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СКОУ № 613  1 б класс «особый ребенок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– Большакова Наталия Василье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 Караханова Наталья Валер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: «Добрые  слова со  здоровьесберегающими технология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 Развитие речевых навыков на основе здоровьесберегающих технолог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. </w:t>
      </w:r>
    </w:p>
    <w:p>
      <w:pPr>
        <w:pStyle w:val="Normal"/>
        <w:rPr/>
      </w:pPr>
      <w:r>
        <w:rPr>
          <w:sz w:val="28"/>
          <w:szCs w:val="28"/>
        </w:rPr>
        <w:t>1. Закрепить знание о добрых словах, выученных на зан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Закрепить представление детей о времени год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 задач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ормирование экологической культуры, бережного отношения к окружающей сред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тие творческой активности, воспитание эстетической культуры лично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Формирование здорового образа жизни, привлечение к занятиям спортом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оспитание культуры общения  и  поведения в бы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и коррекция цветовосприятия и пространственного мышления.</w:t>
      </w:r>
    </w:p>
    <w:p>
      <w:pPr>
        <w:pStyle w:val="Normal"/>
        <w:rPr/>
      </w:pPr>
      <w:r>
        <w:rPr>
          <w:sz w:val="28"/>
          <w:szCs w:val="28"/>
        </w:rPr>
        <w:t xml:space="preserve">2. Развитие двигательных  навыков , полученных на занятиях АФ.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 xml:space="preserve">изображение дерева здоровья на доске, демонстрационные листья клена разных цветов (красные, желтые, оранжевые, зеленый) с написанием добрых слов (любовь, мир, труд, дружба, доброта, счастье). </w:t>
      </w:r>
      <w:r>
        <w:rPr>
          <w:b/>
          <w:sz w:val="28"/>
          <w:szCs w:val="28"/>
        </w:rPr>
        <w:t>Спортивное оборудование:</w:t>
      </w:r>
      <w:r>
        <w:rPr>
          <w:sz w:val="28"/>
          <w:szCs w:val="28"/>
        </w:rPr>
        <w:t xml:space="preserve"> обруч, большой массажный мяч для фитн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65см., массажные мячи красного, желтого, зеленого, оранжевого цвет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6 см. ,гимнастические палк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Ход праздник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Здравствуйте ребята! Какое сейчас у нас время года? Правильно осень. Какие признаки этого времени года? Правильно идут дожди, желтеют, краснеют листья и падают на землю. На улице холодно и мы одеваем теплую одежду. На доске у нас изображено дерево здоровья. Мы с вами прикрепим листья к дереву с добрыми словами, определяя какого цвета листок и в каком месте он будет висеть или лежать: с права, с лева, внизу, вверху. А перед тем как выполнить задание с листьями, вы ребята берете массажный мяч  того цвета который соответствует листочку, который  будете прикреплять к дереву здоровья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Чтоб здоровье нам сберечь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жно много всем уме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берем мы без трудов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рево из добрых слов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ово первое – любов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ма дарит вновь и внов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могает нам всегд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слово – доброт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юбим мы наш светлый класс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ружба крепкая у нас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тицу счастья всякий знает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юди все о ней мечтаю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 планету сохранить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мире нужно всем нам бы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частливым будет детство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ли будем мир люби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терпение и труд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проблемы перетру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Если станешь не лениться,</w:t>
      </w:r>
    </w:p>
    <w:p>
      <w:pPr>
        <w:pStyle w:val="Normal"/>
        <w:spacing w:lineRule="auto" w:line="24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ешь хорошо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встают под стихи и прикрепляют листья к дереву на доске разных цветов (справа, слева, внизу, вверху  от дерева)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Молодцы ребята!  Вы хорошо справились с заданием. А теперь мы покажем,  как мы укрепляем свое здоровье на физминутках  и физкультурном занятии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Ну а чтоб не устав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епким, сильным, смелым стать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до много нам стараться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ольше спортом заниматься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ного мы умеем дел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азать, прыгать, быстро  бег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изминутка   нам  нужн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ля здоровья  всем  важна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 выполняют упражнения с обручем, с мячом, с гимнастическими палками под музы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Молодцы! Вы правильно выполнили упражнения. В школе  ребята вы не только осваиваете учебный материал, укрепляете свое здоровье, но и научились дружить друг с другом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А когда настанет время,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юбим вместе танцевать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танем дружно в хоровод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дивись честно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 танцуют хорово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Ребята, а теперь встали в линейку и сказали всем спасиб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31:00Z</dcterms:created>
  <dc:creator>Мой HP</dc:creator>
  <dc:description/>
  <cp:keywords/>
  <dc:language>en-US</dc:language>
  <cp:lastModifiedBy>1</cp:lastModifiedBy>
  <cp:lastPrinted>2013-10-31T11:21:00Z</cp:lastPrinted>
  <dcterms:modified xsi:type="dcterms:W3CDTF">2016-04-09T07:54:00Z</dcterms:modified>
  <cp:revision>7</cp:revision>
  <dc:subject/>
  <dc:title/>
</cp:coreProperties>
</file>