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br/>
      </w:r>
      <w:r>
        <w:rPr>
          <w:b/>
          <w:sz w:val="26"/>
          <w:szCs w:val="26"/>
        </w:rPr>
        <w:t>Устный журнал, посвященный Дню памяти юного героя – антифашиста</w:t>
        <w:br/>
        <w:t>«Нам этот мир завещано беречь».</w:t>
      </w:r>
    </w:p>
    <w:p>
      <w:pPr>
        <w:pStyle w:val="Normal"/>
        <w:ind w:left="-709" w:firstLine="14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709" w:firstLine="142"/>
        <w:jc w:val="both"/>
        <w:rPr/>
      </w:pPr>
      <w:r>
        <w:rPr>
          <w:b/>
          <w:sz w:val="26"/>
          <w:szCs w:val="26"/>
        </w:rPr>
        <w:t>Цель:</w:t>
      </w:r>
      <w:r>
        <w:rPr>
          <w:sz w:val="26"/>
          <w:szCs w:val="26"/>
        </w:rPr>
        <w:t xml:space="preserve"> знакомство детей с юными героями пролетарских боев, с юными героями – антифашистами, отдавшими жизнь за свободу своей Родины, за мир на всей Земле, с юными героями зарубежными сверстниками; воспитание патриотизма, уважения и доброй памяти на примерах подвигов юных героев.</w:t>
      </w:r>
    </w:p>
    <w:p>
      <w:pPr>
        <w:pStyle w:val="Normal"/>
        <w:ind w:left="-709" w:firstLine="14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формление: 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презентация</w:t>
      </w:r>
    </w:p>
    <w:p>
      <w:pPr>
        <w:pStyle w:val="Normal"/>
        <w:ind w:left="-709" w:firstLine="142"/>
        <w:rPr>
          <w:sz w:val="26"/>
          <w:szCs w:val="26"/>
        </w:rPr>
      </w:pPr>
      <w:r>
        <w:rPr>
          <w:sz w:val="26"/>
          <w:szCs w:val="26"/>
        </w:rPr>
        <w:t xml:space="preserve">Страницы устного журнала: </w:t>
        <w:br/>
        <w:t>1.Юные герои пролетарских боев</w:t>
        <w:br/>
        <w:t>2.Непокоренные</w:t>
        <w:br/>
        <w:t>3.Гавроши 20-го века.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зыкальное оформление: 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песни «Орленок», «Песня о героях-пионерах»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На фоне мелодии песни «Орленок» вступительное слово учителя: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амяти юных мальчиков и девочек всех стран мира, тем, кто боролся и умирал за свободу, революцию и счастье людей, посвящается день 8 февраля.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Это начинание родилось по предложению членов клуба интернациональной дружбы им. Ю.А.Гагарина Московского Дома пионеров. Предложение юных интернационалистов поддержал международный комитет Детских и юношеских организаций при Всемирной Федерации Демократической молодежи. С 1964 года 8 февраля отмечается день памяти и солидарности с юными борцами против фашизма, империализма, за демократию и мир.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Почему именно этот день? 8февраля 1962 года в Париже во время антифашисткой демонстрации трудящихся за прекращение войны в Алжире был убит комсомолец Даниэль Фери. А год спустя в этот же день, в тюрьме под пытками скончался молодой иракский подпольщик, сын коммуниста Фадыль Джамаль. Патриотам  было всего по 15 лет.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Их много погибло в борьбе, имена у них разные, но старшие дали им общее имя: орлята. Орлята – значит отважные, смелые.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Им, орлятам всех стран мира посвящаем мы сегодня наш устный журнал.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Первая страница журнала посвящается юным героям пролетарских боев, тем, кто плечом к плечу с отцами и братьями шел на штурм старого мира.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Ученик: это было в Париже в столетии прошлом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называли парнишку парижане Гаврошем.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Баррикадные флаги устало качались,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в предпоследней атаке патроны кончались.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Мальчугану кричали: «Стой, Гаврош, ты куда же?»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Но друзьям отвечал он: «Мне нужны патронташи».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Он смеялся под залпы: «эй, лихие гвардейцы,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вам патронов не жалко, да попасть не надейтесь!»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Отчего же внезапно вдруг споткнулся парнишка?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Словно заревом залило мостовую Парижа.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Стала галстуком алым на парнишке косынка,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паренька называла революция сыном.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Ученик: Шар земной это тоже в наши дни баррикады,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миллионы Гаврошей с революцией рядом.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Знает красная Пресня, помнит Красная площадь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баррикадные песни об отважном Гавроше.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Быстроногие кони в бой ребят уносили,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на кулацкие пули шли Гавроши России.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09" w:firstLine="142"/>
        <w:rPr>
          <w:sz w:val="26"/>
          <w:szCs w:val="26"/>
        </w:rPr>
      </w:pPr>
      <w:r>
        <w:rPr>
          <w:sz w:val="26"/>
          <w:szCs w:val="26"/>
        </w:rPr>
        <w:t>До войны это были самые обыкновенные мальчишки и девчонки. Учились, помогали старшим, играли, бегали-прыгали, разбивали носы и коленки. Их имена знали только родные, одноклассники да друзья.</w:t>
        <w:br/>
        <w:t>   ПРИШЕЛ ЧАС - ОНИ ПОКАЗАЛИ, КАКИМ ОГРОМНЫМ МОЖЕТ СТАТЬ МАЛЕНЬКОЕ ДЕТСКОЕ СЕДЦЕ, КОГДА РАЗГОРАЕТСЯ В НЕМ СВЯЩЕННАЯ ЛЮБОВЬ К РОДИНЕ И НЕНАВИСТЬ К ЕЕ ВРАГАМ.</w:t>
        <w:br/>
        <w:t>   Мальчишки. Девчонки. На их хрупкие плечи легла тяжесть невзгод, бедствий, горя военных лет. И не согнулись они под этой тяжестью, стали сильнее духом, мужественнее, выносливе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еник: Мы знаем их поименно Замоскворецкий Гаврош – Павлуша Андреев. Погиб в 1917 году на московских баррикадах. 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Ученик: Юный разведчик гражданской войны из г. Уральска – Миша Гаврилов. Погиб в 1919 году в бою с белоказаками.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Ученик: 9летний артист агитатор Костя Чекан. Погиб в 1919 году в борьбе с войсками генерала Юденича.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Ученик: Навсегда вошли в историю имена юных героев – борцов за социализм, павших в схватке с враг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Учитель называет фамилию героя, на щите прикрепляются таблички с именами героев/    Павлик Морозов, Коля Мяготин, Кычан Джакыпов, Гриша Акопян, Никита Сенин и т.д.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Учитель: 22 июня 1941 года, в четыре часа утра, без объявления войны германские войска напали на нашу страну, атаковали наши границы.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На экране – кадры, рассказывающие о войне. Можно использовать эпизоды из кинофильмов: «Они защищали Родину», «Освобождение» и др.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В грозные годы Великой Отечественной войны все население нашей страны встало на защиту Родины. Плечом к плечу вместе со взрослыми на фронте, в партизанских отрядах, в оккупации героически сражались дети. В тылу они заменяли взрослых, работая на заводах, фабриках, в колхозах. Дети вынесли то, что казалось бы, не всегда под силу и взрослому человеку, вели себя и погибали , как герои. Люди навсегда сохранят в памяти имена юных героев, отдавших свою жизнь в боях за Родину.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Вспомним благодарно тех, чья юность опалена самой страшной в истории человечества войной, чье детство, выпавшее на 1941-1945 годы, не состоялось, кто, прибавляя себе годы, обивал пороги военкоматов, рвался в действующую армию или партизанский отряд.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Ученик.</w:t>
      </w:r>
    </w:p>
    <w:p>
      <w:pPr>
        <w:pStyle w:val="Normal"/>
        <w:ind w:left="-709" w:firstLine="14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 те рассветы</w:t>
      </w:r>
    </w:p>
    <w:p>
      <w:pPr>
        <w:pStyle w:val="Normal"/>
        <w:ind w:left="-709" w:firstLine="14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орела в обветренных реках вода.</w:t>
      </w:r>
    </w:p>
    <w:p>
      <w:pPr>
        <w:pStyle w:val="Normal"/>
        <w:ind w:left="-709" w:firstLine="14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 те рассветы</w:t>
      </w:r>
    </w:p>
    <w:p>
      <w:pPr>
        <w:pStyle w:val="Normal"/>
        <w:ind w:left="-709" w:firstLine="14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альчишек</w:t>
      </w:r>
    </w:p>
    <w:p>
      <w:pPr>
        <w:pStyle w:val="Normal"/>
        <w:ind w:left="-709" w:firstLine="14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</w:t>
      </w:r>
      <w:r>
        <w:rPr>
          <w:i/>
          <w:sz w:val="26"/>
          <w:szCs w:val="26"/>
        </w:rPr>
        <w:t>фашисты вели</w:t>
      </w:r>
    </w:p>
    <w:p>
      <w:pPr>
        <w:pStyle w:val="Normal"/>
        <w:ind w:left="-709" w:firstLine="14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        </w:t>
      </w:r>
      <w:r>
        <w:rPr>
          <w:i/>
          <w:sz w:val="26"/>
          <w:szCs w:val="26"/>
        </w:rPr>
        <w:t>на расстрелы.</w:t>
      </w:r>
    </w:p>
    <w:p>
      <w:pPr>
        <w:pStyle w:val="Normal"/>
        <w:ind w:left="-709" w:firstLine="14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е рассветы забыть?</w:t>
      </w:r>
    </w:p>
    <w:p>
      <w:pPr>
        <w:pStyle w:val="Normal"/>
        <w:ind w:left="-709" w:firstLine="14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икогда!</w:t>
      </w:r>
    </w:p>
    <w:p>
      <w:pPr>
        <w:pStyle w:val="Normal"/>
        <w:ind w:left="-709" w:firstLine="14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икогда!</w:t>
      </w:r>
    </w:p>
    <w:p>
      <w:pPr>
        <w:pStyle w:val="Normal"/>
        <w:ind w:left="-709" w:firstLine="14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Шли мальчишки России,</w:t>
      </w:r>
    </w:p>
    <w:p>
      <w:pPr>
        <w:pStyle w:val="Normal"/>
        <w:ind w:left="-709" w:firstLine="14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 в дерзкие</w:t>
      </w:r>
    </w:p>
    <w:p>
      <w:pPr>
        <w:pStyle w:val="Normal"/>
        <w:ind w:left="-709" w:firstLine="14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        </w:t>
      </w:r>
      <w:r>
        <w:rPr>
          <w:i/>
          <w:sz w:val="26"/>
          <w:szCs w:val="26"/>
        </w:rPr>
        <w:t>детские лица</w:t>
      </w:r>
    </w:p>
    <w:p>
      <w:pPr>
        <w:pStyle w:val="Normal"/>
        <w:ind w:left="-709" w:firstLine="14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Дышала земля</w:t>
      </w:r>
    </w:p>
    <w:p>
      <w:pPr>
        <w:pStyle w:val="Normal"/>
        <w:ind w:left="-709" w:firstLine="14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Горьким дымом сожженных лугов.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Ученик: В сорок первом, тревожном, в лихорадке атаки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шли бойцами Гавроши на фашистские танки.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Их фашисты в застенках убивали, но все же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непокорной легендой оживали Гавроши.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/Звучит песня «Орленок»/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ab/>
        <w:t>Ученик: Свое имя, ребята прославляли делами,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подрастали орлята, становились орлами.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Ни огнем, ни расправой их нельзя уничтожить,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из особого сплава, видно, сердце Гаврош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Ученик: Война…Жестокая война, жизнь, как струна, напряжена.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се громче злобный вой ветров, на взрывы дни похожи, 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а сводки совинформбюро тревожней  все и строже.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Не смеют крылья черные над Родиной летать, 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оля ее просторные не смеет враг топтать!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усть ярость благородная вскипает, как волна,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идет война народная, священная война.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Ученик: Враги боялись пионеров. Гитлеровский генерал Фон Клюге предупреждал своих подчиненных, что особенно нужно остерегаться повсюду снующих мальчишек, советских пионеров. Подрастали орлята, становились орлами!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За беспредельный героизм при защите Родины четыре пионера удостоены звания Героя Советского Союза: Леня Голиков, Марат Козей, Валя Котик, Зина Портнова.</w:t>
      </w:r>
    </w:p>
    <w:p>
      <w:pPr>
        <w:pStyle w:val="Normal"/>
        <w:ind w:left="-709" w:firstLine="142"/>
        <w:jc w:val="both"/>
        <w:rPr/>
      </w:pPr>
      <w:r>
        <w:rPr>
          <w:sz w:val="26"/>
          <w:szCs w:val="26"/>
        </w:rPr>
        <w:t>Ученик: Во многих боевых схватках участвовал новгородский партизан Леня Голиков. Он уничтожил 78 фашистов, 2 железнодорожных и 12 шоссейных мостов подорвал в тылу врага. 13 августа 1942 года он подорвал машину, в которой ехал гитлеровский генерал и захватил важные документы – карту оборонительных сооружений и чертеж новой мины. 2 января 1943 года пионер погиб смертью храбрых. 2 апреля 1944 года Лене Голикову присвоено посмертно звание Героя Советского Союза.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Зина Портнова: Смелых окликает время, время ведет рассказ.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>Зина Портнова, ночь в застенках долга,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>но отважно, сурово, смотришь ты на врага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>с кровью падают на пол пряди светлых волос.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>Сам начальник гестапо учиняет допрос.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>В холод бросит внезапно волчий, пристальный взгляд: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>«Отвечай, партизанка, говори, где отряд?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Но молчит пионерка, щеки в гневных слезах,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свет от ужаса меркнет в ясных детских глазах.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ина, Зина Портнова, не сломись, продержись, 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Не дождется ни слова озверелый фашист.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То он в злобе пугает, наведя пистолет,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то опять предлагает шоколадных конфет.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ы глаза опустила, от конфет отвела, 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распрямилась, схватила пистолет со стола.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В немца кинула Зина полный мужества взор.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Получай, образина! И стреляет в упор.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к зловеще над миром в схватке пуля жужжит, 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офицер с конвоиром, в пол, уткнувшись, лежит.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ядилась обойма, замолчал пистолет, 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полицаев погоня, грохот, выстрел во след.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сть волнуется сердце, только ты не дрожишь, 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потому что в бессмертье к нам сквозь годы бежишь.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В 1958 году Зине Портновой посмертно присвоено звание Героя Советского Союза.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Учитель: Смертью храбрых погибли пионеры – партизаны Володя Дубинин под Керчью, Миша Куприн – пионер Брянщины, повторивший легендарный подвиг Ивана Сусанина, Витя Коробков в фашистской тюрьме Феодосии, Саша Ковалев – юнга боевого катера северного флота пал в открытом бою с врагами.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Почти 4 года шла Великая Отечественная война. Много лишений и тягот вынес наш народ. Чем дальше от нас годы войны, тем глубже мы осознаем, что значила для судеб нашей Родины, мира и человечества наша победа.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На экране – кинокадры из фильма «Освобождение Берлина», звучит песня «День Победы»</w:t>
      </w:r>
    </w:p>
    <w:p>
      <w:pPr>
        <w:pStyle w:val="Normal"/>
        <w:ind w:left="-709" w:firstLine="142"/>
        <w:jc w:val="both"/>
        <w:rPr/>
      </w:pPr>
      <w:r>
        <w:rPr>
          <w:sz w:val="26"/>
          <w:szCs w:val="26"/>
        </w:rPr>
        <w:t xml:space="preserve">  …</w:t>
      </w:r>
      <w:r>
        <w:rPr>
          <w:i/>
          <w:sz w:val="26"/>
          <w:szCs w:val="26"/>
        </w:rPr>
        <w:t>Прошла война, прошла страда,</w:t>
      </w:r>
    </w:p>
    <w:p>
      <w:pPr>
        <w:pStyle w:val="Normal"/>
        <w:ind w:left="-709" w:firstLine="14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Но боль взывает к людям:</w:t>
      </w:r>
    </w:p>
    <w:p>
      <w:pPr>
        <w:pStyle w:val="Normal"/>
        <w:ind w:left="-709" w:firstLine="14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Давайте, люди, никогда</w:t>
      </w:r>
    </w:p>
    <w:p>
      <w:pPr>
        <w:pStyle w:val="Normal"/>
        <w:ind w:left="-709" w:firstLine="14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б этом не забудем.</w:t>
      </w:r>
    </w:p>
    <w:p>
      <w:pPr>
        <w:pStyle w:val="Normal"/>
        <w:ind w:left="-709" w:firstLine="14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усть память верную о ней</w:t>
      </w:r>
    </w:p>
    <w:p>
      <w:pPr>
        <w:pStyle w:val="Normal"/>
        <w:ind w:left="-709" w:firstLine="14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Хранят, об этой муке,</w:t>
      </w:r>
    </w:p>
    <w:p>
      <w:pPr>
        <w:pStyle w:val="Normal"/>
        <w:ind w:left="-709" w:firstLine="14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И дети нынешних детей, </w:t>
      </w:r>
    </w:p>
    <w:p>
      <w:pPr>
        <w:pStyle w:val="Normal"/>
        <w:ind w:left="-709" w:firstLine="14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 наших внуков дети.</w:t>
      </w:r>
    </w:p>
    <w:p>
      <w:pPr>
        <w:pStyle w:val="Normal"/>
        <w:ind w:left="-709" w:firstLine="14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Пускай во всем, чем жизнь полна, </w:t>
      </w:r>
    </w:p>
    <w:p>
      <w:pPr>
        <w:pStyle w:val="Normal"/>
        <w:ind w:left="-709" w:firstLine="14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Во всем, что сердцу мило, </w:t>
      </w:r>
    </w:p>
    <w:p>
      <w:pPr>
        <w:pStyle w:val="Normal"/>
        <w:ind w:left="-709" w:firstLine="14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ам будет памятка дана</w:t>
      </w:r>
    </w:p>
    <w:p>
      <w:pPr>
        <w:pStyle w:val="Normal"/>
        <w:ind w:left="-709" w:firstLine="14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 том, что в мире было.</w:t>
      </w:r>
    </w:p>
    <w:p>
      <w:pPr>
        <w:pStyle w:val="Normal"/>
        <w:ind w:left="-709" w:firstLine="14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Зачем, чтоб этого забыть</w:t>
      </w:r>
    </w:p>
    <w:p>
      <w:pPr>
        <w:pStyle w:val="Normal"/>
        <w:ind w:left="-709" w:firstLine="14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е смели поколенья,</w:t>
      </w:r>
    </w:p>
    <w:p>
      <w:pPr>
        <w:pStyle w:val="Normal"/>
        <w:ind w:left="-709" w:firstLine="14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Затем, чтоб нам счастливей быть, </w:t>
      </w:r>
    </w:p>
    <w:p>
      <w:pPr>
        <w:pStyle w:val="Normal"/>
        <w:ind w:left="-709" w:firstLine="142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 счастье – не в забвенье!</w:t>
      </w:r>
    </w:p>
    <w:p>
      <w:pPr>
        <w:pStyle w:val="Normal"/>
        <w:ind w:left="-709" w:firstLine="142"/>
        <w:jc w:val="both"/>
        <w:rPr/>
      </w:pPr>
      <w:r>
        <w:rPr>
          <w:i/>
          <w:sz w:val="26"/>
          <w:szCs w:val="26"/>
        </w:rPr>
        <w:t xml:space="preserve">                             </w:t>
      </w:r>
      <w:r>
        <w:rPr>
          <w:i/>
          <w:sz w:val="26"/>
          <w:szCs w:val="26"/>
        </w:rPr>
        <w:t>А. Твардовский</w:t>
      </w:r>
      <w:r>
        <w:rPr>
          <w:sz w:val="26"/>
          <w:szCs w:val="26"/>
        </w:rPr>
        <w:t xml:space="preserve">                 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Много погибло героев – орлят, их никогда не забудет страна, в бронзе памятников чеканят их пионерские имена. Именами пионеров – героев названы корабли, улицы, школы.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Ученик: Пионерка Лариса Михеенко – Навечно в строю!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Пионер Валерий Волков  – Навечно в строю!</w:t>
      </w:r>
    </w:p>
    <w:p>
      <w:pPr>
        <w:pStyle w:val="Normal"/>
        <w:ind w:left="-709" w:firstLine="142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Пионер Леня Голиков – Навечно в строю!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Пионерка Зина Портнова – Навечно осталась в строю!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слушайся, как гулко бьется сердце, 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когда идешь солдатскою тропой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в зеленых гимнастерках юнармейцы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выходят на заре в учебный бой!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Пионер – Марат Козей – Навечно остался в строю!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Пионерка Нина Сагайдак – Навечно осталась в строю!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Пионер Володя Котик – Навечно остался в строю!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Пионеры Володя Дубинин, Миша Куприн, Витя Коробков, Саша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валев – Навечно остались в строю!  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Пускай сердца, волнуясь, замирают,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когда в дорогу горны позовут.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Все: Герои никогда не умирают, герои в нашей памяти живут.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Учитель: Встаньте, ребята! Почтим минутой молчания память каждого погибшего пионера.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Все встают.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Ученик: Шар земной – это тоже в наши дни Баррикада,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миллионы Гаврошей с революцией рядом.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еник: Много лет на Земле отчаянно смелый и никогда не унывающий парнишка по имени Гаврош. Сменяют друг друга десятилетия. Вчерашние дети вырастают, становятся взрослыми. Но приходят в мир новые мальчишки и девчонки, а Гаврош остается их сверстником, веселым, озорным, юным.  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ченик: Имя Гавроша стало символом отваги и мужества для юных борцов, сражающихся рядом с отцами и старшими братьями за свободу и справедливость, против зла и насилия.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Ученик: Дети-антифашисты – это Гавроши нашего века, маленькие солдаты, участвующие в битве с фашизмом, злейшим врагом человечества.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Учитель: В современном мире несколько миллиардов детей страдают от нищеты, голода, болезней. Миллионы детей лишены возможности  посещать школу. Нельзя быть спокойным, пока в мире творятся зло и насилие, пока миллионы юных граждан планеты обездолены, лишены детства.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Ученик: В борьбе за светлое будущее юного поколения, за Землю без войн вместе со взрослыми участвуют дети.</w:t>
      </w:r>
    </w:p>
    <w:p>
      <w:pPr>
        <w:pStyle w:val="Normal"/>
        <w:ind w:left="-709" w:hanging="0"/>
        <w:rPr>
          <w:sz w:val="26"/>
          <w:szCs w:val="26"/>
        </w:rPr>
      </w:pPr>
      <w:r>
        <w:rPr>
          <w:bCs/>
          <w:sz w:val="26"/>
          <w:szCs w:val="26"/>
        </w:rPr>
        <w:t>Представить бы их всех посмертно к ордену, тех, что сказали твердо как один:</w:t>
      </w:r>
      <w:r>
        <w:rPr>
          <w:sz w:val="26"/>
          <w:szCs w:val="26"/>
        </w:rPr>
        <w:br/>
      </w:r>
      <w:r>
        <w:rPr>
          <w:bCs/>
          <w:sz w:val="26"/>
          <w:szCs w:val="26"/>
        </w:rPr>
        <w:t>Мы можем жизнь отдать за нашу Родину,</w:t>
      </w:r>
      <w:r>
        <w:rPr>
          <w:sz w:val="26"/>
          <w:szCs w:val="26"/>
        </w:rPr>
        <w:br/>
      </w:r>
      <w:r>
        <w:rPr>
          <w:bCs/>
          <w:sz w:val="26"/>
          <w:szCs w:val="26"/>
        </w:rPr>
        <w:t>- а Родину за жизнь не отдадим!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Ученик: Нам нужен мир – тебе, и мне, и всем на свете детям.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И должен мирным быть рассвет, который завтра встретим!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Нам нужен мир, трава в росе, улыбчивое детство, 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ам нужен мир, прекрасный мир, полученный в наследство!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Мир – это счастье для всех детей, всех людей. Без мира нет детства, нет будущего.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  <w:t>В борьбе за светлое будущее юного поколения, за Землю без войн вместе со взрослыми участвуют дети.</w:t>
      </w:r>
    </w:p>
    <w:p>
      <w:pPr>
        <w:pStyle w:val="Normal"/>
        <w:ind w:left="-709" w:hanging="0"/>
        <w:rPr>
          <w:sz w:val="26"/>
          <w:szCs w:val="26"/>
        </w:rPr>
      </w:pPr>
      <w:r>
        <w:rPr>
          <w:bCs/>
          <w:sz w:val="26"/>
          <w:szCs w:val="26"/>
        </w:rPr>
        <w:t>Представить бы их всех посмертно к ордену, тех, что сказали твердо как один:</w:t>
      </w:r>
      <w:r>
        <w:rPr>
          <w:sz w:val="26"/>
          <w:szCs w:val="26"/>
        </w:rPr>
        <w:br/>
      </w:r>
      <w:r>
        <w:rPr>
          <w:bCs/>
          <w:sz w:val="26"/>
          <w:szCs w:val="26"/>
        </w:rPr>
        <w:t>Мы можем жизнь отдать за нашу Родину,</w:t>
      </w:r>
      <w:r>
        <w:rPr>
          <w:sz w:val="26"/>
          <w:szCs w:val="26"/>
        </w:rPr>
        <w:br/>
      </w:r>
      <w:r>
        <w:rPr>
          <w:bCs/>
          <w:sz w:val="26"/>
          <w:szCs w:val="26"/>
        </w:rPr>
        <w:t>- а Родину за жизнь не отдадим!</w:t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09" w:firstLine="14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09" w:firstLine="142"/>
        <w:rPr/>
      </w:pPr>
      <w:r>
        <w:rPr>
          <w:sz w:val="26"/>
          <w:szCs w:val="26"/>
        </w:rPr>
        <w:t>До войны это были самые обыкновенные мальчишки и девчонки. Учились, помогали старшим, играли, бегали-прыгали, разбивали носы и коленки. Их имена знали только родные, одноклассники да друзья.</w:t>
        <w:br/>
        <w:t>   ПРИШЕЛ ЧАС - ОНИ ПОКАЗАЛИ, КАКИМ ОГРОМНЫМ МОЖЕТ СТАТЬ МАЛЕНЬКОЕ ДЕТСКОЕ СЕДЦЕ, КОГДА РАЗГОРАЕТСЯ В НЕМ СВЯЩЕННАЯ ЛЮБОВЬ К РОДИНЕ И НЕНАВИСТЬ К ЕЕ ВРАГАМ.</w:t>
        <w:br/>
        <w:t>   Мальчишки. Девчонки. На их хрупкие плечи легла тяжесть невзгод, бедствий, горя военных лет. И не согнулись они под этой тяжестью, стали сильнее духом, мужественнее, вынос</w:t>
      </w:r>
      <w:r>
        <w:rPr/>
        <w:t>ливее.</w:t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1:30:00Z</dcterms:created>
  <dc:creator>PK-1</dc:creator>
  <dc:description/>
  <cp:keywords/>
  <dc:language>en-US</dc:language>
  <cp:lastModifiedBy>Microsoft</cp:lastModifiedBy>
  <cp:lastPrinted>2013-02-08T17:19:00Z</cp:lastPrinted>
  <dcterms:modified xsi:type="dcterms:W3CDTF">2014-02-10T13:12:00Z</dcterms:modified>
  <cp:revision>13</cp:revision>
  <dc:subject/>
  <dc:title>февраль 2010г, классный руководитель Зибницкая О</dc:title>
</cp:coreProperties>
</file>