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8645</wp:posOffset>
            </wp:positionH>
            <wp:positionV relativeFrom="paragraph">
              <wp:posOffset>-434340</wp:posOffset>
            </wp:positionV>
            <wp:extent cx="2023110" cy="1899285"/>
            <wp:effectExtent l="0" t="0" r="0" b="0"/>
            <wp:wrapTight wrapText="bothSides">
              <wp:wrapPolygon edited="0">
                <wp:start x="-27" y="0"/>
                <wp:lineTo x="-27" y="21544"/>
                <wp:lineTo x="21600" y="21544"/>
                <wp:lineTo x="21600" y="0"/>
                <wp:lineTo x="-27" y="0"/>
              </wp:wrapPolygon>
            </wp:wrapTight>
            <wp:docPr id="1" name="4fdbd8dc05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fdbd8dc05a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i/>
          <w:color w:val="002060"/>
          <w:sz w:val="28"/>
          <w:szCs w:val="28"/>
        </w:rPr>
        <w:t>Сценарий торжественной линейки, посвященной Дню знаний - 1 сентября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002060"/>
          <w:sz w:val="28"/>
          <w:szCs w:val="28"/>
        </w:rPr>
      </w:pPr>
      <w:r>
        <w:rPr>
          <w:rFonts w:cs="Book Antiqua" w:ascii="Book Antiqua" w:hAnsi="Book Antiqua"/>
          <w:b/>
          <w:i/>
          <w:color w:val="002060"/>
          <w:sz w:val="28"/>
          <w:szCs w:val="28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153"/>
      </w:tblGrid>
      <w:tr>
        <w:trPr>
          <w:trHeight w:val="591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и время провед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нтября  2015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 часов</w:t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 проведени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. Новотитаровская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У СОШ № 29 </w:t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2"/>
            <w:tcBorders/>
          </w:tcPr>
          <w:p>
            <w:pPr>
              <w:pStyle w:val="Style16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нтральный вход, здание школы  и площадка   празднично украшены.</w:t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7.45-8.20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вучат фонограммы песен о школе. </w:t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8.20 – 8.30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Под музыку на площадке выстраиваются учащиеся школы </w:t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1334 чел.).</w:t>
            </w:r>
          </w:p>
          <w:p>
            <w:pPr>
              <w:pStyle w:val="Style16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9923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лева от сценической площадки на стульях сидят ветераны Великой Отечественной войны.</w:t>
            </w:r>
          </w:p>
          <w:p>
            <w:pPr>
              <w:pStyle w:val="Style16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о центру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ценической площадк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расположены ведущие - учащиеся 11 класс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Хачатурян Милена и Сеник Никита.</w:t>
            </w:r>
          </w:p>
        </w:tc>
      </w:tr>
      <w:tr>
        <w:trPr>
          <w:trHeight w:val="469" w:hRule="atLeast"/>
        </w:trPr>
        <w:tc>
          <w:tcPr>
            <w:tcW w:w="9923" w:type="dxa"/>
            <w:gridSpan w:val="2"/>
            <w:tcBorders/>
          </w:tcPr>
          <w:p>
            <w:pPr>
              <w:pStyle w:val="Style16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четные гости становятся по центру сценической площадки, ближе к зданию школы.</w:t>
            </w:r>
          </w:p>
          <w:p>
            <w:pPr>
              <w:pStyle w:val="Style16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лагшток находится по центру сценической площадки, за ведущими.</w:t>
            </w:r>
          </w:p>
          <w:p>
            <w:pPr>
              <w:pStyle w:val="Style16"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готовлены скамейки для первоклассников.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 мероприят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Сегодня в школах настежь дверь распахнута с утра.</w:t>
        <w:br/>
        <w:t xml:space="preserve">            Минуло лето. В школу вновь шагает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 2 Вед: Учеба, здравствуй! Школа, здравствуй!</w:t>
        <w:br/>
        <w:t xml:space="preserve">             Идем за знаньями в поход.</w:t>
        <w:br/>
        <w:t xml:space="preserve">            Сегодня праздник, Школьный праздник!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Встречаем мы учебный год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Вед:  Доброе утро, ребята! Доброе утро,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 Добрый утро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сти, вы пришли не зря!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ь сегодня в школе праздник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 Праздник  Первого сентяб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:  Особенно радостный  и волнительный день сегодня у тех ребят, которые впервые перешагнули порог нашей школ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Вед: 140 первоклассников  влились  в число учащихся Новотитаровской средней общеобразовательной школы  №29!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На торжественную линейку, посвященную празднику Первого звонка мы приглашаем наших первоклассников и их классных руководителей!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ходят первоклассники. «Первоклашка»)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и 1 Вед (по очереди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А класс и его классный руководитель Черная Татьяна Валерьевна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Б класс и его классный руководитель Гармашева Наталья Анатольевна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В класс и его классный руководитель Баскакова Надежда Алексеевна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Г класс и его классный руководитель Лощакова Светлана Ивановна!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1Д класс и его классный руководитель Середовая  Надежда Александровна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м.директора по ВР:</w:t>
      </w:r>
      <w:r>
        <w:rPr>
          <w:sz w:val="28"/>
          <w:szCs w:val="28"/>
        </w:rPr>
        <w:t xml:space="preserve"> Школа, внимание! Торжественная линейка, посвященная началу учебного года считается открыто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нфары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Вед: Вот гордо вскинул два кры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вой герб двуглавого орл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звуки Гимна велич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ывут над вечною держа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ободно реет в небе син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хцветный флаг моей Росс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Почетное право поднять флаг России  предоставляется учащимся 11Б класса Кожухарь Денису и   Хорьковой Юн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Звучит Гимн России и Гимн Кубани. Поднимают флаг)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: 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  <w:t>Вот теперь вся школа в сборе!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Праздник можем мы начать!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И, конечно, первое слово</w:t>
      </w:r>
      <w:r>
        <w:rPr>
          <w:color w:val="000000"/>
          <w:sz w:val="28"/>
          <w:szCs w:val="27"/>
        </w:rPr>
        <w:br/>
      </w:r>
      <w:r>
        <w:rPr>
          <w:color w:val="000000"/>
          <w:sz w:val="28"/>
          <w:szCs w:val="27"/>
          <w:shd w:fill="FFFFFF" w:val="clear"/>
        </w:rPr>
        <w:t>Самое время директору дать!</w:t>
      </w:r>
    </w:p>
    <w:p>
      <w:pPr>
        <w:pStyle w:val="Normal"/>
        <w:rPr>
          <w:color w:val="000000"/>
          <w:sz w:val="28"/>
          <w:szCs w:val="27"/>
          <w:shd w:fill="FFFFFF" w:val="clear"/>
        </w:rPr>
      </w:pPr>
      <w:r>
        <w:rPr>
          <w:color w:val="000000"/>
          <w:sz w:val="28"/>
          <w:szCs w:val="27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2 Вед: Слово для поздравления предоставляется директору БОУ СОШ № 29 М.А.Кунаков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28"/>
          <w:szCs w:val="28"/>
        </w:rPr>
        <w:t>Слово дирек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На нашем торжестве присутствуют гости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 Вед:</w:t>
      </w:r>
      <w:r>
        <w:rPr>
          <w:sz w:val="28"/>
          <w:szCs w:val="28"/>
        </w:rPr>
        <w:t> Слово для поздравления предоставляется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 Когда сентябрь у школьного порога</w:t>
        <w:br/>
        <w:t xml:space="preserve">            Рассыплет нежных флоксов лепестки,</w:t>
        <w:br/>
        <w:t xml:space="preserve">            Начнется наша трудная дорога,</w:t>
        <w:br/>
        <w:t xml:space="preserve">            Как говорят, с нетронутой до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 И первый лучик в небе синем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шлёт сегодня свой привет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необъятною Росси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таёт торжественный рас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В школу, в школу - Родина зовет,</w:t>
        <w:br/>
        <w:t xml:space="preserve">            В школу, в школу - ветер нам поет.</w:t>
        <w:br/>
        <w:t xml:space="preserve">            Пусть хорошим будет, пусть веселым будет,</w:t>
        <w:br/>
        <w:t xml:space="preserve">            Пусть счастливым будет - школьный год!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оссия» - вокальная группа «Облак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В 2015 году наша страна отметила великую дату – 70-летие Победы в Великой Отечественной войне. Сегодня, как и всегда, весте с нами радуются мирному небу над головой наши ветераны. Они больше нашего понимают, какой ценой оплачена Победа, чего стоило наше светлое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рность Родине сво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под мирным неб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м и радуем дет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, наши ветер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али детство без вой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! Вы были правы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ей России нет стра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: Дорогие ветераны, в благодарность за подаренную жизнь, примите от нас низкий поклон и памятные подарки. А вы, ребята, берегите такой хрупкий и такой бесценный мир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ручаются подарки ветерана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 Вед: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и Мира, за руки возьмитесь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Шар земной обнять под силу в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ойны на Земле остановит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ир подвластен детским голоса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 Вед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илые мальчишки и девчон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ите взрослых мирно ж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етские, прекрасные ручонки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Мир наш сохранит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 Вед:</w:t>
      </w:r>
      <w:r>
        <w:rPr>
          <w:b/>
          <w:bCs/>
          <w:sz w:val="28"/>
          <w:szCs w:val="28"/>
        </w:rPr>
        <w:t>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анет Мир и лучше и светле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разноцветье милых детских глаз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юди станут чище и добрее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Дети! Мы надеемся на в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лешмоб и песня «Мир без войны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 белых майках, с белым шарами в виде голубей выстраиваются в форме голуб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 Вед: Первый день осени... Первое сентября..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лабо еще изучена тайна календаря..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Если вглядеться пристально -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сего лишь один из дней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сколько вот с этой пристани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правлено кора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Слово предоставляется самым главным виновникам нашего торжества – первоклассникам!</w:t>
      </w:r>
    </w:p>
    <w:p>
      <w:pPr>
        <w:pStyle w:val="Normal"/>
        <w:rPr/>
      </w:pPr>
      <w:r>
        <w:rPr>
          <w:i/>
          <w:sz w:val="28"/>
          <w:szCs w:val="28"/>
        </w:rPr>
        <w:t>(Выступление первоклассников. Выход под «Первоклашку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Выступление 1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ученик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годня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юсь первый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раюсь я во вс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им быть учени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учени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утра ждал таког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омкнул почти что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шагаю гордо в школ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ый главный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ет, не буду я лениться,</w:t>
      </w:r>
    </w:p>
    <w:p>
      <w:pPr>
        <w:pStyle w:val="Normal"/>
        <w:rPr/>
      </w:pPr>
      <w:r>
        <w:rPr>
          <w:sz w:val="28"/>
          <w:szCs w:val="28"/>
        </w:rPr>
        <w:t>Всё я буду успевать.</w:t>
      </w:r>
    </w:p>
    <w:p>
      <w:pPr>
        <w:pStyle w:val="Normal"/>
        <w:rPr/>
      </w:pPr>
      <w:r>
        <w:rPr>
          <w:sz w:val="28"/>
          <w:szCs w:val="28"/>
        </w:rPr>
        <w:t>Ведь хочу я научиться</w:t>
      </w:r>
    </w:p>
    <w:p>
      <w:pPr>
        <w:pStyle w:val="Normal"/>
        <w:rPr/>
      </w:pPr>
      <w:r>
        <w:rPr>
          <w:sz w:val="28"/>
          <w:szCs w:val="28"/>
        </w:rPr>
        <w:t>Сам читать, писать, с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учени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же, если будет труд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тать и умнож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учиться обещ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«четыре» и на «пять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 умным и весе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ть добрые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меня род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одного, приня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ученик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, а тепе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вай нам, школа двер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йте в школе н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вместе): Здравствуйте, мы — Перв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 Буквар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ак хорошо уметь читать!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до к маме приставать.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до бабушку трясти: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Прочти, пожалуйста! Прочти!"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до умолять сестрицу: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"Ну, прочитай ещё страницу!"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до звать,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надо ждать,</w:t>
      </w:r>
    </w:p>
    <w:p>
      <w:pPr>
        <w:pStyle w:val="Normal"/>
        <w:ind w:firstLine="1843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 можно взять и прочитать!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Буквар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 самая первая книга школьника – Букварь!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 наверняка все знаете, что 2015 год указом президента В.В.Путина назван Годом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варь: </w:t>
      </w:r>
      <w:r>
        <w:rPr>
          <w:sz w:val="28"/>
          <w:szCs w:val="28"/>
        </w:rPr>
        <w:t>И приглашая вас в красочный и разнообразный мир русской литературы, я попрошу вас произнести клятву первоклассни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учить буквы, научиться читать... Клянёмс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 беречь, не бросать и не рвать... Клянёмс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полностью домашние задания... Клянём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ходить в школу без опоздания... Клянёмс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 за год умней и взрослей... Клянёмся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 гордостью родителей и учителей... Клянёмся! Клянёмся! Клянёмс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 букварем уходят)</w:t>
      </w:r>
    </w:p>
    <w:p>
      <w:pPr>
        <w:pStyle w:val="Normal"/>
        <w:rPr/>
      </w:pPr>
      <w:r>
        <w:rPr>
          <w:sz w:val="28"/>
          <w:szCs w:val="28"/>
        </w:rPr>
        <w:t>1 Вед: Опять за окнами сентяб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школа, как большой кораб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това в плаванье отправитьс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овь год учебный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 Нам браться за учебу снова над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ичь нам знаний много предсто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в стены вновь родные ждет нас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едь знаний множество она в себе хра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Друзья! Снова праздник на школьном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Почетное право дать первый звонок  в новом учебном году предоставляется выпускнику школы Васильченко Семену и  ученице 1 класса ________________________________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енит звонок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1 Вед: Как быстро промелькнуло ле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мену осень вновь идёт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нь знаний! Означает это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нас работа с вами ждёт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2 Вед: Всех с праздником! Ведь наконец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верь распахнётся в наш Дворец!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: Дорогие друзья, учителя, родители, гости! Торжественная линейка, посвященная началу нового учебного года подходит к завершению. </w:t>
      </w:r>
    </w:p>
    <w:p>
      <w:pPr>
        <w:pStyle w:val="Normal"/>
        <w:rPr/>
      </w:pPr>
      <w:r>
        <w:rPr>
          <w:sz w:val="28"/>
          <w:szCs w:val="28"/>
        </w:rPr>
        <w:t>2 Вед: Школа, равняйсь! Под Гимны РФ и Кубани стоять смир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Гимны РФ и Кубан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: Право первыми уйти с линейки предоставляется первоклассникам</w:t>
      </w:r>
    </w:p>
    <w:p>
      <w:pPr>
        <w:pStyle w:val="Normal"/>
        <w:rPr/>
      </w:pPr>
      <w:r>
        <w:rPr>
          <w:i/>
          <w:sz w:val="28"/>
          <w:szCs w:val="28"/>
        </w:rPr>
        <w:t>(первоклассники уходят. «Учат в школе»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: Ну, что ж, положено начал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 срок по плану от причала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ходим в плаванье на целый год! </w:t>
        <w:br/>
        <w:t xml:space="preserve">            Пусть он открытия нес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Вед: А мы с вами не прощаемся, а приглашаем всех на единый всекубанский классный час «В единстве наша сил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месте: Счастливого учебного год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се расходятся по классам)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15:00Z</dcterms:created>
  <dc:creator>SamLab.ws</dc:creator>
  <dc:description/>
  <cp:keywords>сценарий линейка 1 сентября школа </cp:keywords>
  <dc:language>en-US</dc:language>
  <cp:lastModifiedBy>ЮА Сидорец</cp:lastModifiedBy>
  <cp:lastPrinted>2015-08-28T18:51:00Z</cp:lastPrinted>
  <dcterms:modified xsi:type="dcterms:W3CDTF">2015-08-28T16:22:00Z</dcterms:modified>
  <cp:revision>6</cp:revision>
  <dc:subject/>
  <dc:title>Сценарий торжественной линейки 1 сентября</dc:title>
</cp:coreProperties>
</file>