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фанасьева Н.С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У гимназии № 4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.Люберцы Москов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Е ЗДОРОВЬЕСБЕРЕГАЮЩИХ ТЕХНОЛОГИЙ В НАЧАЛЬНОЙ ШКОЛ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читаю, что наша задача сегодня - научить ребенка различным приёмам и методам сохранения и укрепления своего здоровья, чтобы затем, перейдя в среднюю школу и далее, ребята могли уже самостоятельно их применять. Свои уроки я стараюсь строить, ставя перед собой и учениками именно эту цель: как сохранить и укрепить здоровье? Для этого я использую приемы здоровьесберегающих технологий.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ключаю элементы личностно-ориентированного обучен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хождение в рабочий д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уже с 1-го класса для ускорения вхождения ребёнка в учебный день, я учу детей чаще улыбаться. Наше правило: «Хочешь обрести друзей – улыбайся!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нас сложился свой ритуал начала дня, приветствуя друг друга на первом уроке, мы хором все вместе говорим такие слова, сопровождая их показом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ем говорю я : «Здравствуйт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 добрым утром, друз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нь наступил прекрасный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тому, что в нем вы и я</w:t>
      </w:r>
      <w:r>
        <w:rPr>
          <w:rFonts w:cs="Times New Roman" w:ascii="Times New Roman" w:hAnsi="Times New Roman"/>
          <w:b/>
          <w:sz w:val="28"/>
          <w:szCs w:val="28"/>
        </w:rPr>
        <w:t xml:space="preserve">!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утро первый урок мы начинаем с зарядки под музы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Ежедневно по утрам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рядку делать надо н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и словами мы начинаем зарядку. Ко второму полугодию обучения в первом классе такую зарядку проводят сами дети по очереди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здание ситуации выбора и успех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ого эмоционально-психологического микроклимата на уроках и внеклассных мероприятиях также играет важную роль. Необходимо, чтобы каждый ученик поверил в себя, в свои силы и возможности, чтобы испытал не только радость познания, но и радость общения, радость творчества. Поэтому на уроках я стараюсь создать благоприятный фон, доброжелательную обстановку, чтобы дети в полной мере могли раскрыть свои эмоциональные и интеллектуальные возмож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применяю различные прием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Создание у ребенка субъективного переживания успех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ятие страха («Ничего страшного»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ансирование («У тебя получится»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ушение («Приступай же»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ая оценка детали («Вот это у тебя получилось замечательно»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ение мотива («Нам это нужно для…»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здание возможности почувствовать свою интеллектуальную состоятельность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шибки – это нормальное и нужное явление, вы учитес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веры в успех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метка достижен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центрация внимания на уже достигнутых в прошлом успех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свободно вступают в обсуждение проблемы урока со сверстниками и со мной, задают вопросы на уточнение непонятого, стараются найти выход из тупикового положения на уроке, что говорит о некотором снижении тревожности и повышении самооценки учащихся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рганизация учебного сотрудниче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применяю и приемы проектной деятельности, так как данный метод стимулирует самостоятельность учащихся, их стремление к самовыражению, формирует активное отношение к окружающему миру, сопереживание и сопричастность к нему, развивает коммуникативные кач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уя в групповой  работе, ребёнок делает маленькие шаги к культуре здоровья, приобретает навыки здоровьетворческ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пример, на занятии «Мысли о здоровье»</w:t>
      </w:r>
      <w:r>
        <w:rPr>
          <w:rFonts w:cs="Times New Roman" w:ascii="Times New Roman" w:hAnsi="Times New Roman"/>
          <w:sz w:val="28"/>
          <w:szCs w:val="28"/>
        </w:rPr>
        <w:t xml:space="preserve"> детям необходимо  составить своеобразную копилку пословиц, поговорок, высказываний, афоризмов о здоровье и здоровом образе жизни. Эта работа выполняется коллективно. Учащиеся с помощью родителей и учителя работают с литературными источниками. Собранный материал оформляем в виде стенда и помещаем в классный уголок здоровь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огичная работа проходит по тем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Азбука безопасного поведения».</w:t>
      </w:r>
      <w:r>
        <w:rPr>
          <w:rFonts w:cs="Times New Roman" w:ascii="Times New Roman" w:hAnsi="Times New Roman"/>
          <w:sz w:val="28"/>
          <w:szCs w:val="28"/>
        </w:rPr>
        <w:t xml:space="preserve"> По группам дети составляют правила безопасного поведения в разных ситуация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пожар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захвате террористам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движении по улицам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и обращении с электроприборами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 время природных катастроф, и оформляют свою работу в виде проекта (плаката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акую работу отводится неделя. А затем на классном часе проводим защиту своих плакатов. Защита проходит в виде устных выступлений, и творческие работы групп затем помещаем в классном уголке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спользование приемов рефлек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на вас произвело наибольшее впечатлени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олучилось лучше всего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задания показались наиболее интересным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вызвало затруднени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 чем хочется поразмышлять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совет дали бы себ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у захотелось сделать комплимент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годятся ли вам знания сегодняшнего урока в дальнейшем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2. Использую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роведение физкультминуток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56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  <w:lang w:eastAsia="ru-RU"/>
        </w:rPr>
        <w:t>Физкульминутки под музыку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56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  <w:lang w:eastAsia="ru-RU"/>
        </w:rPr>
        <w:t>Упражнения, корректирующие осанку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Утром бабочка проснулась, улыбнулась, потянулась!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Раз – росой она умылась, два – изящно покрутилась,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Три – нагнулась и присела, на четыре – улетела!»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56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  <w:lang w:eastAsia="ru-RU"/>
        </w:rPr>
        <w:t>Гимнастика для глаз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льцы делают зарядку, чтобы меньше уставать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потом они в тетрадке будут буковки писать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дет по парте человечек, переставляет ножки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если ножки смотрят вверх, что получилось? Рожки!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пришли смотреть балет, гаснет в зале верхний свет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х, какой балет хороший! Мы похлопаем в ладоши!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бы нам добыть огонь, трем ладонью о ладонь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друг ладошка заискрится, и бумажка загорится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ши пальчики согнем и другой рукой согнем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, два, три, четыре, пять – будем сверху нажимать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ши пальчики сцепились и тянулись, и крутились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ждый хочет победить и награду получить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теперь одну ладошку развернем наоборот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похлопаем немножко – пусть другая отдохнет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ки вытянем вперед, а потом свои ладошки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ернем наоборот и похлопаем немножко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идет по полю гусь. Он не страшный, ты не трусь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н тебя совсем не тронет, только клюв к земле наклонит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парке есть глубокий пруд, караси в пруду живут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бы стаю нам догнать, нужно хвостиком махать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Я сильней наверняка!» - молвит правая рука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Почему же? Вот и нет!» - спорит левая в ответ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ра ножниц есть у нас, пригодятся нам не раз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то из нас такой отважный, что разрежет лист бумажный?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ся, Петя, Миша, Боря сели рядом на заборе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лыши сидят, мечтают, вместе ножками качают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56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  <w:lang w:eastAsia="ru-RU"/>
        </w:rPr>
        <w:t>Дыхательная гимнастика.</w:t>
      </w:r>
    </w:p>
    <w:p>
      <w:pPr>
        <w:pStyle w:val="Normal"/>
        <w:autoSpaceDE w:val="false"/>
        <w:spacing w:lineRule="auto" w:line="360" w:before="0" w:after="0"/>
        <w:ind w:left="1134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Вдох пауза выдох</w:t>
      </w:r>
    </w:p>
    <w:p>
      <w:pPr>
        <w:pStyle w:val="Normal"/>
        <w:autoSpaceDE w:val="false"/>
        <w:spacing w:lineRule="auto" w:line="360" w:before="0" w:after="0"/>
        <w:ind w:left="1134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4 сек. 2 сек. 4 сек.</w:t>
      </w:r>
    </w:p>
    <w:p>
      <w:pPr>
        <w:pStyle w:val="Normal"/>
        <w:autoSpaceDE w:val="false"/>
        <w:spacing w:lineRule="auto" w:line="360" w:before="0" w:after="0"/>
        <w:ind w:left="1134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5 сек. 2 сек. 4 сек.</w:t>
      </w:r>
    </w:p>
    <w:p>
      <w:pPr>
        <w:pStyle w:val="Normal"/>
        <w:autoSpaceDE w:val="false"/>
        <w:spacing w:lineRule="auto" w:line="360" w:before="0" w:after="0"/>
        <w:ind w:left="1134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6 сек. 2 сек. 4 сек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Такая гимнастика очень хорошо мобилизует ребят на работу на уроке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ние зву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метод заключается в использовании энергии полного дых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это за энергия? Её приобретает выдох при дыхании животом - это очень важно. Делаем глубокий вдох, а на выдохе начинаем петь ( звуки). Чтобы убедиться в правильности своего дыхания, кладём руки на грудь - она должна двига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этой методики – австрийский учёный, профессор Б. М. Лессер-Лазарк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вук А</w:t>
      </w:r>
      <w:r>
        <w:rPr>
          <w:rFonts w:cs="Times New Roman" w:ascii="Times New Roman" w:hAnsi="Times New Roman"/>
          <w:sz w:val="28"/>
          <w:szCs w:val="28"/>
        </w:rPr>
        <w:t>- снимает напряжение, стимулирует верхнюю часть легких и сенсорные центры, повышает тонус, воздействует на систему « трех обогревателей»: сердце, печень, толстый кишечник. Он снимает физическую и умственную устал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вук О</w:t>
      </w:r>
      <w:r>
        <w:rPr>
          <w:rFonts w:cs="Times New Roman" w:ascii="Times New Roman" w:hAnsi="Times New Roman"/>
          <w:sz w:val="28"/>
          <w:szCs w:val="28"/>
        </w:rPr>
        <w:t xml:space="preserve"> – глубокой гармонии, состояния равновес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вук У</w:t>
      </w:r>
      <w:r>
        <w:rPr>
          <w:rFonts w:cs="Times New Roman" w:ascii="Times New Roman" w:hAnsi="Times New Roman"/>
          <w:sz w:val="28"/>
          <w:szCs w:val="28"/>
        </w:rPr>
        <w:t xml:space="preserve"> – чувственный звук, он помогает стабилизировать эмоциональное равновесие, положительно воздействует на психи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вук И</w:t>
      </w:r>
      <w:r>
        <w:rPr>
          <w:rFonts w:cs="Times New Roman" w:ascii="Times New Roman" w:hAnsi="Times New Roman"/>
          <w:sz w:val="28"/>
          <w:szCs w:val="28"/>
        </w:rPr>
        <w:t xml:space="preserve"> – звук разума. Долгое и протяжное пение звука И стимулирует головной мозг, глаза, нос. Когда человек достаточно долго поёт этот звук, он начинает ощущать радостное возбуждение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  <w:lang w:eastAsia="ru-RU"/>
        </w:rPr>
        <w:t>Массаж пальчиков, подготовка их к письменной работ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Следует проводить на письменных предметах. Разогревает мышцы. Развивает мелкую моторику. Хорошо проводить с хоровым проговариванием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утогенные тренировки (упражнение на расслабление мышц и зажимов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лыбнитесь друг другу. Сядьте удобно. Расслабьте лоб, брови, закройте глаза. Расслабьте щёки, губы, мышцы шеи, плечи, кисти рук, ноги, пальцы ног. Ваши руки и ноги теплеют. Дыхание становится свободное, спокойное, ровное. (Включается запись пения птиц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 на лесной поляне, ярко светит солнышко. Весело щебечут птицы. Лёгкий ветерок развевает ваши волосы. У вас прекрасное настроение. Вы можете выполнить любое трудное задание. Я буду считать до «пяти». Когда я скажу «пять», вы откроете гла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ая аутогенная тренировка (настрой на урок математики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кажем хором: «Мы внимательны! Всё будет хорошо! Нам нравится сравнивать предметы! Мы успеем сделать всё!»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улы самовнуш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интересны формулы самовнушения, применяемые мною на разных этапах урока. На доске вывешиваются заранее написанные крупными буквами на большом листе бумаги предлож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Я – способный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Я – со всем справлюсь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не нравится учиться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Я – хороший ученик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Я хочу много знать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Я буду много знать!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Включаю в тему урок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усский язы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влю на уроке проблем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едлагаю вам, ребята, не совсем обычный урок русского языка. Сегодня мы будем укреплять не только наши знания по русскому языку, но и наше здоровье. Для этого я приготовила целую гору различных лекарств, которые непременно помогут нам укрепить здоровье. Согласны? (Мнения детей расходятся: и да и нет.) Почему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огда как же, не используя медицинских средств, укреплять и сохранять наше здоровье во время урока? И возможно ли это? Как? (Дети дают различные рекомендации: правильная осанка, освещение и т.д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бота с пословиц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е народные пословицы – кладовая мудрости народа. Они отражают национальные традиции. Хорошо, если бы дети с раннего возраста «впитывали» их и следовали 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часто на уроке я использую, работу с пословицами, например, грамотно списать с доски текст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оровье всего дороже. Без труда нет добра! Терпенье даёт уменье. Терпенье и труд всё перетрут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такой текс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истота- залог здоровья. Здоровье разум дарит. Кто долго жуёт, тот долго живёт. С курами ложись, с петухами вставай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тературное чт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Чтение и обсуждение прочитанного с выводами о правильной жизни и здоровь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любят читать сказки, многие из которых позволяют делать обобщённые выводы о здоровом образе жизни, безопасном поведении. Приведу несколько приме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Колобок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легко и охотно приходят к заключени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 мама отпустила погулять на улицу, никуда со двора выходить нельзя, с незнакомыми людьми лучше не обща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Сестрица Алёнушка и братец Иванушк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ля питья можно использовать только чистую воду. В открытом водоёме вода не может быть чистой, её надо кипят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сли вода прозрачная, красивая, она чиста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т. В ней могут быть невидимые глазом живые организмы, микробы, которые вызывают кишечные заболе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вспоминают пословицы, подходящие к данному случаю, формулируют правила предупреждения кишечных инфек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йте руки перед едой. Мойте руки после туалета. Вымойте хорошо мыло прежде, чем умываться. После еды прополощите ро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 разных уроках предлагаю задачи со здоровьесберегающим содержанием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кружающий ми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ты делаешь для того, чтобы твои зубы были здоровыми? Выбери нужные ответы и обведи кружком их ном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чищу зуб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щу зубы два раза в день – утром и вече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щаю зубы игол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щу рот после е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ызу орехи и конфеты, чтобы укрепить зуб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истив вечером зубы, не ем слад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тематика</w:t>
      </w:r>
    </w:p>
    <w:p>
      <w:pPr>
        <w:pStyle w:val="Normal"/>
        <w:keepNext w:val="true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шите задач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тя на празднике съел 6 пирожных, а Вася на 2 меньше. Сколько пирожных съели оба мальчика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дети составляют краткую запись и записывают решение задачи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ожно съедать так много пирожных? Почему?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кое правило надо соблюдать? (Правильно питаться)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вильное питани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воря о применении здоровьесберегающих технологий нельзя не упомянуть работу по теме  о правильном питании, которая строится в направлении личностно-ориентированного взаимодействия с ребенк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лается акцент на самостоятельное экспериментирование и поисковую активность детей, побуждая их к творческому выполнению зада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та в этом направлении проводится как на уроках, так на внеклассных занятиях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того чтобы заинтересовать своих учеников, я использую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Пазлы»</w:t>
      </w:r>
      <w:r>
        <w:rPr>
          <w:rFonts w:cs="Times New Roman" w:ascii="Times New Roman" w:hAnsi="Times New Roman"/>
          <w:sz w:val="28"/>
          <w:szCs w:val="28"/>
          <w:lang w:eastAsia="ru-RU"/>
        </w:rPr>
        <w:t>. Дети знают и любят игру в пазлы, когда из отдельных деталей получается целая картинка, поэтому формулировка задания им понятна и близка. Прием заключается в следующем: ученики делятся на группы, выполняют определенное задание по теме, учатся сами, а затем свои знания передают всем. Таким образом, из частей, на которые условно разделена тема складывается целостное восприятие материа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имер, рассматривая на внеклассном занятии тему «Как правильно питаться», класс поделили на группы, распределили задания, которые выглядели таким образом: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-й пазл - «Пища – строительный материал».</w:t>
      </w:r>
    </w:p>
    <w:p>
      <w:pPr>
        <w:pStyle w:val="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- «Пища, которая помогает нам расти».</w:t>
      </w:r>
    </w:p>
    <w:p>
      <w:pPr>
        <w:pStyle w:val="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 - «Пища, которая даёт нам энергию».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-й - «Для чего жиры нужны».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-й - «Где скрываются белки».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-й - объяснить смысл пословицы «Человек голодный – ни на что не годный».</w:t>
      </w:r>
    </w:p>
    <w:p>
      <w:pPr>
        <w:pStyle w:val="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в свою часть задания, дети выступали перед остальными, обучая их. В результате у ребят сложилось полное представление о том, как следует правильно питаться.</w:t>
      </w:r>
    </w:p>
    <w:p>
      <w:pPr>
        <w:pStyle w:val="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ю эту методику начиная с первого класса. Ее можно использовать на любом предмете и во внекласс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сделать вывод, что здоровьесберегающие технологии являются неотъемлемой частью учебно-воспитательного процесса. Каждый год школьный психолог проводит диагностику при переходе детей из начального звена в среднее. Диагностика проводится с целью выявления риска дезадаптации у детей начального звена. В 2010 году в моем классе проводилась такая работа: диагностика «Отношение к учебным предметам» и «Чувства в школе». По полученным результатам можно сказать, что у большинства моих учеников наблюдается положительное отношение к учебным предметам, выражен благоприятный эмоциональный фон. Школьный психолог проводила диагностику в острый период адаптации (сентябрь-октябрь) в первых классах. По результатам этой диагностики на конец октября успешно адаптировались- 86% и испытывали небольшие затруднения – 14% (3 человека). В дальнейшем с данными учениками была проведена работа и на конец учебного года все ученики успешно адаптировали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вая результаты медицинского осмотра прошлого года и нынешнего, увидела, что показатели здоровья не ухудшились. На одном уровне сохранилось число ребят с 3-й группой здоровья (20%). Увеличилось количество человек с 1-й группой (было 16%, стало 27%), но уменьшилось количество учащихся со 2-й группой(64% - было, стало – 53%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ю, что такие результаты стали возможными и благодаря использованию здоровьесберегающих технологий на моих уроках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лексное использование здоровьесберегающих технологий в учебном и воспитательном процессе позволяет снизить утомляемость, улучшает эмоциональный настрой и повышает работоспособность младших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кольников, а это в свою очередь способствует сохранению и укреплению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х здоровья, повышению качества знани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планирую продолжать целенаправленную работу по сохранению здоровья детей в последующие годы и очень хотела бы, чтобы работа была продолжена моим преемником при переходе детей в среднее звено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ключение, вслед за великим гуманистом и педагогом Ж.-Ж. Руссо, хочется сказать: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Чтобы сделать ребёнка умным и рассудительным, сделайте его крепким и здоровым»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ько В.И.  Здоровьесберегающие технологии в начальной школе 1-4 классы  М.: Вако. 2004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цких А.А. «Подвижный» способ обучения и его влияние на развитие учащихся // Завуч начальной школы. 2004. №1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еменкова Т.Н. Реструктуризация сельской школы: опыт, проблемы, перспективы. Кемерово: КРИПК и ПРО. 2005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 Н.К.  Здоровьесберегающие образовательные технологии в современной школе. М.: АПК ПРО. 2002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Тукачёва С.И.  Физкультминутки. Волгоград: Учитель. 2005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нциклопедический словарь русской цивилизации», М., 2000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odyTextIndent2Char">
    <w:name w:val="Body Text Indent 2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6:40:00Z</dcterms:created>
  <dc:creator>Admin</dc:creator>
  <dc:description/>
  <cp:keywords/>
  <dc:language>en-US</dc:language>
  <cp:lastModifiedBy>Admin</cp:lastModifiedBy>
  <dcterms:modified xsi:type="dcterms:W3CDTF">2012-10-23T20:54:00Z</dcterms:modified>
  <cp:revision>2</cp:revision>
  <dc:subject/>
  <dc:title>Афанасьева Н</dc:title>
</cp:coreProperties>
</file>