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тентностный подход в дополнительном образовании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е изменение в обществе, влияющее на ситуацию в сфере образования  -  ускорение темпов развития общества. В результате шко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лжна готовить учеников к жизни, о которой сама школа мало что знает, т.к. сегодняшние первоклассники будут продолжать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ою  трудов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примерно до 2060 года. Поэтому готовить своих учеников к переменам, необходимо, развивая у них такие качества как мобильность, динамизм, конструктивность, профессиональный универсализм, способность менять способы и сфер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временная педагогическая теория видит возможность решения данной задачи в переходе от традиционного, знаниевого подхода в образовании, к компетентностному, сущность  и отличительные особенности</w:t>
      </w:r>
      <w:r>
        <w:rPr>
          <w:sz w:val="28"/>
          <w:szCs w:val="28"/>
        </w:rPr>
        <w:t xml:space="preserve"> которого</w:t>
      </w:r>
      <w:r>
        <w:rPr>
          <w:color w:val="000000"/>
          <w:sz w:val="28"/>
          <w:szCs w:val="28"/>
        </w:rPr>
        <w:t xml:space="preserve"> в первую очередь  касаются целей общего образования. Как известно, под целями понимаются ожидаемые результаты деятельности, в данном случае, образовательно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зиции компетентностного подхода уровень образованности в области химии определяется способностью применять полученные знания о химической составляющей естественнонаучной картины мира в повседневной жизни и на производстве. Компетентностный подход не отрицает значения знаний, но он акцентирует внимание на способности использовать получаемые зн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результа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ой деятельности  дополнительного образования  в рамках компетентного подхода становится формирование  ключевых компетенций, перечень которых определяется на основе глав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 общего образования, а также основных видов деятельности ученика, позволяющих ему овладеть социальным опытом, получить навыки жизни и практической деятельности в обществ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Ценностно-смысловая компетенция </w:t>
      </w:r>
      <w:r>
        <w:rPr>
          <w:iCs/>
          <w:color w:val="000000"/>
          <w:sz w:val="28"/>
          <w:szCs w:val="28"/>
        </w:rPr>
        <w:t xml:space="preserve">относится к </w:t>
      </w:r>
      <w:r>
        <w:rPr>
          <w:color w:val="000000"/>
          <w:sz w:val="28"/>
          <w:szCs w:val="28"/>
        </w:rPr>
        <w:t>сфере мировоззрения и определяет ценностные представления ученика, его способность видеть и понимать окружающий мир, ориентироваться в нем, осознавать свою роль и предназначение, уметь использовать знания в области химии для безопасности жизнедеятельности, охраны здоровья, окружающей среды. Эта компетенция обеспечивает механизм самоопределения ученика в ситуациях учебной и иной деятельно</w:t>
        <w:softHyphen/>
        <w:t>сти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Общекультурная компетенция</w:t>
      </w:r>
      <w:r>
        <w:rPr>
          <w:color w:val="000000"/>
          <w:sz w:val="28"/>
          <w:szCs w:val="28"/>
        </w:rPr>
        <w:t xml:space="preserve"> позволяет ориентироваться в основах социальных, общественных явлений, определять роль науки химии в жизни человека, ее влияния на окружающую среду, организм человека и другие живые организмы.  К той же сфере относятся компетенции в использовании достижений науки химии для развития цивилиз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color w:val="000000"/>
          <w:sz w:val="28"/>
          <w:szCs w:val="28"/>
        </w:rPr>
        <w:t>Учебно-познавательная компетенция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ключает в себя совокупность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петенций ученика в сфере самостоятельной познавательной деятельности. Сюда входят знания и умения целеполагания, планирования, анализа, рефлексии, самооценки учебно-познавательн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ченик овладевает навыками продуктивной деятельности: добыванием знаний непосредственно из реальности, эвристическими методами решения проблем. В рамках этой компетенции определяются требования соответствующей функциональной грамот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 xml:space="preserve">Информационная компетенция </w:t>
      </w:r>
      <w:r>
        <w:rPr>
          <w:iCs/>
          <w:color w:val="000000"/>
          <w:sz w:val="28"/>
          <w:szCs w:val="28"/>
        </w:rPr>
        <w:t>предполагает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формирование умения осуществлять самостоятельный поиск информации в области химии с использованием различных источников (справочных, научных и научно-популярных изданий, компьютерных баз данных, ресурсах Интернета), использовать компьютерные технологии для обработки и передачи информации и ее представления в различных формах. 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ммуникативная компетен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ключает знание способов взаимодействия с окружающими  людьми, навыки работы в группе, владение различными социальными ролями в коллективе. Ученик должен уметь: представить себя, задать вопрос, вести дискуссию, обосновывая высказываемую позицию и уважая мнение оппонента при обсуждении проблем.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мпетенция личного самосовершенствова-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правлена на то, чтобы осваивать способы интеллектуального саморазвития, эмоциональную саморегуляцию и самоподдержку. Реальным объектом здесь выступает сам ученик, к этой компетенции относится забота о собственном здоровье, непрерывное самопознание и развитие необходимых современному человеку личностных качеств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уемое на компетентностной основе</w:t>
      </w:r>
      <w:r>
        <w:rPr>
          <w:sz w:val="28"/>
          <w:szCs w:val="28"/>
        </w:rPr>
        <w:t xml:space="preserve"> химическое </w:t>
      </w:r>
      <w:r>
        <w:rPr>
          <w:color w:val="000000"/>
          <w:sz w:val="28"/>
          <w:szCs w:val="28"/>
        </w:rPr>
        <w:t>образование призвано обеспечивать целостное компетентностное образование, при котором образовате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и будут играть многофункциональную  метапредметную роль, проявляющуюся не только в школе, но и в будущих профессиональных  отнош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8419" w:h="11906"/>
      <w:pgMar w:left="907" w:right="90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0:42:00Z</dcterms:created>
  <dc:creator>nemo</dc:creator>
  <dc:description/>
  <cp:keywords/>
  <dc:language>en-US</dc:language>
  <cp:lastModifiedBy>1</cp:lastModifiedBy>
  <cp:lastPrinted>2007-01-18T23:46:00Z</cp:lastPrinted>
  <dcterms:modified xsi:type="dcterms:W3CDTF">2015-11-18T22:13:00Z</dcterms:modified>
  <cp:revision>4</cp:revision>
  <dc:subject/>
  <dc:title/>
</cp:coreProperties>
</file>