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елябинский педагогический колледж №1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ружающего ми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полнила :учитель начальных классов</w:t>
        <w:tab/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айгузина Наталья</w:t>
        <w:tab/>
        <w:tab/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елябинск, 201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окружающий ми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4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: Во времена Древней Рус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рока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ить особенности расселения Древних славя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редметные: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раскрыть значение знания истории своего народа, формировать представление о том, как была организована жизнь наших далеких предков; научить ребят обрабатывать воспринятую информацию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остные: воспитывать интерес к предмету; воспитывать собранность и внимательность при самостоятельной работе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воспитывать интерес к истории своего народ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>открытие новых зна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Окружающий мир : 4 кл.: Учебник: 2 ч./А.А.Плешаков ; Окружающий мир: 4 кл.: Рабочая тетрадь: А.А.Плешаков, презентац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ная работа: крещение, летопись, шёлковый путь.</w:t>
      </w:r>
    </w:p>
    <w:tbl>
      <w:tblPr>
        <w:tblW w:w="15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122"/>
        <w:gridCol w:w="8553"/>
        <w:gridCol w:w="1964"/>
        <w:gridCol w:w="2320"/>
      </w:tblGrid>
      <w:tr>
        <w:trPr>
          <w:trHeight w:val="14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. Методы и прием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но-метраж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рока. Деятельность учител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(УУД)</w:t>
            </w:r>
          </w:p>
        </w:tc>
      </w:tr>
      <w:tr>
        <w:trPr>
          <w:trHeight w:val="14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.Орг.мо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.Мотиватиционный          Слов.: восприятие новой информации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 мин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-Здравствуйте, ребята, садитесь. Наш урок мы начинаем с мотивирующего стихотворения:                                                                                                                 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3"/>
              </w:rPr>
              <w:t>Быть должны всегда в порядке:                                                                           Ручки, книжки и тетрадки.                                                                                                                А девиз у нас такой:                                                                                                             «Все, что надо, - под рукой!»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ти встают, проверяют готовность к уроку и садятся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Л:</w:t>
            </w:r>
            <w:r>
              <w:rPr>
                <w:rFonts w:cs="Times New Roman" w:ascii="Times New Roman" w:hAnsi="Times New Roman"/>
                <w:sz w:val="24"/>
              </w:rPr>
              <w:t xml:space="preserve"> воспринимать речь учителя.</w:t>
            </w:r>
          </w:p>
        </w:tc>
      </w:tr>
      <w:tr>
        <w:trPr>
          <w:trHeight w:val="124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Постановка учебной задачи и е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реш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Слов.:слово учител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Работа с картой  (слайд 3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 мин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 мин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-Проверка домашнего задания.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лизко ли, далеко ли, а было это 3 тысячи лет назад было 2 великих народа: Варяги и Греки. Невероятным величием и богатством славились они. И не было им равных. Военной политики они предпочли мирную торговую. Везли по морям драгоценные камн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гатые шелка, золото, серебр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о путь их был на прост! Помимо 3х морей: Балтийского, Черного и Каспийского нужно было пройти им и через 2е ворот. Вход и выход в великую реку – Днепр. Река эта половодная. Размеренная и очень спокойная. Древние называли этот пу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елковы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нно здесь и образовалось великое государство – Древняя Русь! Великие города были основаны на берегах рек Днепра. Такие как: великий Киев, которому было суждено стать столицей древней Руси, Новгород, Полоцк, Смоленск, Чернигов, Переяславль.(на слайде карта)</w:t>
            </w:r>
          </w:p>
          <w:p>
            <w:pPr>
              <w:pStyle w:val="Normal"/>
              <w:tabs>
                <w:tab w:val="clear" w:pos="708"/>
                <w:tab w:val="left" w:pos="19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кройте учебники на стр. 40 Прочитайте название. </w:t>
            </w:r>
          </w:p>
          <w:p>
            <w:pPr>
              <w:pStyle w:val="Normal"/>
              <w:tabs>
                <w:tab w:val="clear" w:pos="708"/>
                <w:tab w:val="left" w:pos="19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как бы мы сегодня называли Русь? (Россия).</w:t>
            </w:r>
          </w:p>
          <w:p>
            <w:pPr>
              <w:pStyle w:val="Normal"/>
              <w:tabs>
                <w:tab w:val="clear" w:pos="708"/>
                <w:tab w:val="left" w:pos="19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ажите где расположилось древнее государство Древняя Русь? (между Черным и Балтийским морями).</w:t>
            </w:r>
          </w:p>
          <w:p>
            <w:pPr>
              <w:pStyle w:val="Normal"/>
              <w:tabs>
                <w:tab w:val="clear" w:pos="708"/>
                <w:tab w:val="left" w:pos="19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города находились на берегу Днепра? (Киев, Новгород, Полоцк, Смоленск, Чернигов, Переславль).</w:t>
            </w:r>
          </w:p>
          <w:p>
            <w:pPr>
              <w:pStyle w:val="Normal"/>
              <w:tabs>
                <w:tab w:val="clear" w:pos="708"/>
                <w:tab w:val="left" w:pos="19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город являлся столицей? (Киев). А сейчас какой город является столицей нашей страны? (Москва).</w:t>
            </w:r>
          </w:p>
          <w:p>
            <w:pPr>
              <w:pStyle w:val="Normal"/>
              <w:tabs>
                <w:tab w:val="clear" w:pos="708"/>
                <w:tab w:val="left" w:pos="19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запомнил: Как назывался шёлковый путь? (Путь из Варяг в Греки).</w:t>
            </w:r>
          </w:p>
          <w:p>
            <w:pPr>
              <w:pStyle w:val="Normal"/>
              <w:tabs>
                <w:tab w:val="clear" w:pos="708"/>
                <w:tab w:val="left" w:pos="19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тавляете этот путь проходил и по нашей реке Неве, река не была одета в гранит.</w:t>
            </w:r>
          </w:p>
          <w:p>
            <w:pPr>
              <w:pStyle w:val="Normal"/>
              <w:tabs>
                <w:tab w:val="clear" w:pos="708"/>
                <w:tab w:val="left" w:pos="19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еще изображено на карте? (всадники – кочевники – лихие люди, промышляющие разбоем; Князь со своей дружиной).</w:t>
            </w:r>
          </w:p>
          <w:p>
            <w:pPr>
              <w:pStyle w:val="Normal"/>
              <w:tabs>
                <w:tab w:val="clear" w:pos="708"/>
                <w:tab w:val="left" w:pos="19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колько оттенков зеленого на этой карте? Какой что обозначает? </w:t>
            </w:r>
          </w:p>
          <w:p>
            <w:pPr>
              <w:pStyle w:val="Normal"/>
              <w:tabs>
                <w:tab w:val="clear" w:pos="708"/>
                <w:tab w:val="left" w:pos="19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 посмотрите, как расширилась территория древнего государства за какие-то 150-200 лет. </w:t>
            </w:r>
          </w:p>
          <w:p>
            <w:pPr>
              <w:pStyle w:val="Normal"/>
              <w:tabs>
                <w:tab w:val="clear" w:pos="708"/>
                <w:tab w:val="left" w:pos="19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верните странице. Читай 1 и 2й абзац.</w:t>
            </w:r>
          </w:p>
          <w:p>
            <w:pPr>
              <w:pStyle w:val="Normal"/>
              <w:tabs>
                <w:tab w:val="clear" w:pos="708"/>
                <w:tab w:val="left" w:pos="19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так, ребята, территория огромная, кочевники постоянно совершают набеги. В стране нужен порядок, иначе она развалится. Что делается? (Избирается глава - царь). </w:t>
            </w:r>
          </w:p>
          <w:p>
            <w:pPr>
              <w:pStyle w:val="Normal"/>
              <w:tabs>
                <w:tab w:val="clear" w:pos="708"/>
                <w:tab w:val="left" w:pos="19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арь – один. Городов много. В каждом городе царь сажает наместника – тот кто правеет на месте, в этом городе. Это может быть его сын, приближенный которому он доверяет.</w:t>
            </w:r>
          </w:p>
          <w:p>
            <w:pPr>
              <w:pStyle w:val="Normal"/>
              <w:tabs>
                <w:tab w:val="clear" w:pos="708"/>
                <w:tab w:val="left" w:pos="19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о царь – глава, но у него есть помощники, советники – бояре – знатные и богатые люди. </w:t>
            </w:r>
          </w:p>
          <w:p>
            <w:pPr>
              <w:pStyle w:val="Normal"/>
              <w:tabs>
                <w:tab w:val="clear" w:pos="708"/>
                <w:tab w:val="left" w:pos="19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стати, первоначально богатый – не тот, у кого много денег. Давайте выделим корень – бог, значит, какой это человек, у которого есть ….(бог), да у которого есть бог в душе – верующий человек. А если он верующий, праведник – он угоден богу, то его любит, посылает всевозможные блага – удачу например.</w:t>
            </w:r>
          </w:p>
          <w:p>
            <w:pPr>
              <w:pStyle w:val="Normal"/>
              <w:tabs>
                <w:tab w:val="clear" w:pos="708"/>
                <w:tab w:val="left" w:pos="19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ак же у царя есть надежная дружина. Маленький отряд, который предан своему царь, который защищает и оберегает царя.</w:t>
            </w:r>
          </w:p>
          <w:p>
            <w:pPr>
              <w:pStyle w:val="Normal"/>
              <w:tabs>
                <w:tab w:val="clear" w:pos="708"/>
                <w:tab w:val="left" w:pos="19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стой люд давал царям прозвища. Прозвище – это не обидное слово, а то которое наиболее точно характеризовало правление данного царя. Допустим: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Ярослав - Мудрый; </w:t>
              <w:br/>
              <w:t xml:space="preserve">Владимир - Красно Солнышко; </w:t>
              <w:br/>
              <w:t xml:space="preserve">Олег - Вещий; </w:t>
              <w:br/>
              <w:t>Иван IV - Грозный;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ушать и анализирова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имать участие в рефлекс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К:-</w:t>
            </w:r>
            <w:r>
              <w:rPr>
                <w:rFonts w:cs="Times New Roman" w:ascii="Times New Roman" w:hAnsi="Times New Roman"/>
                <w:sz w:val="24"/>
              </w:rPr>
              <w:t xml:space="preserve"> умение слушать и слышать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П: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ыделять информацию, заданную аспектом рассмотрения, и удерживать заявленный аспек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К:-</w:t>
            </w:r>
            <w:r>
              <w:rPr>
                <w:rFonts w:cs="Times New Roman" w:ascii="Times New Roman" w:hAnsi="Times New Roman"/>
                <w:sz w:val="24"/>
              </w:rPr>
              <w:t xml:space="preserve"> умение слушать и слышать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П: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ыделять информацию, заданную аспектом рассмотрения, и удерживать заявленный аспект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601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Первичное закреплени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Словес.: вопросы учителя; ответы уч-ов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Словесн.: беседа по теме урок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Нагл.: просмотр видеофрагм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 ми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 ми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 мин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Открываем печатную тетрадь на стр.16 выполняем задание №2,3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ткройте стр.43. Прочитайте название. Чита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се самые важные события писались в летописи. Летопись – это книга, которая писалась монахами. Они седели в кельях – специальное полуподземное помещение с маленьким окном. И гусиным пером писали историю. Каждые новый монах начинал с того что переписывал всю книгу с самого начала, поэтому мы не можем говорить с полной уверенностью что все было именно так! Ведь человек мог где-то приукрасить, что-то пропустить, дописать свой взгляд на ситуацию, а следующей монах будет воспринимать эту ситуацию как факт! Тем не менее - это единственный источник знаний о древ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 988г – произошло массовое крещение Киевля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Найдите и прочитайте определение крещ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летописи было написано, что истинная причина принятия Христианства лежит в полити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изантийские князья – они были христиане, не могли справиться с одним мятежником, они попросили помощи у Славянского князя Владимира. Тот в ответ сказал, что поможет, если ему отдадут в жены сестру византийских князей. Опят же выдвинулось условие, что Владимир должен принять христианство. Владимир помог, но девушку ему не отдали. Тогда он захватил город Херсонес (Севастополь), и пригрозил, что пойдет на Константинополь, ему отдали девушку, после того как он крестился. Далее Владимир, приехав домой крестил всех киевлян, в Днепр был скинут языческий идол Перуна, тем самым было продемонстрировано  бессилие языческих б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рещение происходило насильно, войска выгоняли людей из домов и сбивали в колонны, вели к реке Почайне, крестили. Не сразу прижилась новая вера. Многие языческие праздники остались. Масленица – один из таких празд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щение по летописи произошло в 988 г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овая вера учила думать людей, стали развиваться различные ремесла, т.к. нужно было строить богатые храмы  (видеофрагмен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ыполняем задание в тетради №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ять задание в тетрадя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ушать и принимать участие в бесед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мотреть видеофрагмент и анализировать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П: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ыделять информацию, заданную аспектом рассмотрения, и удерживать заявленный аспект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К:  </w:t>
            </w:r>
            <w:r>
              <w:rPr>
                <w:rFonts w:cs="Times New Roman" w:ascii="Times New Roman" w:hAnsi="Times New Roman"/>
                <w:sz w:val="24"/>
              </w:rPr>
              <w:t xml:space="preserve">уметь четко высказывать свои мысли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: умение слушать и слышать.</w:t>
            </w:r>
          </w:p>
        </w:tc>
      </w:tr>
      <w:tr>
        <w:trPr>
          <w:trHeight w:val="2349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Итог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ловес.: ответы на вопросы, самоанализ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Домашнее зада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 мин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Что вам больше всего запомнилось?                                                                             - Что вам больше всего понравилось?  Вам понравилось наше занятие? Ребята, вы сегодня очень хорошо потрудились! Мне приятно было работать с вами!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А как вы оцениваете свою работу? Если вы были активны на уроке и все поняли, то поднимите зеленый карандаш. А если вы считаете, что не достаточно активно отвечали, то поднимите желтый. Если вы совсем ничего не поняли,  и вам было неинтересен урок поднимите красный карандаш.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Выполнить задание в тетради стр. 15№1, сообщения о богах. Стр. 40-45 читать, готовиться к тесту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вовать в рефлек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троят рассужд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осуществляют итоговый контроль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rPr>
          <w:vanish/>
          <w:szCs w:val="28"/>
        </w:rPr>
      </w:pPr>
      <w:r>
        <w:rPr>
          <w:vanish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3T12:48:00Z</dcterms:created>
  <dc:creator>User</dc:creator>
  <dc:description/>
  <cp:keywords/>
  <dc:language>en-US</dc:language>
  <cp:lastModifiedBy>12345</cp:lastModifiedBy>
  <dcterms:modified xsi:type="dcterms:W3CDTF">2016-04-10T05:00:00Z</dcterms:modified>
  <cp:revision>17</cp:revision>
  <dc:subject/>
  <dc:title/>
</cp:coreProperties>
</file>