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>Министерство образования и науки Челябинской области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Государственное бюджетное профессиональное образовательное учреждение 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</w:rPr>
        <w:t>«Челябинский педагогический колледж №1»</w:t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Технологическая карта урока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b/>
          <w:color w:val="000000"/>
          <w:sz w:val="40"/>
          <w:szCs w:val="40"/>
        </w:rPr>
        <w:t>Окружающий мир</w:t>
      </w:r>
    </w:p>
    <w:p>
      <w:pPr>
        <w:pStyle w:val="Style16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left="12036" w:hanging="0"/>
        <w:rPr>
          <w:color w:val="000000"/>
        </w:rPr>
      </w:pPr>
      <w:r>
        <w:rPr>
          <w:color w:val="000000"/>
        </w:rPr>
        <w:t>Выполнила :</w:t>
      </w:r>
    </w:p>
    <w:p>
      <w:pPr>
        <w:pStyle w:val="Style16"/>
        <w:spacing w:before="0" w:after="0"/>
        <w:ind w:left="11328" w:firstLine="708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right"/>
        <w:rPr>
          <w:color w:val="000000"/>
        </w:rPr>
      </w:pPr>
      <w:r>
        <w:rPr>
          <w:color w:val="000000"/>
        </w:rPr>
        <w:t>Шлыкова Анастасия  Александровна</w:t>
      </w:r>
    </w:p>
    <w:p>
      <w:pPr>
        <w:pStyle w:val="Style16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C3"/>
          <w:sz w:val="28"/>
          <w:szCs w:val="28"/>
        </w:rPr>
      </w:pPr>
      <w:r>
        <w:rPr>
          <w:color w:val="000000"/>
          <w:sz w:val="28"/>
          <w:szCs w:val="28"/>
        </w:rPr>
        <w:t>Челябинск, 2016</w:t>
      </w:r>
    </w:p>
    <w:p>
      <w:pPr>
        <w:pStyle w:val="Style16"/>
        <w:spacing w:before="0" w:after="0"/>
        <w:rPr>
          <w:rStyle w:val="C3"/>
          <w:sz w:val="28"/>
          <w:szCs w:val="28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C3"/>
          <w:sz w:val="28"/>
          <w:szCs w:val="28"/>
        </w:rPr>
        <w:t>Предмет: окружающий мир</w:t>
      </w:r>
    </w:p>
    <w:p>
      <w:pPr>
        <w:pStyle w:val="Style16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Класс: 3</w:t>
      </w:r>
    </w:p>
    <w:p>
      <w:pPr>
        <w:pStyle w:val="Style16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Тема урока : Как и зачем люди заботятся о почве</w:t>
      </w:r>
    </w:p>
    <w:p>
      <w:pPr>
        <w:pStyle w:val="Normal"/>
        <w:keepNext w:val="true"/>
        <w:autoSpaceDE w:val="false"/>
        <w:spacing w:lineRule="auto" w:line="252"/>
        <w:jc w:val="both"/>
        <w:rPr>
          <w:rStyle w:val="C3"/>
          <w:sz w:val="28"/>
          <w:szCs w:val="28"/>
        </w:rPr>
      </w:pPr>
      <w:r>
        <w:rPr>
          <w:rStyle w:val="C3"/>
          <w:rFonts w:cs="Times New Roman" w:ascii="Times New Roman" w:hAnsi="Times New Roman"/>
          <w:sz w:val="28"/>
          <w:szCs w:val="28"/>
        </w:rPr>
        <w:t xml:space="preserve">Цель уро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формировать у учащихся чувство бережного отношения к почве</w:t>
      </w:r>
    </w:p>
    <w:p>
      <w:pPr>
        <w:pStyle w:val="Style16"/>
        <w:spacing w:before="0" w:after="0"/>
        <w:rPr/>
      </w:pPr>
      <w:r>
        <w:rPr>
          <w:rStyle w:val="C3"/>
          <w:sz w:val="28"/>
          <w:szCs w:val="28"/>
        </w:rPr>
        <w:t>Планируемые результаты: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>
          <w:rStyle w:val="C3"/>
          <w:sz w:val="28"/>
          <w:szCs w:val="28"/>
        </w:rPr>
        <w:t>Предметные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>
          <w:rStyle w:val="C3"/>
          <w:sz w:val="28"/>
          <w:szCs w:val="28"/>
        </w:rPr>
        <w:t>Личностные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rStyle w:val="C3"/>
          <w:sz w:val="28"/>
          <w:szCs w:val="28"/>
        </w:rPr>
        <w:t>Тип урока: получение новых зна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 О.Н. Федотова, Г.В. Трафимова, С.А. Трафимов: Окружающий мир: 3 класс: 2 часть, тетрадь для самостоятельной работы,  карточки, презентация.</w:t>
      </w:r>
    </w:p>
    <w:tbl>
      <w:tblPr>
        <w:tblW w:w="15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945"/>
        <w:gridCol w:w="709"/>
        <w:gridCol w:w="8363"/>
        <w:gridCol w:w="1843"/>
        <w:gridCol w:w="233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-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ловесный мет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дравствуйте, ребята! Присаживай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, всё ли у вас готово к 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овать учител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ебно-познавательный интерес к новому</w:t>
            </w:r>
          </w:p>
        </w:tc>
      </w:tr>
      <w:tr>
        <w:trPr>
          <w:trHeight w:val="74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есный мет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й-отгадывание заг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те тему прошлого урока ( почва и ее свойст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чтобы понять, как хорошо вы поняли тему мы  с вами выполним тест. Приступаем.  (взаимопровер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какое было домашнее задание? Итак, кто желает рассказать нам свойства почв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ак мы уже знаем земля вечная кормилица. У русского народа есть очень много пословиц о земле. Мы познакомились уже с несколькими пословицами. Сейчас вам нужно поработать в паре. Работать будем с пословицами. Вам нужно составить пословицу. Приступа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то землю лелеет, того земля жале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з хозяина земля – круглая сир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ть кормит детей, как земля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вы понимаете эти пословиц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а как вы думаете людям нужно беречь и заботиться о зем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нашего сегодняшнего урока: « Зачем и как люди заботиться о почве» Поставьте цели на ур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задани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ловесный мет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гда говорят, что земля кормилица, имеют в виду почву. И это на самом деле так. Растения из почвы берут своими корнями воду и растворенные в ней питательные вещества. Они необходимы для роста и развития всех органов растений : корня, стебля, листьев, цветков, плодов. Растениями питаются многие животные. Насекомые питаются корнями, листьями и стеблями. Зерноядные птицы лакомятся плодами. Растительный корм поедают коровы, лошади, лоси. Растительноядные животные становятся добычей хищников. Следовательно, и хищники зависят от плодородия поч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еловек выращивает на земле овощные, зерновые, бобовые, плодово-ягодные и декоративные растения. Плодородная почва обеспечивает человека одеждой из хлопка и льна, а домашних животных - кормом. А животные дают человеку молоко, мясо, яй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очва –важнейшее богатство страны. Поэтому земледельцы заботиться о повышении ее плодородия, охраняют е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бята, а от чего зависит плодородие почвы? А что можно сделать для повышения плодородия почв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ля хорошего плодородия почве необходим воздух  и вода. Поэтому земледельцы ее ежегодно перепахивают и рыхл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и осенней перекопке после уборки урожая комки земли не разбивают. Зимой между ними задерживается снег, поэтому весной почва лучше пропитывается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ыхлят почву перед самым посевом. Это помогает сохранить влагу и обогатить почву воздуха. В рыхлой земле лучше прорастают семена, быстрее пробиваются наружу ростки, хорошо развивается корневая сис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ебята, в почве очень мало растворенных солей. Необходимо ежегодно пополнять запас солей.  Поэтому на заводах  изготавливают удобрения, которые содержат все необходимые растениям минеральные с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Также есть и другие очень ценные природные удобрения- навоз, птичий помет, торф. Их вносят в почву осенью. Ведь чем больше в почве перегноя, тем она плодородне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то на</w:t>
              <w:softHyphen/>
              <w:t>но</w:t>
              <w:softHyphen/>
              <w:t>сит вред почве? Вред почве при</w:t>
              <w:softHyphen/>
              <w:t>чи</w:t>
              <w:softHyphen/>
              <w:t>ня</w:t>
              <w:softHyphen/>
              <w:t>ют овра</w:t>
              <w:softHyphen/>
              <w:t>ги  силь</w:t>
              <w:softHyphen/>
              <w:t>ные ветры, лив</w:t>
              <w:softHyphen/>
              <w:t>не</w:t>
              <w:softHyphen/>
              <w:t>вые дожди, ко</w:t>
              <w:softHyphen/>
              <w:t>ле</w:t>
              <w:softHyphen/>
              <w:t>са про</w:t>
              <w:softHyphen/>
              <w:t>ез</w:t>
              <w:softHyphen/>
              <w:t>жа</w:t>
              <w:softHyphen/>
              <w:t>ю</w:t>
              <w:softHyphen/>
              <w:t>щих ав</w:t>
              <w:softHyphen/>
              <w:t>то</w:t>
              <w:softHyphen/>
              <w:t>мо</w:t>
              <w:softHyphen/>
              <w:t>би</w:t>
              <w:softHyphen/>
              <w:t>лей, бы</w:t>
              <w:softHyphen/>
              <w:t>то</w:t>
              <w:softHyphen/>
              <w:t>вой мусор. Вред наносят овраги. Существуют способы борьбы с оврагами - это правильная распашка холмистой поверхности и посадка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А как вы думаете, почему склоны оврагов распахивают не вдоль, а попер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тому что бороздки задерживают воду. Она не стекает по склону и не размывает почву. Рост оврагов останавливают плановой посадкой кустарников, деревьев. Также на дне оврагов делают запруды, чтобы уменьшить силу потока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ругой враг почвы - сильные ветра. Там где они часты, сажают лесозащитные полосы, сеют тра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ейчас ответьте на вопросы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Зачем человеку нужна почва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ак люди заботяться о почве? Чем удобряют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то наносит вред почве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карточ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, усваивать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учителя, усваивать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знавание новой темы при взаимодействии с детьм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спользование различных способов поиска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крепл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ий-выполнение за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отяжении нескольких уроков, мы с вами говорили о поч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ейчас ребята. Мы с вами будем работать в группах. Каждая группа получит конверт с заданиями. Выполняя задания каждая группа  будет зарабатывать баллы. После чего мы их посчитаем и каждая группа получит оценку. Вы выполняете задания по очереди ( на экране очередность) как только вы выполнили задание вы приносите его мне, и приступаете к выполнению следующего.  Но прежде чем приступить к выполнению заданий, нам нужно повторить правила работы в группах. И конечно самое главное это дисциплина. Нельзя кричать, бегать, выкривать, а я буду наблюдать за вашей дисципл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сформируйте группу. Выберите ответственного в группе. Представители возьмите конверт с задан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читаем баллы. ( оглашаются баллы и оцен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дить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владение способностью принимать и сохранять цели и задачи учебной деятельности</w:t>
            </w:r>
          </w:p>
        </w:tc>
      </w:tr>
      <w:tr>
        <w:trPr>
          <w:trHeight w:val="100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и у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есный мет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ми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подведем итоги. Назовите тему рока. Вспомните цели, как вы думаете мы их достигли? Что узнали нового? Кто доволен своей работай на уроке? А кто не совсем доволен? </w:t>
            </w:r>
          </w:p>
          <w:p>
            <w:pPr>
              <w:pStyle w:val="ParagraphStyl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кончен! Спасибо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 контроль и оценка процесса и результатов деятельност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7:10:00Z</dcterms:created>
  <dc:creator>Валерия</dc:creator>
  <dc:description/>
  <cp:keywords/>
  <dc:language>en-US</dc:language>
  <cp:lastModifiedBy>Admin</cp:lastModifiedBy>
  <dcterms:modified xsi:type="dcterms:W3CDTF">2016-04-10T14:03:00Z</dcterms:modified>
  <cp:revision>6</cp:revision>
  <dc:subject/>
  <dc:title/>
</cp:coreProperties>
</file>