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</w:rPr>
        <w:t>НОД Тема: Изучаем свое тел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Формировать представление детей об органах чувств (глаза рот, нос, ухо); дать представление об их роли в организме и том, как их береч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Закреплять название органов чувств человека, а также различать запахи и вк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цвета ( синий, красный, желтый, оранжев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репить понятие «много», «од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ывать доброжелательное и чуткое отношение друг к другу, учить культуре повед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Доктор Айболит;  голубая ткань; скамейка, цветы, корзина,  зубная щетка(7 шт); картина с человеком, органы чувств (глаза ,рот, уши, нос); апельсин, лук; зубочистка; картинки с различными ситуациями; магнитоф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южетно – ролевая игра «Встреча с доктор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сегодня к нам пришли гости. Давайте поздоров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я приглашаю вас на прогулку. Пойдемте 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редлагает детям представить, что они выходят на прогул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посмотрите, кто нас встречает? ( воспитатель незаметно достает куклу Айболита)</w:t>
      </w:r>
    </w:p>
    <w:p>
      <w:pPr>
        <w:pStyle w:val="Normal"/>
        <w:jc w:val="both"/>
        <w:rPr/>
      </w:pPr>
      <w:r>
        <w:rPr>
          <w:sz w:val="28"/>
          <w:szCs w:val="28"/>
        </w:rPr>
        <w:t>- Кто это? (Доктор Айбол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 (Куклу водит и говорит  за нее воспитатель или кто – либо из детей) Здравствуйте 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доров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Доктор Айболит делает? (Лечит людей, зверей.) 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ребята, когда мы  болеем всегда обращаемся к доктору, который и помогает быстрее выздоров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. Я приглашаю вас на полянку с цветами. Но чтобы попасть туда, надо перейти  через речку по мостику. Осторожно, не упадите, а то замочите н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на какую красивую полянку мы при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здесь цветов! (Мн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как много здесь цветов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ерите каждый по одному цветку и принесите мне в корз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какие красивые цветы и необычные цветы мы собрали, хотите и рассмотреть? ( 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ите, садитесь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седа об органах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го цвета этот цветок? (Желт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рисовано  в середине цветка? (Гл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еремся, вмест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глаза на с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чем у всех у н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це есть пара гл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ля чего нужны глаза? ( Чтобы видеть, смотреть на ми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у вас глаза, п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закроем гл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ичего не видно ,тем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гда глаза боля т, человеку очень плохо, поэтому их надо постоянно 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надо беречь глаза? ( Не сыпаться песком, Осторожно обращаться с острыми предметами, чтобы не поранить гла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это могут быть предметы? ( Карандаши, палки, вилки, ножницы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ем каждое утро с о своими глазами? ( Умывание вод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мотрите на эту картинку. Что нельзя делать? (дети перечисляю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ого  цвета этот цветок? ( Красн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то здесь нарисовано? ( Но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прямые нос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носики – курноси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 нужен  всякий н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уж он к лицу при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жите свой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ужен нос? (Чтобы дышать, через нос идет воздух в легкие челове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подышать носом.( Всем носом, а потом по очереди каждой ноздр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с нужен , чтобы не только дышать, но и различать запа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нюхайте.  Что это?  Чем пахнет? (Лук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что?  Понюхайте. ( Апельс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ые это запахи или одинаковые? ( Разны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ребята , оказывается без носа нам не п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е нос надо бе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льзя ковырять в носу пальцем или острыми предметами.</w:t>
      </w:r>
    </w:p>
    <w:p>
      <w:pPr>
        <w:pStyle w:val="Normal"/>
        <w:jc w:val="both"/>
        <w:rPr/>
      </w:pPr>
      <w:r>
        <w:rPr>
          <w:sz w:val="28"/>
          <w:szCs w:val="28"/>
        </w:rPr>
        <w:t>Нельзя засовывать в нос посторонн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картин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вы заболели и начался насморк, что нужно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ркаться в свой носовой платок или в чистую салфе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и сильно сморкаться тоже нельзя, это может привести к заболеванию у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т   цветок  какого цвета? ( Оранжево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Что нарисовано на этом цветке ? ( Рот, зубы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кажите свой рот? ( Скажите «а»), постучите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ен р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от мы кладем пищу, и различаем ее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мните мы с вами  нюхали лук, а теперь давайте его попроб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б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Лук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попробуйте апельсин. Он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ы зубы? ( Жевать пищ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до ухаживать за зуб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утром и вечером чистить вот такой зубной щеткой, на которую намазывают зубную пасту. Зубы будут крепкими и красив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чистите дома зу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этот цветок? (Сини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 нем нарисовано? (Ух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, уш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 зверей на маку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вас,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, где уш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ем нам нужны уш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вы закроете уши, а я скажу слова и посмотрю, услышите вы его или нет. Только крепко – крепко закройте.( воспитатель говорит шепо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я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ребята, уши нужны, чтобы слышать окружающи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до беречь уши? (показ картин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льзя засовывать в уши острые предметы, нельзя слушать громкую музыку, надо мыть  уши по утрам водой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бы лучше запомнить те органы человека, о котором мы сегодня говорили, я спою вам песенку. А вы послушайте, помогайте и за мной повторя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 глаз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оснулись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м, 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оснулись? ( 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брым утром, носи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оснулись? 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обрым утро ,рот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роснулся? ( 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смот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 слуш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к  дышит. ( Сделать глубокий вдо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тик кушает. (Ам,ам,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сну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бота с карти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тор Айболит, тебе понравилось, как наши дети называют органы чувств и помогали  мне рассказывать? ( Да!  Молодцы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ребята, Доктор Айболит лечил одного художника, и тот подарил ему картину. Хотите посмотреть? Но художник не успел ее закончить, а Айболит не знает, что с ним делать. Давайте поможем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это?  (Мальчик, челове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е успел дорисовать художник?  (Глаза, рот, нос, уш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озьмите. Что это?(раздает детям картинки с изображением органов челове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де должны быть глаза? нос?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мотрите   какой красивый человек у нас получ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он? (веселый, грустны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чили мы картину, Доктор Айбо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! И за вашу работу я принес вам пода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это? (зубные щет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 зу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 зу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наружи, и  вну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 болели чтоб они. (воспитатель раздает щет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сказать доктору? (Спасиб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– бюджетное образовательное учреждение детский сад     «Топол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епосредственная образовательная деятельность</w:t>
      </w:r>
    </w:p>
    <w:p>
      <w:pPr>
        <w:pStyle w:val="Normal"/>
        <w:jc w:val="center"/>
        <w:rPr/>
      </w:pPr>
      <w:r>
        <w:rPr>
          <w:sz w:val="40"/>
          <w:szCs w:val="40"/>
        </w:rPr>
        <w:t>Вторая младшая группа Тема: «Изучаем свое тел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4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 первой категории</w:t>
      </w:r>
    </w:p>
    <w:p>
      <w:pPr>
        <w:pStyle w:val="Normal"/>
        <w:tabs>
          <w:tab w:val="clear" w:pos="708"/>
          <w:tab w:val="left" w:pos="34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рдабаева Б.Т.</w:t>
      </w:r>
    </w:p>
    <w:p>
      <w:pPr>
        <w:pStyle w:val="Normal"/>
        <w:tabs>
          <w:tab w:val="clear" w:pos="708"/>
          <w:tab w:val="left" w:pos="34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лита - 2016</w: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07:00Z</dcterms:created>
  <dc:creator>User</dc:creator>
  <dc:description/>
  <cp:keywords/>
  <dc:language>en-US</dc:language>
  <cp:lastModifiedBy>Temonya</cp:lastModifiedBy>
  <cp:lastPrinted>2007-01-02T07:11:00Z</cp:lastPrinted>
  <dcterms:modified xsi:type="dcterms:W3CDTF">2016-04-10T08:07:00Z</dcterms:modified>
  <cp:revision>2</cp:revision>
  <dc:subject/>
  <dc:title/>
</cp:coreProperties>
</file>