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4550</wp:posOffset>
                </wp:positionH>
                <wp:positionV relativeFrom="paragraph">
                  <wp:posOffset>1100455</wp:posOffset>
                </wp:positionV>
                <wp:extent cx="1487805" cy="11906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1190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1247" w:leader="none"/>
                                <w:tab w:val="left" w:pos="2495" w:leader="none"/>
                                <w:tab w:val="left" w:pos="3743" w:leader="none"/>
                                <w:tab w:val="left" w:pos="4991" w:leader="none"/>
                                <w:tab w:val="left" w:pos="6239" w:leader="none"/>
                                <w:tab w:val="left" w:pos="7487" w:leader="none"/>
                                <w:tab w:val="left" w:pos="8735" w:leader="none"/>
                                <w:tab w:val="left" w:pos="9983" w:leader="none"/>
                                <w:tab w:val="left" w:pos="11231" w:leader="none"/>
                                <w:tab w:val="left" w:pos="12479" w:leader="none"/>
                                <w:tab w:val="left" w:pos="13727" w:leader="none"/>
                                <w:tab w:val="left" w:pos="14975" w:leader="none"/>
                                <w:tab w:val="left" w:pos="16223" w:leader="none"/>
                                <w:tab w:val="left" w:pos="17471" w:leader="none"/>
                                <w:tab w:val="left" w:pos="18719" w:leader="none"/>
                                <w:tab w:val="left" w:pos="19967" w:leader="none"/>
                                <w:tab w:val="left" w:pos="21215" w:leader="none"/>
                                <w:tab w:val="left" w:pos="22463" w:leader="none"/>
                                <w:tab w:val="left" w:pos="23711" w:leader="none"/>
                                <w:tab w:val="left" w:pos="24959" w:leader="none"/>
                              </w:tabs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Arial" w:hAnsi="Arial" w:eastAsia="Arial Unicode MS" w:cs="Arial Unicode MS"/>
                                <w:color w:val="000000"/>
                                <w:lang w:val="zxx" w:eastAsia="zxx" w:bidi="zxx"/>
                              </w:rPr>
                              <w:t>Состав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247" w:leader="none"/>
                                <w:tab w:val="left" w:pos="2495" w:leader="none"/>
                                <w:tab w:val="left" w:pos="3743" w:leader="none"/>
                                <w:tab w:val="left" w:pos="4991" w:leader="none"/>
                                <w:tab w:val="left" w:pos="6239" w:leader="none"/>
                                <w:tab w:val="left" w:pos="7487" w:leader="none"/>
                                <w:tab w:val="left" w:pos="8735" w:leader="none"/>
                                <w:tab w:val="left" w:pos="9983" w:leader="none"/>
                                <w:tab w:val="left" w:pos="11231" w:leader="none"/>
                                <w:tab w:val="left" w:pos="12479" w:leader="none"/>
                                <w:tab w:val="left" w:pos="13727" w:leader="none"/>
                                <w:tab w:val="left" w:pos="14975" w:leader="none"/>
                                <w:tab w:val="left" w:pos="16223" w:leader="none"/>
                                <w:tab w:val="left" w:pos="17471" w:leader="none"/>
                                <w:tab w:val="left" w:pos="18719" w:leader="none"/>
                                <w:tab w:val="left" w:pos="19967" w:leader="none"/>
                                <w:tab w:val="left" w:pos="21215" w:leader="none"/>
                                <w:tab w:val="left" w:pos="22463" w:leader="none"/>
                                <w:tab w:val="left" w:pos="23711" w:leader="none"/>
                                <w:tab w:val="left" w:pos="24959" w:leader="none"/>
                              </w:tabs>
                              <w:kinsoku w:val="true"/>
                              <w:overflowPunct w:val="false"/>
                              <w:autoSpaceDE w:val="true"/>
                              <w:bidi w:val="0"/>
                              <w:spacing w:before="0" w:after="0" w:lineRule="auto" w:line="2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shadow w:val="false"/>
                                <w:vertAlign w:val="baseline"/>
                                <w:position w:val="0"/>
                                <w:kern w:val="2"/>
                                <w:szCs w:val="36"/>
                                <w:bCs w:val="false"/>
                                <w:iCs w:val="false"/>
                                <w:em w:val="none"/>
                                <w:rFonts w:ascii="Arial" w:hAnsi="Arial" w:eastAsia="Arial Unicode MS" w:cs="Arial Unicode MS"/>
                                <w:color w:val="000000"/>
                                <w:lang w:val="zxx" w:eastAsia="zxx" w:bidi="zxx"/>
                              </w:rPr>
                              <w:t>почвы</w:t>
                            </w:r>
                          </w:p>
                        </w:txbxContent>
                      </wps:txbx>
                      <wps:bodyPr lIns="90000" rIns="90000" tIns="45000" bIns="4500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5pt;margin-top:86.65pt;width:117.1pt;height:93.7pt;mso-wrap-style:none;v-text-anchor:middle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1247" w:leader="none"/>
                          <w:tab w:val="left" w:pos="2495" w:leader="none"/>
                          <w:tab w:val="left" w:pos="3743" w:leader="none"/>
                          <w:tab w:val="left" w:pos="4991" w:leader="none"/>
                          <w:tab w:val="left" w:pos="6239" w:leader="none"/>
                          <w:tab w:val="left" w:pos="7487" w:leader="none"/>
                          <w:tab w:val="left" w:pos="8735" w:leader="none"/>
                          <w:tab w:val="left" w:pos="9983" w:leader="none"/>
                          <w:tab w:val="left" w:pos="11231" w:leader="none"/>
                          <w:tab w:val="left" w:pos="12479" w:leader="none"/>
                          <w:tab w:val="left" w:pos="13727" w:leader="none"/>
                          <w:tab w:val="left" w:pos="14975" w:leader="none"/>
                          <w:tab w:val="left" w:pos="16223" w:leader="none"/>
                          <w:tab w:val="left" w:pos="17471" w:leader="none"/>
                          <w:tab w:val="left" w:pos="18719" w:leader="none"/>
                          <w:tab w:val="left" w:pos="19967" w:leader="none"/>
                          <w:tab w:val="left" w:pos="21215" w:leader="none"/>
                          <w:tab w:val="left" w:pos="22463" w:leader="none"/>
                          <w:tab w:val="left" w:pos="23711" w:leader="none"/>
                          <w:tab w:val="left" w:pos="24959" w:leader="none"/>
                        </w:tabs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Arial" w:hAnsi="Arial" w:eastAsia="Arial Unicode MS" w:cs="Arial Unicode MS"/>
                          <w:color w:val="000000"/>
                          <w:lang w:val="zxx" w:eastAsia="zxx" w:bidi="zxx"/>
                        </w:rPr>
                        <w:t>Состав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247" w:leader="none"/>
                          <w:tab w:val="left" w:pos="2495" w:leader="none"/>
                          <w:tab w:val="left" w:pos="3743" w:leader="none"/>
                          <w:tab w:val="left" w:pos="4991" w:leader="none"/>
                          <w:tab w:val="left" w:pos="6239" w:leader="none"/>
                          <w:tab w:val="left" w:pos="7487" w:leader="none"/>
                          <w:tab w:val="left" w:pos="8735" w:leader="none"/>
                          <w:tab w:val="left" w:pos="9983" w:leader="none"/>
                          <w:tab w:val="left" w:pos="11231" w:leader="none"/>
                          <w:tab w:val="left" w:pos="12479" w:leader="none"/>
                          <w:tab w:val="left" w:pos="13727" w:leader="none"/>
                          <w:tab w:val="left" w:pos="14975" w:leader="none"/>
                          <w:tab w:val="left" w:pos="16223" w:leader="none"/>
                          <w:tab w:val="left" w:pos="17471" w:leader="none"/>
                          <w:tab w:val="left" w:pos="18719" w:leader="none"/>
                          <w:tab w:val="left" w:pos="19967" w:leader="none"/>
                          <w:tab w:val="left" w:pos="21215" w:leader="none"/>
                          <w:tab w:val="left" w:pos="22463" w:leader="none"/>
                          <w:tab w:val="left" w:pos="23711" w:leader="none"/>
                          <w:tab w:val="left" w:pos="24959" w:leader="none"/>
                        </w:tabs>
                        <w:kinsoku w:val="true"/>
                        <w:overflowPunct w:val="false"/>
                        <w:autoSpaceDE w:val="true"/>
                        <w:bidi w:val="0"/>
                        <w:spacing w:before="0" w:after="0" w:lineRule="auto" w:line="22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shadow w:val="false"/>
                          <w:vertAlign w:val="baseline"/>
                          <w:position w:val="0"/>
                          <w:kern w:val="2"/>
                          <w:szCs w:val="36"/>
                          <w:bCs w:val="false"/>
                          <w:iCs w:val="false"/>
                          <w:em w:val="none"/>
                          <w:rFonts w:ascii="Arial" w:hAnsi="Arial" w:eastAsia="Arial Unicode MS" w:cs="Arial Unicode MS"/>
                          <w:color w:val="000000"/>
                          <w:lang w:val="zxx" w:eastAsia="zxx" w:bidi="zxx"/>
                        </w:rPr>
                        <w:t>почвы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035</wp:posOffset>
                </wp:positionH>
                <wp:positionV relativeFrom="paragraph">
                  <wp:posOffset>247650</wp:posOffset>
                </wp:positionV>
                <wp:extent cx="1744345" cy="59563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05pt;margin-top:19.5pt;width:137.3pt;height:46.85pt;mso-wrap-style:none;v-text-anchor:middle"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265</wp:posOffset>
                </wp:positionH>
                <wp:positionV relativeFrom="paragraph">
                  <wp:posOffset>1390650</wp:posOffset>
                </wp:positionV>
                <wp:extent cx="1744345" cy="59563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6.95pt;margin-top:109.5pt;width:137.3pt;height:46.85pt;mso-wrap-style:none;v-text-anchor:middle"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2715</wp:posOffset>
                </wp:positionH>
                <wp:positionV relativeFrom="paragraph">
                  <wp:posOffset>2600325</wp:posOffset>
                </wp:positionV>
                <wp:extent cx="1744345" cy="5956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45pt;margin-top:204.75pt;width:137.3pt;height:46.85pt;mso-wrap-style:none;v-text-anchor:middle"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8710</wp:posOffset>
                </wp:positionH>
                <wp:positionV relativeFrom="paragraph">
                  <wp:posOffset>238125</wp:posOffset>
                </wp:positionV>
                <wp:extent cx="1744345" cy="59563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7.3pt;margin-top:18.75pt;width:137.3pt;height:46.85pt;mso-wrap-style:none;v-text-anchor:middle"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39260</wp:posOffset>
                </wp:positionH>
                <wp:positionV relativeFrom="paragraph">
                  <wp:posOffset>1304925</wp:posOffset>
                </wp:positionV>
                <wp:extent cx="1744345" cy="59563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.8pt;margin-top:102.75pt;width:137.3pt;height:46.85pt;mso-wrap-style:none;v-text-anchor:middle"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2060</wp:posOffset>
                </wp:positionH>
                <wp:positionV relativeFrom="paragraph">
                  <wp:posOffset>2543175</wp:posOffset>
                </wp:positionV>
                <wp:extent cx="1744345" cy="5956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4200" cy="59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.8pt;margin-top:200.25pt;width:137.3pt;height:46.85pt;mso-wrap-style:none;v-text-anchor:middle"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1630</wp:posOffset>
                </wp:positionH>
                <wp:positionV relativeFrom="paragraph">
                  <wp:posOffset>2259965</wp:posOffset>
                </wp:positionV>
                <wp:extent cx="636905" cy="344170"/>
                <wp:effectExtent l="18415" t="0" r="635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840" cy="3441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177.95pt" to="177pt,205pt" stroked="t" o:allowincell="f" style="position:absolute;flip:y">
                <v:stroke color="black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0230</wp:posOffset>
                </wp:positionH>
                <wp:positionV relativeFrom="paragraph">
                  <wp:posOffset>930275</wp:posOffset>
                </wp:positionV>
                <wp:extent cx="447675" cy="322580"/>
                <wp:effectExtent l="18415" t="1841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225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73.25pt" to="180.1pt,98.6pt" stroked="t" o:allowincell="f" style="position:absolute">
                <v:stroke color="black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5905</wp:posOffset>
                </wp:positionH>
                <wp:positionV relativeFrom="paragraph">
                  <wp:posOffset>1726565</wp:posOffset>
                </wp:positionV>
                <wp:extent cx="513080" cy="0"/>
                <wp:effectExtent l="18415" t="54610" r="0" b="546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135.95pt" to="160.5pt,135.95pt" stroked="t" o:allowincell="f" style="position:absolute">
                <v:stroke color="black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68395</wp:posOffset>
                </wp:positionH>
                <wp:positionV relativeFrom="paragraph">
                  <wp:posOffset>1659890</wp:posOffset>
                </wp:positionV>
                <wp:extent cx="485775" cy="0"/>
                <wp:effectExtent l="0" t="54610" r="18415" b="546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130.7pt" to="327.05pt,130.7pt" stroked="t" o:allowincell="f" style="position:absolute;flip:x">
                <v:stroke color="black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4705</wp:posOffset>
                </wp:positionH>
                <wp:positionV relativeFrom="paragraph">
                  <wp:posOffset>2249805</wp:posOffset>
                </wp:positionV>
                <wp:extent cx="342900" cy="526415"/>
                <wp:effectExtent l="0" t="0" r="18415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263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177.15pt" to="291.1pt,218.55pt" stroked="t" o:allowincell="f" style="position:absolute;flip:xy">
                <v:stroke color="black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97530</wp:posOffset>
                </wp:positionH>
                <wp:positionV relativeFrom="paragraph">
                  <wp:posOffset>651510</wp:posOffset>
                </wp:positionV>
                <wp:extent cx="457200" cy="391795"/>
                <wp:effectExtent l="0" t="18415" r="184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9168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51.3pt" to="279.85pt,82.1pt" stroked="t" o:allowincell="f" style="position:absolute;flip:x">
                <v:stroke color="black" weight="36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иложение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6-03-12T06:54:32Z</dcterms:modified>
  <cp:revision>3</cp:revision>
  <dc:subject/>
  <dc:title/>
</cp:coreProperties>
</file>