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C80000"/>
          <w:sz w:val="28"/>
          <w:szCs w:val="28"/>
        </w:rPr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  <w:t xml:space="preserve">ПАМЯТКА УЧАЩИМСЯ 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  <w:t xml:space="preserve">9-го ,11-го КЛАССОВ ПРИ СДАЧЕ ЭКЗАМЕНА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C80000"/>
          <w:sz w:val="28"/>
          <w:szCs w:val="28"/>
        </w:rPr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C80000"/>
          <w:sz w:val="28"/>
          <w:szCs w:val="28"/>
        </w:rPr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Слушай внимательно, чтобы не отвлекаться в дальнейшем и не задавать лишних вопросов об оформлении тестирования. Тебе всё объяснят: как заполнить бланк, какими буквами писать, как кодировать номер школы и т.д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Постарайся сосредоточиться и забыть об окружающих. Для тебя существуют только часы, регламентирующие время выполнения теста и бланк с заданием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Пробегись глазами по всему тесту, чтобы увидеть, какого типа задания в нем содержатся, это поможет настроиться на работу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Торопись не спеша. Читай задания до конца. Спешка не должна приводить к тому, что ты поймешь задание по первым словам, а концовку придумаешь сам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Просмотри все вопросы и начни с тех, в ответах которых ты не сомневаешься. Тогда ты успокоишься и войдешь в рабочий ритм. В любом тесте есть вопросы, ответы на которые ты прекрасно знаешь, только соберись с мыслями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Когда приступаешь к новому заданию, забудь все, что было в предыдущем, - как правило, задания в тестах не связаны друг с другом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Если не знаешь ответа на вопрос, или не уверен, пропусти его и отметь, чтобы потом к нему вернуться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Действуй методом исключения! Последовательно исключай те ответы, которые явно не подходят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Если ты сомневаешься в правильности ответа, тебе сложно сделать выбор. Доверься своей интуиции!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Оставь время для проверки своей работы хотя бы для того, чтобы успеть пробежать глазами и заметить явные ошибки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Стремись выполнить все задания, но помни, что на практике это нереально. Ведь тестовые задания рассчитаны на максимальный уровень трудности, а для хорошей оценки достаточно одолеть 70% заданий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6"/>
          <w:szCs w:val="26"/>
        </w:rPr>
      </w:pPr>
      <w:r>
        <w:rPr>
          <w:rFonts w:cs="Century Schoolbook" w:ascii="Century Schoolbook" w:hAnsi="Century Schoolbook"/>
          <w:b/>
          <w:sz w:val="26"/>
          <w:szCs w:val="26"/>
        </w:rPr>
        <w:t>УДАЧИ НА ЭКЗАМЕНЕ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C80000"/>
          <w:sz w:val="28"/>
          <w:szCs w:val="28"/>
        </w:rPr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  <w:t xml:space="preserve">ПАМЯТКА УЧАЩИМСЯ 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  <w:t xml:space="preserve">11 КЛАССА ПРИ СДАЧЕ ЭКЗАМЕНА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C80000"/>
          <w:sz w:val="28"/>
          <w:szCs w:val="28"/>
        </w:rPr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  <w:t>В ФОРМЕ ТЕСТИРОВАНИЯ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C80000"/>
          <w:sz w:val="28"/>
          <w:szCs w:val="28"/>
        </w:rPr>
      </w:pPr>
      <w:r>
        <w:rPr>
          <w:rFonts w:cs="Century Schoolbook" w:ascii="Century Schoolbook" w:hAnsi="Century Schoolbook"/>
          <w:b/>
          <w:color w:val="C8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Слушай внимательно, чтобы не отвлекаться в дальнейшем и не задавать лишних вопросов об оформлении тестирования. Тебе всё объяснят: как заполнить бланк, какими буквами писать, как кодировать номер школы и т.д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Постарайся сосредоточиться и забыть об окружающих. Для тебя существуют только часы, регламентирующие время выполнения теста и бланк с заданием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Пробегись глазами по всему тесту, чтобы увидеть, какого типа задания в нем содержатся, это поможет настроиться на работу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Торопись не спеша. Читай задания до конца. Спешка не должна приводить к тому, что ты поймешь задание по первым словам, а концовку придумаешь сам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entury Schoolbook" w:ascii="Century Schoolbook" w:hAnsi="Century Schoolbook"/>
          <w:sz w:val="26"/>
          <w:szCs w:val="26"/>
        </w:rPr>
        <w:t>Просмотри все вопросы и начни с тех, в ответах которых ты не сомневаешься. Тогда ты успокоишься и войдешь в рабочий ритм. В любом тесте есть вопросы, ответы на которые ты прекрасно знаешь, только соберись с мыслями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Когда приступаешь к новому заданию, забудь все, что было в предыдущем, - как правило, задания в тестах не связаны друг с другом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Если не знаешь ответа на вопрос, или не уверен, пропусти его и отметь, чтобы потом к нему вернуться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Действуй методом исключения! Последовательно исключай те ответы, которые явно не подходят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Если ты сомневаешься в правильности ответа, тебе сложно сделать выбор. Доверься своей интуиции!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Оставь время для проверки своей работы хотя бы для того, чтобы успеть пробежать глазами и заметить явные ошибки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  <w:t>Стремись выполнить все задания, но помни, что на практике это нереально. Ведь тестовые задания рассчитаны на максимальный уровень трудности, а для хорошей оценки достаточно одолеть 70% заданий.</w:t>
      </w:r>
    </w:p>
    <w:p>
      <w:pPr>
        <w:pStyle w:val="Normal"/>
        <w:jc w:val="both"/>
        <w:rPr>
          <w:rFonts w:ascii="Century Schoolbook" w:hAnsi="Century Schoolbook" w:cs="Century Schoolbook"/>
          <w:sz w:val="26"/>
          <w:szCs w:val="26"/>
        </w:rPr>
      </w:pPr>
      <w:r>
        <w:rPr>
          <w:rFonts w:cs="Century Schoolbook" w:ascii="Century Schoolbook" w:hAnsi="Century Schoolbook"/>
          <w:sz w:val="26"/>
          <w:szCs w:val="2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6"/>
          <w:szCs w:val="26"/>
        </w:rPr>
      </w:pPr>
      <w:r>
        <w:rPr>
          <w:rFonts w:cs="Century Schoolbook" w:ascii="Century Schoolbook" w:hAnsi="Century Schoolbook"/>
          <w:b/>
          <w:sz w:val="26"/>
          <w:szCs w:val="26"/>
        </w:rPr>
        <w:t>УДАЧИ НА ЭКЗАМЕНЕ!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МЕТОДИКА ОБУЧЕНИЯ ШКОЛЬНИКОВ</w:t>
        <w:br/>
        <w:t>НАПИСАНИЮ СЖАТОГО ИЗЛОЖЕНИЯ</w:t>
      </w:r>
      <w:r>
        <w:rPr/>
        <w:t xml:space="preserve"> </w:t>
        <w:br/>
      </w:r>
      <w:r>
        <w:rPr>
          <w:b/>
          <w:bCs/>
        </w:rPr>
        <w:t>/Выдержки/</w:t>
      </w:r>
      <w:r>
        <w:rPr/>
        <w:t xml:space="preserve"> </w:t>
        <w:br/>
      </w:r>
      <w:r>
        <w:rPr>
          <w:i/>
          <w:iCs/>
        </w:rPr>
        <w:t>Приведенная таблица представляет содержание и логику обучения школьников написанию сжатого изложения обобщенно и может использоваться поэлементно и в разном объеме на любых этапах коллективной или самостоятельной работы учащихся 5 – 9 классов.</w:t>
      </w:r>
      <w:r>
        <w:rPr/>
        <w:t xml:space="preserve"> </w:t>
      </w:r>
    </w:p>
    <w:tbl>
      <w:tblPr>
        <w:tblW w:w="969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0"/>
        <w:gridCol w:w="3475"/>
        <w:gridCol w:w="4113"/>
      </w:tblGrid>
      <w:tr>
        <w:trPr/>
        <w:tc>
          <w:tcPr>
            <w:tcW w:w="2110" w:type="dxa"/>
            <w:tcBorders>
              <w:right w:val="single" w:sz="6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ы учебной деятельности</w:t>
            </w:r>
          </w:p>
        </w:tc>
        <w:tc>
          <w:tcPr>
            <w:tcW w:w="3475" w:type="dxa"/>
            <w:tcBorders>
              <w:right w:val="single" w:sz="6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й деятельности</w:t>
            </w:r>
          </w:p>
        </w:tc>
        <w:tc>
          <w:tcPr>
            <w:tcW w:w="4113" w:type="dxa"/>
            <w:tcBorders>
              <w:right w:val="single" w:sz="6" w:space="0" w:color="999999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сс учебной деятельности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  <w:shd w:fill="FDF5D8" w:val="clear"/>
          </w:tcPr>
          <w:p>
            <w:pPr>
              <w:pStyle w:val="Normal"/>
              <w:rPr/>
            </w:pPr>
            <w:r>
              <w:rPr/>
              <w:t>ПЕРВОЕ ЧТЕНИЕ ТЕКСТА</w:t>
            </w:r>
          </w:p>
        </w:tc>
      </w:tr>
      <w:tr>
        <w:trPr/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1. Этап определения темы текста</w:t>
            </w:r>
          </w:p>
        </w:tc>
        <w:tc>
          <w:tcPr>
            <w:tcW w:w="3475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Ответ на вопрос: «О чем текст?»</w:t>
            </w:r>
          </w:p>
        </w:tc>
        <w:tc>
          <w:tcPr>
            <w:tcW w:w="4113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ак определить тему? </w:t>
              <w:br/>
              <w:t xml:space="preserve">Тема определяется различными способами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о началу текст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о ключевым словам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о ключевым эпизодам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по поступкам или размышлениям героев (автора)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по заглавию текста </w:t>
            </w:r>
          </w:p>
        </w:tc>
      </w:tr>
      <w:tr>
        <w:trPr/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2. Этап определения идеи текста</w:t>
            </w:r>
          </w:p>
        </w:tc>
        <w:tc>
          <w:tcPr>
            <w:tcW w:w="3475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Ответ на вопрос: «Зачем автор его написал?», «Какую мысль хотел выразить?»</w:t>
            </w:r>
          </w:p>
        </w:tc>
        <w:tc>
          <w:tcPr>
            <w:tcW w:w="4113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Что нам помогает сформулировать идею? </w:t>
              <w:br/>
              <w:t>Общая тональность звучания текста; настроение, которое вызывает прочтение текста; отношение автора к событиям, героям; наличие в тексте тезиса, формулирующего прямо или косвенно основную мысль (определение авторской позиции)</w:t>
            </w:r>
          </w:p>
        </w:tc>
      </w:tr>
      <w:tr>
        <w:trPr/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3. Этап определения структуры текста</w:t>
            </w:r>
          </w:p>
        </w:tc>
        <w:tc>
          <w:tcPr>
            <w:tcW w:w="3475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Назовите композиционные части текста. </w:t>
              <w:br/>
              <w:t>Запишите основное содержание каждой композиционной части в форме тезиса.</w:t>
            </w:r>
          </w:p>
        </w:tc>
        <w:tc>
          <w:tcPr>
            <w:tcW w:w="4113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омпозиция текста – построение текста. </w:t>
              <w:br/>
              <w:t xml:space="preserve">Как правило, основными композиционными частями текста являются вступление, основная часть, заключение. </w:t>
              <w:br/>
              <w:t xml:space="preserve">Тезис – положение, сформулированное как предложение (простое или сложное), в котором сжато выражена главная мысль, идея высказывания. </w:t>
              <w:br/>
              <w:t xml:space="preserve">Как сформулировать тезис? </w:t>
              <w:br/>
              <w:t xml:space="preserve">Из нескольких предложений составляется одно, в котором факты, явления, признаки изложены обобщенно. </w:t>
              <w:br/>
              <w:t>Формулирование тезиса – один из приемов сжатия текста.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  <w:shd w:fill="FDF5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ОЕ ЧТЕНИЕ ТЕКСТА</w:t>
            </w:r>
          </w:p>
        </w:tc>
      </w:tr>
      <w:tr>
        <w:trPr/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4. Этап абзацного членения текста: определение микротем текста как частей общей темы</w:t>
            </w:r>
          </w:p>
        </w:tc>
        <w:tc>
          <w:tcPr>
            <w:tcW w:w="3475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я: «Определите на слух количество абзацев в тексте по количеству больших интонационных пауз читающего». «Определите микротему каждого абзаца». Запишите ее кратко, ответив на вопросы: «Одинакова ли роль каждого предложения в микротеме?», </w:t>
              <w:br/>
              <w:t xml:space="preserve">«Какие предложения являются основными?» </w:t>
              <w:br/>
              <w:t>Абзацы пронумеруйте</w:t>
            </w:r>
          </w:p>
        </w:tc>
        <w:tc>
          <w:tcPr>
            <w:tcW w:w="4113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Абзац – показатель микротемы, поэтому внимательно следите за интонационными паузами учителя, читающего текст изложения. Сколько больших интонационных пауз – столько в тексте абзацев. </w:t>
              <w:br/>
              <w:t xml:space="preserve">Микротема – содержание нескольких самостоятельных предложений текста, связанных одной мыслью – абзац. </w:t>
              <w:br/>
              <w:br/>
              <w:t xml:space="preserve">Как опредеить микротемы текста? </w:t>
              <w:br/>
              <w:t xml:space="preserve">По ключевым словам и ключевым предложениям абзаца. </w:t>
              <w:br/>
              <w:t xml:space="preserve">Как определить микротему кратко? </w:t>
              <w:br/>
              <w:t xml:space="preserve">При написании сжатого изложения необходимо разграничивать основные и дополнительные (избыточные, пояснительные и др.) предложения микротемы. К основным относятся предложения, без которых невозможно раскрыть тему и идею текса, т.е. сохранить его цельность и связность. </w:t>
              <w:br/>
              <w:t xml:space="preserve">К дополнительным относятся предложения, содержащие подробности, детали, описательные элементы (избыточное). Их можно опустить или сформулировать кратко на основе обобщения. </w:t>
              <w:br/>
              <w:t>Исключение избыточной информации – еще один прием сжатия текста.</w:t>
            </w:r>
          </w:p>
        </w:tc>
      </w:tr>
      <w:tr>
        <w:trPr/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>5. Этап моделирования сжатого изложения</w:t>
            </w:r>
          </w:p>
        </w:tc>
        <w:tc>
          <w:tcPr>
            <w:tcW w:w="3475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Снимите нумерацию абзацев – микротем. </w:t>
              <w:br/>
              <w:t>Соедините в текст, сохраняя абзацное членение.</w:t>
            </w:r>
          </w:p>
        </w:tc>
        <w:tc>
          <w:tcPr>
            <w:tcW w:w="4113" w:type="dxa"/>
            <w:tcBorders>
              <w:top w:val="single" w:sz="6" w:space="0" w:color="CCCCCC"/>
              <w:left w:val="single" w:sz="6" w:space="0" w:color="CCCCCC"/>
              <w:bottom w:val="single" w:sz="2" w:space="0" w:color="CCCCCC"/>
              <w:right w:val="single" w:sz="2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Как соединить содержание микротем в текст? </w:t>
              <w:br/>
              <w:t xml:space="preserve">Использовать лексические и лексико-грамматические средства соединения частей текст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лексические – повтор, однокоренные слова, синоним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лексико-грамматическ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амятка для учащихся</w:t>
      </w:r>
    </w:p>
    <w:p>
      <w:pPr>
        <w:pStyle w:val="Heading3"/>
        <w:shd w:fill="FFFFFF" w:val="clear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"Как писать сжатое изложение"</w:t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ПЕРВЫЙ ЭТАП</w:t>
      </w:r>
      <w:r>
        <w:rPr>
          <w:rFonts w:cs="Verdana" w:ascii="Verdana" w:hAnsi="Verdana"/>
          <w:sz w:val="20"/>
          <w:szCs w:val="20"/>
        </w:rPr>
        <w:t> (первое прочтение текста)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1. Определите ТЕМУ текста (о чём текст?)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sz w:val="20"/>
          <w:szCs w:val="20"/>
        </w:rPr>
        <w:t>   </w:t>
      </w:r>
      <w:r>
        <w:rPr>
          <w:rStyle w:val="StrongEmphasis"/>
          <w:rFonts w:cs="Verdana" w:ascii="Verdana" w:hAnsi="Verdana"/>
          <w:sz w:val="20"/>
          <w:szCs w:val="20"/>
        </w:rPr>
        <w:t xml:space="preserve"> Способы (как сделать)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началу текста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ключевым словам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ключевым эпизодам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поступкам или размышлениям героев (автора)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заглавию текста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280" w:after="280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2. Сформулируйте ОСНОВНУЮ МЫСЛЬ (чему учит текст?)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Fonts w:cs="Verdana" w:ascii="Verdana" w:hAnsi="Verdana"/>
          <w:sz w:val="20"/>
          <w:szCs w:val="20"/>
        </w:rPr>
        <w:t>   </w:t>
      </w:r>
      <w:r>
        <w:rPr>
          <w:rStyle w:val="StrongEmphasis"/>
          <w:rFonts w:cs="Verdana" w:ascii="Verdana" w:hAnsi="Verdana"/>
          <w:sz w:val="20"/>
          <w:szCs w:val="20"/>
        </w:rPr>
        <w:t xml:space="preserve"> Способы (как это сделать)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настроению, которое вызывает прочтение текста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отношению автора к событиям, героям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/>
      </w:pPr>
      <w:r>
        <w:rPr>
          <w:rFonts w:cs="Verdana" w:ascii="Verdana" w:hAnsi="Verdana"/>
          <w:sz w:val="20"/>
          <w:szCs w:val="20"/>
        </w:rPr>
        <w:t>по наличию в тексте тезиса, формулирующего прямо или косвенно основную мысль (определение авторской позиции)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3. Определите СТИЛЬ текста и ТИП речи, особенности построения текста.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    </w:t>
      </w:r>
      <w:r>
        <w:rPr>
          <w:rFonts w:cs="Trebuchet MS" w:ascii="Trebuchet MS" w:hAnsi="Trebuchet MS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    Способы (как сделать)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в повествовании - по началу событий, ходу его, самого острого момента сюжета, концу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в описании - по предмету речи и его значимым, существенным признакам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Fonts w:cs="Verdana" w:ascii="Verdana" w:hAnsi="Verdana"/>
          <w:sz w:val="20"/>
          <w:szCs w:val="20"/>
        </w:rPr>
        <w:t>в рассуждении - по общему положению, аргументам, доказательствам, выводу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4. Составьте ПЛАН текста, выделяя микротемы каждой части и озаглавливая их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    Способы (как сделать)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выделению главной мысли в абзаце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по соотношению нескольких абзацев в соответствии с главной мыслью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>
          <w:rFonts w:cs="Verdana" w:ascii="Verdana" w:hAnsi="Verdana"/>
          <w:sz w:val="20"/>
          <w:szCs w:val="20"/>
        </w:rPr>
        <w:t>по ключевым слова и ключевым предложениям абзаца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ВТОРОЙ ЭТАП</w:t>
      </w:r>
      <w:r>
        <w:rPr>
          <w:rFonts w:cs="Verdana" w:ascii="Verdana" w:hAnsi="Verdana"/>
          <w:sz w:val="20"/>
          <w:szCs w:val="20"/>
        </w:rPr>
        <w:t xml:space="preserve"> (второе прочтение текста)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1. Отметьте в каждой микротеме СУЩЕСТВЕННОЕ и ДОПОЛНИТЕЛЬНОЕ в каждой части.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Способы (как сделать):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rFonts w:cs="Verdana" w:ascii="Verdana" w:hAnsi="Verdana"/>
          <w:sz w:val="20"/>
          <w:szCs w:val="20"/>
        </w:rPr>
        <w:t>по содержанию (существенное раскрывает тему и идею текста, дополнительное содержит подробности, детали, описательные элементы, которые можно опустить)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2. Определите СПОСОБ сокращения текста</w:t>
      </w:r>
      <w:r>
        <w:rPr>
          <w:rFonts w:cs="Verdana" w:ascii="Verdana" w:hAnsi="Verdana"/>
          <w:sz w:val="20"/>
          <w:szCs w:val="20"/>
        </w:rPr>
        <w:t xml:space="preserve"> (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instrText xml:space="preserve"> HYPERLINK "http://uchimcauchitca.blogspot.com/2010/06/blog-post_9499.html" \l "more"</w:instrTex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>исключение</w: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instrText xml:space="preserve"> HYPERLINK "http://uchimcauchitca.blogspot.com/2010/06/blog-post_4715.html" \l "more"</w:instrTex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>обобщение</w: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instrText xml:space="preserve"> HYPERLINK "http://uchimcauchitca.blogspot.com/2010/07/blog-post.html" \l "more"</w:instrTex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>упрощение</w:t>
      </w:r>
      <w:r>
        <w:rPr>
          <w:rStyle w:val="InternetLink"/>
          <w:sz w:val="20"/>
          <w:szCs w:val="20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sz w:val="20"/>
          <w:szCs w:val="20"/>
        </w:rPr>
        <w:t>)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3. Напишите СЖАТОЕ изложение каждой части, свяжите их между собой, чтобы получился текст.</w:t>
      </w:r>
      <w:r>
        <w:rPr>
          <w:rFonts w:cs="Trebuchet MS" w:ascii="Trebuchet MS" w:hAnsi="Trebuchet MS"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Способы (как это сделать):</w:t>
      </w:r>
      <w:r>
        <w:rPr>
          <w:rFonts w:cs="Verdana" w:ascii="Verdana" w:hAnsi="Verdana"/>
          <w:sz w:val="20"/>
          <w:szCs w:val="20"/>
        </w:rPr>
        <w:t xml:space="preserve"> использовать лексические и лексико-грамматические средства соединения частей текста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лексические - повтор, однокоренные слова, синонимы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/>
      </w:pPr>
      <w:r>
        <w:rPr>
          <w:rFonts w:cs="Verdana" w:ascii="Verdana" w:hAnsi="Verdana"/>
          <w:sz w:val="20"/>
          <w:szCs w:val="20"/>
        </w:rPr>
        <w:t>лексико-грамматические - местоимения, наречия, союзы и союзные слова, частицы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Trebuchet MS" w:hAnsi="Trebuchet MS" w:cs="Trebuchet MS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Помните о главных УСЛОВИЯХ в написании изложени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необходимо передать содержание как каждой микротемы, так и всего текста в целом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не объединять микротемы в один абзац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каждый абзац начинать с красной строки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rFonts w:cs="Verdana" w:ascii="Verdana" w:hAnsi="Verdana"/>
          <w:sz w:val="20"/>
          <w:szCs w:val="20"/>
        </w:rPr>
        <w:t>объём изложения - 90-100 слов;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>
          <w:rFonts w:cs="Verdana" w:ascii="Verdana" w:hAnsi="Verdana"/>
          <w:sz w:val="20"/>
          <w:szCs w:val="20"/>
        </w:rPr>
        <w:t>пишите изложение аккуратно, разборчивым почерком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b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E066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5:45:00Z</dcterms:created>
  <dc:creator>Grafiks</dc:creator>
  <dc:description/>
  <dc:language>en-US</dc:language>
  <cp:lastModifiedBy>Школа88</cp:lastModifiedBy>
  <cp:lastPrinted>2010-12-04T11:46:00Z</cp:lastPrinted>
  <dcterms:modified xsi:type="dcterms:W3CDTF">2016-04-10T15:45:00Z</dcterms:modified>
  <cp:revision>2</cp:revision>
  <dc:subject/>
  <dc:title/>
</cp:coreProperties>
</file>