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к по теме «Предмет органической химии»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здать условия для усвоения учащимися материала курса химии по теме: “Предмет органической химии” на уровне компетенции посредством активного изучения теоретического материала.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0"/>
        <w:ind w:left="419" w:hanging="36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оспитательны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дать каждому ученику возможность достичь успех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200"/>
        <w:ind w:left="419" w:hanging="36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разовательны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– познакомить с понятиями «органическая химия», «валентность», «изомерия», научить составлять структурные формулы органических веществ, продолжить работу по развитию умений сравнивать, работать с текстом учебник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8" w:before="0" w:after="280"/>
        <w:ind w:left="419" w:hanging="36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вивающие 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развивать умение работать в атмосфере поиска, познавательного интереса к химии, используя текстовые данные; развитие коммуникативных умений и навыков, формирование умений парной и групповой работы в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крытии причинно-следственных связей, развитие умений самостоятельно ставить и формулировать для себя новые задачи, определять способы  действий и соотносить с планируемыми результатами.</w:t>
      </w:r>
    </w:p>
    <w:p>
      <w:pPr>
        <w:pStyle w:val="Normal"/>
        <w:shd w:fill="FFFFFF" w:val="clear"/>
        <w:spacing w:lineRule="atLeast" w:line="268" w:before="280" w:after="28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 xml:space="preserve">Ожидаемые результаты: </w:t>
      </w:r>
    </w:p>
    <w:p>
      <w:pPr>
        <w:pStyle w:val="Normal"/>
        <w:shd w:fill="FFFFFF" w:val="clear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ют определение понятиям «органическая химия», «валентность», «изомерия», умеют применять знания на практике;</w:t>
      </w:r>
    </w:p>
    <w:p>
      <w:pPr>
        <w:pStyle w:val="Normal"/>
        <w:shd w:fill="FFFFFF" w:val="clear"/>
        <w:spacing w:lineRule="atLeast" w:line="268" w:before="0" w:after="134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Знают особенности органических соединений, причины их многообразия;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Умеют применять полученные знания в бытовых ситуациях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меняемые приемы, методы и технологии: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ысловое чтение, коучинговые технологии, беседа, исследовательский эксперимент, индивидуальная и парная работа.</w:t>
      </w:r>
    </w:p>
    <w:p>
      <w:pPr>
        <w:pStyle w:val="Normal"/>
        <w:shd w:fill="FFFFFF" w:val="clear"/>
        <w:spacing w:lineRule="atLeast" w:line="268" w:before="0" w:after="134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словесные, наглядные, исследовательские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рудование для учителя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компьютер, коллекция органических и неорганических веществ, спички, спиртовка, зажигалка, стеариновая свеч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орудование для учащихся: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 парте – ноутбуки, маршрутные листы, стикеры для вопросов, наборы для составления шаростержневых моделей, карточки с заданиями для взаимопроверки, лист со шкалой-легендой.</w:t>
      </w:r>
    </w:p>
    <w:p>
      <w:pPr>
        <w:pStyle w:val="Normal"/>
        <w:spacing w:lineRule="atLeast" w:line="268" w:before="0" w:after="134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Ход урока:</w:t>
      </w:r>
    </w:p>
    <w:p>
      <w:pPr>
        <w:pStyle w:val="Style15"/>
        <w:numPr>
          <w:ilvl w:val="0"/>
          <w:numId w:val="3"/>
        </w:numPr>
        <w:spacing w:lineRule="atLeast" w:line="268" w:before="0" w:after="134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Организационный момент.</w:t>
      </w:r>
    </w:p>
    <w:p>
      <w:pPr>
        <w:pStyle w:val="Style15"/>
        <w:numPr>
          <w:ilvl w:val="0"/>
          <w:numId w:val="3"/>
        </w:numPr>
        <w:spacing w:lineRule="atLeast" w:line="268" w:before="0" w:after="134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 xml:space="preserve">Актуализация внимания.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tLeast" w:line="268" w:before="0" w:after="134"/>
        <w:ind w:firstLine="709"/>
        <w:rPr>
          <w:rFonts w:ascii="Times New Roman" w:hAnsi="Times New Roman" w:eastAsia="Times New Roman" w:cs="Times New Roman"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  <w:lang w:eastAsia="ru-RU"/>
        </w:rPr>
        <w:t>Техника «Как если бы»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 xml:space="preserve"> первый раз пришли на урок химии, что бы вы могли рассказать об этом предмете? (Изучает разные вещества). Какие бывают вещества (Простые и сложные) А еще? Предлагаю вниманию коллекцию веществ и изделий из них. На какие две группы можно разделить эти образцы? (Минеральные и органические). Как называется раздел химии, изучающий минеральные вещества? (Неорганическая химия). А органические? (Органическая химия). Итак, тема нашего урока «Предмет органической химии». Запишите тему в маршрутные листы, лежащие на ваших партах. Не забудьте подписать листы, в конце урока вы мне их сдадите.</w:t>
      </w:r>
    </w:p>
    <w:p>
      <w:pPr>
        <w:pStyle w:val="Normal"/>
        <w:spacing w:lineRule="atLeast" w:line="268" w:before="0" w:after="134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  <w:lang w:eastAsia="ru-RU"/>
        </w:rPr>
        <w:t>Техника «Парковка вопросов»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 xml:space="preserve"> Если в течение урока у вас возникнут вопросы и вы не получите на них ответ или же у вас возникнут трудности, на стикерах вы можете его записать (указав фамилию) для объяснения вне школы.</w:t>
      </w:r>
    </w:p>
    <w:p>
      <w:pPr>
        <w:pStyle w:val="Style15"/>
        <w:numPr>
          <w:ilvl w:val="0"/>
          <w:numId w:val="3"/>
        </w:numPr>
        <w:spacing w:lineRule="atLeast" w:line="268" w:before="0" w:after="134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Целеполагание.</w:t>
      </w:r>
    </w:p>
    <w:p>
      <w:pPr>
        <w:pStyle w:val="Normal"/>
        <w:spacing w:lineRule="atLeast" w:line="268" w:before="0" w:after="134"/>
        <w:ind w:firstLine="709"/>
        <w:rPr>
          <w:rFonts w:ascii="Times New Roman" w:hAnsi="Times New Roman" w:eastAsia="Times New Roman" w:cs="Times New Roman"/>
          <w:bCs/>
          <w:i/>
          <w:i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 xml:space="preserve">Предлагаю, применяя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  <w:lang w:eastAsia="ru-RU"/>
        </w:rPr>
        <w:t>технику «Четыре вопроса планирования»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 xml:space="preserve"> определить целевые ориентиры на сегодняшний урок.  1. Ваши ожидания от урока?  2. Почему это важно? 3. Как можете достичь результатов?  4. Как узнаете, что достигли? </w:t>
      </w:r>
      <w:r>
        <w:rPr>
          <w:rFonts w:eastAsia="Times New Roman" w:cs="Times New Roman" w:ascii="Times New Roman" w:hAnsi="Times New Roman"/>
          <w:bCs/>
          <w:i/>
          <w:color w:val="333333"/>
          <w:sz w:val="24"/>
          <w:szCs w:val="24"/>
          <w:shd w:fill="FFFFFF" w:val="clear"/>
          <w:lang w:eastAsia="ru-RU"/>
        </w:rPr>
        <w:t>Ответы фиксируются на доске.</w:t>
      </w:r>
    </w:p>
    <w:p>
      <w:pPr>
        <w:pStyle w:val="Normal"/>
        <w:spacing w:lineRule="atLeast" w:line="268" w:before="0" w:after="134"/>
        <w:ind w:firstLine="709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  <w:lang w:eastAsia="ru-RU"/>
        </w:rPr>
        <w:t>Техника «Шкала 1-10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shd w:fill="FFFFFF" w:val="clear"/>
          <w:lang w:eastAsia="ru-RU"/>
        </w:rPr>
        <w:t>» позволит определить степень сформированности знаний об органических веществах. Определите своё место на стреле с опорой на шкалу-легенду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легко выполнить любое задание, независимо от уровня сложности. Готов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ю заданий в сети-Интерн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выполнить задание нестандартным способом. Могу объяснить другу. Нахож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менения решения задачи, задания в повседневной жизни. Владе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м материал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 в знаниях. Не боюсь проверочных работ. Знаю и применяю основные определения, с лёгкостью составляю формулы, составляю уравнения химических реакций на основании свойс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составить формулы, дать по формуле название, могу описать физические свойства. Могу объяснить друг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составить формулы, дать по формуле название, могу описать физические свойства, теоретические знания в пределах учебн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отличить представителей разных классов, затрудняюсь с названиями и формулами, но выполняю при помощи опорных схем, шпаргал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важнейших представителей и их физические свойства, теоретический материал учебника, но на практике не все знания могу примени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привести примеры, с трудом, но рассказываю общие пон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, но мало, в общих чертах.</w:t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л название темы, некоторые определ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.</w:t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ология «смысловое чтение»: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бота с текстом параграфа – чтение «со стопом». Прочитайте первые 5 абзацев  учебника § 31 на с.151, прочитанный текст зафиксируйте в маршрутном листе использу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ём «Бортовой журнал». (Что мне известно по данной теме?)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каждого абзаца задаются вопросы по прочитанному тексту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органические вещества получили такое название?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химический элемент входит в состав всех органических веществ? (запись в бортовом журнале)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определение органической химии вы можете дать? (запись в маршрутной карте)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еще химические элементы входят в состав органических соединений?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е закрепление знан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формулы органических соединений (индивидуальная работа со взаимопроверко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й!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С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СО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3СО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Н6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6Н12О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4HCO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й!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2CH2COO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O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H4)2CO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2H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O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6H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4C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акое общее свойство характерно для органических веществ?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запись в бортовой журнал)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монстрационный опыт:</w:t>
      </w:r>
      <w:r>
        <w:rPr>
          <w:rFonts w:cs="Times New Roman" w:ascii="Times New Roman" w:hAnsi="Times New Roman"/>
          <w:sz w:val="24"/>
          <w:szCs w:val="24"/>
        </w:rPr>
        <w:t xml:space="preserve"> горение спирта, сжиженных УВ (зажигалка), твердых УВ (стеариновая свеча).  Обращаю внимание на цвет пламе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ртуальная лабораторная работа </w:t>
      </w:r>
      <w:r>
        <w:rPr>
          <w:rFonts w:cs="Times New Roman" w:ascii="Times New Roman" w:hAnsi="Times New Roman"/>
          <w:sz w:val="24"/>
          <w:szCs w:val="24"/>
        </w:rPr>
        <w:t>«Продукты сгорания органических веществ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я инструкциям к работе, выполните задания (ноутбуки, задание «Лабораторная работа», парная работа).  По окончании работы закончите уравнение реакции горения вещества состава С2Н6О в маршрутной карте (С2Н6О+О2→…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нового материала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Ребята, в XIX в. не было такого понятия, как степень окисления, т.к. не было еще известно строение атома. Поэтому химики пользовались понятием валентности химических элементов. А что такое валентность? Валентность (с лат. - сила) - способность атома соединяться с определенным числом атомов других элементов. Обозначается римской цифрой, в формулах обозначается черточкой (единицей валентности)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алентность углерода равна четырём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(запись в бортовой журнал),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водорода 1, кислорода 2, азота 3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«Строение моделей молекул углеводородов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рите шаростержневую модель молекулы вещества, имеющего состав С4Н10. Подумайте, можно ли не меняя число атомов, составить другую последовательность. Запишите получившийся результат в бортовой журнал. (В это время один из учеников работает на основном компьютере, выполняя аналогичное задание ЦОР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мы получили формулы двух веществ. Что у них общего? (Качественный и количественный состав, молекулярная масса). Чем они различаются? (Строением, порядком соединения, свойствами). Такие вещества называ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изомерами. </w:t>
      </w:r>
      <w:r>
        <w:rPr>
          <w:rFonts w:cs="Times New Roman" w:ascii="Times New Roman" w:hAnsi="Times New Roman"/>
          <w:sz w:val="24"/>
          <w:szCs w:val="24"/>
        </w:rPr>
        <w:t xml:space="preserve">Попробуйте объяснить, что такое изомерия? (Это явление, при котором возможно существование веществ одинакового состава и массы, но разного строения – </w:t>
      </w:r>
      <w:r>
        <w:rPr>
          <w:rFonts w:cs="Times New Roman" w:ascii="Times New Roman" w:hAnsi="Times New Roman"/>
          <w:sz w:val="24"/>
          <w:szCs w:val="24"/>
          <w:u w:val="single"/>
        </w:rPr>
        <w:t>запись в бортовой журна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на первичное закрепление знан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число изомеров среди веществ (формулы веществ на доске). Гексан, 2метилпентан, 2,3 диметилбутан (3); 2метилбутан, пропан, циклобутан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одведем итог нашей работе. Еще раз возвращаемся к бортовому журна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пробуйте, исходя из записей, ответить на вопрос «В чём причина многообразия органических веществ?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м ценность данного урока для меня? Шкала знаний: на каком этапе вы находитесь сейчас? Произошли какие-либо изменения? Что делали, чтобы изменения произошли? Какие способности понадобились (пригодились)? Почему для вас это важно? Кому ещё это важно? Что произошло с вами, когда вы достигли результата? Что сможете сделать еще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: (дифференцированное).  </w:t>
      </w:r>
      <w:r>
        <w:rPr>
          <w:rFonts w:cs="Papyrus" w:ascii="Papyrus" w:hAnsi="Papyrus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31 или дополнить бортовой журнал, или сравнить пон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епень окисления» и «валентность»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662"/>
        </w:tabs>
        <w:ind w:left="2662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382"/>
        </w:tabs>
        <w:ind w:left="3382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22"/>
        </w:tabs>
        <w:ind w:left="4822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42"/>
        </w:tabs>
        <w:ind w:left="5542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2:25:00Z</dcterms:created>
  <dc:creator>Пользователь</dc:creator>
  <dc:description/>
  <cp:keywords/>
  <dc:language>en-US</dc:language>
  <cp:lastModifiedBy>Пользователь</cp:lastModifiedBy>
  <cp:lastPrinted>2016-04-05T00:22:00Z</cp:lastPrinted>
  <dcterms:modified xsi:type="dcterms:W3CDTF">2016-04-05T22:25:00Z</dcterms:modified>
  <cp:revision>2</cp:revision>
  <dc:subject/>
  <dc:title/>
</cp:coreProperties>
</file>