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ворим о сладостях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игровое познавательное занятие при подготовке детей с овз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историей возникновения конф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звивать лексическую грамотность, умение вести бесе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огащать знания детей о предметах и веществах окружающего мира, их свойствах, качествах, назван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звивать интерес, любознательность, инициатив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 и материалы:</w:t>
      </w:r>
      <w:r>
        <w:rPr>
          <w:sz w:val="28"/>
          <w:szCs w:val="28"/>
        </w:rPr>
        <w:t xml:space="preserve"> Презентация, ПК, экран, вазочки со сладостями, одноразовые ложки, зубочистки, мед, халва, зефир, мармелад, шоколад, сахар, карточки с вопросами, карточки с загадками, гофрированная бумага для поделок, леденцы, конфеты для украш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, ребята!</w:t>
      </w:r>
    </w:p>
    <w:p>
      <w:pPr>
        <w:pStyle w:val="Normal"/>
        <w:jc w:val="both"/>
        <w:rPr/>
      </w:pPr>
      <w:r>
        <w:rPr>
          <w:sz w:val="28"/>
          <w:szCs w:val="28"/>
        </w:rPr>
        <w:t>- А вы любите путешествов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то из вас когда-нибудь был в настоящем путешествии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Мне кажется, что путешествовать любят все. Ведь все что мы узнаем, что видим во время путешествия, запоминается надолго. Во время путешествия можно встретить новых друзей. Сегодня мы отправимся с вами в одну чудесную страну. Называется она Страной Сладкоежек. Пускают туда только тех, кто хоть раз в жизни съел хотя бы одну конфетку. А те, кто любит сладкое – там желанные г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часть</w:t>
      </w:r>
    </w:p>
    <w:p>
      <w:pPr>
        <w:pStyle w:val="Normal"/>
        <w:jc w:val="both"/>
        <w:rPr/>
      </w:pPr>
      <w:r>
        <w:rPr>
          <w:sz w:val="28"/>
          <w:szCs w:val="28"/>
        </w:rPr>
        <w:t>-  У ворот Страны Сладкоежек стоит очень строгий стражник и проверяет входные билеты. Как вы думаете, что может послужить билетиком в страну,  где все едят конфеты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. Вы запаслись фантиками?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огда мы смело можем постучаться в ворота.</w:t>
      </w:r>
    </w:p>
    <w:p>
      <w:pPr>
        <w:pStyle w:val="Normal"/>
        <w:autoSpaceDE w:val="false"/>
        <w:ind w:left="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трану Конфет зову вас я.</w:t>
      </w:r>
    </w:p>
    <w:p>
      <w:pPr>
        <w:pStyle w:val="Normal"/>
        <w:autoSpaceDE w:val="false"/>
        <w:ind w:left="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товы ль вы войти, друзья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Да! Готовы!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тей встречает строгий Стражник, одетый в «пряничные» латы. Вот она, Страна Сладкоежек!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тражник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Маленькие путешественники! Вы вступили на прекрасную сладкую землю Страны Сладкоежек. Страна наша гостеприимна и богата сокровищами. Для начала вам необходимо узнать ее историю. А потому путь ваш лежит через Молочную реку с кисельными берегами прямо на остров Сахари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о как же нам переплыть Молочную реку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тражник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ужно сказать волшебные слова:</w:t>
      </w:r>
    </w:p>
    <w:p>
      <w:pPr>
        <w:pStyle w:val="Normal"/>
        <w:autoSpaceDE w:val="false"/>
        <w:ind w:left="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лочная река.</w:t>
      </w:r>
    </w:p>
    <w:p>
      <w:pPr>
        <w:pStyle w:val="Normal"/>
        <w:autoSpaceDE w:val="false"/>
        <w:ind w:left="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исельные берега,</w:t>
      </w:r>
    </w:p>
    <w:p>
      <w:pPr>
        <w:pStyle w:val="Normal"/>
        <w:autoSpaceDE w:val="false"/>
        <w:ind w:left="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лны из сливок.</w:t>
      </w:r>
    </w:p>
    <w:p>
      <w:pPr>
        <w:pStyle w:val="Normal"/>
        <w:autoSpaceDE w:val="false"/>
        <w:ind w:left="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ыбки из пастилок!</w:t>
      </w:r>
    </w:p>
    <w:p>
      <w:pPr>
        <w:pStyle w:val="Normal"/>
        <w:autoSpaceDE w:val="false"/>
        <w:ind w:left="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неси нас к острову Сахарин,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ам мы бросим якорь-апельси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ти хором произносят сло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вучит фонограмма плеска волн. Дети имитируют движение лодочки по волна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тров Сахари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от мы и на острове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ыбирайтесь на берег.</w:t>
      </w:r>
    </w:p>
    <w:p>
      <w:pPr>
        <w:pStyle w:val="Normal"/>
        <w:jc w:val="both"/>
        <w:rPr/>
      </w:pPr>
      <w:r>
        <w:rPr>
          <w:sz w:val="28"/>
          <w:szCs w:val="28"/>
        </w:rPr>
        <w:t>Стоит столик с вазочками. В вазочках – мед, сахар, фрукты, конфе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Смотрите, какие сокровища здесь хранятся! Настоящие сладкоежки могут определить их на вкус. А вы сможете определить на вкус?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Определи на вкус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едагог подзывает к себе нескольких детей, предлагает им закрыть глаза и открыть рот. Одноразовыми ложечками или деревянными палочками для мороженного, угощает детей по очереди медом, сахаром, кусочками фруктов. Дети должны догадаться, что это за продукт. Затем педагог предлагает детям сесть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Сладкоежки были всегда, но в давние времена люди еще не умели делать сахар. Чем же они лакомились? Тем, что дарила им природа. Что это могло быть? (Дети высказывают свои предположения.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Конечно, это были фрукты и мед. Люди научились выращивать сады с плодовыми деревьями. А откуда они получали мед? (Ответы детей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д вырабатывают пчелы. Они собирают с цветов нектар, пьют его, а потом вырабатывают мед. Этим медом пчелы кормят своих личинок. Мед очень полезен для человека. Человек научился разводить пчел, ухаживать за ними и собирать мед. Для этого он стал строить специальные пчелиные домики – ульи. А место где стоят ульи и разводят пчел, называется пасекой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потом  - много   лет спустя – человек открыл, что из некоторых растений можно получать сладкий продукт – сахар. Сахар получают из сахарного тростника, который растет в далеких теплых странах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А в нашей стране сахар производят из сахарной свеклы. Из сахара люди стали делать конфеты, добавляя в него фрукты, орехи и молок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у что ж вы узнали много интересного на острове Сахарин. Проверим, что же вы запомнили. Для этого проведем блицтурнир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едагог кладет в вазочку карточки с вопросами. Каждый ребенок вытягивает вопрос и дает на него ответ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блицтурнир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Чем лакомились древние сладкоежки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Что люди стали употреблять в пищу раньше: мед или сахар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Откуда берется мед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Как называются домики для пчел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Как называется место, где разводят пчел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Из какого растения можно получить сахар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Из каких продуктов можно сделать конфеты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Назовите известную вам конфетную фабрик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дагог хвалит дет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Что ж, можно отправляться дальше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Давайте отправимся дальше на нашей лодоч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ти опять «усаживаются в лодочки».</w:t>
      </w:r>
    </w:p>
    <w:p>
      <w:pPr>
        <w:pStyle w:val="Normal"/>
        <w:autoSpaceDE w:val="false"/>
        <w:ind w:left="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ша лодочка плывет.</w:t>
      </w:r>
    </w:p>
    <w:p>
      <w:pPr>
        <w:pStyle w:val="Normal"/>
        <w:autoSpaceDE w:val="false"/>
        <w:ind w:left="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с волна в Залив несет.</w:t>
      </w:r>
    </w:p>
    <w:p>
      <w:pPr>
        <w:pStyle w:val="Normal"/>
        <w:autoSpaceDE w:val="fals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для пальчиков «Лодочка»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ве ладошки прижму и по морю поплыву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ве ладошки друзья – это лодочка моя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уса подниму, синим морем поплыву, 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 по бурным волнам плывут рыбки тут и там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ервые две строчки две ладони соединить лодочкой и выполнять волнообразные движения руками. На слова «Паруса подниму» - поднять большие пальцы вверх. На последнюю сточку имитируют сначала движения волн, а затем рыбо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Дети повторяют за педагогом)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лив Фантико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Вот он - Залив Фантиков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Посмотрите, какой замечательный домик! В нем живут конфеты. Как можно догадаться, какая конфетка в какой  квартирке живет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По фантик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то изображен на всех этих фантиках?</w:t>
      </w:r>
    </w:p>
    <w:p>
      <w:pPr>
        <w:pStyle w:val="Normal"/>
        <w:jc w:val="both"/>
        <w:rPr/>
      </w:pPr>
      <w:r>
        <w:rPr>
          <w:sz w:val="28"/>
          <w:szCs w:val="28"/>
        </w:rPr>
        <w:t>- Сказочные персонажи. (Перечисляют).</w:t>
      </w:r>
    </w:p>
    <w:p>
      <w:pPr>
        <w:pStyle w:val="Normal"/>
        <w:jc w:val="both"/>
        <w:rPr/>
      </w:pPr>
      <w:r>
        <w:rPr>
          <w:sz w:val="28"/>
          <w:szCs w:val="28"/>
        </w:rPr>
        <w:t>- Вы любите конфеты в таких фантик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А кто из вас может объяснить, что такое фантик и для чего он нужен? (Ответы детей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А чтобы ответить на этот вопрос правильно, давайте посмотрим рол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еперь поиграем: узнаем, кто из вас хорошо знает и сказки, и конфетную продукцию. Отгадайте название конфеты по ее фантик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ора нам отправляться дальше. Посмотрите: вот и Конфетный Дворец, давайте пойдем ту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Кто живет во Дворце, 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окажись на крыльце!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яется </w:t>
      </w:r>
      <w:r>
        <w:rPr>
          <w:b/>
          <w:i/>
          <w:sz w:val="28"/>
          <w:szCs w:val="28"/>
        </w:rPr>
        <w:t>Королева Сладкоежк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Здравствуйте, гости-сладкоежки! Нравится ли вам моя страна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Да! Очень!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Что ж! Я этому рада. А знаете ли вы, что тот, кто</w:t>
      </w:r>
      <w:r>
        <w:rPr>
          <w:sz w:val="28"/>
          <w:szCs w:val="28"/>
          <w:lang w:eastAsia="en-US"/>
        </w:rPr>
        <w:t xml:space="preserve"> пришел к нам во дворец п</w:t>
      </w:r>
      <w:r>
        <w:rPr>
          <w:sz w:val="28"/>
          <w:szCs w:val="28"/>
        </w:rPr>
        <w:t>олучает леденец? А леденец получит тот, кто отгадает мою загадку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ладкие загад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аздник я приду ко вс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большой и слад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во мне орешки, кр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ивки, шоколадки. (Тор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живет в своей фольг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стро тает он в ру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вкусен, очень слад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жет мордочки ребяток. (Шокола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 стаканчике, рож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усное и неж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елано на моло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ще - белоснеж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орозилках прожива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 солнце сразу таю. (Морожено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ял я силу из плод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дких ягод, фру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ебят я стать го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шим из проду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меня побольше пей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ивайте, не жалейте! (С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, милая, ну где 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авай скорей серв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тягучие конфе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ываются "Кис-кис". (Ирис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рху - ромбиком узо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чинка в них внут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стро чайные приб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ухне с полочки бе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х мы к чаю предлаг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у и младен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их честь мы назыв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о полотенце. (Вафл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ушка из сладких я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варила что-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его нам хватит на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чаю и в компоты. (Варень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ягучий, я густой,</w:t>
        <w:br/>
        <w:t>Очень-очень сладкий.</w:t>
        <w:br/>
        <w:t>Я с секретом, не простой,</w:t>
        <w:br/>
        <w:t>Кушайте, ребятки.</w:t>
        <w:br/>
        <w:t>Я рождаюсь от нектара,</w:t>
        <w:br/>
        <w:t>От цветов, что на лугу.</w:t>
        <w:br/>
        <w:t>Я лекарственный, недаром</w:t>
        <w:br/>
        <w:t>Исцелять больных могу.</w:t>
        <w:br/>
        <w:t>(Мё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, как снег, в чести у всех. </w:t>
        <w:br/>
        <w:t xml:space="preserve">В рот попал - там и пропал. </w:t>
        <w:br/>
        <w:t>Ответ (Саха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 кондитерской шурш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нтиками ярк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раздник мы хот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вам попасть с подарками. (Конфеты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бята, а вы получали когда-нибудь конфеты с подарок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Я  думаю, что гораздо приятнее получать подарок красиво оформленным. Посмотрите, как красиво можно оформить самую обыкновенную конфет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егодня я научу вас красиво в виде цветка оформлять конфету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rStyle w:val="C1"/>
          <w:b/>
          <w:color w:val="000000"/>
          <w:sz w:val="28"/>
          <w:szCs w:val="28"/>
        </w:rPr>
        <w:t>Мастер-класс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309245</wp:posOffset>
            </wp:positionV>
            <wp:extent cx="2029460" cy="2889250"/>
            <wp:effectExtent l="0" t="0" r="0" b="0"/>
            <wp:wrapTight wrapText="bothSides">
              <wp:wrapPolygon edited="0">
                <wp:start x="-117" y="0"/>
                <wp:lineTo x="-117" y="21527"/>
                <wp:lineTo x="21600" y="21527"/>
                <wp:lineTo x="21600" y="0"/>
                <wp:lineTo x="-1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ети проходят к столу занимают свои места и делают из гофрированной бумаги красивую обёртку для конф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лючительн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авка детских рабо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c2">
    <w:name w:val="c1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7:17:00Z</dcterms:created>
  <dc:creator>Пользователь</dc:creator>
  <dc:description/>
  <cp:keywords/>
  <dc:language>en-US</dc:language>
  <cp:lastModifiedBy>Пользователь</cp:lastModifiedBy>
  <cp:lastPrinted>2016-04-01T09:15:00Z</cp:lastPrinted>
  <dcterms:modified xsi:type="dcterms:W3CDTF">2016-04-10T10:45:00Z</dcterms:modified>
  <cp:revision>68</cp:revision>
  <dc:subject/>
  <dc:title/>
</cp:coreProperties>
</file>