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ое бюджетное образовательное учреждение </w:t>
        <w:br/>
        <w:t xml:space="preserve">для детей дошкольного и младшего школьного возраста </w:t>
        <w:br/>
        <w:t>«Начальная школа – детский сад №15»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ана</w:t>
        <w:tab/>
        <w:tab/>
        <w:tab/>
        <w:tab/>
        <w:tab/>
        <w:tab/>
        <w:tab/>
        <w:tab/>
        <w:t>Утвержден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</w:t>
        <w:tab/>
        <w:tab/>
        <w:tab/>
        <w:tab/>
        <w:tab/>
        <w:tab/>
        <w:tab/>
        <w:t>на методсовете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. МС</w:t>
        <w:tab/>
        <w:tab/>
        <w:tab/>
        <w:tab/>
        <w:tab/>
        <w:tab/>
        <w:tab/>
        <w:tab/>
        <w:t>приказ от _________ № ____ ________________</w:t>
        <w:tab/>
        <w:tab/>
        <w:tab/>
        <w:tab/>
        <w:tab/>
        <w:tab/>
        <w:tab/>
        <w:t xml:space="preserve">Директор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. директора</w:t>
        <w:tab/>
        <w:tab/>
        <w:tab/>
        <w:tab/>
        <w:tab/>
        <w:tab/>
        <w:tab/>
        <w:t>__________ Р.Г. Канчурин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по Основам религиозных культур и светской этик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одуль «Основы мировых религиозных культур»</w:t>
        <w:br/>
        <w:t>на 2014 – 2015 учебный год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часов в неделю – 1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ое объединение по развитию базовых способностей учащихся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: Елисова О. Е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: 4 А,4Б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ена в соответствии с программой духовно-нравственного развития и воспитания обучающихся на ступени начального общего развития, 2010. На основе авторской программы А. Я. Данилюка «Основы религиозных культур и светской этики», 2011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сновам духовно-нравственной культуры народов России. Основы мировых религиозных культур. 4–5 классы»: учебник для общеобразовательных учреждений / (А.Л. Беглов, Е. В. Саплина, Е. С. Токарева, А. А. Ярлыкапов) – 2е изд. – М.: Просвещение, 2012.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шла экспертизу на заседании методического объединени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07:14:00Z</dcterms:created>
  <dc:creator>методист</dc:creator>
  <dc:description/>
  <cp:keywords/>
  <dc:language>en-US</dc:language>
  <cp:lastModifiedBy>Ёжик</cp:lastModifiedBy>
  <dcterms:modified xsi:type="dcterms:W3CDTF">2014-09-17T14:50:00Z</dcterms:modified>
  <cp:revision>9</cp:revision>
  <dc:subject/>
  <dc:title/>
</cp:coreProperties>
</file>