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368" w:before="28" w:after="28"/>
        <w:textAlignment w:val="baseline"/>
        <w:rPr>
          <w:color w:val="632423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Тестирование  по теме «Великая Отечественная война»</w:t>
      </w:r>
      <w:r>
        <w:rPr>
          <w:color w:val="000000"/>
          <w:sz w:val="48"/>
          <w:szCs w:val="48"/>
        </w:rPr>
        <w:t xml:space="preserve">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632423"/>
          <w:sz w:val="48"/>
          <w:szCs w:val="48"/>
        </w:rPr>
        <w:t>Возраст 10-14 лет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1. Укажите фамилии великих полководцев Великой Отечественной войны.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Скобелев, Румянцев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Тухачевский, Фрунзе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Сталин, Буденный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Жуков, Василевский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2. Что было создано для стратегического руководства вооруженными силами 23 июня 1941г.?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тавка Верховного главнокомандования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овет фронтов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оенный комитет 4)Коминтерн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3. После какой битвы стратегическая инициатива окончательно перешла в руки Красной Армии?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од Москвой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од Ленинградом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од Курском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л Смоленском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4. Об итогах каких событий говорится в отрывке из сочинения современного историка?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ходе битвы за Днепр 6 ноября был освобожден Киев. Таким образом, летне-осенняя компания Красной армии была блестяще завершена.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ренного перелома в холе ВОВ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вершающего этапа 2 мировой войны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чала ВОВ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Брусиловского прорыва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5. Почему в 1943г. в ходе ВОВ произошел коренной перелом?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фронт были отправлены все заключенные ГУЛАГа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мышленность СССР перестроилась на военные рельсы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юзники открыли второй фронт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Япония вышла из войны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6. Главное значение битвы за Москву состоит в том, что в ходе ее: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ступательная инициатива окончательно перешла к Красной армии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вершился коренной перелом в ВОВ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был сорван гитлеровский план «молниеносной войны»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плен попала армия генерала Паулюса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7. К событиям какой битвы ВОВ относится приведенный перечень: июль, «Цитадель», «Тигр», Прохоровка?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Московской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Сталинградской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Курской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Белоруссии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8. Какое событие в ходе ВОВ произошло ранее других?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алинградская битва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) Курская битва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Московская битва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«Десять сталинских ударов»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9. Как называется уничтожение военных сооружений и запрещение иметь военные базы и войска?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денацификацией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депортацией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милитаризацией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) денонсацией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10. Что было одной из причин поражения гитлеровской Германии в войне против СССР?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асчет Гитлера на распад многонационального Советского государства не оправдался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ССР было создано ядерное оружие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торой фронт открылся только в 1944г.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 вступления в войну на стороне Германии отказались Италия и Румыния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11. Что было причиной создания антигитлеровской коалиции?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гроза Сталина ввести войска на территорию Великобритании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гроза Великобритании и США, исходящая от стран-участниц Антикоминтерновского пакта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ход Красной армии к государственной границе СССР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падение Японии на СССР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12. В результате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II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ировой войны: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ермания потеряла свою независимость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рос международный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авторитет</w:t>
        </w:r>
      </w:hyperlink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ССР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хранились фашистские режимы в Японии и Болгарии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ССР потерял часть территорий на востоке и западе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13. Определите последовательность событий.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Советско - финляндская война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Ялтинская конференция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Нападение гитлеровской Германии на СССР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Г, Тегеранская конференция</w:t>
      </w:r>
      <w:r>
        <w:rPr>
          <w:b/>
          <w:bCs/>
          <w:color w:val="000000"/>
          <w:sz w:val="28"/>
          <w:szCs w:val="28"/>
        </w:rPr>
        <w:t>«Великая Отечественная война. гг.»</w:t>
      </w:r>
    </w:p>
    <w:p>
      <w:pPr>
        <w:pStyle w:val="Normal"/>
        <w:shd w:fill="FFFFFF" w:val="clear"/>
        <w:spacing w:lineRule="atLeast" w:line="36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14. Укажите фамилии великих полководцев Великой Отечественной войны.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Брусилов, Корнилов 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Молотов, Калинин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Сталин, Буденный 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Конев, Рокоссовский</w:t>
      </w:r>
    </w:p>
    <w:p>
      <w:pPr>
        <w:pStyle w:val="Normal"/>
        <w:shd w:fill="FFFFFF" w:val="clear"/>
        <w:spacing w:lineRule="atLeast" w:line="36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15.Что было создано для оперативного руководства боевыми действиями 30 июня 1941г.?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Военный комитет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Коминтерн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Государственный комитет обороны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Совет рабоче-крестьянской обороны</w:t>
      </w:r>
    </w:p>
    <w:p>
      <w:pPr>
        <w:pStyle w:val="Normal"/>
        <w:shd w:fill="FFFFFF" w:val="clear"/>
        <w:spacing w:lineRule="atLeast" w:line="36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16.Какой город выдержал в ходе ВОВ блокаду немецко-фашистских войск?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Севастополь 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Одесса 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Мурманск 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Ленинград</w:t>
      </w:r>
    </w:p>
    <w:p>
      <w:pPr>
        <w:pStyle w:val="Normal"/>
        <w:shd w:fill="FFFFFF" w:val="clear"/>
        <w:spacing w:lineRule="atLeast" w:line="36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17.Что позволило в гг. осуществить быструю перестройку экономики страны на военный лад?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 фронт были отправлены все заключенные ГУЛАГа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ромышленность СССР перестроилась на военные рельсы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оюзники открыли второй фронт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Япония вышла из войны</w:t>
      </w:r>
    </w:p>
    <w:p>
      <w:pPr>
        <w:pStyle w:val="Normal"/>
        <w:shd w:fill="FFFFFF" w:val="clear"/>
        <w:spacing w:lineRule="atLeast" w:line="36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18. Каково было значение победы советских войск в битве за Сталинград?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ступательная стратегическая инициатива перешла к советским войскам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орван план «молниеносной войны» гитлеровского командования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Красная армия впервые разгромила немцев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была создана антигитлеровская коалиция</w:t>
      </w:r>
    </w:p>
    <w:p>
      <w:pPr>
        <w:pStyle w:val="Normal"/>
        <w:shd w:fill="FFFFFF" w:val="clear"/>
        <w:spacing w:lineRule="atLeast" w:line="36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19. К событиям какой битвы ВОВ относится приведенный перечень: «Тайфун», Вязьма, Панфилов, декабрь?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Московской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Сталинградской 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Курской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в Белоруссии</w:t>
      </w:r>
    </w:p>
    <w:p>
      <w:pPr>
        <w:pStyle w:val="Normal"/>
        <w:shd w:fill="FFFFFF" w:val="clear"/>
        <w:spacing w:lineRule="atLeast" w:line="36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20. Какое событие в ходе ВОВ произошло позднее других?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Сталинградская битва 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Курская битва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Московская битва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«Десять сталинских ударов»</w:t>
      </w:r>
    </w:p>
    <w:p>
      <w:pPr>
        <w:pStyle w:val="Normal"/>
        <w:shd w:fill="FFFFFF" w:val="clear"/>
        <w:spacing w:lineRule="atLeast" w:line="36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21. Как называются мероприятия по очищению государственной, общественно-политической и экономической жизни страны от последствий господства фашистского режима с целью проведения демократических преобразований?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денацификацией 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депортацией 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демилитаризацией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денонсацией</w:t>
      </w:r>
    </w:p>
    <w:p>
      <w:pPr>
        <w:pStyle w:val="Normal"/>
        <w:shd w:fill="FFFFFF" w:val="clear"/>
        <w:spacing w:lineRule="atLeast" w:line="36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22. Чем был вызван рост национальных движений в годы войны?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одписанием Декларации объединенных наций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ужесточением национальной политики накануне войны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эвакуацией промышленности на восток страны.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политикой коренизации, проводимой в годы войны</w:t>
      </w:r>
    </w:p>
    <w:p>
      <w:pPr>
        <w:pStyle w:val="Normal"/>
        <w:shd w:fill="FFFFFF" w:val="clear"/>
        <w:spacing w:lineRule="atLeast" w:line="36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23. Почему открытие второго фронта в Европе состоялось только в 1944г.?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оюзники ждали установления благоприятной погоды во Франции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оюзники рассчитывали на ослабление СССР в ходе войны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талин отказывался отправить на Западный фронт советские танки и самолеты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немецкие войска оккупировали территорию Великобритании</w:t>
      </w:r>
    </w:p>
    <w:p>
      <w:pPr>
        <w:pStyle w:val="Normal"/>
        <w:shd w:fill="FFFFFF" w:val="clear"/>
        <w:spacing w:lineRule="atLeast" w:line="36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24. В результате II мировой войны: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охранились фашистские режимы в Италии и Румынии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ША остались единственной в мире сверхдержавой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границы европейских государств остались неизменными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появились две сверхдержавы</w:t>
      </w:r>
    </w:p>
    <w:p>
      <w:pPr>
        <w:pStyle w:val="Normal"/>
        <w:shd w:fill="FFFFFF" w:val="clear"/>
        <w:spacing w:lineRule="atLeast" w:line="36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25.Определите последовательность событий.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 Подписание в Москве советско-германского Пакта о ненападении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. Советско-японская война</w:t>
      </w:r>
    </w:p>
    <w:p>
      <w:pPr>
        <w:pStyle w:val="Normal"/>
        <w:shd w:fill="FFFFFF" w:val="clear"/>
        <w:spacing w:lineRule="atLeast" w:line="368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.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Потсдамская</w:t>
        </w:r>
      </w:hyperlink>
      <w:r>
        <w:rPr>
          <w:rStyle w:val="InternetLink"/>
          <w:rFonts w:eastAsia="Times New Roman"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ференция</w:t>
      </w:r>
    </w:p>
    <w:p>
      <w:pPr>
        <w:pStyle w:val="Normal"/>
        <w:shd w:fill="FFFFFF" w:val="clear"/>
        <w:spacing w:lineRule="atLeast" w:line="368" w:before="0" w:after="167"/>
        <w:textAlignment w:val="baseline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. Вхождение Латвии, Литвы и Эстонии в состав СССР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А26.«Малая земля» - это</w:t>
      </w:r>
      <w:r>
        <w:rPr>
          <w:sz w:val="28"/>
          <w:szCs w:val="28"/>
        </w:rPr>
        <w:t xml:space="preserve">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)Название партизанского района в Белоруссии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)Название плацдарма у Новороссийска </w:t>
      </w:r>
    </w:p>
    <w:p>
      <w:pPr>
        <w:pStyle w:val="NormalWeb"/>
        <w:shd w:fill="FFFFFF" w:val="clear"/>
        <w:spacing w:lineRule="atLeast" w:line="368" w:before="28" w:after="28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3)Название плацдарма на Днеп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27. Самый северный город-герой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Архангельс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Мурманск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Минс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28.</w:t>
      </w:r>
      <w:r>
        <w:rPr>
          <w:rFonts w:cs="Times New Roman" w:ascii="Times New Roman" w:hAnsi="Times New Roman"/>
          <w:sz w:val="28"/>
          <w:szCs w:val="28"/>
        </w:rPr>
        <w:t xml:space="preserve"> Операция «Блау» эт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Немецкая операция по захвату Кавказа и Сталингра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Немецкая операция по захвату Крым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Советская операция по освобождению Прибалт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29.</w:t>
      </w:r>
      <w:r>
        <w:rPr>
          <w:rFonts w:cs="Times New Roman" w:ascii="Times New Roman" w:hAnsi="Times New Roman"/>
          <w:sz w:val="28"/>
          <w:szCs w:val="28"/>
        </w:rPr>
        <w:t xml:space="preserve"> Место крупнейшего воздушного сражения В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д Сталинград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над Кубанью;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д Курском.</w:t>
      </w:r>
    </w:p>
    <w:p>
      <w:pPr>
        <w:pStyle w:val="Normal"/>
        <w:rPr>
          <w:rFonts w:ascii="Times New Roman" w:hAnsi="Times New Roman" w:cs="Times New Roman"/>
          <w:color w:val="1D1B11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А30.</w:t>
      </w: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Договор о ненападении между Германией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и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СССР был подписан:</w:t>
      </w:r>
    </w:p>
    <w:p>
      <w:pPr>
        <w:pStyle w:val="Normal"/>
        <w:rPr>
          <w:rFonts w:ascii="Times New Roman" w:hAnsi="Times New Roman" w:cs="Times New Roman"/>
          <w:color w:val="1D1B11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1D1B11"/>
          <w:sz w:val="28"/>
          <w:szCs w:val="28"/>
          <w:shd w:fill="E1EAEA" w:val="clear"/>
        </w:rPr>
        <w:t>1)15 ноября 1937</w:t>
      </w:r>
    </w:p>
    <w:p>
      <w:pPr>
        <w:pStyle w:val="Normal"/>
        <w:rPr>
          <w:rFonts w:ascii="Times New Roman" w:hAnsi="Times New Roman" w:cs="Times New Roman"/>
          <w:color w:val="1D1B11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1D1B11"/>
          <w:sz w:val="28"/>
          <w:szCs w:val="28"/>
          <w:shd w:fill="E1EAEA" w:val="clear"/>
        </w:rPr>
        <w:t>2) 27 августа 194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  <w:shd w:fill="E1EAEA" w:val="clear"/>
        </w:rPr>
        <w:t>3) 23 августа 1939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А31.</w:t>
      </w: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Германия</w:t>
      </w: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напала на СССР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1) 22 июля 1941 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 xml:space="preserve">2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1EAEA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1 сентября 1941 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3) 22 июня 1941 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А32. К неудачам советских войск 1942 года не относитс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1) окружение второй ударной армии Власова на Волховском фронт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2) потеря Крым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3) окружение нескольких советских армий под Вязьмо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А33. Летом 1943 года состоялась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1) битва за Кры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2) операция "Багратион"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3) Курская битв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1EAEA" w:val="clear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А34. Крупнейшим танковым сражением ВОВ являетс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1) тульско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2) прохоровско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 xml:space="preserve">3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1EAEA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харьковско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А35. К 1945 году не была выведена из войны страна - участница гитлеровской коалици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1) Румы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2) Болгар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 xml:space="preserve">3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1EAEA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Венгр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 xml:space="preserve">А36. 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Людские потери СССР во второй мировой войне составили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1) 20 млн. челове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2) 27 млн. челове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3) 40 млн. челове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А37. Смоленское  сражение состоялось в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1) 30 сентября - 4 декабря 194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1EAEA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10 июля - 10 сентября 194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1EAEA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3) 22 июня - 20 июля 1941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1EAEA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г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А38. Секретный протокол, подписанный между Германией и СССР в 1939 году касалс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1) создания военного союз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2) разделения сфер влияния в Европ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3) совместного производства военной техник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А39. Договор о ненападении между Германией и СССР называется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 xml:space="preserve">1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1EAEA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пактом Чемберлена - Молото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2) пактом Молотова - Риббентроп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3) антикоминтерновским пактом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А40. Основной итог Курской битвы состоит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 xml:space="preserve">1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1EAEA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в открытии второго фронта в Европ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2) в окончательном переходе стратегической инициативы к советскому командованию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 xml:space="preserve">3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1EAEA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в окружении и разгроме немецкой группы армии "Центр"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А41. Второй фронт был открыт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 xml:space="preserve">1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1EAEA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в июне 1944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2) в декабре 1944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3) в ноябре 1944</w:t>
        <w:br/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А42. начальником центрального штаба партизанского движения во время ВОВ был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 xml:space="preserve">1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E1EAEA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Г.К.Жуков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2) П.К.Пономаренко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3) А.Н.Косыг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 xml:space="preserve">А43. 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Битва за Берлин проходила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1) 2 апреля - 9 мая 1945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2) 16 апреля - второе мая 1945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E1EAEA" w:val="clear"/>
        </w:rPr>
        <w:t>3) 3 - 25 апреля 1945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shd w:fill="E1EAEA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E1EAEA" w:val="clear"/>
        </w:rPr>
        <w:t>А44.</w:t>
      </w:r>
      <w:r>
        <w:rPr>
          <w:rFonts w:cs="Times New Roman" w:ascii="Times New Roman" w:hAnsi="Times New Roman"/>
          <w:b/>
          <w:sz w:val="28"/>
          <w:szCs w:val="28"/>
        </w:rPr>
        <w:t xml:space="preserve"> Парад Победы состоялся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9 мая 1945 года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24 июня 1945 года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7 ноября 1946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45. В каком году был зажжен Вечный огонь на Могиле Неизвестного Солдата в Москве? 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web.ru/text/category/avtoritet/" TargetMode="External"/><Relationship Id="rId3" Type="http://schemas.openxmlformats.org/officeDocument/2006/relationships/hyperlink" Target="http://www.pandiaweb.ru/text/category/potsda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1:38:00Z</dcterms:created>
  <dc:creator>татьяна</dc:creator>
  <dc:description/>
  <dc:language>en-US</dc:language>
  <cp:lastModifiedBy>Дина</cp:lastModifiedBy>
  <dcterms:modified xsi:type="dcterms:W3CDTF">2015-04-01T05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