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62" w:before="28" w:after="28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Тестирование  по теме «Великая  Отечественная война» Возраст 7-9 лет</w:t>
      </w:r>
    </w:p>
    <w:p>
      <w:pPr>
        <w:pStyle w:val="Normal"/>
        <w:spacing w:lineRule="atLeast" w:line="362" w:before="28" w:after="28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1. Какое сражение было самым крупным в Великой Отечественной войне в 1945 г.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Битва за Курск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Битва за Москву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Битва за Берли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Битва за Сталинград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2. Победа принесла Сталину высшее воинское звание. Какое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Маршал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Адмира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) Генералиссиму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3. Героями на войне становились не только люди, но и целые города и даже один оборонительный объект. Какой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Танк «Пантера»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Ракета «Катюш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) Брестская крепост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4. В наступлении на Берлин в 1945 г. 1-м Белорусским фронтом командовал Г.К.Жуков, а кто был командующим 1-м Украинским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И.С. Конев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А.С. Сувор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) Л.С. Василевск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5. До войны в СССР их было только 5, а в годы войны появилось ещё 11. Что это такое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Танки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Ордена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Ракет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Самолет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6. Какие войска брали столицу Германии в 1945 г.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Союзные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Советск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) И те и друг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7. Название советского танка КВ расшифровывалось как Климентий Ворошилов. А в честь кого был назван танк ИС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в честь Суворова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в честь Стал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) в честь советских герое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8. Когда был подписан акт о безоговорочной капитуляции Германии?</w:t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А) 8 мая 1945 г.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9 мая 1945 г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) 1 сентября 1945 г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9. Кто был первым награждён главным советским военным орденом «Победа»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И.С. Сталин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И.С. Конев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Г.К. Жук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К. Ворошил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10. В каком советском городе состоялся первый парад Победы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в Калуге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в Москве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в Ленинград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в Смоленск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11. Дважды орденом «Победа» были награждены три человека – Жуков, Василевский... Кто третий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КонеВ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Стали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) Ворошил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12. Каковы общие потери СССР в Великой Отечественной войне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Около 1 млн.человек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Около 10 млн.человек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Около 27 млн.челове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Больше ста млн.челове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13. Что завершилось раньше – Великая Отечественная или Вторая мировая война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Вторая мирова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Б) Великая Отечественна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14. Она началась 1 сентября, завершилась 2 сентября, а сколько лет продолжалась Вторая мировая война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4 года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5 лет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6 ле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10 ле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15. С этой страной СССР в период Великой Отечественной войны имел договор о нейтралитете, а в 1945 г. объявил ей войну.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США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Китай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Кана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Япо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16. Кто из крупных советских военачальников за годы Великой Отечественной войны не проиграл ни одного сражения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Конев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Ворошил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) Г.К. Жук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17. С кем СССР воевал дольше – с Германией или Японией в годы Второй мировой войны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с Японие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Б) с Германие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18. Какую европейскую страну советские войска освободили от фашизма в последнюю очередь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Китай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Польшу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Румынию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Чехословакию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19. Когда начались ожесточенные бои за Сталинград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Летом 1942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летом 1943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весной 194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весной 194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20. Сколько дней длилась блокада Ленинграда?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600 дней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456дней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365 дне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900 дне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21.Перечислите  7 Российских городов- героев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22. Вспомните первую крупную победу нашей армии зимой 1941-1942года?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23.Как называется решающее сражение, происходившее у берегов Волги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24. Какой советский самолет назвали «летающий танк»?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Ил-2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«Горбатый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)  Ил-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25. Кто из нижеперечисленных людей не является знаменитым советским партизаном?</w:t>
      </w:r>
      <w:r>
        <w:rPr>
          <w:rStyle w:val="Emphasis"/>
          <w:rFonts w:cs="Times New Roman" w:ascii="Times New Roman" w:hAnsi="Times New Roman"/>
          <w:sz w:val="24"/>
          <w:szCs w:val="24"/>
        </w:rPr>
        <w:br/>
        <w:t>а) Зоя Космодемьянская</w:t>
        <w:br/>
        <w:t>б) Николай Горячев</w:t>
        <w:br/>
        <w:t>в) Павел Мороз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26. Кто является конструктором лучшего танка второй мировой войны Т-34?</w:t>
      </w:r>
      <w:r>
        <w:rPr>
          <w:rStyle w:val="Emphasis"/>
          <w:rFonts w:cs="Times New Roman" w:ascii="Times New Roman" w:hAnsi="Times New Roman"/>
          <w:sz w:val="24"/>
          <w:szCs w:val="24"/>
        </w:rPr>
        <w:br/>
        <w:t>а) Кошкин</w:t>
        <w:br/>
        <w:t>б) Мышкин</w:t>
        <w:br/>
        <w:t>в) Корови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27. Как расшифровывается аббревиатура знаменитого пистолета советских офицеров ТТ?</w:t>
      </w:r>
      <w:r>
        <w:rPr>
          <w:rStyle w:val="Emphasis"/>
          <w:rFonts w:cs="Times New Roman" w:ascii="Times New Roman" w:hAnsi="Times New Roman"/>
          <w:sz w:val="24"/>
          <w:szCs w:val="24"/>
        </w:rPr>
        <w:br/>
        <w:t>а) Тульский Токарев</w:t>
        <w:br/>
        <w:t>б) Тобольский Токарев</w:t>
        <w:br/>
        <w:t>в) Тверской Токаре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28.  Для разгрома врага под Сталинградом советское командование разработало план операции под кодовым названием: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.«Уран».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«Цитадель».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«Искра»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«Восточный вал»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29. Самое тяжёлое положение для Красной армии летом-осенью 1942 г. Сложилось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На юге.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Под Ленинградом.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Под Москв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Все приведённые варианты неверн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eastAsia="Calibri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30. Второй фронт был открыт</w:t>
      </w:r>
    </w:p>
    <w:p>
      <w:pPr>
        <w:pStyle w:val="NoSpacing"/>
        <w:rPr/>
      </w:pPr>
      <w:r>
        <w:rPr>
          <w:rStyle w:val="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>А) 6 июня 1943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6 июня 1944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1 января 194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25 июля 194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31. Битва за Москву проходила: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30 сентября – 23 октября 1942 г.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30 сентября – 4 декабря 1941 г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) 2 сентября – 17 декабря 1941 г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32. Высший орган государственной власти в годы Великой Отечественной войны: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Государственный комитет обороны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Совет народных комиссаров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ВЦИ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Ставка Верховного командова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33. Линия на которую планировал выйти вермахт по плану "Барбаросса"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Мурманск - Москва - Ростов-на-Дону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Вильнюс - Минск – Киев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Архангельск – Астрахан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Москва - Пятигорс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34. Кто командовал 1-м Белорусским фронтом во время Берлинской наступательной операции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К.К. Рокоссовский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А.М. Василевский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Г.К. Жук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К.Е. Ворошил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35. Временные сроки проведения "Любанской операции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7 января — 30 апреля 1942 года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20 — 28 октября 1941 года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17 июля 1942 — 2 февраля 194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8 января 1942 года - 31 марта 1943 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36. Германия напала на СССР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22 июля 1941 г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1 сентября 1941 г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) 22 июня 1941 г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37. Летом 1943 года состоялась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битва за Крым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операция "Багратион"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В) Курская би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38. Какой город был удостоен звания города-героя за мужество его защитников в первые дни Великой Отечественной войны?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Брест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Киев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Ленинград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Минс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39. Какая военная операция получила название «огненная дуга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Курская битва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освобождение Киева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сражение за Сталинград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снятие блокады Ленинград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40. Операция советских войск под названием «Багратион» проводилась в 1944 г.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в Белоруссии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на Кавказе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в Венгр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в Крым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41. О героической обороне этой крепости (22 июня-20 июля 1941г.) советские люди узнали годы спустя после войны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Брестская крепость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Выборг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Смоленс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Пск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42. 5 августа 1943 г. в Москве был произведен первый салют в честь освобождения города (-ов):</w:t>
      </w:r>
      <w:r>
        <w:rPr>
          <w:rStyle w:val="Emphasis"/>
          <w:rFonts w:cs="Times New Roman" w:ascii="Times New Roman" w:hAnsi="Times New Roman"/>
          <w:sz w:val="24"/>
          <w:szCs w:val="24"/>
        </w:rPr>
        <w:br/>
        <w:br/>
        <w:t>а) Орла и Белгорода</w:t>
        <w:br/>
        <w:t>б) Смоленска</w:t>
        <w:br/>
        <w:t>в) Донецк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 Новороссийск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43. Автором слов известной песня «Катюша» был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М. Исаковский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М. Блантер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А. Твардовск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Б. Окудж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44. Битва за Днепр произошла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 Осенью 1943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 Летом 1943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 Летом 194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Г)Весной 194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45. Советское наступление летом 1944 года носило название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А)Операция Искра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)Операция Уран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В)Операция Багратион</w:t>
      </w:r>
    </w:p>
    <w:p>
      <w:pPr>
        <w:pStyle w:val="NoSpacing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Г)Операция Цита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DFGothic-EB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DFGothic-EB"/>
      <w:b/>
      <w:bCs/>
      <w:color w:val="365F91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8" w:after="28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1">
    <w:name w:val="s1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1">
    <w:name w:val="Заголовок 1 Знак"/>
    <w:qFormat/>
    <w:rPr>
      <w:rFonts w:ascii="Cambria" w:hAnsi="Cambria" w:cs=";DFGothic-EB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DFGothic-EB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P2">
    <w:name w:val="p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Droid Sans Fallback;DFGothic-EB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50:00Z</dcterms:created>
  <dc:creator>татьяна</dc:creator>
  <dc:description/>
  <cp:keywords/>
  <dc:language>en-US</dc:language>
  <cp:lastModifiedBy>Kawaii</cp:lastModifiedBy>
  <cp:lastPrinted>2015-05-14T16:56:00Z</cp:lastPrinted>
  <dcterms:modified xsi:type="dcterms:W3CDTF">2015-05-14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