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рбеевская средняя общеобразовательная школа № 1»</w:t>
      </w:r>
    </w:p>
    <w:p>
      <w:pPr>
        <w:pStyle w:val="Normal"/>
        <w:shd w:fill="FFFFFF" w:val="clear"/>
        <w:spacing w:lineRule="exact" w:line="413"/>
        <w:ind w:left="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caps/>
          <w:sz w:val="40"/>
          <w:szCs w:val="40"/>
        </w:rPr>
        <w:t xml:space="preserve">Экологический Классный час,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вященный Дню земли.</w:t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ата: 3.04.201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дготовила и провела: классный руководитель 7 «А» клас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шина Елена Александровна</w:t>
      </w:r>
    </w:p>
    <w:p>
      <w:pPr>
        <w:pStyle w:val="Normal"/>
        <w:shd w:fill="FFFFFF" w:val="clear"/>
        <w:ind w:left="926" w:right="922" w:firstLine="6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jc w:val="center"/>
        <w:rPr/>
      </w:pPr>
      <w:r>
        <w:rPr>
          <w:b/>
          <w:spacing w:val="-5"/>
          <w:sz w:val="28"/>
          <w:szCs w:val="28"/>
        </w:rPr>
        <w:t xml:space="preserve">рп Торбеево </w:t>
      </w:r>
      <w:r>
        <w:rPr>
          <w:b/>
          <w:spacing w:val="-4"/>
          <w:sz w:val="28"/>
          <w:szCs w:val="28"/>
        </w:rPr>
        <w:t>2016 г.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мероприятия: </w:t>
      </w:r>
      <w:r>
        <w:rPr/>
        <w:t>интегрирование знаний учащихся по биологии и экологии; создание доброжелательной атмосферы для общения, активизация познавательной и творческой деятельности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 Образовательные</w:t>
      </w:r>
      <w:r>
        <w:rPr>
          <w:smallCaps/>
        </w:rPr>
        <w:t xml:space="preserve">  </w:t>
      </w:r>
      <w:r>
        <w:rPr/>
        <w:t>–  актуализировать знаний учащихся об истории  возникновения праздника День Земли, Красной книге как нормативного документа, видах животных, подлежащих охране на территории республики Мордовия, правилах поведения в природной сре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Развивающие</w:t>
      </w:r>
      <w:r>
        <w:rPr/>
        <w:t xml:space="preserve"> – продолжить развитие интеллектуальных способностей учащихся, памяти, мышления, речевой культуры на основе использования мыслительных операций при составлении экологических шарад, развитие личности каждого учащегося в процессе  и раскрытие их творческого потенциала в процессе игров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Воспитательные</w:t>
      </w:r>
      <w:r>
        <w:rPr/>
        <w:t xml:space="preserve">  – продолжить формирование научного мировоззрения учащихся, познавательного интереса к биологическим наукам, любознательности, творческой взаимопомощи, уважительного отношения друг к другу в ходе совместной деятельности. </w:t>
      </w:r>
    </w:p>
    <w:p>
      <w:pPr>
        <w:pStyle w:val="Normal"/>
        <w:jc w:val="both"/>
        <w:rPr/>
      </w:pPr>
      <w:r>
        <w:rPr/>
        <w:t xml:space="preserve">Способствовать решению вопросов нравственного, здоровьесберегающего, экологического воспитания подростков. </w:t>
      </w:r>
    </w:p>
    <w:p>
      <w:pPr>
        <w:pStyle w:val="Normal"/>
        <w:jc w:val="both"/>
        <w:rPr/>
      </w:pPr>
      <w:r>
        <w:rPr/>
        <w:t>Формирование патриотизма через осознание важности событий в период Великой отечественной войны при обсуждении явления «голубиная почта» (в рамках празднования 70-летия победы в В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и место проведения: </w:t>
      </w:r>
      <w:r>
        <w:rPr/>
        <w:t>45 минут, компьютерный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воспитательной работы: </w:t>
      </w:r>
      <w:r>
        <w:rPr/>
        <w:t>группова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Форма классного: </w:t>
      </w:r>
      <w:r>
        <w:rPr/>
        <w:t xml:space="preserve">интеллектуальная игр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Участники: </w:t>
      </w:r>
      <w:r>
        <w:rPr/>
        <w:t>учащихся 7 «А»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формление и оборудование: </w:t>
      </w:r>
      <w:r>
        <w:rPr/>
        <w:t>мультимедийная презентация, музыкальная композиция «Поль Мориа - Одинокий Пастух (Классика в современной обработке )», видеоролик,  сценарий внеклассного меро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лан классного час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</w:rPr>
        <w:t>1. Вступительное слово.</w:t>
      </w: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b/>
        </w:rPr>
        <w:t>Классный руководитель:</w:t>
      </w:r>
      <w:r>
        <w:rPr>
          <w:rFonts w:eastAsia="Calibri"/>
        </w:rPr>
        <w:t xml:space="preserve"> Сегодня мы </w:t>
      </w:r>
      <w:r>
        <w:rPr/>
        <w:t xml:space="preserve">с вами </w:t>
      </w:r>
      <w:r>
        <w:rPr>
          <w:rFonts w:eastAsia="Calibri"/>
        </w:rPr>
        <w:t>проводим классный час- интеллектуальную</w:t>
      </w:r>
      <w:r>
        <w:rPr/>
        <w:t xml:space="preserve"> игру  «Что? Где? Когда?». </w:t>
      </w:r>
      <w:r>
        <w:rPr>
          <w:rFonts w:eastAsia="Calibri"/>
        </w:rPr>
        <w:t>Что - же такое интеллект? Кто сможет ответить на этот вопрос?</w:t>
      </w:r>
      <w:r>
        <w:rPr/>
        <w:t xml:space="preserve"> </w:t>
      </w:r>
      <w:r>
        <w:rPr>
          <w:rFonts w:eastAsia="Calibri"/>
        </w:rPr>
        <w:t xml:space="preserve">(отвечают дети из группы поддержки).  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</w:rPr>
        <w:t>Посмотрите, сколько граней мы открыли у этого слова. Это и ум, и задатки, и умения- навыки. А сейчас посмотрим, как это слово характеризуется в словаре.</w:t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Чтобы быть физически сильными и выносливыми, мы тренируем мышцы – делаем зарядку, бегаем, прыгаем. Для того чтобы быстро мыслить, необходимо постоянно тренировать свой интеллект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2. «Визитная карточка». Представление команд. </w:t>
      </w:r>
      <w:r>
        <w:rPr/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>Классный руководитель:</w:t>
      </w:r>
      <w:r>
        <w:rPr>
          <w:rFonts w:eastAsia="Calibri"/>
        </w:rPr>
        <w:t xml:space="preserve">  У нас на игре присутствуют команды, их группы поддержки, гости и уважаемое жюри. </w:t>
      </w:r>
      <w:r>
        <w:rPr/>
        <w:t xml:space="preserve">Итак, начинаем первый тур. Каждая команда должна представить свою визитную карточку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очереди вызываются команды</w:t>
      </w:r>
      <w:r>
        <w:rPr>
          <w:rFonts w:eastAsia="Calibri"/>
        </w:rPr>
        <w:t xml:space="preserve">, </w:t>
      </w:r>
      <w:r>
        <w:rPr/>
        <w:t xml:space="preserve">которые  представляют состав,  название и девиз своей команды. Жюри оценивает творческий подход участников к выполнению задания, соответствие теме мероприятия. Максимальное количество баллов за выступление – 2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Наше время  - это время высоких технологий, интенсивного развития промышленности, генной инженерии. Однако,  как никогда остро перед человеком стоят такие проблемы, как защитить природу и человека от самого себ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акая наука занимается вопросами охраны природы? Экология – наука о доме.</w:t>
      </w:r>
    </w:p>
    <w:p>
      <w:pPr>
        <w:pStyle w:val="Normal"/>
        <w:jc w:val="both"/>
        <w:rPr/>
      </w:pPr>
      <w:r>
        <w:rPr>
          <w:rFonts w:eastAsia="Calibri"/>
        </w:rPr>
        <w:t xml:space="preserve">О каком доме идёт речь </w:t>
      </w:r>
      <w:r>
        <w:rPr>
          <w:color w:val="000000"/>
        </w:rPr>
        <w:t>вы узнаете,  разгадав загадку.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«Ни начала, ни конца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Ни затылка, ни лица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Но знают все и стар и мал</w:t>
      </w:r>
    </w:p>
    <w:p>
      <w:pPr>
        <w:pStyle w:val="Normal"/>
        <w:shd w:fill="FFFFFF" w:val="clear"/>
        <w:spacing w:lineRule="atLeast" w:line="270" w:before="150" w:after="198"/>
        <w:rPr>
          <w:color w:val="000000"/>
        </w:rPr>
      </w:pPr>
      <w:r>
        <w:rPr>
          <w:color w:val="000000"/>
        </w:rPr>
        <w:t>Что она огромный шар» (Земля).</w:t>
      </w:r>
    </w:p>
    <w:p>
      <w:pPr>
        <w:pStyle w:val="Normal"/>
        <w:shd w:fill="FFFFFF" w:val="clear"/>
        <w:spacing w:lineRule="atLeast" w:line="270" w:before="150" w:after="198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А, есть ли у Земли свой день рождения? </w:t>
      </w:r>
      <w:r>
        <w:rPr>
          <w:color w:val="000000"/>
        </w:rPr>
        <w:t>День Земли ежегодно отмечается во многих странах мира 22 апреля. Это Международный праздник чистой Воды, Земли и Воздуха. В День Земли в разных странах по традиции звучит Колокол Мира, призывая людей Земли сохранять красоту нашего дома. Колокол Мира - символ спокойствия мирной жизни и дружбы. Человек живет в этом прекрасном мире. И судьба планеты Земля – в ЕГО руках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>
          <w:b/>
        </w:rPr>
        <w:t>3. Домашнее задани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Переходим ко второму туру игры. Домашнее задание. Каждая команда расскажет об эмблеме праздника «День Земли». </w:t>
      </w:r>
    </w:p>
    <w:p>
      <w:pPr>
        <w:pStyle w:val="Normal"/>
        <w:jc w:val="both"/>
        <w:rPr/>
      </w:pPr>
      <w:r>
        <w:rPr/>
        <w:t xml:space="preserve">История возникновения праздника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</w:rPr>
        <w:t>4. Экологическая ш</w:t>
      </w:r>
      <w:r>
        <w:rPr>
          <w:b/>
          <w:iCs/>
          <w:color w:val="000000"/>
        </w:rPr>
        <w:t>арада</w:t>
      </w:r>
      <w:r>
        <w:rPr>
          <w:iCs/>
          <w:color w:val="000000"/>
        </w:rPr>
        <w:t>.</w:t>
      </w:r>
      <w:r>
        <w:rPr>
          <w:b/>
        </w:rPr>
        <w:t xml:space="preserve"> </w:t>
      </w:r>
      <w:r>
        <w:rPr/>
        <w:t>Переходим к следующему туру: «экологические шарады». Выдаются задания командам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лово состоит из 3 букв и 2 ча</w:t>
        <w:softHyphen/>
        <w:t>стей. Первая часть — звук, который издает животное класса пресмыкающихся, яд его используют в медицине. Вторая часть — результат деятельности головного мозга человека, который отличает его от других животных организмов. А вместе это один из основных загрязнителей городской сре</w:t>
        <w:softHyphen/>
        <w:t xml:space="preserve">ды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 xml:space="preserve"> ш - ум.</w:t>
      </w:r>
      <w:r>
        <w:rPr>
          <w:i/>
          <w:iCs/>
          <w:color w:val="000000"/>
        </w:rPr>
        <w:t>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)</w:t>
      </w:r>
      <w:r>
        <w:rPr>
          <w:b/>
          <w:color w:val="000000"/>
        </w:rPr>
        <w:t xml:space="preserve"> </w:t>
      </w:r>
      <w:r>
        <w:rPr>
          <w:color w:val="000000"/>
        </w:rPr>
        <w:t>Почему шум считают загряз</w:t>
        <w:softHyphen/>
        <w:t xml:space="preserve">нением? </w:t>
      </w:r>
      <w:r>
        <w:rPr>
          <w:i/>
          <w:iCs/>
          <w:color w:val="000000"/>
        </w:rPr>
        <w:t>(Когда интенсивность и частота шума превышают порог предельно допустимых величин (80 Дб), он становится причиной пси</w:t>
        <w:softHyphen/>
        <w:t>хических и физиологических травм. Даже сла</w:t>
        <w:softHyphen/>
        <w:t>бый, но постоянный шум вызывает раздраже</w:t>
        <w:softHyphen/>
        <w:t xml:space="preserve">ние, усталость, бессонницу. Более сильные шумы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потерю слуха, нервные расстройства, заболевания сердечно-сосудистой системы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2) Назовите основные источни</w:t>
        <w:softHyphen/>
        <w:t>ки шума. (</w:t>
      </w:r>
      <w:r>
        <w:rPr>
          <w:i/>
          <w:iCs/>
          <w:color w:val="000000"/>
        </w:rPr>
        <w:t>Основные источники шума - транс</w:t>
        <w:softHyphen/>
        <w:t>порт, прежде всего автотранспорт, а также промышленные шумы, бытовой шум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3) За минуту предложите меры борьбы с шумовым загрязнением. </w:t>
      </w:r>
      <w:r>
        <w:rPr>
          <w:i/>
          <w:iCs/>
          <w:color w:val="000000"/>
        </w:rPr>
        <w:t>(Шумопоглощающий асфальт, капсулирование дви</w:t>
        <w:softHyphen/>
        <w:t>гателей (оболочка, окружающая источник шума), звукозащитные окна, зеленые насаж</w:t>
        <w:softHyphen/>
        <w:t>дения, звукозащитные валы и стены вдоль дорог, индивидуальные средства защиты - пробки, наушники).</w:t>
      </w:r>
    </w:p>
    <w:p>
      <w:pPr>
        <w:pStyle w:val="Normal"/>
        <w:shd w:fill="FFFFFF" w:val="clear"/>
        <w:autoSpaceDE w:val="false"/>
        <w:ind w:firstLine="108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Слово из 2 частей. Первая — го</w:t>
        <w:softHyphen/>
        <w:t>лос коровьей души, вторая — то, что стре</w:t>
        <w:softHyphen/>
        <w:t xml:space="preserve">мятся вывести селекционеры, лишенное буквы "т". Соединив их, получишь то, от чего не может избавиться планета. </w:t>
      </w:r>
      <w:r>
        <w:rPr>
          <w:b/>
          <w:i/>
          <w:iCs/>
          <w:color w:val="000000"/>
        </w:rPr>
        <w:t>(Мусор.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color w:val="000000"/>
        </w:rPr>
        <w:t>Какие предприятия нашего посёлка наиболее интенсивно загрязняют отходами производства окружающую сре</w:t>
        <w:softHyphen/>
        <w:t xml:space="preserve">ду? </w:t>
      </w:r>
      <w:r>
        <w:rPr>
          <w:i/>
          <w:color w:val="000000"/>
        </w:rPr>
        <w:t>(компрессорная –газовое загрязнение,  мясокомбинат– стоки, отходов животноводства, элеватор– пылевые загрязнения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>Если у названия бытового меха</w:t>
        <w:softHyphen/>
        <w:t>низма, поломка которого может привести к растранжириванию водных ресурсов, на</w:t>
        <w:softHyphen/>
        <w:t>чальную букву заменить на букву "т" и при</w:t>
        <w:softHyphen/>
        <w:t>бавить слово, означающее вид человечес</w:t>
        <w:softHyphen/>
        <w:t>кой деятельности, направленный на оздо</w:t>
        <w:softHyphen/>
        <w:t xml:space="preserve">ровление организма, в результате получим то, что является основным источником загрязнения атмосферы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Тран-спорт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</w:t>
      </w:r>
      <w:r>
        <w:rPr>
          <w:color w:val="000000"/>
        </w:rPr>
        <w:t xml:space="preserve">Автотранспорт— добро или зло? Почему? </w:t>
      </w:r>
      <w:r>
        <w:rPr>
          <w:i/>
          <w:iCs/>
          <w:color w:val="000000"/>
        </w:rPr>
        <w:t>(Это средство передвижения, перевозки грузов, без которого в настоящее вре</w:t>
        <w:softHyphen/>
        <w:t>мя человек не может обойтись. С автомоби</w:t>
        <w:softHyphen/>
        <w:t>лем связаны следующие отрицательные воздей</w:t>
        <w:softHyphen/>
        <w:t>ствия на окружающую среду: расход топлива и воздуха при эксплуатации; выделение вы</w:t>
        <w:softHyphen/>
        <w:t>хлопных газов, продуктов стирания шин и тормозов; потребление сырья и энергии для их производства, выброс при этом вредных ве</w:t>
        <w:softHyphen/>
        <w:t>ществ; шум; транспортные аварии.)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ервая часть слова — узкий, вытянутый вдоль берега вал, полоса суши, отделенная от берега лагуной, или шкаф</w:t>
        <w:softHyphen/>
        <w:t xml:space="preserve">чик для хранения напитков. Вторая часть — ветка дерева. А вместе — животное, охраняемое на территории России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Бар-сук</w:t>
      </w:r>
      <w:r>
        <w:rPr>
          <w:i/>
          <w:iCs/>
          <w:color w:val="000000"/>
        </w:rPr>
        <w:t>.)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ая часть — восклицание в форме баранки, вторая — предмет индиви</w:t>
        <w:softHyphen/>
        <w:t>дуальной защиты от мокрого воздействия среды, лишенное последней буквы. В сво</w:t>
        <w:softHyphen/>
        <w:t>ем единстве это незначительная в количе</w:t>
        <w:softHyphen/>
        <w:t xml:space="preserve">стве, но жизненно необходимая составная часть атмосферы, защищающая Землю от вредного космического излу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О-зон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iCs/>
          <w:color w:val="000000"/>
          <w:u w:val="single"/>
        </w:rPr>
        <w:t xml:space="preserve"> </w:t>
      </w:r>
      <w:r>
        <w:rPr>
          <w:color w:val="000000"/>
        </w:rPr>
        <w:t xml:space="preserve">Что такое озоновый слой? В чем его значение? </w:t>
      </w:r>
      <w:r>
        <w:rPr>
          <w:i/>
          <w:iCs/>
          <w:color w:val="000000"/>
        </w:rPr>
        <w:t>(Озоновый слой - слой стратосферы, находящийся на высоте 20-45 км, состоящий из озона (О</w:t>
      </w:r>
      <w:r>
        <w:rPr>
          <w:i/>
          <w:iCs/>
          <w:color w:val="000000"/>
          <w:vertAlign w:val="subscript"/>
        </w:rPr>
        <w:t>з</w:t>
      </w:r>
      <w:r>
        <w:rPr>
          <w:i/>
          <w:iCs/>
          <w:color w:val="000000"/>
        </w:rPr>
        <w:t>), образуемого под воздействием ультрафиолетового излучения. Этот слой защищает поверхность Земли от жесткого ультрафиолетового излучения. Он составляет несколько десятимиллионных до</w:t>
        <w:softHyphen/>
        <w:t>лей от объема атмосферы - слой в 3 мм.)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оединив звук, издающийся при падении мелкой частицы жидкости, с наиболее подвижной при разговоре час</w:t>
        <w:softHyphen/>
        <w:t>тью лица, получим название растения се</w:t>
        <w:softHyphen/>
        <w:t>мейства крестоцветных, снижающего воз</w:t>
        <w:softHyphen/>
        <w:t xml:space="preserve">можность возникновения генетических мутаций. </w:t>
      </w:r>
      <w:r>
        <w:rPr>
          <w:i/>
          <w:iCs/>
          <w:color w:val="000000"/>
        </w:rPr>
        <w:t>(</w:t>
      </w:r>
      <w:r>
        <w:rPr>
          <w:b/>
          <w:i/>
          <w:iCs/>
          <w:color w:val="000000"/>
        </w:rPr>
        <w:t>Кап-уста.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5. Конкурс чтецов. </w:t>
      </w:r>
      <w:r>
        <w:rPr/>
        <w:t>По одному участнику от команды. Читают стихи на экологические 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Викторина. «Будь природе другом»</w:t>
      </w:r>
    </w:p>
    <w:p>
      <w:pPr>
        <w:pStyle w:val="Normal"/>
        <w:shd w:fill="FFFFFF" w:val="clear"/>
        <w:ind w:firstLine="300"/>
        <w:jc w:val="both"/>
        <w:rPr>
          <w:rFonts w:ascii="Trebuchet MS" w:hAnsi="Trebuchet MS" w:cs="Trebuchet MS"/>
          <w:b/>
          <w:b/>
          <w:bCs/>
          <w:color w:val="601802"/>
        </w:rPr>
      </w:pPr>
      <w:r>
        <w:rPr>
          <w:rFonts w:cs="Trebuchet MS" w:ascii="Trebuchet MS" w:hAnsi="Trebuchet MS"/>
          <w:b/>
          <w:bCs/>
          <w:color w:val="601802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Что такое Международная Красная книга? Ответ: Информационный документ-список — описание редких и исчезающих видов животных и растений планеты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Что обозначает красный цвет книги? Ответ: Цвет тревоги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Какого цвета страницы имеет Красная книга? Ответ: Красные — исчезнувшие виды; белые — печатаются редкие виды; желтые — сокращающиеся виды; серые — неопределенные, о состоянии этих видов нет четких сведений; зеленые — виды, численность которых восстановлена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Какие вы знаете формы охраняемых территорий? Ответ: Национальные парки, заповедники, заказники, памятники природы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Вор с ружьем в лесу или сетью на реке. Ответ: Браконьер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Почему весной и в начале лета нельзя шуметь в лесу? Ответ: Потому что птицы и звери в это время выводят потомство, могут испугаться шума и уйти.</w:t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 xml:space="preserve">■ </w:t>
      </w:r>
      <w:r>
        <w:rPr>
          <w:color w:val="000000"/>
        </w:rPr>
        <w:t>От чего больше всего страдают леса? Ответ: От пожаров.</w:t>
      </w:r>
    </w:p>
    <w:p>
      <w:pPr>
        <w:pStyle w:val="Normal"/>
        <w:shd w:fill="FFFFFF" w:val="clear"/>
        <w:ind w:firstLine="300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>Почему нельзя кору с дерева кольцом обдирать? Ответ:  Дерево может засохнуть, т.к. питательные соки от корней поднимаются вверх по веткам только по коре.</w:t>
      </w:r>
    </w:p>
    <w:p>
      <w:pPr>
        <w:pStyle w:val="Normal"/>
        <w:shd w:fill="FBFBFB" w:val="clear"/>
        <w:spacing w:lineRule="atLeast" w:line="315"/>
        <w:jc w:val="both"/>
        <w:rPr/>
      </w:pPr>
      <w:r>
        <w:rPr>
          <w:color w:val="000000"/>
        </w:rPr>
        <w:t xml:space="preserve">■ </w:t>
      </w:r>
      <w:r>
        <w:rPr>
          <w:color w:val="000000"/>
        </w:rPr>
        <w:t xml:space="preserve">Как давно возникла голубиная почта?  </w:t>
      </w:r>
      <w:r>
        <w:rPr>
          <w:color w:val="323232"/>
        </w:rPr>
        <w:t>Голубь - это конечно птица символизирующая мир. Однако и им пришлось повоевать совместно с Красной армией. Иногда, в силу обстоятельств, голубиная почта была единственным доступным средством связи. Немцы быстро поняли угрозу, поэтому на оккупированных территориях старались уничтожить всех домашних голубей. Издавались приказы снайперам на отстрел пролетающих птиц-почтальонов, сбивали их при помощи специально обученных ястребов. Показательное применение такого вида связи произошло к примеру в 1944 году при форсировании реки Великая. Захваченный плацдарм на глубину в 25 км. остался без связи. При помощи голубиной почты не только приходили ежечасно донесения, но и корректировали артиллерийский огонь! Вот так помощь!</w:t>
      </w:r>
    </w:p>
    <w:p>
      <w:pPr>
        <w:pStyle w:val="Normal"/>
        <w:shd w:fill="FBFBFB" w:val="clear"/>
        <w:spacing w:lineRule="atLeast" w:line="315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shd w:fill="FFFFFF" w:val="clear"/>
        <w:ind w:firstLine="300"/>
        <w:jc w:val="both"/>
        <w:rPr>
          <w:color w:val="000000"/>
        </w:rPr>
      </w:pPr>
      <w:r>
        <w:rPr>
          <w:color w:val="000000"/>
        </w:rPr>
        <w:t>Какие птицы занесены в Красную книгу России и Мордовии? Ответ:</w:t>
      </w:r>
      <w:r>
        <w:rPr>
          <w:color w:val="000000"/>
          <w:shd w:fill="DEE4D9" w:val="clear"/>
        </w:rPr>
        <w:t xml:space="preserve"> </w:t>
      </w:r>
      <w:r>
        <w:rPr>
          <w:rStyle w:val="StrongEmphasis"/>
          <w:color w:val="000000"/>
          <w:shd w:fill="DEE4D9" w:val="clear"/>
        </w:rPr>
        <w:t xml:space="preserve">Морская чернеть, </w:t>
      </w:r>
      <w:r>
        <w:rPr>
          <w:color w:val="000000"/>
          <w:shd w:fill="DEE4D9" w:val="clear"/>
        </w:rPr>
        <w:t xml:space="preserve"> </w:t>
      </w:r>
      <w:r>
        <w:rPr>
          <w:rStyle w:val="StrongEmphasis"/>
          <w:color w:val="000000"/>
          <w:shd w:fill="DEE4D9" w:val="clear"/>
        </w:rPr>
        <w:t>Гоголь обыкновенный</w:t>
      </w:r>
      <w:r>
        <w:rPr>
          <w:rStyle w:val="Appleconvertedspace"/>
          <w:color w:val="000000"/>
          <w:shd w:fill="DEE4D9" w:val="clear"/>
        </w:rPr>
        <w:t xml:space="preserve">, </w:t>
      </w:r>
      <w:r>
        <w:rPr>
          <w:rStyle w:val="StrongEmphasis"/>
          <w:color w:val="000000"/>
          <w:shd w:fill="DEE4D9" w:val="clear"/>
        </w:rPr>
        <w:t>Луток</w:t>
      </w:r>
      <w:r>
        <w:rPr>
          <w:rStyle w:val="Appleconvertedspace"/>
          <w:color w:val="000000"/>
          <w:shd w:fill="DEE4D9" w:val="clear"/>
        </w:rPr>
        <w:t xml:space="preserve">, </w:t>
      </w:r>
      <w:r>
        <w:rPr>
          <w:rStyle w:val="StrongEmphasis"/>
          <w:color w:val="000000"/>
          <w:shd w:fill="DEE4D9" w:val="clear"/>
        </w:rPr>
        <w:t>Большой крохаль,</w:t>
      </w:r>
      <w:r>
        <w:rPr>
          <w:rStyle w:val="Appleconvertedspace"/>
          <w:color w:val="000000"/>
          <w:shd w:fill="DEE4D9" w:val="clear"/>
        </w:rPr>
        <w:t> Розовый пеликан, Белый аис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7. Работа с экологическими знаками. </w:t>
      </w:r>
      <w:r>
        <w:rPr>
          <w:color w:val="000000"/>
        </w:rPr>
        <w:t>Каким должно быть поведение человека в природе?</w:t>
      </w:r>
    </w:p>
    <w:p>
      <w:pPr>
        <w:pStyle w:val="Normal"/>
        <w:shd w:fill="FFFFFF" w:val="clear"/>
        <w:spacing w:lineRule="atLeast" w:line="270" w:before="150" w:after="198"/>
        <w:rPr/>
      </w:pPr>
      <w:r>
        <w:rPr>
          <w:color w:val="000000"/>
        </w:rPr>
        <w:t>Физкультминутка «Да, нет». Если вы согласны с утверждением, то хлопайте в ладоши над головой, если – нет, то присядьте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Необходимо экономно использовать природные ресурс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 xml:space="preserve">Я мусорю на улице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Я закрываю водопроводный кран, пока чищу зубы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Используя бумагу в работе, трачу ее попусту, не экономн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 xml:space="preserve">Я не выключаю свет, выходя из комнаты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Планета Земля - наш общий дом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75" w:after="198"/>
        <w:ind w:left="480" w:hanging="360"/>
        <w:rPr>
          <w:color w:val="000000"/>
        </w:rPr>
      </w:pPr>
      <w:r>
        <w:rPr>
          <w:color w:val="000000"/>
        </w:rPr>
        <w:t>Охрана природы приносит пользу.</w:t>
      </w:r>
    </w:p>
    <w:p>
      <w:pPr>
        <w:pStyle w:val="Normal"/>
        <w:jc w:val="both"/>
        <w:rPr/>
      </w:pPr>
      <w:r>
        <w:rPr>
          <w:b/>
        </w:rPr>
        <w:t>8.Узнай по портрету</w:t>
      </w:r>
      <w:r>
        <w:rPr>
          <w:iCs/>
          <w:color w:val="000000"/>
        </w:rPr>
        <w:t>.</w:t>
      </w:r>
      <w:r>
        <w:rPr>
          <w:b/>
        </w:rPr>
        <w:t xml:space="preserve"> </w:t>
      </w:r>
      <w:r>
        <w:rPr/>
        <w:t>Работа со слайд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с вами сейчас активно работали, тренировали свой интеллект, решали разнообразные задачи и головоломки. Для пяти минутного отдыха предлагаю  послушать отрывок из классического произведения Поль Мориа - Одинокий Пастух. Так как именно классическая музыка наиболее благотворно влияет на организм человека.</w:t>
      </w:r>
    </w:p>
    <w:p>
      <w:pPr>
        <w:pStyle w:val="Normal"/>
        <w:jc w:val="both"/>
        <w:rPr/>
      </w:pPr>
      <w:r>
        <w:rPr/>
        <w:t xml:space="preserve">Звучит отрывок из классического произведения Поль Мориа - Одинокий Пастух (Классика в современной обработк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9. Просмотр видеоролика о природе.    Подведение итогов интеллектуальной игры. </w:t>
      </w:r>
      <w:r>
        <w:rPr/>
        <w:t xml:space="preserve">Выступление жюр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Заключительное слово.  </w:t>
      </w:r>
      <w:r>
        <w:rPr/>
        <w:t>Награждение команд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состоит из 3 букв и 2 ча</w:t>
        <w:softHyphen/>
        <w:t>стей. Первая часть — звук, который издает животное класса пресмыкающихся, яд его используют в медицине. Вторая часть — результат деятельности головного мозга человека, который отличает его от других животных организмов. А вместе это один из основных загрязнителей городской сре</w:t>
        <w:softHyphen/>
        <w:t xml:space="preserve">д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из 2 частей. Первая — го</w:t>
        <w:softHyphen/>
        <w:t>лос коровьей души, вторая — то, что стре</w:t>
        <w:softHyphen/>
        <w:t xml:space="preserve">мятся вывести селекционеры, лишенное буквы "т". Соединив их, получишь то, от чего не может избавиться планета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 названия бытового меха</w:t>
        <w:softHyphen/>
        <w:t>низма, поломка которого может привести к растранжириванию водных ресурсов, на</w:t>
        <w:softHyphen/>
        <w:t>чальную букву заменить на букву "т" и при</w:t>
        <w:softHyphen/>
        <w:t>бавить слово, означающее вид человечес</w:t>
        <w:softHyphen/>
        <w:t>кой деятельности, направленный на оздо</w:t>
        <w:softHyphen/>
        <w:t xml:space="preserve">ровление организма, в результате получим то, что является основным источником загрязнения атмосферы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Первая часть слова — узкий, вытянутый вдоль берега вал, полоса суши, отделенная от берега лагуной, или шкаф</w:t>
        <w:softHyphen/>
        <w:t>чик для хранения напитков. Вторая часть — ветка дерева. А вместе — животное, охраняемое на территории Росси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вая часть — восклицание в форме баранки, вторая — предмет индиви</w:t>
        <w:softHyphen/>
        <w:t>дуальной защиты от мокрого воздействия среды, лишенное последней буквы. В сво</w:t>
        <w:softHyphen/>
        <w:t>ем единстве это незначительная в количе</w:t>
        <w:softHyphen/>
        <w:t xml:space="preserve">стве, но жизненно необходимая составная часть атмосферы, защищающая Землю от вредного космического излучения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Соединив звук, издающийся при падении мелкой частицы жидкости, с наиболее подвижной при разговоре час</w:t>
        <w:softHyphen/>
        <w:t>тью лица, получим название растения се</w:t>
        <w:softHyphen/>
        <w:t>мейства крестоцветных, снижающего воз</w:t>
        <w:softHyphen/>
        <w:t>можность возникновения генетических мутаций.</w:t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854710</wp:posOffset>
                </wp:positionV>
                <wp:extent cx="6520180" cy="336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3260"/>
                              <w:gridCol w:w="3072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звание конкурс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 1</w:t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 «Визитная карточка»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Домашнее задание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Экологическая ш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рада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 Конкурс чтецов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  Викторина «Будь природе другом»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. Работа с экологическими знакам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. Узнай по портрету</w:t>
                                  </w:r>
                                  <w:r>
                                    <w:rPr>
                                      <w:b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щий результат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264.7pt;mso-wrap-distance-left:0pt;mso-wrap-distance-right:9pt;mso-wrap-distance-top:0pt;mso-wrap-distance-bottom:0pt;margin-top:67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3260"/>
                        <w:gridCol w:w="3072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звание конкурса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 1</w:t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 2</w:t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«Визитная карточка»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Домашнее задание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Экологическая ш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рада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Конкурс чтецов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 Викторина «Будь природе другом»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 Работа с экологическими знаками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Узнай по портрету</w:t>
                            </w:r>
                            <w:r>
                              <w:rPr>
                                <w:b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щий результат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sing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  <w:u w:val="single"/>
    </w:rPr>
  </w:style>
  <w:style w:type="character" w:styleId="WW8Num2z0">
    <w:name w:val="WW8Num2z0"/>
    <w:qFormat/>
    <w:rPr>
      <w:color w:val="000000"/>
      <w:u w:val="single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i w:val="false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2:28:00Z</dcterms:created>
  <dc:creator>Мишин Владимир</dc:creator>
  <dc:description/>
  <cp:keywords/>
  <dc:language>en-US</dc:language>
  <cp:lastModifiedBy>Admin</cp:lastModifiedBy>
  <cp:lastPrinted>2015-04-04T11:23:00Z</cp:lastPrinted>
  <dcterms:modified xsi:type="dcterms:W3CDTF">2016-04-10T16:30:00Z</dcterms:modified>
  <cp:revision>20</cp:revision>
  <dc:subject/>
  <dc:title/>
</cp:coreProperties>
</file>