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МБОУ СОШ «Горки-Х»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абочая программа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</w:t>
      </w:r>
      <w:r>
        <w:rPr>
          <w:rFonts w:cs="Times New Roman" w:ascii="Times New Roman" w:hAnsi="Times New Roman"/>
          <w:sz w:val="32"/>
          <w:szCs w:val="32"/>
        </w:rPr>
        <w:t>факультативного  курса по русскому языку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        </w:t>
      </w:r>
      <w:r>
        <w:rPr>
          <w:rFonts w:cs="Times New Roman" w:ascii="Times New Roman" w:hAnsi="Times New Roman"/>
          <w:sz w:val="40"/>
          <w:szCs w:val="40"/>
        </w:rPr>
        <w:t>«Сначала было слово»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                   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ласс: 10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оличество часов: 17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                                         </w:t>
      </w:r>
      <w:r>
        <w:rPr>
          <w:rFonts w:cs="Times New Roman" w:ascii="Times New Roman" w:hAnsi="Times New Roman"/>
          <w:sz w:val="40"/>
          <w:szCs w:val="40"/>
        </w:rPr>
        <w:t xml:space="preserve">Учитель: </w:t>
      </w:r>
      <w:r>
        <w:rPr>
          <w:rFonts w:cs="Times New Roman" w:ascii="Times New Roman" w:hAnsi="Times New Roman"/>
          <w:sz w:val="32"/>
          <w:szCs w:val="32"/>
        </w:rPr>
        <w:t>Шкунова О.В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15-2016 г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sz w:val="36"/>
          <w:szCs w:val="36"/>
        </w:rPr>
        <w:t>Пояснительная запис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анная рабочая программа составлена на основе федерального компонента Государственного стандарта общего образования по русскому языку, сборника нормативных документов учебного плана 2004 года МБОУ СОШ «Горки-10», авторской программы для общеобразовательной школы «Русский язык. Проектная работа старшеклассников» (Москва, «Просвещение», 2011г.) С.В. Абрамовой и рассчитана на, 0,5 ч. в неделю (17 часов в год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зучение русского языка в современной школе основывается на деятельностном подходе, направленном на самостоятельное, активное добываний знаний учащимис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федеральном компоненте Государственного стандарта общего образования по русскому языку перед старшей ступенью школы поставлена конкретная задача: формирование навыков ведения исследовательской работы, а именно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движение гипотез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ение их провер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ладение приёмами исследовательской деятельност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амостоятельное создание алгоритмов познавательной деятельности для решения задач творческого и поискового характер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ние полученных результа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енные основные этапы исследовательской деятельности составляют основу исследовательских проектов и УИР учащихся по русскому язы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ектная работа, основанная на личностно деятельностном подходе, предполагает индивидуальную «настройку» для каждого участника, поэтому организация работы должна основываться на следующих принципах: доступности, посильности, сотрудничества, открытого образования, личной значим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Цели и задачи проектной рабо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ие задачи проектной работы старшеклассников по русскому языку соотносятся с современными задачами развития личности школьнико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личности через познание мира, самопознани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исследовательского поведения и исследовательских умен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самостоятельности в приобретении знан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творческой инициатив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научного мировоззр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в потребности в рефлекс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ые задачи проектной работы определяются через ключевые компетенции: лингвистическую- умения применять знания о самом языке, его системе; коммуникативную- способность к общению в соответствии с различными коммуникативными целями и ситуациями, готовность к речевому взаимодействию и взаимопониманию; культуроведческую- понимание русского языка как системы, развивающейся вместе с обществом, владение нормами речевого поведения в различных ситуациях общения  и осознание норм речевого этикета как национально- специфических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чебная проектная деятельность ориентирована на научное исследование в своих основных чертах, следовательно, содержание работ должно быть выстроено с опорой на принципы-научности, что способствует формированию научного лингвистического мировоззрения, восприятию языка как развивающейся систе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оры на базовое обучени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тич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ммуникативности, что позволяет учащимся совершенствовать навыки речевого общ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жличностных связей, что предполагает не только традиционное понимание: связь с дисциплинами физиологического цикла (прежде всего литературой), но и активизацию и расширение знаний по истории, МХК, биологии, информатике, культурологи, экономике и других дисципли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4220"/>
        <w:gridCol w:w="2380"/>
        <w:gridCol w:w="2381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занят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провед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варительное занят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 на тему личных интересов и склонностей (увлечения, круг чтения, Предварительное занятие. Рефлексия на тему личных интересов и склонностей: любимые предметы, виды деятельности)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 ( 2,3неделя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ая работа как форма работы. Цели и задачи проектной работы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 (4,5 неделя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темы. Как собирать материал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 (1,2 неделя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основной и дополнительной литературой по теме работы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 (4 нед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 (1 неделя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полагание. Подготовка к сбору языкового материала или проведению лингвистического эксперимента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 ( 2,3 неделя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языкового материала. Освоение лингвистических методов сбора материала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 ( 4. 5 нед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консультации (анализ и обработка материала, обобщение собранного материала). Подготовка к представлению работы(создание презентации)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(3,4,5 неде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и самооценка работы (анкетирование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(1,2 неделя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Календарно- тематический план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  <w:t>Основная литература по факультативному курсу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оградов В.В. История русского литературного языка.- М., 1978г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бачевич К.С. Нормы современного русского литературного языка.- М., 1989г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омаров В.Г. Языковой вкус эпохи- СПб., 1999г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спенский М.Б. В ситуациях речевого общения. РЯШ., 2001г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новская Н.И. Русский речевой этикет: нормативный социокультурный контекст - М., 2002г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син Л.П. Современный русский интеллигент: попытка речевого портрета- М.,2010г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ников В.З. Русский язык в зеркале языковой игры- М.,2009г.</w:t>
      </w:r>
    </w:p>
    <w:p>
      <w:pPr>
        <w:pStyle w:val="Style16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нгауз М.А. Русский язык на грани нервного срыва.- М.,200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5:58:00Z</dcterms:created>
  <dc:creator>админ</dc:creator>
  <dc:description/>
  <cp:keywords/>
  <dc:language>en-US</dc:language>
  <cp:lastModifiedBy>user</cp:lastModifiedBy>
  <cp:lastPrinted>2015-10-07T09:47:00Z</cp:lastPrinted>
  <dcterms:modified xsi:type="dcterms:W3CDTF">2015-10-07T05:52:00Z</dcterms:modified>
  <cp:revision>4</cp:revision>
  <dc:subject/>
  <dc:title/>
</cp:coreProperties>
</file>