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firstLine="709"/>
        <w:jc w:val="center"/>
        <w:rPr>
          <w:bCs/>
        </w:rPr>
      </w:pPr>
      <w:r>
        <w:rPr>
          <w:bCs/>
        </w:rPr>
        <w:t>.</w:t>
      </w:r>
    </w:p>
    <w:p>
      <w:pPr>
        <w:pStyle w:val="Normal"/>
        <w:spacing w:lineRule="auto" w:line="36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spacing w:lineRule="exact" w:line="4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 бюджетное общеобразовательное учреждение </w:t>
      </w:r>
    </w:p>
    <w:p>
      <w:pPr>
        <w:pStyle w:val="Normal"/>
        <w:shd w:fill="FFFFFF" w:val="clear"/>
        <w:spacing w:lineRule="exact" w:line="4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Торбеевская средняя общеобразовательная школа № 1»</w:t>
      </w:r>
    </w:p>
    <w:p>
      <w:pPr>
        <w:pStyle w:val="Normal"/>
        <w:shd w:fill="FFFFFF" w:val="clear"/>
        <w:spacing w:lineRule="exact" w:line="413"/>
        <w:ind w:left="5" w:hanging="0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2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2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2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2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2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Выступление:</w:t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>«Профильное обучение биологии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</w:t>
      </w:r>
      <w:r>
        <w:rPr>
          <w:b/>
          <w:sz w:val="32"/>
          <w:szCs w:val="32"/>
        </w:rPr>
        <w:t>Подготовила: учитель биологии Мишина Е.А.</w:t>
      </w:r>
    </w:p>
    <w:p>
      <w:pPr>
        <w:pStyle w:val="Normal"/>
        <w:shd w:fill="FFFFFF" w:val="clear"/>
        <w:ind w:left="926" w:right="922" w:firstLine="672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ind w:left="926" w:right="922" w:firstLine="672"/>
        <w:rPr>
          <w:b/>
          <w:b/>
          <w:spacing w:val="-5"/>
          <w:sz w:val="36"/>
          <w:szCs w:val="36"/>
        </w:rPr>
      </w:pPr>
      <w:r>
        <w:rPr>
          <w:b/>
          <w:spacing w:val="-5"/>
          <w:sz w:val="36"/>
          <w:szCs w:val="36"/>
        </w:rPr>
      </w:r>
    </w:p>
    <w:p>
      <w:pPr>
        <w:pStyle w:val="Normal"/>
        <w:shd w:fill="FFFFFF" w:val="clear"/>
        <w:ind w:left="926" w:right="922" w:firstLine="672"/>
        <w:rPr>
          <w:b/>
          <w:b/>
          <w:spacing w:val="-5"/>
          <w:sz w:val="36"/>
          <w:szCs w:val="36"/>
        </w:rPr>
      </w:pPr>
      <w:r>
        <w:rPr>
          <w:b/>
          <w:spacing w:val="-5"/>
          <w:sz w:val="36"/>
          <w:szCs w:val="36"/>
        </w:rPr>
      </w:r>
    </w:p>
    <w:p>
      <w:pPr>
        <w:pStyle w:val="Normal"/>
        <w:shd w:fill="FFFFFF" w:val="clear"/>
        <w:ind w:left="926" w:right="922" w:firstLine="672"/>
        <w:rPr>
          <w:b/>
          <w:b/>
          <w:spacing w:val="-5"/>
          <w:sz w:val="36"/>
          <w:szCs w:val="36"/>
        </w:rPr>
      </w:pPr>
      <w:r>
        <w:rPr>
          <w:b/>
          <w:spacing w:val="-5"/>
          <w:sz w:val="36"/>
          <w:szCs w:val="36"/>
        </w:rPr>
      </w:r>
    </w:p>
    <w:p>
      <w:pPr>
        <w:pStyle w:val="Normal"/>
        <w:shd w:fill="FFFFFF" w:val="clear"/>
        <w:ind w:left="926" w:right="922" w:firstLine="672"/>
        <w:rPr>
          <w:b/>
          <w:b/>
          <w:spacing w:val="-5"/>
          <w:sz w:val="36"/>
          <w:szCs w:val="36"/>
        </w:rPr>
      </w:pPr>
      <w:r>
        <w:rPr>
          <w:b/>
          <w:spacing w:val="-5"/>
          <w:sz w:val="36"/>
          <w:szCs w:val="36"/>
        </w:rPr>
      </w:r>
    </w:p>
    <w:p>
      <w:pPr>
        <w:pStyle w:val="Normal"/>
        <w:shd w:fill="FFFFFF" w:val="clear"/>
        <w:ind w:left="926" w:right="922" w:firstLine="672"/>
        <w:rPr>
          <w:b/>
          <w:b/>
          <w:spacing w:val="-5"/>
          <w:sz w:val="36"/>
          <w:szCs w:val="36"/>
        </w:rPr>
      </w:pPr>
      <w:r>
        <w:rPr>
          <w:b/>
          <w:spacing w:val="-5"/>
          <w:sz w:val="36"/>
          <w:szCs w:val="36"/>
        </w:rPr>
      </w:r>
    </w:p>
    <w:p>
      <w:pPr>
        <w:pStyle w:val="Normal"/>
        <w:shd w:fill="FFFFFF" w:val="clear"/>
        <w:ind w:left="926" w:right="922" w:firstLine="672"/>
        <w:rPr>
          <w:b/>
          <w:b/>
          <w:spacing w:val="-5"/>
          <w:sz w:val="36"/>
          <w:szCs w:val="36"/>
        </w:rPr>
      </w:pPr>
      <w:r>
        <w:rPr>
          <w:b/>
          <w:spacing w:val="-5"/>
          <w:sz w:val="36"/>
          <w:szCs w:val="36"/>
        </w:rPr>
      </w:r>
    </w:p>
    <w:p>
      <w:pPr>
        <w:pStyle w:val="Normal"/>
        <w:shd w:fill="FFFFFF" w:val="clear"/>
        <w:ind w:left="926" w:right="922" w:firstLine="672"/>
        <w:rPr>
          <w:b/>
          <w:b/>
          <w:spacing w:val="-5"/>
          <w:sz w:val="36"/>
          <w:szCs w:val="36"/>
        </w:rPr>
      </w:pPr>
      <w:r>
        <w:rPr>
          <w:b/>
          <w:spacing w:val="-5"/>
          <w:sz w:val="36"/>
          <w:szCs w:val="36"/>
        </w:rPr>
      </w:r>
    </w:p>
    <w:p>
      <w:pPr>
        <w:pStyle w:val="Normal"/>
        <w:shd w:fill="FFFFFF" w:val="clear"/>
        <w:ind w:left="926" w:right="922" w:firstLine="672"/>
        <w:rPr>
          <w:b/>
          <w:b/>
          <w:spacing w:val="-5"/>
          <w:sz w:val="36"/>
          <w:szCs w:val="36"/>
        </w:rPr>
      </w:pPr>
      <w:r>
        <w:rPr>
          <w:b/>
          <w:spacing w:val="-5"/>
          <w:sz w:val="36"/>
          <w:szCs w:val="36"/>
        </w:rPr>
      </w:r>
    </w:p>
    <w:p>
      <w:pPr>
        <w:pStyle w:val="Normal"/>
        <w:shd w:fill="FFFFFF" w:val="clear"/>
        <w:ind w:left="926" w:right="922" w:firstLine="672"/>
        <w:rPr>
          <w:b/>
          <w:b/>
          <w:spacing w:val="-5"/>
          <w:sz w:val="36"/>
          <w:szCs w:val="36"/>
        </w:rPr>
      </w:pPr>
      <w:r>
        <w:rPr>
          <w:b/>
          <w:spacing w:val="-5"/>
          <w:sz w:val="36"/>
          <w:szCs w:val="36"/>
        </w:rPr>
      </w:r>
    </w:p>
    <w:p>
      <w:pPr>
        <w:pStyle w:val="Normal"/>
        <w:shd w:fill="FFFFFF" w:val="clear"/>
        <w:ind w:left="926" w:right="922" w:firstLine="672"/>
        <w:rPr>
          <w:b/>
          <w:b/>
          <w:spacing w:val="-5"/>
          <w:sz w:val="36"/>
          <w:szCs w:val="36"/>
        </w:rPr>
      </w:pPr>
      <w:r>
        <w:rPr>
          <w:b/>
          <w:spacing w:val="-5"/>
          <w:sz w:val="36"/>
          <w:szCs w:val="36"/>
        </w:rPr>
      </w:r>
    </w:p>
    <w:p>
      <w:pPr>
        <w:pStyle w:val="Normal"/>
        <w:shd w:fill="FFFFFF" w:val="clear"/>
        <w:ind w:left="926" w:right="922" w:firstLine="672"/>
        <w:rPr>
          <w:b/>
          <w:b/>
          <w:spacing w:val="-5"/>
          <w:sz w:val="36"/>
          <w:szCs w:val="36"/>
        </w:rPr>
      </w:pPr>
      <w:r>
        <w:rPr>
          <w:b/>
          <w:spacing w:val="-5"/>
          <w:sz w:val="36"/>
          <w:szCs w:val="36"/>
        </w:rPr>
      </w:r>
    </w:p>
    <w:p>
      <w:pPr>
        <w:pStyle w:val="Normal"/>
        <w:shd w:fill="FFFFFF" w:val="clear"/>
        <w:ind w:left="926" w:right="922" w:firstLine="672"/>
        <w:rPr>
          <w:b/>
          <w:b/>
          <w:spacing w:val="-5"/>
          <w:sz w:val="36"/>
          <w:szCs w:val="36"/>
        </w:rPr>
      </w:pPr>
      <w:r>
        <w:rPr>
          <w:b/>
          <w:spacing w:val="-5"/>
          <w:sz w:val="36"/>
          <w:szCs w:val="36"/>
        </w:rPr>
      </w:r>
    </w:p>
    <w:p>
      <w:pPr>
        <w:pStyle w:val="Normal"/>
        <w:shd w:fill="FFFFFF" w:val="clear"/>
        <w:ind w:left="926" w:right="922" w:firstLine="672"/>
        <w:rPr>
          <w:b/>
          <w:b/>
          <w:spacing w:val="-5"/>
          <w:sz w:val="36"/>
          <w:szCs w:val="36"/>
        </w:rPr>
      </w:pPr>
      <w:r>
        <w:rPr>
          <w:b/>
          <w:spacing w:val="-5"/>
          <w:sz w:val="36"/>
          <w:szCs w:val="36"/>
        </w:rPr>
      </w:r>
    </w:p>
    <w:p>
      <w:pPr>
        <w:pStyle w:val="Normal"/>
        <w:shd w:fill="FFFFFF" w:val="clear"/>
        <w:ind w:left="926" w:right="922" w:firstLine="672"/>
        <w:rPr>
          <w:b/>
          <w:b/>
          <w:spacing w:val="-5"/>
          <w:sz w:val="36"/>
          <w:szCs w:val="36"/>
        </w:rPr>
      </w:pPr>
      <w:r>
        <w:rPr>
          <w:b/>
          <w:spacing w:val="-5"/>
          <w:sz w:val="36"/>
          <w:szCs w:val="36"/>
        </w:rPr>
      </w:r>
    </w:p>
    <w:p>
      <w:pPr>
        <w:pStyle w:val="Normal"/>
        <w:shd w:fill="FFFFFF" w:val="clear"/>
        <w:ind w:left="926" w:right="922" w:firstLine="672"/>
        <w:rPr>
          <w:b/>
          <w:b/>
          <w:spacing w:val="-5"/>
          <w:sz w:val="36"/>
          <w:szCs w:val="36"/>
        </w:rPr>
      </w:pPr>
      <w:r>
        <w:rPr>
          <w:b/>
          <w:spacing w:val="-5"/>
          <w:sz w:val="36"/>
          <w:szCs w:val="36"/>
        </w:rPr>
      </w:r>
    </w:p>
    <w:p>
      <w:pPr>
        <w:pStyle w:val="Normal"/>
        <w:shd w:fill="FFFFFF" w:val="clear"/>
        <w:ind w:left="926" w:right="922" w:firstLine="672"/>
        <w:rPr>
          <w:b/>
          <w:b/>
          <w:spacing w:val="-5"/>
          <w:sz w:val="36"/>
          <w:szCs w:val="36"/>
        </w:rPr>
      </w:pPr>
      <w:r>
        <w:rPr>
          <w:b/>
          <w:spacing w:val="-5"/>
          <w:sz w:val="36"/>
          <w:szCs w:val="36"/>
        </w:rPr>
      </w:r>
    </w:p>
    <w:p>
      <w:pPr>
        <w:pStyle w:val="Normal"/>
        <w:shd w:fill="FFFFFF" w:val="clear"/>
        <w:ind w:left="926" w:right="922" w:firstLine="672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5"/>
          <w:sz w:val="28"/>
          <w:szCs w:val="28"/>
        </w:rPr>
        <w:t xml:space="preserve">рп Торбеево </w:t>
      </w:r>
      <w:r>
        <w:rPr>
          <w:b/>
          <w:spacing w:val="-4"/>
          <w:sz w:val="28"/>
          <w:szCs w:val="28"/>
        </w:rPr>
        <w:t>2015 г.</w:t>
      </w:r>
    </w:p>
    <w:p>
      <w:pPr>
        <w:pStyle w:val="Normal"/>
        <w:shd w:fill="FFFFFF" w:val="clear"/>
        <w:ind w:left="926" w:right="922" w:firstLine="672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shd w:fill="FFFFFF" w:val="clear"/>
        <w:ind w:left="926" w:right="922" w:firstLine="672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шей школе ведется преподавание биологии в профильных группах.</w:t>
      </w:r>
    </w:p>
    <w:p>
      <w:pPr>
        <w:pStyle w:val="Style15"/>
        <w:spacing w:lineRule="auto" w:line="276" w:before="0" w:after="0"/>
        <w:ind w:firstLine="709"/>
        <w:jc w:val="both"/>
        <w:rPr/>
      </w:pPr>
      <w:r>
        <w:rPr>
          <w:sz w:val="28"/>
          <w:szCs w:val="28"/>
        </w:rPr>
        <w:t xml:space="preserve">Введение профильного обучения биологии предоставило возможность ученику формировать индивидуальную образовательную траекторию и обеспечить углубленную подготовку по выбранным дисциплинам, что дает возможность разгрузить их по непрофильным предметам. Переход на профильное обучение, по моему мнению, помимо углубленного изучения какого-то предмета, должен также способствовать развитию у школьников навыков самостоятельного овладения знаниями, а также призван обеспечить высокую степень готовности не столько к сдаче ЕГЭ, сколько к продолжению образования в высших учебных заведениях. Это означает, что в ходе профильного обучения должна создаваться необходимая база для понимания вузовских курсов и научной литературы. А это представляется мне маловероятным без использования особых форм и методов урочной и неурочной работы в профильных группах, направленных на развитие познавательной активности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знавательной активности школьник не будет проявлять, если он не получает удовлетворения от получаемых результатов, не видит или не знает путей применения знаний на практике. 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правило, учитель использует различные формы урока, однако в каждом конкретном случае он должен стремиться выбрать такой метод или методический прием, который бы максимально стимулировал развитие познавательной активности учащихся. 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эффективными становятся технологии, которые реализуют идею индивидуализации обучения и дают простор для творческого самовыражения и самореализации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оей работе как основную использую технологию проблемного обучения, поскольку преобразующая деятельность ученика, может, эффективно реализована, только в процессе самостоятельной работы по выполнению задания проблемного характера. 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блемный подход в обучении рассматривается как средство управления мышлением учащихся, а его цель - активизация познавательной деятельности школьников, развитие интереса к знаниям. 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ология проблемного обучения позволяет избежать механического запоминания изучаемого материала. В процессе решения учебной проблемы учащийся преодолевает трудности, что способствует развитию у него мышления, пробуждению познавательного интереса, выработке вол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звитие познавательной активности у учащихся осуществляется при применении и технологии модульного обучения. 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дульное обучение вообще, и в условиях профилизации в частности, обладает целым рядом преимуществ. Оно обеспечивает учащимся возможность работы в индивидуальном темпе. Кроме того, модульное обучение обеспечивает и «мягкие» формы контроля в процессе усвоения содержания учебного материала. 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Наиболее полному раскрытию биологических теорий, закономерностей научных фактов способствует применение лекционно-семинарской системы обучения. Воспитательная функция этой технологии реализуется в том случае, если лекция логична, доказательна, эмоционально окрашена, содержат в себе научные трактовки, оценку результатов научных исследований. Так как лекция в чистом виде утомительна, то лучше всего использовать лекции-беседы. Насыщая беседу новым фактическим материалом, предлагая учащимся наводящие вопросы, я стараюсь подвести их самостоятельному формированию выводов. Лекция- беседа кажется мне эффективной еще потому, что эта форма организации урочной деятельности позволяет осуществлять более тесный контакт учителя с учениками. В качестве примера можно привести десятки тем школьных лекций. Назову лишь некоторые из них: «История развития науки генетика», «Развитие представлений об эволюции живых организмов», «Мутационная изменчивость», «Экологические факторы среды»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Семинары еще одна из форм работы на уроках в профильных группах, развивающих познавательную деятельность. Их, как правило, я организую по темам, которые школьники могут разобрать самостоятельно с помощью литературы. Например: «Неклеточные формы жизни», «Воспроизведение биологических систем», «Происхождение жизни на Земле», «Теория антропосоциогенеза», «Химическая организация живой материи» и т. д. Как показывает опыт, уроки-семинары позволяют активизировать познавательную деятельность учащихся, так как предусматривают самостоятельную работу над учебной и дополнительной литературой, что побуждает их к более глубокому осмыслению знаний по изучаемой теме. 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Кроме обзорных семинаров провожу также контрольно - обобщающие семинары: «Генетика человека», «Основные черты эволюции животного и растительного мира», «Глобальные проблемы человечества», «Эмбриональное развитие животных» и семинары-исследования «Изучение основных этапов жизненного цикла голосеменных и покрытосеменных растений», «Изучения способов вегетативного размножения комнатных растений», «Изучение закономерностей наследования признаков при скрещивании разных растений». 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На отдельных уроках использую и такой метод, как самостоятельное изучение основной и дополнительной литературы. Это, по моему мнению, служит важным источником знаний для учащихся в профильных классах. В биологическом кабинете собрано достаточно большое количество книг, которые можно использовать при подготовке к различным видам занятий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ющим направлением развития познавательной активности является написание и защита рефератов, которая спо</w:t>
        <w:softHyphen/>
        <w:t xml:space="preserve">собствуют существенному расширению и углублению знаний школьников, развитию самостоятельности. 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Рефераты, выполняемые учащимися профильных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 xml:space="preserve"> классов, но</w:t>
        <w:softHyphen/>
        <w:t>сят, как правило, более серьезный харак</w:t>
        <w:softHyphen/>
        <w:t>тер и требуют от старшеклассника навыка исследовательской культуры. Перечень тем рефератов представлен в учебнике после каждой главы. Ребята сами выбирают тему. Необходимым требованием является два реферата в полугодие для каждого ученика. Защита рефератов осуществляется на 3 последних уроках полугодия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омненно, развивают познавательную активность у учащихся лабораторно-практические занятия и самостоятельные исследования, тематику которых предлагает учебник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абораторно-практические заня</w:t>
        <w:softHyphen/>
        <w:t>тия — важная форма урочной работы, обязательная часть программ. Такие занятия проводят</w:t>
        <w:softHyphen/>
        <w:t>ся на уроках при максимально возможной само</w:t>
        <w:softHyphen/>
        <w:t xml:space="preserve">стоятельности старшеклассников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Самостоятельные исследования проводятся вне сетки школьных занятий. Исследование проведено по следующим темам: «Органолептический анализ молока», «Такой удивительный глаз»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наний - один из важных средств эффективности образовательного процесса. Зачетные работы про</w:t>
        <w:softHyphen/>
        <w:t>вожу по завершении изучения каж</w:t>
        <w:softHyphen/>
        <w:t>дого программного раздела. Они позволяют выявить степень усвоения материала, определить пробелы у учащихся и скорректировать в дальнейшем познания. Уровень сложности тестов должен соответствовать профильному обучению. Использую различные типы тестовых заданий и автоматизированную систему тестового  контрол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Продолжением учебной деятельности служит внеурочная работа, которая направлена на систематическое образование, развитие у школьников творческих способностей и познавательной активности. Учащиеся профильных групп являются активными участниками научно- практических конференций, олимпиад различных уровней. Внеурочная и урочная работа выступают в профильных группах как равноправные стороны единого воспитательно-образовательного процесса. По моему глубокому убеждению, только в этом случае можно достичь целей профильного обучени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В течение нескольких лет занимаюсь исследовательской работой со школьниками, не исключением стали и профильные группы. Научно-исследовательская дея</w:t>
        <w:softHyphen/>
        <w:t xml:space="preserve">тельность способствует развитию познавательной активности, позволяет каждому школьнику испытать, испробовать свои возможности. 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Олимпиады среди всех форм и методов внеурочной деятельности в профильном обучении занимают особое место. Главная задача олимпиад заключается в повышении интереса учащихся к изучению профильных дисциплин и выявлению талантливых детей. Для успешного выступления на олимпиаде нужна отдельная от урочной деятельности подготовка, потому что предлагаемые задания выходят далеко за рамки даже профильного обучения. Безусловно, работа по подготовке к олимпиаде, не сводиться лишь к работе учителя. Она предполагает огромную самостоятельную работу учащихся с разнообразной дополнительной литературой и если ребенок проявляет познавательную активность, то он добивается определенных результатов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ой из основных задач создания профильных групп является удержание появившегося интереса к науке, закрепление его, развитие познавательной активности, помощь учащимся в выборе профессий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познавательной активности через те формы и методы, которые я применяю, позволяет мне добиваться определенных успехов в учебных достижениях учащихся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дной из задач профильного обучения является оказание помощи старшеклассникам в выборе профессий. Я считаю, что эта задача в нашей школе успешно реализуется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20:09:00Z</dcterms:created>
  <dc:creator>Lubov A.</dc:creator>
  <dc:description/>
  <cp:keywords/>
  <dc:language>en-US</dc:language>
  <cp:lastModifiedBy>1</cp:lastModifiedBy>
  <cp:lastPrinted>2015-04-19T21:04:00Z</cp:lastPrinted>
  <dcterms:modified xsi:type="dcterms:W3CDTF">2015-04-19T17:04:00Z</dcterms:modified>
  <cp:revision>5</cp:revision>
  <dc:subject/>
  <dc:title>Развитие познавательной активности на уроках биологии у старшеклассников профильной школы</dc:title>
</cp:coreProperties>
</file>