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не хочет учиться. Что делат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х родителей интересует вопрос «Как же заставить ребенка учиться?»</w:t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зу оговоримся: смысл слова "заставить" предполагает некое давление, насилие. С этой точки зрения "заставить" ребенка учиться совершенно невозможно. Кроме того, нужно помнить, что воздействие родителей будет результативно только до определенного возраста. Настанет время, когда чадо перестанет их бояться. </w:t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ует некий "двигатель", без которого учеба воспринимается нашими детьми как скучная и бессмысленная обязанность. Этот двигатель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отивация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учном определении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овокупность побуждающих факторов, определяющих активность лич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ными словами, это процесс стимулирования кого-либо к деятельности, направленной на достижение цели. Положительная мотивация – залог успешной учебы, приносящей ребенку, помимо прочего, чувство удовлетворенности. </w:t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ждый человек от рождения наделен разными способностями, которые позднее становятся фундаментом познавательного интереса к определенной деятельности. Все эти способности можно развить. Но один самый важный талант дается каждому при рождении. Этот талант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 жажда познани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ить этот талант предстоит самым значимым людям в жизни ребенка – родителям. Путь созидания – всегда непростой путь и ошибок на этом пути, пожалуй, не избежать. Чтобы их стало меньше, я предлагаю вам познакомиться со следующей памяткой и ответить на вопрос «Все ли я делаю правильно?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к убить в ребенке жажду позн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2B2B2B"/>
              </w:rPr>
              <w:t xml:space="preserve">1. Ставьте перед ребенком одну глобальную ЗАДАЧУ. Если оценки – то только пятерки, если говорить на английском языке – то непременно бегло, если конкурс – то только первое место. Не соглашайтесь на меньшее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2B2B2B"/>
              </w:rPr>
            </w:pPr>
            <w:r>
              <w:rPr>
                <w:rFonts w:cs="Arial" w:ascii="Arial" w:hAnsi="Arial"/>
                <w:color w:val="2B2B2B"/>
              </w:rPr>
              <w:t>2. Не отвлекайтесь на ерунду. Для ребенка главное – учеба. Динозавры, звезды, общественные мероприятия подождут. Если у ребенка нет сил даже на уроки в школе, к чему еще дополнительные занятия?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2B2B2B"/>
              </w:rPr>
            </w:pPr>
            <w:r>
              <w:rPr>
                <w:rFonts w:cs="Arial" w:ascii="Arial" w:hAnsi="Arial"/>
                <w:color w:val="2B2B2B"/>
              </w:rPr>
              <w:t xml:space="preserve">3. Регулярно повторяйте ребенку, что он может работать лучше. Не акцентируйте промежуточный результат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2B2B2B"/>
              </w:rPr>
            </w:pPr>
            <w:r>
              <w:rPr>
                <w:rFonts w:cs="Arial" w:ascii="Arial" w:hAnsi="Arial"/>
                <w:color w:val="2B2B2B"/>
              </w:rPr>
              <w:t xml:space="preserve">4. Сравнивайте ребенка с успехами других детей. Желательно прилюдно. 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2B2B2B"/>
              </w:rPr>
              <w:t>5. Дайте понять ребенку, что Ваши внимание и любовь напрямую зависят от его успехов.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2B2B2B"/>
              </w:rPr>
            </w:pPr>
            <w:r>
              <w:rPr>
                <w:rFonts w:cs="Arial" w:ascii="Arial" w:hAnsi="Arial"/>
                <w:color w:val="2B2B2B"/>
              </w:rPr>
              <w:t xml:space="preserve">6. Чаще напоминайте ребенку, что он теперь школьник и вообще уже большой и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2B2B2B"/>
              </w:rPr>
            </w:pPr>
            <w:r>
              <w:rPr>
                <w:rFonts w:cs="Arial" w:ascii="Arial" w:hAnsi="Arial"/>
                <w:color w:val="2B2B2B"/>
              </w:rPr>
              <w:t xml:space="preserve">должен сам научиться организовывать свое время. Никаких компромиссов.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color w:val="2B2B2B"/>
              </w:rPr>
            </w:pPr>
            <w:r>
              <w:rPr>
                <w:rFonts w:cs="Arial" w:ascii="Arial" w:hAnsi="Arial"/>
                <w:color w:val="2B2B2B"/>
              </w:rPr>
              <w:t>7. Помните, мотивация к учебе – величина неизменная. Если ее нет сейчас, то вряд ли она появится в будущ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2B2B2B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2B2B2B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shd w:fill="FFFFFF" w:val="clear"/>
        <w:spacing w:lineRule="atLeast" w:line="294" w:before="0" w:after="0"/>
        <w:jc w:val="both"/>
        <w:rPr>
          <w:b/>
          <w:b/>
          <w:i/>
          <w:i/>
          <w:color w:val="2B2B2B"/>
        </w:rPr>
      </w:pPr>
      <w:r>
        <w:rPr>
          <w:i/>
        </w:rPr>
        <w:t xml:space="preserve">А если серьезно – прочтите замечательную книгу Юлии Борисовны Гиппенрейтер </w:t>
      </w:r>
      <w:r>
        <w:rPr>
          <w:b/>
          <w:i/>
        </w:rPr>
        <w:t xml:space="preserve">«Общаться с ребенком. Как?» </w:t>
      </w:r>
    </w:p>
    <w:p>
      <w:pPr>
        <w:pStyle w:val="Normal"/>
        <w:shd w:fill="FFFFFF" w:val="clear"/>
        <w:spacing w:lineRule="atLeast" w:line="384" w:before="0" w:after="0"/>
        <w:jc w:val="both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8:12:00Z</dcterms:created>
  <dc:creator>Admin</dc:creator>
  <dc:description/>
  <cp:keywords/>
  <dc:language>en-US</dc:language>
  <cp:lastModifiedBy>Admin</cp:lastModifiedBy>
  <dcterms:modified xsi:type="dcterms:W3CDTF">2016-04-11T08:23:00Z</dcterms:modified>
  <cp:revision>19</cp:revision>
  <dc:subject/>
  <dc:title/>
</cp:coreProperties>
</file>