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есеннее развлеч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«Солнышко в гостях у ребя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Для детей 2-ой младшей группы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вучит музыка, дети входят в зал и рассаживаются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tab/>
        <w:t>Ой, скажите, что за чудо –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здесь сидят повсюду!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це светит, ручьи льются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поют и все смеются!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в гости к нам пришла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гожданная весна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 реб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tab/>
        <w:t xml:space="preserve">Кап да кап, и не до сна, </w:t>
        <w:tab/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тучалась к нам весна.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звенел ручей игриво.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шел ежик: "Что за диво!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ватит звери нам скучать,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ж весну пора встречать!"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 реб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tab/>
        <w:t>Погляжу на воробья -</w:t>
        <w:tab/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ело качается!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нимаем, он и я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зима кончается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ед. 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сегодня нарядились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петь и танцевать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вместе веселиться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Весну-Красну встречать!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ПЕСНЯ «А весной»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  <w:tab/>
        <w:t>Все попели – поклонитесь.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места скорей садитесь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внимательно смотрите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инаем мы играть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  <w:tab/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це прячется за тучки: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чет ножки, прячет ручки, (дети прячут  ручки)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чет лучики в подушки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чет щечки, прячет ушки.(прячут)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ячет голову большую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рическу золотую.</w:t>
      </w:r>
    </w:p>
    <w:p>
      <w:pPr>
        <w:pStyle w:val="Normal"/>
        <w:spacing w:before="0" w:after="0"/>
        <w:ind w:left="285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у-ка,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дождик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ватит лить!</w:t>
      </w:r>
    </w:p>
    <w:p>
      <w:pPr>
        <w:pStyle w:val="Normal"/>
        <w:spacing w:before="0" w:after="0"/>
        <w:ind w:left="285"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ем солнышко будить!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С ДОЖДИКОМ</w:t>
      </w:r>
    </w:p>
    <w:p>
      <w:pPr>
        <w:pStyle w:val="Normal"/>
        <w:spacing w:before="0" w:after="0"/>
        <w:ind w:left="285"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285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Д: Эй, засоня! Хватит спать!</w:t>
      </w:r>
    </w:p>
    <w:p>
      <w:pPr>
        <w:pStyle w:val="Normal"/>
        <w:spacing w:before="0" w:after="0"/>
        <w:ind w:left="285" w:firstLine="708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лнышко, пора вставать!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месте с детьми)</w:t>
      </w:r>
    </w:p>
    <w:p>
      <w:pPr>
        <w:pStyle w:val="Normal"/>
        <w:spacing w:before="0" w:after="0"/>
        <w:ind w:left="285" w:firstLine="708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Под музыку появляется солнышко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лнце.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ам несу свое тепло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все кругом цвело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листочки распускались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тички песней заливались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дравствуйте, детишки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вчонки и мальчишки!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что это у вас здесь за веселье?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какой праздник я попала?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 нас праздник весны и тепла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тебя мы позвали неспроста.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лушай нашу песенку,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ышко любимое,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 всегда веселое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ь всегда счастливое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Песня-хоровод «Солнышко»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  <w:tab/>
        <w:t>Постарались малыши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ели вы от всей души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ярче я светить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нег на улице топит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.3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лнце радостно смеется, 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тит ярче, горячей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с пригорка звонко льется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говорчивый ручей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еб.4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бежали ручейки </w:t>
        <w:tab/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сле зимней стужи,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оплывают корабли 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весенним лужам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Музыка звучит опять,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йчас будем танцевать!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Танец «Солнечные ленточки»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ышко лучистое</w:t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рче нам свети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Чтобы на лужайках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Выросли цветы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л.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иная новый день –</w:t>
        <w:br/>
        <w:t>Мне, друзья, светить не лень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Солнце на небе встает,</w:t>
        <w:br/>
        <w:t>Веселиться всех зовет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тром солнышко встает 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едленно подниматься, поднимать руки вверх через стороны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ше, выше, выше.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 ночи солнышко зайдет 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едленно опускаться вниз, садясь на корточки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иже, ниже, ниже!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орошо, хорошо 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хлопать в ладоши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лнышко смеется.</w:t>
      </w:r>
    </w:p>
    <w:p>
      <w:pPr>
        <w:pStyle w:val="Normal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под солнышком всем -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кружатся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село живется!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ребята будем мы будить зверят, вы мне помогите, лучики ярче светите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 «Кого разбудило солнышко»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лнышко: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й, спасибо вам большое. 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  <w:tab/>
        <w:t>Солнышко ярко свети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Танцевать ребят зови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shd w:fill="FFFFFF" w:val="clear"/>
        </w:rPr>
        <w:t>Танец «Вот гуляем мы с дружком»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  <w:tab/>
        <w:t>А теперь мы отдохнем и свои места займем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лнышко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>Хороши в саду цветочки,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Я сплету из них веночки.</w:t>
      </w:r>
    </w:p>
    <w:p>
      <w:pPr>
        <w:pStyle w:val="Normal"/>
        <w:spacing w:before="0" w:after="0"/>
        <w:ind w:left="99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вами мне пора прощаться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 на небо возвращаться…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свидания!</w:t>
      </w:r>
    </w:p>
    <w:p>
      <w:pPr>
        <w:pStyle w:val="Normal"/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ед.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и подошел к концу наш праздник.</w:t>
      </w:r>
    </w:p>
    <w:p>
      <w:pPr>
        <w:pStyle w:val="Normal"/>
        <w:spacing w:before="0" w:after="0"/>
        <w:ind w:left="285"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здравляю вас с весной.</w:t>
      </w:r>
    </w:p>
    <w:p>
      <w:pPr>
        <w:pStyle w:val="Normal"/>
        <w:spacing w:before="0" w:after="0"/>
        <w:ind w:left="285"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репкого здоровья вам желаю,</w:t>
      </w:r>
    </w:p>
    <w:p>
      <w:pPr>
        <w:pStyle w:val="Normal"/>
        <w:spacing w:before="0" w:after="0"/>
        <w:ind w:left="285" w:firstLine="70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окорять всех красотой.</w:t>
      </w:r>
    </w:p>
    <w:p>
      <w:pPr>
        <w:pStyle w:val="Normal"/>
        <w:spacing w:before="0" w:after="0"/>
        <w:ind w:left="285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ду снова в гости ждать,</w:t>
      </w:r>
    </w:p>
    <w:p>
      <w:pPr>
        <w:pStyle w:val="Normal"/>
        <w:spacing w:before="0" w:after="0"/>
        <w:ind w:left="285"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петь, играть и танцевать!</w:t>
      </w:r>
    </w:p>
    <w:sectPr>
      <w:type w:val="nextPage"/>
      <w:pgSz w:w="11906" w:h="16838"/>
      <w:pgMar w:left="1418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1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ti-i-vnuki.ru/skazka-o-malenkom-dozhdike-i-malchike-ii-nedelya-foto-marafona-moya-ose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26:00Z</dcterms:created>
  <dc:creator>User</dc:creator>
  <dc:description/>
  <cp:keywords/>
  <dc:language>en-US</dc:language>
  <cp:lastModifiedBy>Детский сад</cp:lastModifiedBy>
  <dcterms:modified xsi:type="dcterms:W3CDTF">2016-04-06T07:17:00Z</dcterms:modified>
  <cp:revision>3</cp:revision>
  <dc:subject/>
  <dc:title/>
</cp:coreProperties>
</file>