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  <w:lang w:val="en-US"/>
        </w:rPr>
      </w:pPr>
      <w:r>
        <w:rPr>
          <w:rFonts w:cs="Times New Roman" w:ascii="Times New Roman" w:hAnsi="Times New Roman"/>
          <w:b/>
          <w:sz w:val="32"/>
          <w:szCs w:val="28"/>
        </w:rPr>
        <w:t>Тема: «Костюмы для Ани и Ва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ых знан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sz w:val="28"/>
          <w:szCs w:val="28"/>
        </w:rPr>
        <w:t xml:space="preserve">Цель урока: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333333"/>
          <w:sz w:val="28"/>
          <w:szCs w:val="28"/>
        </w:rPr>
        <w:t xml:space="preserve">    - повторить правила безопасной работы с ножницами и клеем; учить детей планировать свою  работу;</w:t>
      </w:r>
    </w:p>
    <w:p>
      <w:pPr>
        <w:pStyle w:val="Style16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 xml:space="preserve">- воспитывать аккуратность, любовь к труду; </w:t>
      </w:r>
    </w:p>
    <w:p>
      <w:pPr>
        <w:pStyle w:val="Style16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- ответственность за качество выполненной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комить учащихся с правилами разметки ткан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учить приему разметки ткани с помощью шаблон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учить работать с выкройка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навыки кро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                                                                                                                                                                                                                                             Предметны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учатся  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учатся изготавливать несложные конструкции изделий по рисунку, простейшему чертежу или эскизу, образцу и доступным заданным условия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учатся применять приёмы рациональной безопасной работы ручными инструментами: чертёжными (карандашом) и  режущими (ножницы);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Личностны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-формирует учебно-познавательный интерес к новому учебному материа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для учителя: </w:t>
      </w:r>
      <w:r>
        <w:rPr>
          <w:rFonts w:cs="Times New Roman" w:ascii="Times New Roman" w:hAnsi="Times New Roman"/>
          <w:sz w:val="28"/>
          <w:szCs w:val="28"/>
        </w:rPr>
        <w:t>изображения женского и мужского народного костюма, образец готового изделия, материалы и инструменты, презентация, шаблон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учащихся:</w:t>
      </w:r>
      <w:r>
        <w:rPr>
          <w:rFonts w:cs="Times New Roman" w:ascii="Times New Roman" w:hAnsi="Times New Roman"/>
          <w:sz w:val="28"/>
          <w:szCs w:val="28"/>
        </w:rPr>
        <w:t xml:space="preserve"> учебник, рабочая тетрадь, кусочки ткани, картон, клей, краски, ножниц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7654"/>
        <w:gridCol w:w="2410"/>
        <w:gridCol w:w="283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-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.мом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мин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дравствуйте, ребята!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ное приветствие, посад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 знакомство с учителем, настройка на работу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Мотивацио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верим, все ли у вас готово к уроку. Я буду читать стихотворение, а вы внимательно слушаете и проверяете , все ли у вас есть на партах.</w:t>
            </w:r>
          </w:p>
          <w:p>
            <w:pPr>
              <w:pStyle w:val="Style16"/>
              <w:shd w:fill="FFFFFF" w:val="clear"/>
              <w:spacing w:lineRule="atLeast" w:line="240" w:before="0" w:after="0"/>
              <w:rPr/>
            </w:pPr>
            <w:r>
              <w:rPr>
                <w:color w:val="333333"/>
                <w:sz w:val="28"/>
                <w:szCs w:val="28"/>
              </w:rPr>
              <w:t>Чтоб работа закипела,</w:t>
              <w:br/>
              <w:t>Приготовьте все для дела,</w:t>
              <w:br/>
              <w:t>Будем клеить, мастерить –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Все должно в порядке быть.</w:t>
              <w:br/>
              <w:t>Ножницы, бумагу, клей</w:t>
              <w:br/>
              <w:t>Клади на место поскорей.</w:t>
              <w:br/>
              <w:t>Не забудь про карандаш –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br/>
              <w:t>Он в труде помощник наш.</w:t>
            </w:r>
          </w:p>
          <w:p>
            <w:pPr>
              <w:pStyle w:val="Style16"/>
              <w:shd w:fill="FFFFFF" w:val="clear"/>
              <w:spacing w:lineRule="atLeast" w:line="24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олодцы! Все готовы, приступим к рабо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выражение своих мыслей с достаточной полнотой и точностью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Работа по теме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-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изучим особенности народного костюма. Раньше одежда могла многое рассказать о семейном положении, возрасте ее владельца. Так, в южных районах нашей страны все дети до двенадцати-тринадцати лет ходили в одних длинных рубахах, а девушки носили холщовые юбки — подолы. По узорам на одежде, по ярким головным уборам (кокошникам, рогатым шапочкам — кичкам) можно было, например, узнать, что женщина лишь первый год замужем и детей у нее пока нет. Обычная женская одежда состояла из длинной рубахи с рукавами, поверх которой надевали сарафан или юбку, а еще передник — фартук. Голову покрывали платком или другими головными уборами. Только девушки могли ходить с непокрытой головой. Они заплетали косы, украшали себя лентами, венками.</w:t>
              <w:br/>
              <w:t>      Удивительно, но в старину мужчины тоже носили... сарафаны!   Основой мужского костюма была рубаха. Она доходила до колен и имела у ворота разрез посредине или сбоку (у косоворотки). Рубаху носили навыпуск и обязательно подпоясывали. Шили ее из белой, красной или синей ткани, украшали вышивкой.</w:t>
              <w:br/>
              <w:t xml:space="preserve">      Обязательной частью одежды русских крестьян были неширокие длинные штаны — порты, которые завязывались на шнурке вокруг талии. </w:t>
              <w:br/>
              <w:t>      Вышивка на одежде не только украшала ее, но имела еще и священное значение. По народным поверьям, вышитые узоры должны приносить счастье, удачу, достаток в дом и здоровье, а также защищать от беды и зла. В орнаментах на одежде можно увидеть изображения солнца, звезд, дерева жизни с птицами на ветках, цветы, фигурки людей и животных. Такой символический орнамент связывал человека с окружающей природой, с чудесным миром легенд и миф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отвечают на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:выражение своих мыслей с достаточной полнотой и точностью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Вводный инструктаж по выполнению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ы, наверное, уже догадались, что сегодня мы будем делать? Мы сегодня с вами создадим свои костюмы для Ани и Вани. Но перед этим нам нужно повторить правило безопасности с инструментами. 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  <w:sz w:val="28"/>
                <w:szCs w:val="28"/>
              </w:rPr>
              <w:t>Повторение правил работы с ножницами и клеем: </w:t>
            </w:r>
            <w:r>
              <w:rPr>
                <w:rStyle w:val="Emphasis"/>
                <w:b/>
                <w:bCs/>
                <w:color w:val="333333"/>
                <w:sz w:val="28"/>
                <w:szCs w:val="28"/>
              </w:rPr>
              <w:t>(слайд)    </w:t>
            </w:r>
          </w:p>
          <w:p>
            <w:pPr>
              <w:pStyle w:val="Style16"/>
              <w:shd w:fill="FFFFFF" w:val="clear"/>
              <w:spacing w:before="0" w:after="150"/>
              <w:rPr/>
            </w:pPr>
            <w:r>
              <w:rPr>
                <w:rStyle w:val="Emphasis"/>
                <w:b/>
                <w:bCs/>
                <w:color w:val="333333"/>
                <w:sz w:val="28"/>
                <w:szCs w:val="28"/>
              </w:rPr>
              <w:t>Правила безопасной работы с ножницами</w:t>
            </w:r>
            <w:r>
              <w:rPr>
                <w:rStyle w:val="StrongEmphasis"/>
                <w:color w:val="333333"/>
                <w:sz w:val="28"/>
                <w:szCs w:val="28"/>
              </w:rPr>
              <w:t>:</w:t>
            </w:r>
            <w:r>
              <w:rPr>
                <w:color w:val="333333"/>
                <w:sz w:val="28"/>
                <w:szCs w:val="28"/>
              </w:rPr>
              <w:br/>
              <w:t>1. Не держи ножницы концами вверх.</w:t>
              <w:br/>
              <w:t>2. Не оставляй ножницы в открытом виде.</w:t>
              <w:br/>
              <w:t>3. Передавай ножницы только в закрытом виде, кольцами в сторону товарища.</w:t>
              <w:br/>
              <w:t>4. При работе следи за пальцами руки.</w:t>
              <w:br/>
              <w:t>5. При вырезании окружности, поворачивай бумагу по ходу часовой стрелки.</w:t>
              <w:br/>
            </w:r>
            <w:r>
              <w:rPr>
                <w:rStyle w:val="Emphasis"/>
                <w:b/>
                <w:bCs/>
                <w:color w:val="333333"/>
                <w:sz w:val="28"/>
                <w:szCs w:val="28"/>
              </w:rPr>
              <w:t>Правила безопасной работы с клеем:</w:t>
            </w:r>
            <w:r>
              <w:rPr>
                <w:color w:val="333333"/>
                <w:sz w:val="28"/>
                <w:szCs w:val="28"/>
              </w:rPr>
              <w:br/>
              <w:t>1. Не допускать попадания клея в глаза.</w:t>
              <w:br/>
              <w:t>2. Передавать клей  только в закрытом виде.</w:t>
              <w:br/>
              <w:t>3. После окончания работы клей закрыть и убрать в безопасное место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Пожалуйста, во время своей работы не забывайте про самые важные  правила технологии:  </w:t>
            </w:r>
            <w:r>
              <w:rPr>
                <w:i/>
                <w:color w:val="333333"/>
                <w:sz w:val="28"/>
                <w:szCs w:val="28"/>
                <w:u w:val="single"/>
              </w:rPr>
              <w:t>- безопасность; аккуратность; эстетичность.</w:t>
            </w:r>
            <w:r>
              <w:rPr>
                <w:color w:val="333333"/>
                <w:sz w:val="28"/>
                <w:szCs w:val="28"/>
              </w:rPr>
              <w:t xml:space="preserve">  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    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дготовьте  все материалы и инструменты к работе. Подобрать цветные кусочки ткани для костюма Ани или Вани. (Эта работа помогает развивать чувство цвета у учащихся.) Можно </w:t>
              <w:br/>
              <w:t>     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Разметка.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Вырезать из рабочей тетради фигурку Ани или Вани. Сделать разметку деталей костюма на ткани. Для этого фигурку приложить на изнаночную сторону ткани, прикрепить булавками и обвести мылом или мягким карандашом так, чтобы получились отдельные детали костюма. (Учитель обязательно должен помочь учащимся на этом этапе работы.)</w:t>
              <w:br/>
              <w:t>     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Раскрой.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омня о правилах работы ножницами, выполнить крой ткани — вырезать размеченные на ткани детали костюма.</w:t>
              <w:br/>
              <w:t>     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Сборка.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Фигурку приклеить к картону-основе и надеть на нее подготовленный костюм — аккуратно разложить все детали костюма на своих местах, чтобы получился целый костюм, а затем приклеить все детали к фигурке клеем.</w:t>
              <w:br/>
              <w:t>     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4"/>
              </w:rPr>
              <w:t xml:space="preserve">Отделка.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Украсить костюм блестками, бисером, тесьмой, наклеив на него выбранные материалы. Завершить композицию. Если учащиеся делали по одной фигурке, то они могут соединить фигурки в пару, в общую композицию, что усложнит задачу и поможет развить навык работы в паре.</w:t>
              <w:br/>
              <w:t>      </w:t>
            </w:r>
            <w:r>
              <w:rPr>
                <w:rFonts w:cs="Times New Roman" w:ascii="Times New Roman" w:hAnsi="Times New Roman"/>
                <w:sz w:val="28"/>
                <w:szCs w:val="24"/>
                <w:u w:val="single"/>
              </w:rPr>
              <w:t>Подведем итоги.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В конце урока традиционно проводится выставка работ учащихся, их анализ и оценк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 правила безопасности с инструмент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Преодоление импульсив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: Самостоятельное создание алгоритмов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.минут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мин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пу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капусту рубим, руб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капусту трем, тр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капусту солим, сол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капусту мнем, мн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 Установка на ЗОЖ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Самомтоятельная творческая работа. Выполнение издел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-20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сть еще вопросы по изготовлению домов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упаем к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желаю удачи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выполнение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Способность принимать, сохранять цели и следовать им в У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ействовать по плану и планировать свою Д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Подведение итогов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флекс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мин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была тема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ую цель мы перед собой став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мотрите, какие у нас получились костю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авайте оценим их по таким критериям: аккуратность, точность, соответствие образ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асибо за работу на уроке! До свидания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: Умение адекватно воспринимать оценки и отмет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42:00Z</dcterms:created>
  <dc:creator>Пользователь Windows</dc:creator>
  <dc:description/>
  <cp:keywords/>
  <dc:language>en-US</dc:language>
  <cp:lastModifiedBy>User</cp:lastModifiedBy>
  <cp:lastPrinted>2015-11-18T21:14:00Z</cp:lastPrinted>
  <dcterms:modified xsi:type="dcterms:W3CDTF">2016-04-11T14:30:00Z</dcterms:modified>
  <cp:revision>7</cp:revision>
  <dc:subject/>
  <dc:title/>
</cp:coreProperties>
</file>