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 УРОКА:  «МЕСТНОЕ  САМОУПРАВ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 УРОКА:  1) СФОРМИРОВАТЬ  ПРЕДСТАВЛЕНИЕ  ШКОЛЬНИКОВ  О  МУНИЦИПАЛЬНОМ  УРОВНЕ  ВЛАСТИ;  О  РОЛИ  МЕСТНЫХ  ОРГАНОВ  ВЛАСТИ  В  ЖИЗНИ  ОБЩЕСТВА;  О  ПРИНЦИПАХ  МЕСТНОГО  САМОУПРАВЛЕНИЯ;  О  ВОПРОСАХ  МЕСТНОГО  ЗНАЧЕНИЯ;  О  СТРУКТУРЕ  ОРГАНОВ  МЕСТНОГО  САМОУПРАВЛЕНИЯ.</w:t>
      </w:r>
    </w:p>
    <w:p>
      <w:pPr>
        <w:pStyle w:val="Normal"/>
        <w:rPr/>
      </w:pPr>
      <w:r>
        <w:rPr/>
        <w:tab/>
        <w:tab/>
        <w:t>2) РАЗВИТЬ  ПРАКТИЧЕСКИЕ  УМЕНИЯ  РАБОТЫ  С  ДОКУМЕНТАМИ;  АНАЛИЗА;  ОБОБЩЕНИЯ;  СОСТАВЛЕНИЯ  ЛОГИЧЕСКИХ  СХЕМ – Т. Е. – ПРАКТИЧЕСКИЕ  КОМПЕТЕНЦИИ.</w:t>
      </w:r>
    </w:p>
    <w:p>
      <w:pPr>
        <w:pStyle w:val="Normal"/>
        <w:rPr/>
      </w:pPr>
      <w:r>
        <w:rPr/>
        <w:tab/>
        <w:tab/>
        <w:t>3) ВОСПИТЫВАТЬ  ГРАЖДАНСКИЕ  ЧУВСТВА  ПАТРИОТИЗМА,  САМОСТОЯТЕЛЬНОСТИ  И  ОТВЕТСТВЕННОСТИ,  ЧУВСТВО  ДОЛГА  И  ЖЕЛАНИЕ  ПОМОЧЬ  ГО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УРОКА:</w:t>
      </w:r>
    </w:p>
    <w:p>
      <w:pPr>
        <w:pStyle w:val="Normal"/>
        <w:rPr/>
      </w:pPr>
      <w:r>
        <w:rPr/>
        <w:t>ВЫЯСНИТЬ – 1)  ЧТО  ТАКОЕ  ОРГАНЫ  МЕСТНОГО  САМОУПРАВЛЕНИЯ?</w:t>
      </w:r>
    </w:p>
    <w:p>
      <w:pPr>
        <w:pStyle w:val="Normal"/>
        <w:numPr>
          <w:ilvl w:val="0"/>
          <w:numId w:val="1"/>
        </w:numPr>
        <w:rPr/>
      </w:pPr>
      <w:r>
        <w:rPr/>
        <w:t>КАКИМИ  ОНИ  БЫВАЮТ?</w:t>
      </w:r>
    </w:p>
    <w:p>
      <w:pPr>
        <w:pStyle w:val="Normal"/>
        <w:numPr>
          <w:ilvl w:val="0"/>
          <w:numId w:val="1"/>
        </w:numPr>
        <w:rPr/>
      </w:pPr>
      <w:r>
        <w:rPr/>
        <w:t>КАКИЕ  ВОПРОСЫ ОНИ  ДОЛЖНЫ  РЕШАТЬ?</w:t>
      </w:r>
    </w:p>
    <w:p>
      <w:pPr>
        <w:pStyle w:val="Normal"/>
        <w:rPr/>
      </w:pPr>
      <w:r>
        <w:rPr/>
        <w:t>ЗАДАЧИ  НАПИСАНЫ  НА 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 УРОКА:  УРОК  ИЗУЧЕНИЯ  НОВОГО  МАТЕРИАЛА.</w:t>
      </w:r>
    </w:p>
    <w:p>
      <w:pPr>
        <w:pStyle w:val="Normal"/>
        <w:rPr/>
      </w:pPr>
      <w:r>
        <w:rPr/>
        <w:t>ТЕХНОЛОГИЯ:  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 ДОСКА,  МЕЛОВАЯ  СХЕМА,  КОМПЬЮТЕР,  МУЛЬТИМЕДИЙНЫЙ  ПРОЕКТОР,  ЭКРАН,  ЦОР – ДИСК  «ОСНОВЫ  ПРАВОВЫХ  ЗНАНИЙ»  8- 9  КЛАСС  2002  год,  «КИРИЛЛ  И  МЕФОД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А:  КОНСТИТУЦИЯ  РОССИЙСКОЙ  ФЕДЕРАЦИИ,  УСТАВ  МУНИЦИПАЛЬНОГО  ОБРАЗОВАНИЯ  - ГОРОДСКОЕ  ПОСЕЛЕНИЕ  ЮРЮЗАНЬ, </w:t>
      </w:r>
    </w:p>
    <w:p>
      <w:pPr>
        <w:pStyle w:val="Normal"/>
        <w:rPr/>
      </w:pPr>
      <w:r>
        <w:rPr/>
        <w:t>А. Ф. НИКИТИН  «ШКОЛЬНЫЙ  ЮРИДИЧЕСКИЙ  СЛОВАР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.  (Для  активизации  познавательной  деятельности  учащихся  применяется  метод  «ПЕРСОНИФИКАЦИИ».</w:t>
      </w:r>
    </w:p>
    <w:p>
      <w:pPr>
        <w:pStyle w:val="Normal"/>
        <w:rPr/>
      </w:pPr>
      <w:r>
        <w:rPr/>
        <w:t xml:space="preserve">1.  Слова  учителя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«Как – то  раз, в  Челябинске,  в  автобусе,  я  стала  невольным  свидетелем  разговора  мамы  с  младшей  дочерью  Наташей.  Мама  говорила:  «Опять    Татьяна  (это  старшая дочь)  Маришку  в  детский  сад  не  устроила.  Уже,  какой  месяц!  Мест,   видишь  ли  нет.  Что  же  это  такое?  Мало  того,  что  государство  такие  маленькие  пособия  на  детей  платит,  так  ещё  и  матерям  работать  не  даёт.  О  чем  наше  правительство только  думает?!  Ну  ладно,  денег  на  пособие  нет,  но  детский  сад  в  городе  можно  построить,  чтобы  мама    на  работу  могла  ходить  и  ребёнка  кормить?  А  сколько  я  могу  с  работы  отпрашиваться,  чтобы  с  Маришкой  оставаться?  И  что  у  нас  за  правительство  такое?»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«Мам,  ну  хватит  кипятиться»- пыталась  успокоить  маму  дочь –«Во – первых,  наша  Таня  с  Маришкой  не  только  на  пособие  живут,  к  счастью.  А  во – вторых,  причём  здесь  наше  правительство?»</w:t>
      </w:r>
    </w:p>
    <w:p>
      <w:pPr>
        <w:pStyle w:val="Normal"/>
        <w:ind w:firstLine="708"/>
        <w:rPr/>
      </w:pPr>
      <w:r>
        <w:rPr/>
        <w:t>«Как  причём?» - удивилась  мама – «А  кто  же  должен  о  наших  садиках  позаботиться?»</w:t>
      </w:r>
    </w:p>
    <w:p>
      <w:pPr>
        <w:pStyle w:val="Normal"/>
        <w:ind w:firstLine="708"/>
        <w:rPr/>
      </w:pPr>
      <w:r>
        <w:rPr/>
        <w:t>«Мам,  неужели  ты    действительно  считаешь,  что   правительство  должно  знать,  сколько  садиков  в  нашем  городе,  хватает  ли  их  или  нет?  Эти  вопросы  местного  значения  и  должны  решать  их  мы – жители  нашего  города  через  органы  местного  самоуправления.  Мы  об  этом  на  уроке  по  «Основам  правовых  знаний  проходили».</w:t>
      </w:r>
    </w:p>
    <w:p>
      <w:pPr>
        <w:pStyle w:val="Normal"/>
        <w:ind w:firstLine="708"/>
        <w:rPr/>
      </w:pPr>
      <w:r>
        <w:rPr/>
        <w:t>«Ой,  Наташка,   - улыбнувшись,  сказала  мама – Хорошо,  что  в  твоей  школе  проводятся  такие  полезные  уроки!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ЖАЛУЙСТА,  ВЫРАЗИТЕ  СВОЁ  ОТНОШЕНИЕ  К  УСЛЫШАННОЙ  ИНФРОРМАЦИИ.                                                                   Разминка      10  баллов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Чтобы  о  нашей  школе  тоже  похвально  отзывались  Ваши  родители  и  Ваши  знания  хвалили   Сегодня  на  уроке  мы  познакомимся  с  МЕСТНЫМ  САМОУПРАВЛЕНИЕМ   - ЗАПИШИТЕ   ТЕМУ  (НА  ДОСКЕ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  <w:bCs/>
          <w:u w:val="single"/>
        </w:rPr>
        <w:t>.        ЦОР.   ГОЛОС  ДИКТОРА   СООБЩАЕТ  ПЛАН  НА  УРОК</w:t>
      </w:r>
      <w:r>
        <w:rPr/>
        <w:t xml:space="preserve">  (ЗАПИСЬ  В  ТЕТРАД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Учитель  знакомит  учащихся  с  задачами  на  урок   (ОНИ  ЗАПИСАНЫ  НА ДОСК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/>
        <w:t>Учащимся  предлагается  ИСТОРИЧЕСКАЯ  СПРАВКА  О  МЕСТНОМ  САМОУПРАВЛЕНИИ  В  РОССИИ.</w:t>
      </w:r>
    </w:p>
    <w:p>
      <w:pPr>
        <w:pStyle w:val="Normal"/>
        <w:rPr/>
      </w:pPr>
      <w:r>
        <w:rPr/>
        <w:t>МЕСТНОЕ  САМОУПРАВЛЕНИЕ  В  РОССИИ  ИМЕЕТ  СВОЮ  ИСТОРИЮ.  ПЕРВОНАЧАЛЬНО  ОНО  ПОЛУЧИЛО  РАЗВИТИЕ  НА  УРОВНЕ  СЕЛЬСКИХ  ОБЩИН.  В  ПЕТРОВСКУЮ  ЭПОХУ  БЫЛИ  ЗАЛОЖЕНЫ  ОСНОВЫ  ГОРОДСКОГО  САМОУПРАВЛЕНИЯ.  ГОРОДСКИМ  ОБЫВАТЕЛЯМ  ДОЗВОЛЯЛОСЬ  СОБИРАТЬСЯ  В  ГОРОДЕ  И  СОСТАВЛЯТЬ  «ОБЩЕСТВО  ГОРОДСКОЕ»,  ПОЛЬЗУЮЩЕЕСЯ  ОПРЕДЕЛЁННЫМИ  ПРАВАМИ  И  ВЫГОДАМИ:  ОБЩЕСТВО  ИЗБИРАЛО  ГОРОДСКОГО  ГЛАВУ,  БУРГОМИСТРОВ  И ЧЛЕНОВ  МАГИСТРАТА  ЧЕРЕЗ  КАЖДЫЕ  ТРИ  ГОДА,  ФОРМИРОВАЛО  КАЗНУ  ДОБРОВОЛЬНЫМИ  «СКЛАДАМИ»,  УПОТРЕБЛЯЛО  ЕЁ  ПО  ОБЩЕМУ  СОГЛАСИЮ.   ПЕРВИЧНЫМИ  ЯЧЕЙКАМИ  САМОУПРАВЛЕНИЯ  ЯВЛЯЛИСЬ  РЕМЕСЛЕННЫЕ  УПРАВЫ,  КОТОРЫЕ  ИМЕЛИ  ШИРОКИЕ  ПОЛНОМОЧИЯ.  ОСНОВОЙ  САМОУПРАВЛЕНИЯ  В  СЕЛЬСКОЙ  МЕСТНОСТИ  БЫЛИ  ЗЕМСКИЕ  УЧРЕЖДЕНИЯ  (ЗЕМСКИЕ  СОБРАНИЯ,  УПРАВ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ПЕРВЫЙ  ПУНКТ  НАШЕГО 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Давайте  запишем  определение  МЕСТНОЕ  САМОУПРАВЛЕНИЕ – ПРИЗНАВАЕМАЯ  И  ГАРАНТИРУЕМАЯ  КОНСТИТУЦИЕЙ  РФ  САМОСТОЯТЕЛЬНАЯ  И  ПОД  СВОЮ  ОТВЕТСТВЕННОСТЬ  ДЕЯТЕЛЬНОСТЬ  НАСЕЛЕНИЯ  ПО  РЕШЕНИЮ  НЕПОСРЕДСТВЕННО  ИЛИ  ЧЕРЕЗ  ОРГАНЫ  МЕСТНОГО  САМОУПРАВЛЕНИЯ  ВОПРОСОВ  МЕСТНОГО  ЗНАЧЕНИЯ,  ИСХОДЯ  ИХ  ИНТЕРЕНОВ  НАСЕЛЕНИЯ,  ЕГО  ИСТОРИЧЕСКИХ  И  ИНЫХ  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                           ВТОРОЙ  ПУНКТ   НАШЕГО  ПЛАНА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654050</wp:posOffset>
                </wp:positionV>
                <wp:extent cx="1244600" cy="571500"/>
                <wp:effectExtent l="635" t="444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4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1.5pt" to="228.9pt,9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1465</wp:posOffset>
                </wp:positionH>
                <wp:positionV relativeFrom="paragraph">
                  <wp:posOffset>654050</wp:posOffset>
                </wp:positionV>
                <wp:extent cx="1587500" cy="482600"/>
                <wp:effectExtent l="1905" t="5080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51.5pt" to="447.9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СХЕМА  НА  ДОСКЕ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8140</wp:posOffset>
                </wp:positionH>
                <wp:positionV relativeFrom="paragraph">
                  <wp:posOffset>136525</wp:posOffset>
                </wp:positionV>
                <wp:extent cx="4070350" cy="527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  МЕСТНОГО  САМОУПРАВЛЕНИЯ  ИЗЛОЖЕНЫ  В  ЗАКОН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41.5pt;mso-wrap-distance-left:9.05pt;mso-wrap-distance-right:9.05pt;mso-wrap-distance-top:0pt;mso-wrap-distance-bottom:0pt;margin-top:10.75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Ы  МЕСТНОГО  САМОУПРАВЛЕНИЯ  ИЗЛОЖЕНЫ  В  ЗАКОН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740</wp:posOffset>
                </wp:positionH>
                <wp:positionV relativeFrom="paragraph">
                  <wp:posOffset>1203325</wp:posOffset>
                </wp:positionV>
                <wp:extent cx="2330450" cy="1225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ИТУЦИЯ  Р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  12,  ГЛАВА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96.5pt;mso-wrap-distance-left:9.05pt;mso-wrap-distance-right:9.05pt;mso-wrap-distance-top:0pt;mso-wrap-distance-bottom:0pt;margin-top:94.75pt;mso-position-vertical-relative:text;margin-left:6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ТИТУЦИЯ  Р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.  12,  ГЛАВА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940</wp:posOffset>
                </wp:positionH>
                <wp:positionV relativeFrom="paragraph">
                  <wp:posOffset>1190625</wp:posOffset>
                </wp:positionV>
                <wp:extent cx="2635250" cy="1238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ЫЙ  ЗАКОН  «ОБ  ОБЩИХ  ПРИНЦИПАХ  ОРГАНИЗАЦИИ  МЕСТНОГО  САМОУПРАВЛЕНИЯ  В  РОССИЙСКОЙ  ФЕДЕРАЦ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97.5pt;mso-wrap-distance-left:9.05pt;mso-wrap-distance-right:9.05pt;mso-wrap-distance-top:0pt;mso-wrap-distance-bottom:0pt;margin-top:93.75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ЫЙ  ЗАКОН  «ОБ  ОБЩИХ  ПРИНЦИПАХ  ОРГАНИЗАЦИИ  МЕСТНОГО  САМОУПРАВЛЕНИЯ  В  РОССИЙСКОЙ  ФЕДЕРАЦ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РТИТЕ  ЭТУ  СХЕМУ  СЕБЕ  В  ТЕТРАДЬ</w:t>
      </w:r>
    </w:p>
    <w:p>
      <w:pPr>
        <w:pStyle w:val="Normal"/>
        <w:rPr/>
      </w:pPr>
      <w:r>
        <w:rPr>
          <w:b/>
          <w:bCs/>
          <w:u w:val="single"/>
        </w:rPr>
        <w:t>7.  ЦОР   МЕДИО  ЛЕКЦИЯ.</w:t>
      </w:r>
      <w:r>
        <w:rPr/>
        <w:t xml:space="preserve">    ВЫ  СЛУШАЕТЕ  ЛЕКЦИЮ  И  ПОДЧЁРКИВАЕТЕ  В  СВОИХ  ТЕКСТАХ  КОНСТИТУЦИИ  ПРИНЦИПЫ  МЕСТНОГО  САМОУПРАВЛЕНИЯ  В  РФ.  ДЛЯ  РАБОТЫ  ИСПОЛЬЗУЙТЕ  СТ  №  12,  ГЛАВА  № 8</w:t>
      </w:r>
    </w:p>
    <w:p>
      <w:pPr>
        <w:pStyle w:val="Normal"/>
        <w:rPr/>
      </w:pPr>
      <w:r>
        <w:rPr/>
        <w:t>РАБОТАЕМ  ГРУППАМИ</w:t>
      </w:r>
    </w:p>
    <w:p>
      <w:pPr>
        <w:pStyle w:val="Normal"/>
        <w:rPr/>
      </w:pPr>
      <w:r>
        <w:rPr/>
        <w:t>Проверяем  1. Самостоятельны  в  пределах  своих  полномочий.</w:t>
      </w:r>
    </w:p>
    <w:p>
      <w:pPr>
        <w:pStyle w:val="Normal"/>
        <w:numPr>
          <w:ilvl w:val="0"/>
          <w:numId w:val="2"/>
        </w:numPr>
        <w:rPr/>
      </w:pPr>
      <w:r>
        <w:rPr/>
        <w:t>Не  входят  в  систему  государственной  власти.</w:t>
      </w:r>
    </w:p>
    <w:p>
      <w:pPr>
        <w:pStyle w:val="Normal"/>
        <w:numPr>
          <w:ilvl w:val="0"/>
          <w:numId w:val="2"/>
        </w:numPr>
        <w:rPr/>
      </w:pPr>
      <w:r>
        <w:rPr/>
        <w:t>Обеспечивают  самостоятельное  решение  населением  вопросов  местного  значения,  владение,  пользование  и  распоряжение  муниципальной  собственностью.</w:t>
      </w:r>
    </w:p>
    <w:p>
      <w:pPr>
        <w:pStyle w:val="Normal"/>
        <w:numPr>
          <w:ilvl w:val="0"/>
          <w:numId w:val="2"/>
        </w:numPr>
        <w:rPr/>
      </w:pPr>
      <w:r>
        <w:rPr/>
        <w:t>Осуществляется  гражданами  путём  референдума,  выборов  и  других  форм  прямого  волеизъявления,  через  выборные  и  другие  органы  местного  самоу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 органов  местного  самоуправления  определяется  населением  самостоятельно.</w:t>
      </w:r>
    </w:p>
    <w:p>
      <w:pPr>
        <w:pStyle w:val="Normal"/>
        <w:numPr>
          <w:ilvl w:val="0"/>
          <w:numId w:val="2"/>
        </w:numPr>
        <w:rPr/>
      </w:pPr>
      <w:r>
        <w:rPr/>
        <w:t>Изменение  границ  территории  происходит  с  согласия  населе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Группа  20 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ТРЕТИЙ  ПУНКТ  ПЛАНА.</w:t>
      </w:r>
    </w:p>
    <w:p>
      <w:pPr>
        <w:pStyle w:val="Normal"/>
        <w:rPr/>
      </w:pPr>
      <w:r>
        <w:rPr/>
        <w:t>8. СЛОВА  УЧИТЕЛЯ   Обратите  своё внимание  на  132  статью  Конституции  РФ.</w:t>
      </w:r>
    </w:p>
    <w:p>
      <w:pPr>
        <w:pStyle w:val="Normal"/>
        <w:rPr/>
      </w:pPr>
      <w:r>
        <w:rPr/>
        <w:t>ЗАЧИТЫВАЕМ</w:t>
      </w:r>
    </w:p>
    <w:p>
      <w:pPr>
        <w:pStyle w:val="Normal"/>
        <w:rPr/>
      </w:pPr>
      <w:r>
        <w:rPr>
          <w:b/>
          <w:bCs/>
          <w:u w:val="single"/>
        </w:rPr>
        <w:t>ЦОР  ВОПРОСЫ  МЕСТНОГО  ЗНАЧЕНИЯ</w:t>
      </w:r>
      <w:r>
        <w:rPr/>
        <w:t>.  КАКИЕ?</w:t>
      </w:r>
    </w:p>
    <w:p>
      <w:pPr>
        <w:pStyle w:val="Normal"/>
        <w:rPr/>
      </w:pPr>
      <w:r>
        <w:rPr/>
        <w:t>Сравните  С  ИНФОРМАЦИЕЙ  НА  ЭКРАНЕ  и  зачитайте  какие  ещё  вопросы  компетентны  решать  органы  местного  самоуправления.</w:t>
      </w:r>
    </w:p>
    <w:p>
      <w:pPr>
        <w:pStyle w:val="Normal"/>
        <w:rPr/>
      </w:pPr>
      <w:r>
        <w:rPr/>
        <w:t>СТАТЬЯ   №132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 МУНИЦИПАЛЬНОЙ  СОБСТВЕННОСТЬЮ</w:t>
      </w:r>
    </w:p>
    <w:p>
      <w:pPr>
        <w:pStyle w:val="Normal"/>
        <w:numPr>
          <w:ilvl w:val="0"/>
          <w:numId w:val="3"/>
        </w:numPr>
        <w:rPr/>
      </w:pPr>
      <w:r>
        <w:rPr/>
        <w:t>ФОРМИРУЮТ,  УТВЕРЖДАЮТ  И  ИСПОЛНЯЮТ  МЕСТНЫЙ  БЮДЖЕТ</w:t>
      </w:r>
    </w:p>
    <w:p>
      <w:pPr>
        <w:pStyle w:val="Normal"/>
        <w:numPr>
          <w:ilvl w:val="0"/>
          <w:numId w:val="3"/>
        </w:numPr>
        <w:rPr/>
      </w:pPr>
      <w:r>
        <w:rPr/>
        <w:t>УСТАНАВЛИВАЮТ  МЕСТНЫЕ  НАЛОГИ  И  СБОРЫ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ЮТ  ОХРАНУ  ОБЩЕСТВЕННОГО  ПОРЯДКА</w:t>
      </w:r>
    </w:p>
    <w:p>
      <w:pPr>
        <w:pStyle w:val="Normal"/>
        <w:numPr>
          <w:ilvl w:val="0"/>
          <w:numId w:val="3"/>
        </w:numPr>
        <w:rPr/>
      </w:pPr>
      <w:r>
        <w:rPr/>
        <w:t>ПРИНИМАЮТ  И  ИЗМЕНЯЮТ  УСТАВЫ  МУНИЦИПАЛЬНЫХ  ОБРАЗОВАНИЙ</w:t>
      </w:r>
    </w:p>
    <w:p>
      <w:pPr>
        <w:pStyle w:val="Normal"/>
        <w:numPr>
          <w:ilvl w:val="0"/>
          <w:numId w:val="3"/>
        </w:numPr>
        <w:rPr/>
      </w:pPr>
      <w:r>
        <w:rPr/>
        <w:t>СОДЕРЖАТ  И  ИСПОЛЬЗУЮТ  МУНИЦИПАЛЬНЫЙ  ЖИЛИЩНЫЙ  ФОНД</w:t>
      </w:r>
    </w:p>
    <w:p>
      <w:pPr>
        <w:pStyle w:val="Normal"/>
        <w:numPr>
          <w:ilvl w:val="0"/>
          <w:numId w:val="3"/>
        </w:numPr>
        <w:rPr/>
      </w:pPr>
      <w:r>
        <w:rPr/>
        <w:t>ОРГАНИЗУЮТ  И  РАЗВИВАЮТ  МУНИЦИПАЛЬНЫЕ  ШКОЛЬНЫЕ  И  ДОШКОЛЬНЫЕ  УЧРЕЖДЕНИЯ,  УЧРЕЖДЕНИЯ  ПРОФЕССИОНАЛЬНОГО ОБРАЗОВАНИЯ  И ЗДРАВООХРАНЕНИЯ.</w:t>
      </w:r>
    </w:p>
    <w:p>
      <w:pPr>
        <w:pStyle w:val="Normal"/>
        <w:numPr>
          <w:ilvl w:val="0"/>
          <w:numId w:val="3"/>
        </w:numPr>
        <w:rPr/>
      </w:pPr>
      <w:r>
        <w:rPr/>
        <w:t>ОРГАНИЗУЮТ  ТРАНСПОРТНОЕ  ОБСЛУЖИВАНИЕ  НАСЕЛЕНИЯ,  СТРОИТЕЛЬСТВО  И  СОДЕРЖАНИЕ  МЕСТНЫХ  ДОРОГ,  ТОРГОВОЕ  ОБСЛУЖИВАНИЕ,  ОРГАНИЗУЮТ  БЫТОВОЕ  ОБСЛУЖИВАНИЕ  И  ОБЩЕСТВЕННОЕ  ПИТАНИЕ  НАСЕЛЕНИЯ</w:t>
      </w:r>
    </w:p>
    <w:p>
      <w:pPr>
        <w:pStyle w:val="Normal"/>
        <w:numPr>
          <w:ilvl w:val="0"/>
          <w:numId w:val="3"/>
        </w:numPr>
        <w:rPr/>
      </w:pPr>
      <w:r>
        <w:rPr/>
        <w:t>ЗАНИМАЮТСЯ  БЛАГОУСТРОЙСТВОМ  И  ОЗЕЛЕНЕНИЕМ  ТЕРРИТОРИИ</w:t>
      </w:r>
    </w:p>
    <w:p>
      <w:pPr>
        <w:pStyle w:val="Normal"/>
        <w:numPr>
          <w:ilvl w:val="0"/>
          <w:numId w:val="3"/>
        </w:numPr>
        <w:rPr/>
      </w:pPr>
      <w:r>
        <w:rPr/>
        <w:t>ОХРАНЯЮТ  ПАМЯТНИКИ  ИСТОРИИ  И  КУЛЬТУРЫ,  НАХОДЯЩИЕСЯ  В  МУНИЦИПАЛЬНОЙ  СОБСТВЕННОСТИ.</w:t>
      </w:r>
    </w:p>
    <w:p>
      <w:pPr>
        <w:pStyle w:val="Normal"/>
        <w:ind w:left="4956" w:hanging="0"/>
        <w:rPr/>
      </w:pPr>
      <w:r>
        <w:rPr/>
        <w:t>За  дополнение  10  баллов</w:t>
      </w:r>
    </w:p>
    <w:p>
      <w:pPr>
        <w:pStyle w:val="Normal"/>
        <w:ind w:left="1068" w:firstLine="348"/>
        <w:rPr/>
      </w:pPr>
      <w:r>
        <w:rPr/>
        <w:t>ЧЕТВЁРТЫЙ  ПУНКТ  ПЛАН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СЛОВА  УЧИТЕЛЯ   Органы  местного  самоуправления  достаточно  разнообразны.  Ведь,  согласно  статье  131  Конституции  РФ  структура  органов  местного  самоуправления  определяется  населением  самостоятельно.</w:t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ЦОР – ОРГАНЫ  МЕСТНОГО  САМОУПРАВЛЕНИЯ</w:t>
      </w:r>
      <w:r>
        <w:rPr/>
        <w:t>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665</wp:posOffset>
                </wp:positionH>
                <wp:positionV relativeFrom="paragraph">
                  <wp:posOffset>720725</wp:posOffset>
                </wp:positionV>
                <wp:extent cx="1079500" cy="838200"/>
                <wp:effectExtent l="635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964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56.75pt" to="123.9pt,12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5065</wp:posOffset>
                </wp:positionH>
                <wp:positionV relativeFrom="paragraph">
                  <wp:posOffset>695325</wp:posOffset>
                </wp:positionV>
                <wp:extent cx="1193800" cy="825500"/>
                <wp:effectExtent l="3175" t="444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54.75pt" to="384.9pt,1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740</wp:posOffset>
                </wp:positionH>
                <wp:positionV relativeFrom="paragraph">
                  <wp:posOffset>203200</wp:posOffset>
                </wp:positionV>
                <wp:extent cx="4895850" cy="514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 МЕСТНОГО 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5pt;height:40.5pt;mso-wrap-distance-left:9.05pt;mso-wrap-distance-right:9.05pt;mso-wrap-distance-top:0pt;mso-wrap-distance-bottom:0pt;margin-top:16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 МЕСТНОГО 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587500</wp:posOffset>
                </wp:positionV>
                <wp:extent cx="2546350" cy="1479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ОРНЫЕ  ОРГАНЫ  МУНИЦИПАЛЬНОГО  ОБРАЗОВАНИЯ  (СОВЕТЫ,  ДУМЫ,  СОБРАНИЯ  И  Т. Д.),  А  ТАКЖЕ – ГЛАВЫ  МУНИЦИПАЛЬНЫХ  ОБРАЗОВ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pt;height:116.5pt;mso-wrap-distance-left:9.05pt;mso-wrap-distance-right:9.05pt;mso-wrap-distance-top:0pt;mso-wrap-distance-bottom:0pt;margin-top:12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БОРНЫЕ  ОРГАНЫ  МУНИЦИПАЛЬНОГО  ОБРАЗОВАНИЯ  (СОВЕТЫ,  ДУМЫ,  СОБРАНИЯ  И  Т. Д.),  А  ТАКЖЕ – ГЛАВЫ  МУНИЦИПАЛЬНЫХ  ОБРАЗОВА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6140</wp:posOffset>
                </wp:positionH>
                <wp:positionV relativeFrom="paragraph">
                  <wp:posOffset>1587500</wp:posOffset>
                </wp:positionV>
                <wp:extent cx="2609850" cy="1504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 ОРГАНЫ  И  ДОЛЖНОСТНЫЕ  ЛИЦА  МЕСТНОГО  САМОУПРАВЛЕНИЯ  (АДМИНИСТРАЦ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18.5pt;mso-wrap-distance-left:9.05pt;mso-wrap-distance-right:9.05pt;mso-wrap-distance-top:0pt;mso-wrap-distance-bottom:0pt;margin-top:125pt;mso-position-vertical-relative:text;margin-left:26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ЫЕ  ОРГАНЫ  И  ДОЛЖНОСТНЫЕ  ЛИЦА  МЕСТНОГО  САМОУПРАВЛЕНИЯ  (АДМИНИСТРАЦ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 показывает  схему  .  Кроме  того,  с  учётом  местных  традиций,  выборными  органами  местной  власти  могут  быть   - АТАМАНЫ,  СТАРОСТЫ  И  Т. 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ЦОР – КАРТИНКА  №  1.</w:t>
      </w:r>
    </w:p>
    <w:p>
      <w:pPr>
        <w:pStyle w:val="Normal"/>
        <w:ind w:left="360" w:hanging="0"/>
        <w:rPr>
          <w:b/>
          <w:b/>
          <w:bCs/>
        </w:rPr>
      </w:pPr>
      <w:r>
        <w:rPr/>
        <w:t>ЗАЧИТАЕМ  СТАТЬЮ  №  132.</w:t>
      </w:r>
    </w:p>
    <w:p>
      <w:pPr>
        <w:pStyle w:val="Normal"/>
        <w:ind w:left="360" w:hanging="0"/>
        <w:rPr/>
      </w:pPr>
      <w:r>
        <w:rPr/>
        <w:t>ПРАВОВОЕ  ПОЛОЖЕНИЕ  ОРГАНОВ  МЕСТНОГО  САМОУПРАВЛЕНИЯ  НЕ  МОЖЕТ  ОГРАНИЧИВАТЬСЯ  ГОСУДАРСТВОМ  ИЛИ КАКИМИ – ТО  НОРМАТИВНЫМИ  АКТАМИ.</w:t>
      </w:r>
    </w:p>
    <w:p>
      <w:pPr>
        <w:pStyle w:val="Normal"/>
        <w:ind w:left="360" w:hanging="0"/>
        <w:rPr/>
      </w:pPr>
      <w:r>
        <w:rPr/>
        <w:t>БОЛЕЕ  ТОГО – СТАТЬЯ  №  133  ГЛАСИТ  «</w:t>
      </w:r>
      <w:r>
        <w:rPr>
          <w:b/>
          <w:bCs/>
        </w:rPr>
        <w:t>МЕСТНОЕ  САМОУПРАВЛЕНИЕ  В  РОССИЙСКОЙ  ФЕДЕРАЦИИ  ГАРАНТИРУЕТСЯ  ПРАВОМ  НА  СУДЕБНУЮ  ЗАЩИТУ,  НА  КОМПЕНСАЦИЮ  ДОПОЛНИТЕЛЬНЫХ  РАСХОДОВ, ВОЗНИКШИХ  В  РЕЗУЛЬТАТЕ  РЕШЕНИЙ,  ПРИНЯТЫХ  ОРГАНАМИ  ГОСУДАРСТВЕННОЙ  ВЛАСТИ, ЗАПРЕТОМ  НА  ОГРАНИЧЕНИЕ  ПРАВ  МЕСТНОГО  САМОУПРАВЛЕНИЯ,  УСТАНОВЛЕННЫХ  КОНСТИТУЦИЕЙ  РОССИЙСКОЙ ФЕДЕРАЦИИ  И  ФЕДЕРАЛЬНЫМИ  ЗАКОНАМИ.»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ЦОР – КАРТИНКА  №  2.</w:t>
      </w:r>
    </w:p>
    <w:p>
      <w:pPr>
        <w:pStyle w:val="Normal"/>
        <w:ind w:left="360" w:hanging="0"/>
        <w:rPr/>
      </w:pPr>
      <w:r>
        <w:rPr/>
        <w:t>ВЫВОД – СОГЛАСНЫ  ЛИ  ВЫ  С  НИМ?</w:t>
      </w:r>
    </w:p>
    <w:p>
      <w:pPr>
        <w:pStyle w:val="Normal"/>
        <w:rPr/>
      </w:pPr>
      <w:r>
        <w:rPr/>
        <w:tab/>
        <w:tab/>
        <w:tab/>
        <w:tab/>
        <w:tab/>
        <w:t>Ваше  мнение     10  бал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ЗАДАНИЯ  ДЛЯ  САМОКОНТРОЛЯ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ЦОР.   Индивидуальная  работа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За  ответ           10  бал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ак  Вы  считает  выполнили  ли  мы  задачи,  поставленные  на  уроке?  Как  вы  работали,  важен  ли  был  сегодняшний  урок?</w:t>
      </w:r>
    </w:p>
    <w:p>
      <w:pPr>
        <w:pStyle w:val="Normal"/>
        <w:ind w:left="360" w:hanging="0"/>
        <w:rPr/>
      </w:pPr>
      <w:r>
        <w:rPr/>
        <w:t>РЕФЛЕКС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ОМАШНЕЕ  ЗАДАНИЕ   8  ГЛАВА  КОНСТИТУЦИИ  РФ,  СТ  №  12,  ЗАПИСИ  В  ТЕТРАД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ШИМ  ГОСТЯМ  МЫ  ПРИГОТОВИЛИ  НАШИ  ПОЖЕЛАНИЯ,  МОЖЕТ  БЫТЬ  ОНИ  ПОКАЖУТСЯ  ВАМ   НЕМНОГО  НАИВНЫМИ,  А  МОЖЕТ  И  ДОСТАТОЧНО  РАЦИОНАЛЬНЫМИ.  (ВРУЧАЕМ  ВАРИАНТ  «ЕСЛИ  БЫ  Я  БЫЛ…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ЛОВО  ПРЕДСТАВИТЕЛЯМ  АДМИНИСТРАЦИИ  ГОР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025"/>
        </w:tabs>
        <w:ind w:left="2025" w:hanging="37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605"/>
        </w:tabs>
        <w:ind w:left="1605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1:52:00Z</dcterms:created>
  <dc:creator>Laarisa</dc:creator>
  <dc:description/>
  <cp:keywords/>
  <dc:language>en-US</dc:language>
  <cp:lastModifiedBy>Лариса</cp:lastModifiedBy>
  <cp:lastPrinted>2015-12-24T10:12:00Z</cp:lastPrinted>
  <dcterms:modified xsi:type="dcterms:W3CDTF">2015-12-24T04:15:00Z</dcterms:modified>
  <cp:revision>5</cp:revision>
  <dc:subject/>
  <dc:title>ТЕМА  УРОКА:  «МЕСТНОЕ  САМОУПРАВЛЕНИЕ»</dc:title>
</cp:coreProperties>
</file>