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Тема урока:</w:t>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Начало Великой Отечественной Войны</w:t>
      </w:r>
    </w:p>
    <w:p>
      <w:pPr>
        <w:pStyle w:val="Normal"/>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Style14"/>
        <w:jc w:val="both"/>
        <w:rPr>
          <w:color w:val="000000"/>
        </w:rPr>
      </w:pPr>
      <w:r>
        <w:rPr>
          <w:b/>
          <w:color w:val="000000"/>
        </w:rPr>
        <w:t> </w:t>
      </w:r>
      <w:r>
        <w:rPr>
          <w:b/>
          <w:i/>
          <w:iCs/>
          <w:color w:val="000000"/>
        </w:rPr>
        <w:t>Цель урока</w:t>
      </w:r>
      <w:r>
        <w:rPr>
          <w:b/>
          <w:color w:val="000000"/>
        </w:rPr>
        <w:t>:</w:t>
      </w:r>
      <w:r>
        <w:rPr>
          <w:color w:val="000000"/>
        </w:rPr>
        <w:t xml:space="preserve"> показать, что война с Германией носила со стороны СССР справедливый, освободительный характер, а германский «поход на Восток» не просто преследовал расширение «жизненного пространства», а имел целью геноцид не только русского, но и других народов нашей страны;</w:t>
      </w:r>
    </w:p>
    <w:p>
      <w:pPr>
        <w:pStyle w:val="Style14"/>
        <w:jc w:val="both"/>
        <w:rPr>
          <w:color w:val="000000"/>
        </w:rPr>
      </w:pPr>
      <w:r>
        <w:rPr>
          <w:color w:val="000000"/>
        </w:rPr>
        <w:t xml:space="preserve"> </w:t>
      </w:r>
      <w:r>
        <w:rPr>
          <w:color w:val="000000"/>
        </w:rPr>
        <w:t>сформировать представление об основных периодах Великой Отечественной войны; раскрыть причины неудач Красной Армии в начальный период войны.</w:t>
      </w:r>
    </w:p>
    <w:p>
      <w:pPr>
        <w:pStyle w:val="Style14"/>
        <w:jc w:val="both"/>
        <w:rPr>
          <w:color w:val="000000"/>
        </w:rPr>
      </w:pPr>
      <w:r>
        <w:rPr>
          <w:color w:val="000000"/>
        </w:rPr>
        <w:t>      </w:t>
      </w:r>
      <w:r>
        <w:rPr>
          <w:b/>
          <w:i/>
          <w:iCs/>
          <w:color w:val="000000"/>
        </w:rPr>
        <w:t>Основные знания:</w:t>
      </w:r>
      <w:r>
        <w:rPr>
          <w:color w:val="000000"/>
        </w:rPr>
        <w:t xml:space="preserve"> периоды Великой Отечественной войны; ход военных действий в начальный период войны; причины неудач Красной Армии; содержание приказа № 270 Ставки Верховного Главнокомандования от 16 августа 1941 г.;</w:t>
      </w:r>
    </w:p>
    <w:p>
      <w:pPr>
        <w:pStyle w:val="Style14"/>
        <w:jc w:val="both"/>
        <w:rPr/>
      </w:pPr>
      <w:r>
        <w:rPr>
          <w:color w:val="000000"/>
        </w:rPr>
        <w:t>      </w:t>
      </w:r>
      <w:r>
        <w:rPr>
          <w:b/>
          <w:i/>
          <w:iCs/>
          <w:color w:val="000000"/>
        </w:rPr>
        <w:t>Основные понятия:</w:t>
      </w:r>
      <w:r>
        <w:rPr>
          <w:b/>
          <w:color w:val="000000"/>
        </w:rPr>
        <w:t xml:space="preserve"> </w:t>
      </w:r>
      <w:r>
        <w:rPr>
          <w:color w:val="000000"/>
        </w:rPr>
        <w:t>Великая Отечественная война; периоды Великой Отечественной войны; начальный период войны.</w:t>
      </w:r>
    </w:p>
    <w:p>
      <w:pPr>
        <w:pStyle w:val="Style14"/>
        <w:jc w:val="both"/>
        <w:rPr/>
      </w:pPr>
      <w:r>
        <w:rPr>
          <w:b/>
          <w:color w:val="000000"/>
        </w:rPr>
        <w:t>Тип урока</w:t>
      </w:r>
      <w:r>
        <w:rPr>
          <w:color w:val="000000"/>
        </w:rPr>
        <w:t>: комбинированный.</w:t>
      </w:r>
    </w:p>
    <w:p>
      <w:pPr>
        <w:pStyle w:val="Normal"/>
        <w:spacing w:lineRule="auto" w:line="240" w:before="280" w:after="280"/>
        <w:jc w:val="both"/>
        <w:rPr/>
      </w:pPr>
      <w:r>
        <w:rPr>
          <w:rFonts w:cs="Times New Roman" w:ascii="Times New Roman" w:hAnsi="Times New Roman"/>
          <w:color w:val="000000"/>
          <w:sz w:val="24"/>
          <w:szCs w:val="24"/>
        </w:rPr>
        <w:t>Проверочное тестирование.</w:t>
      </w:r>
    </w:p>
    <w:tbl>
      <w:tblPr>
        <w:tblW w:w="5000" w:type="pct"/>
        <w:jc w:val="left"/>
        <w:tblInd w:w="-14" w:type="dxa"/>
        <w:tblLayout w:type="fixed"/>
        <w:tblCellMar>
          <w:top w:w="0" w:type="dxa"/>
          <w:left w:w="0" w:type="dxa"/>
          <w:bottom w:w="0" w:type="dxa"/>
          <w:right w:w="0" w:type="dxa"/>
        </w:tblCellMar>
      </w:tblPr>
      <w:tblGrid>
        <w:gridCol w:w="394"/>
        <w:gridCol w:w="254"/>
        <w:gridCol w:w="8707"/>
      </w:tblGrid>
      <w:tr>
        <w:trPr/>
        <w:tc>
          <w:tcPr>
            <w:tcW w:w="39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w:t>
            </w:r>
          </w:p>
        </w:tc>
        <w:tc>
          <w:tcPr>
            <w:tcW w:w="870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территории были присоединены к СССР в сентябре 1939 г.?</w:t>
              <w:br/>
              <w:t>а) Западная Белоруссия;</w:t>
              <w:br/>
              <w:t>б) Западная Украина;</w:t>
              <w:br/>
              <w:t>в) Бессарабия;</w:t>
              <w:br/>
              <w:t>г) Варшавское воеводство.</w:t>
            </w:r>
          </w:p>
        </w:tc>
      </w:tr>
      <w:tr>
        <w:trPr/>
        <w:tc>
          <w:tcPr>
            <w:tcW w:w="39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w:t>
            </w:r>
          </w:p>
        </w:tc>
        <w:tc>
          <w:tcPr>
            <w:tcW w:w="870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территории вошли в состав СССР в 1940 г.?</w:t>
              <w:br/>
              <w:t>а) Бессарабия и Северная Буковина;</w:t>
              <w:br/>
              <w:t>б) Литва;</w:t>
              <w:br/>
              <w:t>в) Латвия;</w:t>
              <w:br/>
              <w:t>г) Эстония.</w:t>
            </w:r>
          </w:p>
        </w:tc>
      </w:tr>
      <w:tr>
        <w:trPr/>
        <w:tc>
          <w:tcPr>
            <w:tcW w:w="39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w:t>
            </w:r>
          </w:p>
        </w:tc>
        <w:tc>
          <w:tcPr>
            <w:tcW w:w="870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из советских военачальников руководил прорывом «линии Маннергейма»?</w:t>
              <w:br/>
              <w:t>а) К. Е. Ворошилов;</w:t>
              <w:br/>
              <w:t>б) Г. К. Жуков;</w:t>
              <w:br/>
              <w:t>в) С. К. Тимошенко.</w:t>
            </w:r>
          </w:p>
        </w:tc>
      </w:tr>
      <w:tr>
        <w:trPr/>
        <w:tc>
          <w:tcPr>
            <w:tcW w:w="39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w:t>
            </w:r>
          </w:p>
        </w:tc>
        <w:tc>
          <w:tcPr>
            <w:tcW w:w="870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е обстоятельства обусловили неудачи Красной Армии в войне с Финляндией?</w:t>
              <w:br/>
              <w:t>а) Сложные погодные условия;</w:t>
              <w:br/>
              <w:t>б) низкая подготовка командного состава;</w:t>
              <w:br/>
              <w:t>в) помощь Финляндии западных государств;</w:t>
              <w:br/>
              <w:t>г) слабая оснащенность войск современной военной техникой.</w:t>
            </w:r>
          </w:p>
        </w:tc>
      </w:tr>
      <w:tr>
        <w:trPr/>
        <w:tc>
          <w:tcPr>
            <w:tcW w:w="39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w:t>
            </w:r>
          </w:p>
        </w:tc>
        <w:tc>
          <w:tcPr>
            <w:tcW w:w="870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ое событие стало причиной исключения СССР из Лиги Наций?</w:t>
              <w:br/>
              <w:t>а) Введение советских войск на территорию Польши;</w:t>
              <w:br/>
              <w:t>б) нападение СССР на Финляндию;</w:t>
              <w:br/>
              <w:t>в) заключение СССР договора с Германией.</w:t>
            </w:r>
          </w:p>
        </w:tc>
      </w:tr>
      <w:tr>
        <w:trPr/>
        <w:tc>
          <w:tcPr>
            <w:tcW w:w="39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w:t>
            </w:r>
          </w:p>
        </w:tc>
        <w:tc>
          <w:tcPr>
            <w:tcW w:w="8707" w:type="dxa"/>
            <w:tcBorders/>
          </w:tcPr>
          <w:p>
            <w:pPr>
              <w:pStyle w:val="Normal"/>
              <w:spacing w:lineRule="auto" w:line="240" w:before="0" w:after="0"/>
              <w:rPr/>
            </w:pPr>
            <w:r>
              <w:rPr>
                <w:rFonts w:cs="Times New Roman" w:ascii="Times New Roman" w:hAnsi="Times New Roman"/>
                <w:color w:val="000000"/>
                <w:sz w:val="24"/>
                <w:szCs w:val="24"/>
              </w:rPr>
              <w:t>Какие изменения в трудовом законодательстве произошли в предвоенные годы: (возможны несколько вариантов ответа)?</w:t>
              <w:br/>
              <w:t>а) Введение уголовного наказания за прогулы;</w:t>
              <w:br/>
              <w:t>б) введение 10-часового рабочего дня;</w:t>
              <w:br/>
              <w:t>в) отмена выходных дней;</w:t>
              <w:br/>
              <w:t>г) введение 8-часового рабочего дня;</w:t>
              <w:br/>
              <w:t>д) введение 7-дневной рабочей недели.</w:t>
            </w:r>
          </w:p>
        </w:tc>
      </w:tr>
      <w:tr>
        <w:trPr/>
        <w:tc>
          <w:tcPr>
            <w:tcW w:w="39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w:t>
            </w:r>
          </w:p>
        </w:tc>
        <w:tc>
          <w:tcPr>
            <w:tcW w:w="870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 чем шла речь в заявлении ТАСС от 14 июня 1941 г.?</w:t>
              <w:br/>
              <w:t>а) О беспочвенности слухов о возможной войне между СССР и Германией;</w:t>
              <w:br/>
              <w:t>б) о переводе военных округов в полную боевую готовность;</w:t>
              <w:br/>
              <w:t>в) о неизбежности войны с Германией.</w:t>
            </w:r>
          </w:p>
        </w:tc>
      </w:tr>
    </w:tbl>
    <w:p>
      <w:pPr>
        <w:pStyle w:val="Normal"/>
        <w:spacing w:lineRule="auto" w:line="240"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изучения нового материала</w:t>
      </w:r>
    </w:p>
    <w:p>
      <w:pPr>
        <w:pStyle w:val="Normal"/>
        <w:numPr>
          <w:ilvl w:val="0"/>
          <w:numId w:val="2"/>
        </w:numPr>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жение немецких войск на территорию СССР. Периоды Великой Отечественной войны. </w:t>
      </w:r>
    </w:p>
    <w:p>
      <w:pPr>
        <w:pStyle w:val="Normal"/>
        <w:spacing w:lineRule="auto" w:line="240" w:before="280" w:after="280"/>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ервые мероприятия Советского правительства по организации отпора врагу. 3. Оборонительные сражения летом — осенью 1941 г. </w:t>
      </w:r>
    </w:p>
    <w:p>
      <w:pPr>
        <w:pStyle w:val="Normal"/>
        <w:spacing w:lineRule="auto" w:line="240" w:before="280" w:after="280"/>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Причины неудач Красной Армии.</w:t>
      </w:r>
    </w:p>
    <w:p>
      <w:pPr>
        <w:pStyle w:val="Normal"/>
        <w:spacing w:lineRule="auto" w:line="240" w:before="280" w:after="28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1. Перед объяснением нового материала преподаватель предлагает учащимся ответить на вопросы: когда и какими действиями началась Вторая мировая война? Какие страны были захвачены Германией к лету 1941 г.? Когда Гитлер начал разрабатывать план нападения на СССР? Как вы думаете, являлись ли планы Германии по захвату СССР тайной для советского руководства? </w:t>
      </w:r>
    </w:p>
    <w:p>
      <w:pPr>
        <w:pStyle w:val="Normal"/>
        <w:spacing w:lineRule="auto" w:line="240" w:before="280" w:after="28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осле ответов можно заслушать небольшое сообщение о Рихарде Зорге. Затем преподаватель создает </w:t>
      </w:r>
      <w:r>
        <w:rPr>
          <w:rFonts w:cs="Times New Roman" w:ascii="Times New Roman" w:hAnsi="Times New Roman"/>
          <w:b/>
          <w:color w:val="000000"/>
          <w:sz w:val="24"/>
          <w:szCs w:val="24"/>
        </w:rPr>
        <w:t xml:space="preserve">проблемную ситуацию: </w:t>
      </w:r>
    </w:p>
    <w:p>
      <w:pPr>
        <w:pStyle w:val="Normal"/>
        <w:spacing w:lineRule="auto" w:line="24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ак вы думаете, почему Сталин не прислушался к предупреждениям советских разведчиков?</w:t>
      </w:r>
    </w:p>
    <w:p>
      <w:pPr>
        <w:pStyle w:val="Normal"/>
        <w:spacing w:lineRule="auto" w:line="240" w:before="280" w:after="28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Рассказ о вероломном нападении Германии на СССР сопровождается показом на карте трех направлений, на которых развернулись наступления основных группировок немецких войск и их сателлитов. Преподаватель подчеркивает, что вместе с Германией против СССР воевали Италия, Румыния, Венгрия, Финляндия. Затем учитель спрашивает: почему война советского народа против Германии получила название Великой Отечественной? Выслушав ответы студентов, преподаватель рассказывает о периодизации Великой Отечественной войны.</w:t>
      </w:r>
    </w:p>
    <w:p>
      <w:pPr>
        <w:pStyle w:val="Normal"/>
        <w:spacing w:lineRule="auto" w:line="240" w:before="280" w:after="280"/>
        <w:rPr>
          <w:rFonts w:ascii="Times New Roman" w:hAnsi="Times New Roman" w:cs="Times New Roman"/>
          <w:i/>
          <w:i/>
          <w:iCs/>
          <w:color w:val="000000"/>
          <w:sz w:val="24"/>
          <w:szCs w:val="24"/>
        </w:rPr>
      </w:pPr>
      <w:r>
        <w:rPr>
          <w:rFonts w:cs="Times New Roman" w:ascii="Times New Roman" w:hAnsi="Times New Roman"/>
          <w:i/>
          <w:iCs/>
          <w:color w:val="000000"/>
          <w:sz w:val="24"/>
          <w:szCs w:val="24"/>
        </w:rPr>
        <w:t>22 июня 1941 г. — 18 ноября 1942 г.— Оборонительные сражения Красной                 Армии</w:t>
        <w:br/>
        <w:t>19 ноября 1942 г. — конец 1943 г.— Коренной перелом в войне</w:t>
        <w:br/>
        <w:t>начало 1944 г. — 9 мая 1945 г.—Освобождение Европы, Победа</w:t>
      </w:r>
    </w:p>
    <w:p>
      <w:pPr>
        <w:pStyle w:val="Normal"/>
        <w:rPr>
          <w:rFonts w:ascii="Times New Roman" w:hAnsi="Times New Roman" w:cs="Times New Roman"/>
          <w:color w:val="333333"/>
          <w:sz w:val="24"/>
          <w:szCs w:val="24"/>
        </w:rPr>
      </w:pPr>
      <w:r>
        <w:rPr>
          <w:rFonts w:cs="Times New Roman" w:ascii="Times New Roman" w:hAnsi="Times New Roman"/>
          <w:b/>
          <w:color w:val="333333"/>
          <w:sz w:val="24"/>
          <w:szCs w:val="24"/>
        </w:rPr>
        <w:br/>
      </w:r>
      <w:r>
        <w:rPr>
          <w:rFonts w:cs="Times New Roman" w:ascii="Times New Roman" w:hAnsi="Times New Roman"/>
          <w:color w:val="333333"/>
          <w:sz w:val="24"/>
          <w:szCs w:val="24"/>
        </w:rPr>
        <w:t>22 июня 1941 года гитлеровская Германия нарушила советско-германский договор о ненападении — ее армия без объявления войны вторглась на территорию СССР. Начиналась самая тяжелая и самая жестокая из всех пережитых нашей Родиной войн.</w:t>
        <w:br/>
        <w:t>Великая Отечественная война явилась составной частью второй мировой войны. И хотя вторая мировая война велась на огромных пространствах, главным плацдармом военных действий стал советско-германский фронт.</w:t>
        <w:br/>
        <w:t>Перед нападением на СССР в распоряжении Германии оказались промышленность, сырье, людские ресурсы захваченных ею европейских стран, что резко увеличило ее военно-экономический потенциал.</w:t>
        <w:br/>
        <w:t>Разработка детального плана военного нападения на нашу страну была начата в июле 1940 года. Окончательный вариант, получивший название “план Барбаросса”, был утвержден 18 декабря 1940 года. Он основывался на ведении “молниеносной войны” — “блицкрига”. Гитлеровские стратеги планировали нанести поражение Советскому Союзу в кратковременной кампании и закончить войну к осени 1941 года. Они рассчитывали быстро овладеть важнейшими промышленными и политическими центрами и присоединить к Германии всю европейскую часть Союза. Правители фашистской Германии были убеждены в непрочности Советского государства и не сомневались в быстрой победе.</w:t>
        <w:br/>
        <w:t>Скрывая свои истинные цели, германское командование за два дня до начала военных действий разослало в воинские части инструкции для сведения всех офицеров, которые должны были внушать своим солдатам, что “Германия освобождает Россию от ига Советов. Ни в коем случае пока не должно быть речи о каком либо расчленении России в дальнейшем. В связи с этим следует говорить только о Советах, о Красной Армии и так далее; а не о России и русском народе”.</w:t>
        <w:br/>
        <w:t>Гитлеровская Германия и ее сателлиты сосредоточили вдоль границы СССР 190 дивизий (5,5 млн. солдат и офицеров), почти 4 тысячи танков, около 5 тысяч боевых самолетов, свыше 47 тысяч орудий и минометов. Это была самая крупная в истории армия вторжения.</w:t>
        <w:br/>
        <w:t>В западных приграничных военных округах СССР было сосредоточено 170 дивизий (почти 3 млн. бойцов и командиров), более половины всей боевой техники. Красная Армия не уступала агрессору в численности боевой техники и современного оружия, но значительно отставала в умении распорядиться им. Недоставало транспорта, средств связи. Многие танковые, моторизованные и авиационные соединения находились в стадии реорганизации и формирования. Новые типы танков и самолетов только осваивались личным составом. По уточненным данным, на 1 июня 1941 года в западных приграничных округах насчитывалось 12 782 танка, из них боеготовых — 10 540 единиц, или 82%.</w:t>
        <w:br/>
        <w:t>Огромный ущерб подготовке советского народа к войне, дееспособности армии был нанесен военно-стратегическими ошибками Сталина, репрессиями в отношении командного состава. Под его влиянием в основу обороны были положены соображения не допустить вторжения противника на нашу территорию, мощными контрударами отразить его наступление, перенеся боевые действия на территорию агрессора. Сталин отверг вывод Генштаба, что в случае войны с Германией ею будет нанесен главный удар на смоленско-московском направлении. По его мнению, главный удар может быть нанесен на Украине. Несмотря на явные признаки подготовки фашистской агрессии против СССР, Сталин запретил военному командованию выполнять необходимые мобилизационные мероприятия, осуществлять перегруппировку в приграничных округах и приводить их в боевую готовность. По-моему мнению, допущенные ошибки и просчеты стали причиной крупных поражений в начальный период войны.</w:t>
        <w:br/>
        <w:t>Когда стало очевидным, что нападение фашистской Германии на СССР неизбежно, вечером 21 июня в приграничные округа была направлена директива с подписью народного комиссара обороны С.К. Тимошенко и начальника Генерального штаба Красной Армии Г.К. Жукова. В ней говорилось, что “в течение периода с 22 по 23 июня 1941 года возможно внезапное нападение немцев...”, и предлагалось выйти на огневые позиции, все части привести в состояние боевой готовности. Эта директива не успела дойти до многих частей и соединений или дошла, когда война уже началась.</w:t>
        <w:br/>
        <w:t>В воскресенье, 22 июня 1941 года, в 4 часа утра фашистские войска нанесли мощный артиллерийский удар по пограничным укрепленным районам СССР и вторглись в его пределы. Тысячи тонн смертоносного груза обрушились на аэродромы, железные дороги, военно-морские базы, линии связи, склады военного снаряжения и боеприпасов, на спящие советские города.</w:t>
        <w:br/>
        <w:t>Гитлеровцы повели наступление на трех стратегических направлениях — Ленинградском, Московском и Киевском. Здесь фашистское командование сосредоточило наибольшее количество сил и средств, в том числе основные танковые соединения.</w:t>
        <w:br/>
        <w:t>Внезапность нападения позволила гитлеровской армии получить значительные преимущества. В результате налетов авиации и танковых прорывов противнику удалось продвинуться в глубь советской территории и парализовать связь между штабами и воинскими соединениями.</w:t>
        <w:br/>
        <w:t>Начало войны было катастрофическим. Многие погранзаставы и соединения, принявшие на себя силу первого удара врага, погибли. Огромное количество военнослужащих попало в плен. Через шесть дней после начала войны пал Минск.</w:t>
        <w:br/>
        <w:t>Несмотря на труднейшие условия военных действий, защитники Отечества с первых же дней войны проявили мужество и героизм. Отступление советских войск сопровождалось ожесточенными боями. Ярким примером героизма явилась оборона Брестской крепости. Ее гарнизон, руководимый майором П.М. Гавриловым, капитаном И.Н. Зубачевым, полковым комиссаром Е.М. Фоминым, мужественно защищался до середины июля, приковывая значительные силы противника и нанося ему ощутимые потери.</w:t>
        <w:br/>
        <w:t>Несмотря на упорное сопротивление советских войск, агрессор к 10 июля захватил Латвию, Литву, значительную часть Белоруссии, Украины и Молдавии. Гитлеровские генералы уже готовы были праздновать победу. Не только враги, но и некоторые наши друзья за рубежом считали, что Советской стране не удастся выстоять в этой смертельной схватке с фашизмом.</w:t>
      </w:r>
    </w:p>
    <w:p>
      <w:pPr>
        <w:pStyle w:val="Normal"/>
        <w:numPr>
          <w:ilvl w:val="0"/>
          <w:numId w:val="2"/>
        </w:numPr>
        <w:rPr>
          <w:rFonts w:ascii="Times New Roman" w:hAnsi="Times New Roman" w:cs="Times New Roman"/>
          <w:color w:val="333333"/>
          <w:sz w:val="24"/>
          <w:szCs w:val="24"/>
        </w:rPr>
      </w:pPr>
      <w:r>
        <w:rPr>
          <w:rFonts w:cs="Times New Roman" w:ascii="Times New Roman" w:hAnsi="Times New Roman"/>
          <w:color w:val="333333"/>
          <w:sz w:val="24"/>
          <w:szCs w:val="24"/>
        </w:rPr>
        <w:t>30 июня 1941 года был образован Государственный Комитет Обороны (ГКО), сосредоточивший всю власть в стране на период войны. Председателем ГКО и Верховным главнокомандующим назначен Сталин И.В.</w:t>
      </w:r>
    </w:p>
    <w:p>
      <w:pPr>
        <w:pStyle w:val="Style14"/>
        <w:numPr>
          <w:ilvl w:val="0"/>
          <w:numId w:val="2"/>
        </w:numPr>
        <w:spacing w:before="0" w:after="280"/>
        <w:rPr/>
      </w:pPr>
      <w:r>
        <w:rPr>
          <w:color w:val="333333"/>
        </w:rPr>
        <w:t>Доклады студентов сопровождаются мультимедийной презентацией и показом по карте.</w:t>
        <w:br/>
        <w:br/>
      </w:r>
      <w:r>
        <w:rPr>
          <w:b/>
          <w:bCs/>
          <w:color w:val="333333"/>
        </w:rPr>
        <w:t xml:space="preserve">Смоленское сражение </w:t>
      </w:r>
      <w:r>
        <w:rPr>
          <w:color w:val="333333"/>
        </w:rPr>
        <w:br/>
        <w:t>Захват немецко-фашистской армией значительной территории нашей страны гитлеровское руководство расценивало как решающий успех, обеспечивающий выигрыш войны. Ему казалось, что осталось преодолеть лишь последнее сопротивление ослабленной Красной Армии. Было принято решение продолжать наступление на всех трех основных направлениях — на Москву, Ленинград и Киев.</w:t>
        <w:br/>
        <w:t>Развивая первоначальный успех, гитлеровское командование усилило натиск на главном, Московском направлении. Оно считало, что овладение столицей Советского государства решит судьбу всей войны. Путь на Москву лежал через Смоленск.</w:t>
        <w:br/>
        <w:t>10 июля двумя ударными танковыми группами враг начал стремительное наступление на смоленском направлении, стремясь расколоть Западный фронт, окружить прикрывавшие Смоленск советские войска и открыть путь на Москву. Смоленское сражение — самое большое и упорное сражение первых месяцев войны. Оно проходило в трудных для Красной Армии условиях. Противник имел двойное превосходство в людях, артиллерии и самолетах, почти четырехкратное в танках.</w:t>
        <w:br/>
        <w:t>В начале сражения противнику удалось осуществить ряд глубоких прорывов. Однако сопротивление советских войск оказалось намного сильнее, чем предполагал враг. Они не только оборонялись, но и нанесли чувствительный ответный удар.</w:t>
        <w:br/>
        <w:t>Крупные силы противника сдерживали защитники Могилева. Даже попадая в окружение, воинские соединения продолжали упорную борьбу.</w:t>
        <w:br/>
        <w:t>Огромную помощь войскам оказывало население прифронтовых областей — Смоленской, Орловской, Калининской.</w:t>
        <w:br/>
        <w:t>К середине июля врагу удалось выйти к Смоленску. Вечером 15 июля фашистские войска ворвались в южную часть города. Тем не менее бои за Смоленск продолжались еще почти две недели. Советское командование принимало все меры, чтобы предотвратить дальнейшее продвижение вражеских войск. В ожесточенных боях воинские части и соединения проявляли подлинный героизм.</w:t>
        <w:br/>
        <w:t>В Смоленском сражении было применено новое оружие — реактивные установки (знаменитые “катюши”). Мощные огневые удары экспериментальной батареи под командованием капитана И.А. Флерова в районе Орши, а затем Рудни и Ельни сеяли панику в рядах противника. В начале октября 1941 года батарея Фле-рова попала в засаду. После неравного боя, в котором смертью храбрых пал ее командир, бойцы взорвали артиллерийские установки.</w:t>
        <w:br/>
        <w:t>Активными действиями части Западного фронта нанесли войскам противника значительный урон, его ударные группировки были измотаны и ослаблены. Гитлеровское командование 30 июля вынуждено было отдать приказ группе армий “Центр” прекратить наступление и перейти к обороне. Впервые во второй мировой войне германская армия была поставлена перед необходимостью обороняться на главном, решающем направлении своего наступления.</w:t>
        <w:br/>
        <w:t>В ходе Смоленского сражения, в ночь с 21 на 22 июля 1941 года немецкая авиация совершила крупный налет на Москву, который продолжался пять с половиной часов. В результате налета было повреждено 37 зданий, возникло 1166 пожаров, пострадало 792 человека, из которых 130 было убито.</w:t>
        <w:br/>
        <w:t>В ответ на этот налет, в ночь с 7 на 8 августа “группа самолетов Балтийского флота произвела, — как отмечалось в приказе И.В. Сталина, — разведывательный полет в Германию и бомбила город Берлин. 5 самолетов сбросили бомбы над центром Берлина, а остальные на предместья города”.</w:t>
        <w:br/>
        <w:t>Под Смоленском напряженная борьба продолжалась. 5 сентября войска Резервного фронта под командованием генерала Г.К. Жукова в наступательной операции прорвали оборону гитлеровских войск и освободили Ельню. Враг потерял несколько дивизий. 10 сентября с переходом к обороне войск Западного, Резервного и Брянского фронтов двухмесячное Смоленское сражение закончилось.</w:t>
        <w:br/>
        <w:t>Я считаю, что под Смоленском был нанесен серьезный удар гитлеровскому плану “молниеносной войны”.</w:t>
        <w:br/>
        <w:br/>
      </w:r>
      <w:r>
        <w:rPr>
          <w:b/>
          <w:bCs/>
          <w:color w:val="333333"/>
        </w:rPr>
        <w:t>Доклад: Оборона Одессы</w:t>
      </w:r>
      <w:r>
        <w:rPr>
          <w:color w:val="333333"/>
        </w:rPr>
        <w:br/>
        <w:t>В планах немецко-фашистского командования Одесса занимала особое место: крупный промышленный центр юга Украины, первоклассный порт на Черном море и военно-морская база Черноморского флота. Гитлеровцы стремились как можно быстрее овладеть Одессой, чтобы использовать ее для снабжения своих войск, рвавшихся к Крыму и Кавказу. Именно поэтому для наступления на Одессу фашистское руководство выделило большие силы — 4-ю румынскую армию. Враг не сомневался, что город, не защищенный с суши естественными препятствиями, станет легкой добычей 200-тысячной группировки румынских войск.</w:t>
        <w:br/>
        <w:t xml:space="preserve">Более двух месяцев продолжалась легендарная оборона Одессы. В августе в Одессе вводится осадное положение. Командующим Одесским оборонительным районом был назначен контр-адмирал Г.В. Жуков. Красноармейцы, матросы и жители города, ставшие единым боевым гарнизоном, отбивали яростные атаки противника. Трудящиеся Одессы обеспечивали защитников города всем необходимым, хотя испытывали недостаток продовольствия и воды, которая также выдавалась по карточкам. </w:t>
        <w:br/>
        <w:t>Выражая восхищение всех советских людей стойкостью защитников Одессы, газета “Правда” 11 сентября 1941 года назвала героическую оборону Одессы “волнующим примером беззаветной любви к Родине и к родному городу, изумительным по силе проявлением массового бесстрашия и коллективного героизма”.</w:t>
        <w:br/>
        <w:t>Только с изменением обстановки в связи с угрозой захвата Крыма по приказу Ставки Верховного Главнокомандования защитники Одессы 16 октября 1941 года организованно оставили город.</w:t>
        <w:br/>
        <w:t>Я думаю, что героическая оборона Одессы, продолжавшаяся до 16 октября, имела большое военно-политическое и стратегическое значение. Крупная группировка войск противника на 73 дня застряла под Одессой, потеряв свыше 160 тысяч солдат и офицеров, до 100 танков, около 200 самолетов. Сковав под Одессой значительную часть (более одной четверти) немецко-фашистской группы армий “Юг”, защитники города тем самым обеспечили отход Южного фронта за Днепр. Уходящие войска вывезли не только почти все военное имущество, но и тысячи тонн промышленного оборудования. Значительная часть участников обороны Одессы была переброшена в Севастополь.</w:t>
        <w:br/>
        <w:br/>
      </w:r>
      <w:r>
        <w:rPr>
          <w:b/>
          <w:bCs/>
          <w:color w:val="333333"/>
        </w:rPr>
        <w:t>Доклад: Оборона Севастополя</w:t>
      </w:r>
      <w:r>
        <w:rPr>
          <w:color w:val="333333"/>
        </w:rPr>
        <w:br/>
        <w:t xml:space="preserve">Оборона Севастополя составляет одну из самых героических страниц Великой Отечественной войны. С 30 октября 1941 года защитники Севастополя — воины Приморской армии (командующий — генерал-майор И.Е. Петров) и моряки Черноморского флота (командующий — вице-адмирал Ф.С. Октябрьский) — отражали одну за другой яростные атаки фашистских войск. Лишенные сухопутных связей с тылом, испытывая огромные трудности с подвозом боеприпасов и продовольствия, защитники Севастополя самоотверженно вели борьбу. Враг не раз пытался штурмом овладеть городом, подвергал его жестоким бомбардировкам, но Севастополь стоял непоколебимо. </w:t>
        <w:br/>
        <w:t>По моему мнению оборона Севастополя тоже имела очень важное значение, так как защитники Севастополя надолго сковали 11-ю армию врага, лишив гитлеровцев возможности использовать ее для наступления на южном крыле советско-германского фронта, и настолько обескровили ее, что для восстановления боеспособности входивших в состав этой армии соединений потребовалось длительное время. А всего за 8 месяцев боев под Севастополем противник потерял до 300 тысяч человек убитыми и ранеными, 400 танков, 900 самолетов. Было уничтожено столько вражеских солдат и офицеров, сколько гитлеровская армия потеряла на всех территориях военных действий до нападения на СССР.</w:t>
        <w:br/>
        <w:br/>
      </w:r>
      <w:r>
        <w:rPr>
          <w:b/>
          <w:bCs/>
          <w:color w:val="333333"/>
        </w:rPr>
        <w:t>Доклад: Сражение под Киевом</w:t>
      </w:r>
      <w:r>
        <w:rPr>
          <w:color w:val="333333"/>
        </w:rPr>
        <w:br/>
        <w:t>Столицу Советской Украины немецко-фашистская авиация подвергла бомбардировке в самом начале войны. По плану “Барбаросса” на Киев направляла главный удар группа армий “Юг”. После захвата города (а это, по расчетам гитлеровских стратегов, предполагалось осуществить в первый же месяц войны) танковые соединения фашистов должны были двинуться вдоль Днепра в юго-восточном направлении, чтобы окружить и уничтожить все советские войска, находившиеся на Правобережной Украине. Приведение этого замысла в жизнь открывало бы перед группой армий “Юг” перспективу быстрого овладения всей южной частью СССР и оберегало бы группу армий “Центр”, наступающую на Москву, от ударов Красной Армии с юга.</w:t>
        <w:br/>
        <w:t>Но героические войска Юго-Западного фронта (командующий генерал-полковник М.П. Кирпонос) и жители Киева внесли существенные коррективы в планы агрессора. Хотя передовым частям мотопехоты и танков противника и удалось 11 июля выйти на ближние подступы к городу захватить Киев с ходу они не смогли.</w:t>
        <w:br/>
        <w:t xml:space="preserve">Начав в конце июля штурм города, гитлеровцы, понеся большие потери, вынуждены были 10 августа принять решение о его прекращении. </w:t>
        <w:br/>
        <w:t xml:space="preserve">Вынужденный поворот немецких армий на юг, в результате которого гитлеровцам удалось окружить четыре армии Юго-Западного фронта, многие историки трактуют как “роковую ошибку” Гитлера, приведшую к поражению под Москвой и срыву всего плана войны против СССР. “Когда окончилась битва за Киев, — утверждал Гальдер, — потребовавшая полного использования подвижных средств... Гитлер приказал начать наступление на Москву. Теперь для его проведения снова надо было перебросить с Украины крупные силы. Но было уже слишком поздно”. </w:t>
        <w:br/>
        <w:t>Я считаю, что влияние более чем двухмесячной обороны столицы Советской Украины на последующие события как на фронте, так и в тылу огромно. От 16 до 21 дивизий 6-й немецкой армии — самой мощной в группе армий “Юг” — оказались скованными на подступах к Киеву в дни его героической обороны. Враг потерял под Киевом свыше 100 тысяч солдат и офицеров. А это все, вместе взятое, надолго отсрочило захват противником важных в экономическом и оборонном значении районов страны.</w:t>
        <w:br/>
        <w:br/>
      </w:r>
      <w:r>
        <w:rPr>
          <w:b/>
          <w:bCs/>
          <w:color w:val="333333"/>
        </w:rPr>
        <w:t xml:space="preserve">Оборона Ленинграда </w:t>
      </w:r>
      <w:r>
        <w:rPr>
          <w:color w:val="333333"/>
        </w:rPr>
        <w:br/>
        <w:t>В плане “Барбаросса” Ленинград рассматривался как один из первоочередных объектов, которым дивизии фашистов должны были овладеть во что бы то ни стало. Небезызвестный гитлеровский фельдмаршал Паулюс, принимавший активное и непосредственное участие в разработке плана войны против нашей страны, свидетельствовал, что “захвату Москвы должен был предшествовать захват Ленинграда” и что при этом “преследовались многие цели, а именно: захват главных баз русского Балтийского флота, уничтожение военно-промышленного потенциала Ленинграда и, главным образом, ликвидация Ленинграда как плацдарма для контрнаступления в тыл движущимся на Москву основным силам германской армии. Поэтому Ленинград должен был быть взят сначала, чтобы позволить затем развивать наступательные операции по захвату Москвы”.</w:t>
        <w:br/>
        <w:t xml:space="preserve">Но Ленинград гитлеровские войска не смогли захватить, хотя в его неминуемом падении в сентябре 1941 года не сомневались не только фашисты, но и многие военные деятели из союзных СССР государств. Гитлеровское руководство посчитало необходимым заблаговременно назначить коменданта города, который в свою очередь поспешил заготовить и раздать генералам группы армий “Север” специальные пропуска на автомашины для беспрепятственных поездок по Ленинграду. Гитлер 4 сентября заявил, что цели, поставленные перед группой армий “Север”, достигнуты (в стране врагов падение Ленинграда ожидалось с часу на час), а через день он подписал директиву о подготовке генерального наступления на Москву, распорядившись передать в группу армий “Центр” из-под Ленинграда часть танковых, механизированных и авиационных соединений. Однако все надежды и планы врага, связанные с захватом Ленинграда, потерпели полный провал. </w:t>
        <w:br/>
        <w:t>Город отстояли героические бойцы Красной Армии, опиравшиеся на поддержку населения Ленинграда, его рабочего класса. Ощущая надежную поддержку ленинградцев, героически сражались с врагами воины Ленинградского фронта, которыми в самые критические дни сентября командовал генерал армии Г.К. Жуков. Я думаю, что именно единство и сплоченность войск и населения, их самоотверженность и решимость отстоять город явились той силой, которая остановила врага и не пропустила его в Ленинград.</w:t>
        <w:br/>
        <w:t>Командование Ленинградского фронта в короткий срок мобилизовало сотни тысяч жителей, которые вместе с воинами превратили город в неприступную крепость. К середине июля 1941 года наступление германской армии было остановлено на дальних подступах к Ленинграду. Не достиг цели и удар финской армии с севера. Большую роль в борьбе за Ленинград сыграли упорные бои в Прибалтике, оборона Таллина, Моонзудских островов, героическая защита полуострова Ханко.</w:t>
        <w:br/>
        <w:t>Критические дни для обороны города наступили в конце августа — начале сентября. Перегруппировав и значительно пополнив свои силы, фашистская армия возобновила наступление. Врагу удалось прорвать оборону советских войск. 8 сентября 1941 года, захватив Шлиссельбург, враг окружил Ленинград с суши. Началась 900-дневная блокада города. 10 сентября 1941 года командующим Ленинградским фронтом был назначен Г.К. Жуков.</w:t>
        <w:br/>
        <w:t>По-моему, значение героической обороны Ленинграда летом и осенью 1941 года огромно. Немецко-фашистская группа армий “Север” не только не захватила Ленинград, но и оказалась надолго скованной на подступах к городу. А это, в свою очередь, означало, что замысел авторов плана “Барбаросса” перебросить войска этой группы на московское направление потерпел крах.</w:t>
        <w:br/>
        <w:br/>
      </w:r>
      <w:r>
        <w:rPr>
          <w:color w:val="000000"/>
        </w:rPr>
        <w:t>4. Сложившуюся летом—осенью 1941 г. обстановку на советско-германском фронте можно охарактеризовать как катастрофическую. Несмотря на мужественное сопротивление Красная Армия с тяжелыми боями отступала, потеряв только за первые три недели войны около 850 тыс. человек, 3,5 тыс. самолетов, до половины танков, имевшихся в пограничных округах. К середине июля противнику удалось продвинуться на 300—600 км вглубь страны, потеряв при этом лишь 100 тыс. человек убитыми. Немецкие войска заняли Литву, Латвию, часть Белоруссии, Правобережную Украину, вышли на дальние подступы к Ленинграду. По оценкам Генштаба РККА, безвозвратные потери армии за первые шесть месяцев войны составили 5 млн человек (это более 9/10 всей предвоенной численности Красной Армии). В 1941 г. в плен было захвачено 3,9 млн советских солдат и офицеров (данные историка В.М. Кулиша). Наши неудачи и поражения в начале войны были обусловлены рядом объективных и субъективных факторов.</w:t>
        <w:br/>
      </w:r>
      <w:r>
        <w:rPr>
          <w:b/>
          <w:bCs/>
          <w:color w:val="000000"/>
        </w:rPr>
        <w:t>1.</w:t>
      </w:r>
      <w:r>
        <w:rPr>
          <w:color w:val="000000"/>
        </w:rPr>
        <w:t>  Прежде всего, на СССР была обрушена мощь сверхподготовленной к войне страны. Пришедший к власти фашистский режим направил все усилия на развитие военного производства. За период с 1934 по 1940 г. оно увеличилось в 22 раза, а численность вооруженных сил Германии возросла в 35 раз. В 1941 г. на гитлеровскую Германию работала промышленность практически всей Европы, ей поставляли сырье нейтральные страны. К весне 1941 г. вооруженные силы Германии обслуживались почти 5 тыс. предприятий на оккупированных территориях. Ее промышленный потенциал в 1,5—2 раза превосходил промышленную базу СССР.</w:t>
        <w:br/>
      </w:r>
      <w:r>
        <w:rPr>
          <w:b/>
          <w:bCs/>
          <w:color w:val="000000"/>
        </w:rPr>
        <w:t xml:space="preserve">2. </w:t>
      </w:r>
      <w:r>
        <w:rPr>
          <w:color w:val="000000"/>
        </w:rPr>
        <w:t>Немцы превосходили численностью людских ресурсов. Используя для работы в военной промышленности население стран-сателлитов, гитлеровцы поставили под ружье большую часть немецкого населения. В 1941 г. Гитлер бросил против СССР основные силы, оставив в Западной Европе лишь оккупационные войска. В июне 1941 г. армия вторжения насчитывала 5,5 млн человек против 3 млн советских войск западных пограничных округов.</w:t>
        <w:br/>
      </w:r>
      <w:r>
        <w:rPr>
          <w:b/>
          <w:bCs/>
          <w:color w:val="000000"/>
        </w:rPr>
        <w:t xml:space="preserve">3. </w:t>
      </w:r>
      <w:r>
        <w:rPr>
          <w:color w:val="000000"/>
        </w:rPr>
        <w:t> Фашистская Германия обладала богатым боевым опытом, накопленным за два года войны.</w:t>
        <w:br/>
      </w:r>
      <w:r>
        <w:rPr>
          <w:b/>
          <w:bCs/>
          <w:color w:val="000000"/>
        </w:rPr>
        <w:t xml:space="preserve">4.  </w:t>
      </w:r>
      <w:r>
        <w:rPr>
          <w:color w:val="000000"/>
        </w:rPr>
        <w:t>Высокая техническая оснащенность немецкой армии делала ее мобильной и маневренной.</w:t>
        <w:br/>
      </w:r>
      <w:r>
        <w:rPr>
          <w:b/>
          <w:bCs/>
          <w:color w:val="000000"/>
        </w:rPr>
        <w:t xml:space="preserve">5. </w:t>
      </w:r>
      <w:r>
        <w:rPr>
          <w:color w:val="000000"/>
        </w:rPr>
        <w:t>В отличие от вермахта Красная Армия накануне войны находилась в процессе реорганизации и перевооружения, который не был завершен. Современных видов вооружения в Красной Армии недоставало, что делало войска малоподвижными и снижало их боеспособность. Тем не менее к лету 1941 г. Красная Армия в целом даже имела численное превосходство над вермахтом в танках и самолетах. Не уступала она и в артиллерии.</w:t>
        <w:br/>
        <w:t>Исходя из этого, причины поражения нашей армии в начальный период войны следует искать не столько в соотношении сил и средств, сколько в умении распорядиться ими.</w:t>
        <w:br/>
      </w:r>
      <w:r>
        <w:rPr>
          <w:b/>
          <w:bCs/>
          <w:color w:val="000000"/>
        </w:rPr>
        <w:t>6. </w:t>
      </w:r>
      <w:r>
        <w:rPr>
          <w:color w:val="000000"/>
        </w:rPr>
        <w:t>Боеспособность армии в значительной мере была снижена сталинскими репрессиями. По подсчетам, проведенным генералом А.И.Тодорским, сталинские репрессии унесли: из пяти маршалов — трех (А.И.Егорова, М.Н.Тухачевского, В.К.Блюхера); из пяти командармов — трех; из десяти командармов 2-го ранга — всех; из 57 комкоров — 50; из 186 комдивов — 154; из 456 полковников — 401. Столь больших потерь высшего и старшего командного состава и в такой короткий срок наша армия не несла даже во время войны. К началу войны только 7% командиров имели высшее образование. Большинство репрессированных хорошо знали военное искусство и немецкую военную организацию. Фактически командный состав Красной Армии по своей подготовке был отброшен на уровень конца гражданской войны. В мировой истории трудно найти прецедент, когда одна из сторон накануне смертельной схватки так бы ослабила сама себя. К лету 1941 г. около 75% командиров находились в своих должностях менее одного года. Всего перед войной было репрессировано 70 тыс. командиров, из них 37 тыс. в армии и 3 тыс. во флоте. Между тем для подготовки майора необходимо 10—12 лет, а командарма — 20. Даже Г.К.Жуков в начале войны по своей подготовке никак не равнялся Тухачевскому или Егорову. Не имевшие времени на приобретение опыта командиры сразу же оказались в сложной ситуации начала войны. Растерянность, неумение организовать взаимодействие войск, потеря управления — это нередкие явления первых боев. Инициативные действия командиров сковывались обстановкой всеобщего страха и подозрительности, неограниченным режимом личной власти Сталина. Выступая на совещании руководителей вермахта 23 ноября 1939 г., Гитлер сделал вывод: «Россия в настоящее время опасности не представляет. В ближайшие один или два года сохранится нынешнее положение».</w:t>
        <w:br/>
        <w:t>То что количественное и качественное ослабление состава РККА подтолкнуло Гитлера к форсированию событий, отмечал и маршал A.Василевский: «Без 37-го года, возможно, и не было бы вообще войны в 41-м году. В том, что Гитлер решился начать войну в 1941 г., большую роль сыграла оценка той степени разгрома военных кадров, который у нас произошел».</w:t>
        <w:br/>
        <w:t>И хотя незадолго до нападения Германии на СССР была увеличена численность академий, созданы новые училища, около четверти репрессированных были реабилитированы, тем не менее в качественном отношении нанесенный армии урон восполнить не представлялось возможным. Репрессии высшего командного состава продолжались и в начале войны. В армии имели место массовые неоправданные жертвы и массовые расправы. Так, 16 августа 1941 г. был издан приказ № 270, согласно которому окруженным предписывалось сражаться до конца; тех, кто «струсит» — уничтожать, а их семьи арестовывать; часть, решившую сдаться, уничтожить всеми наземными и воздушными средствами.</w:t>
        <w:br/>
      </w:r>
      <w:r>
        <w:rPr>
          <w:b/>
          <w:bCs/>
          <w:color w:val="000000"/>
        </w:rPr>
        <w:t xml:space="preserve">7. </w:t>
      </w:r>
      <w:r>
        <w:rPr>
          <w:color w:val="000000"/>
        </w:rPr>
        <w:t xml:space="preserve">В связи с репрессиями накануне войны приостановилась разработка военной теории. Не нашли понимания у Сталина и наркома К.Е.Ворошилова теоретические разработки М.Н. Тухачевского, который еще в 1936 г. обоснованно предупреждал о вероятной войне в 1939—1940 гг. в Европе и возможности внезапного нападения Германии на СССР. Напротив, </w:t>
        <w:br/>
        <w:t>К.Е.Ворошилов был поборником устаревшей военной доктрины. Сформулированная в 20-х годах при активном участии М.В.Фрунзе военная доктрина практически не пересматривалась. Были выдвинуты лишь тезисы о том, что мы «малой кровью» будем вести войну, перенеся ее на территорию противника, и превратим ее в войну мирового пролетариата с мировой буржуазией. Подобные установки не допускали возможности прорыва крупных сил противника на большую глубину, поэтому армия овладевала наступательной тактикой, а между тем в первые месяцы войны мы вынуждены были отступать и вести оборонительные бои. Маршал И.Х.Баграмян признавал: «Мы перед войной главным образом учились наступать. А такому важному маневру, как отступление, не придавали должного значения. Сейчас мы расплачиваемся за это». Из-за того что предполагалось мощным ударом отразить нападение противника и перенести боевые действия на его территорию, больше половины наших боеприпасов, техники, горючего было складировано вблизи границы и за первую неделю в значительной степени было либо уничтожено, либо захвачено противником.</w:t>
        <w:br/>
        <w:t>К моменту, когда немецкие войска уже проникли в глубь советской территории на 15—20 км, И.В.Сталин, не зная реальной обстановки, отдал директиву № 3, которая, по словам начальника советского генштаба Г.К.Жукова, предусматривала «переход наших войск к контрнаступательным действиям, с задачей разгрома противника на главнейших направлениях, притом с выходом на территорию противника», что и предписывала устаревшая советская военная теория, обернувшаяся на практике жестоким поражением Красной Армии на первом этапе войны.</w:t>
        <w:br/>
        <w:t>Репрессивная политика причинила огромный вред советской военной науке. Многие ведущие конструкторы военной техники (А.Н.Туполев, П.О.Сухой и др.) разрабатывали образцы новой техники, находясь в тюрьме.</w:t>
        <w:br/>
      </w:r>
      <w:r>
        <w:rPr>
          <w:b/>
          <w:bCs/>
          <w:color w:val="000000"/>
        </w:rPr>
        <w:t xml:space="preserve">8.  </w:t>
      </w:r>
      <w:r>
        <w:rPr>
          <w:color w:val="000000"/>
        </w:rPr>
        <w:t>Одним из факторов наших неудач является в определенной степени внезапность для советского народа нападения Германии на СССР. Народное сознание было деформировано установкой на дружбу с фашистской Германией. Советская пресса и пропаганда представляли Германию как «великую миролюбивую державу». Вплоть до 22 июня 1941 г. в Германию, согласно подписанному в 1940 г. советско-германскому экономическому соглашению, шли эшелоны с хлебом и сырьем. И хотя многие отчетливо сознавали, что войны с Германией не избежать, тем не менее в глазах советских людей нападение Германии 22 июня было и вероломным, и внезапным. Однако в стратегическом и тактическом плане это нападение внезапным не являлось. Другое дело, что советские войска приграничных районов, не приведенные в боевую готовность, не успевшие под ударами вермахта принять все меры противодействия, растянутые по всей границе, были застигнуты врасплох.</w:t>
        <w:br/>
        <w:t>Сведения о готовящемся нападении на СССР поступали из самых различных источников, начиная от разведчиков и кончая некоторыми государственными деятелями. Уже через 11 дней после утверждения Гитлером плана «Барбаросса» в Москве были получены сведения о начале подготовки Германии к войне против СССР.</w:t>
        <w:br/>
        <w:t>Весной 1941 г. разведуправление докладывало И.В.Сталину, В.М.Молотову, К.Е.Ворошилову, С.К.Тимошенко данные о наращивании и распределении по театрам военных действий вооруженных сил Германии. О готовящемся нападении Сталина предупреждали советские разведчики (Р.Зорге, Л.Треппер и др.). Информация поступала от послов в Англии и Германии. У.Черчилль предупреждал о перемещении германских войск и даже германский посол в СССР Шуленберг намекал на скорое начало войны.</w:t>
        <w:br/>
        <w:t>Однако Сталин ошибочно оценивал сложившуюся обстановку, очевидно рассчитывая оттянуть посредством дипломатических переговоров столкновение с Германией страны, не подготовленной к войне. Он отказывался верить фактам, относя их к «лживым и провокационным».</w:t>
        <w:br/>
        <w:t>Таким образом, точные и надежные разведданные оказались бесполезными в русле неэффективной политики. За допущенные руководством ошибки и просчеты солдаты расплачивались своими жизнями, героическими усилиями сдерживая сильнейшую армию противника.</w:t>
      </w:r>
    </w:p>
    <w:p>
      <w:pPr>
        <w:pStyle w:val="Style14"/>
        <w:jc w:val="both"/>
        <w:rPr>
          <w:color w:val="000000"/>
        </w:rPr>
      </w:pPr>
      <w:r>
        <w:rPr>
          <w:color w:val="000000"/>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З. §5.7.2. стр.369-371.</w:t>
      </w:r>
    </w:p>
    <w:p>
      <w:pPr>
        <w:pStyle w:val="Normal"/>
        <w:rPr/>
      </w:pPr>
      <w:r>
        <w:rPr>
          <w:rFonts w:cs="Times New Roman" w:ascii="Times New Roman" w:hAnsi="Times New Roman"/>
          <w:b/>
          <w:color w:val="333333"/>
          <w:sz w:val="24"/>
          <w:szCs w:val="24"/>
        </w:rPr>
        <w:br/>
      </w:r>
      <w:r>
        <w:rPr>
          <w:rFonts w:cs="Times New Roman" w:ascii="Times New Roman" w:hAnsi="Times New Roman"/>
          <w:bCs/>
          <w:color w:val="333333"/>
          <w:sz w:val="24"/>
          <w:szCs w:val="24"/>
        </w:rPr>
        <w:t>Начать составление таблицы:</w:t>
      </w:r>
    </w:p>
    <w:p>
      <w:pPr>
        <w:pStyle w:val="Normal"/>
        <w:rPr/>
      </w:pPr>
      <w:r>
        <w:rPr/>
        <w:t>«Основные сражения Великой Отечественной войны»</w:t>
      </w:r>
    </w:p>
    <w:tbl>
      <w:tblPr>
        <w:tblW w:w="5000" w:type="pct"/>
        <w:jc w:val="left"/>
        <w:tblInd w:w="-144" w:type="dxa"/>
        <w:tblLayout w:type="fixed"/>
        <w:tblCellMar>
          <w:top w:w="0" w:type="dxa"/>
          <w:left w:w="108" w:type="dxa"/>
          <w:bottom w:w="0" w:type="dxa"/>
          <w:right w:w="108" w:type="dxa"/>
        </w:tblCellMar>
      </w:tblPr>
      <w:tblGrid>
        <w:gridCol w:w="1228"/>
        <w:gridCol w:w="2118"/>
        <w:gridCol w:w="6009"/>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жение</w:t>
            </w:r>
          </w:p>
        </w:tc>
        <w:tc>
          <w:tcPr>
            <w:tcW w:w="60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и значение сражения</w:t>
            </w:r>
          </w:p>
        </w:tc>
      </w:tr>
    </w:tbl>
    <w:p>
      <w:pPr>
        <w:pStyle w:val="Normal"/>
        <w:spacing w:before="0" w:after="20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jc w:val="center"/>
      <w:outlineLvl w:val="4"/>
    </w:pPr>
    <w:rPr>
      <w:rFonts w:ascii="Arial CYR" w:hAnsi="Arial CYR" w:cs="Arial CYR"/>
      <w:b/>
      <w:bCs/>
      <w:i/>
      <w:iCs/>
      <w:sz w:val="20"/>
      <w:szCs w:val="20"/>
    </w:rPr>
  </w:style>
  <w:style w:type="character" w:styleId="WW8Num1z0">
    <w:name w:val="WW8Num1z0"/>
    <w:qFormat/>
    <w:rPr/>
  </w:style>
  <w:style w:type="character" w:styleId="Style13">
    <w:name w:val="Основной шрифт абзаца"/>
    <w:qFormat/>
    <w:rPr/>
  </w:style>
  <w:style w:type="character" w:styleId="5">
    <w:name w:val="Заголовок 5 Знак"/>
    <w:basedOn w:val="Style13"/>
    <w:qFormat/>
    <w:rPr>
      <w:rFonts w:ascii="Arial CYR" w:hAnsi="Arial CYR" w:cs="Arial CY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6:20:00Z</dcterms:created>
  <dc:creator>Admin</dc:creator>
  <dc:description/>
  <cp:keywords/>
  <dc:language>en-US</dc:language>
  <cp:lastModifiedBy>Admin</cp:lastModifiedBy>
  <dcterms:modified xsi:type="dcterms:W3CDTF">2009-02-15T14:09:00Z</dcterms:modified>
  <cp:revision>7</cp:revision>
  <dc:subject/>
  <dc:title/>
</cp:coreProperties>
</file>