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ОВАННОЙ УЧЕБНОЙ ДЕЯТЕЛЬНОСТ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ние, Коммуник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</w:rPr>
        <w:t>: апплик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снегирь на ветк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учить детей  передавать образ снегиря в аппликации, особенности формы головы, туловища и хвоста вырезывая из бумаги цветные части, соблюдая величину, передавать окраску снегиря. Учить красиво располагать изображение на листе. Развивать эстетическое воспри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снегир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илингвальный компонен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я</w:t>
      </w:r>
      <w:r>
        <w:rPr>
          <w:rFonts w:cs="Times New Roman" w:ascii="Times New Roman" w:hAnsi="Times New Roman"/>
          <w:sz w:val="28"/>
          <w:szCs w:val="28"/>
        </w:rPr>
        <w:t>: цветная бумага, клей, ножницы, заготовленные детали</w:t>
      </w:r>
      <w:r>
        <w:rPr/>
        <w:t>.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4497"/>
        <w:gridCol w:w="3282"/>
      </w:tblGrid>
      <w:tr>
        <w:trPr>
          <w:trHeight w:val="10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деятельност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ческие действия педагога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3626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тивационно-побудительны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ребята, какое сейчас время год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их птиц зимой мы можем увидеть на улиц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могут люди помочь зимой птицам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4497"/>
        <w:gridCol w:w="3282"/>
      </w:tblGrid>
      <w:tr>
        <w:trPr>
          <w:trHeight w:val="13514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-поисковы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тгадайте загадку, и узнаете кого мы будем сегодня мастер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грудый, чернокрылый, любит зернышки клевать. С первым снегом на рябине он появится оп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 Знакомьтесь- это снегирь. Показывает иллюстрации. Снегирь получил свое название за то, что прилетает к нам вместе со снегом и живет всю зиму. Снегирь- красивая птица. Посмотрите, как она выглядит. Верхняя часть головы, крылья и хвост у него черные, а грудка, брюшко и щеки- красные. Клюв у снегиря корот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минутка « снегири». Вот на ветках посмотри ( руками хлопают себе по бокам) в красных майках снегири ( показывают грудки) распустили крылышки ( руки в стороны) греются на солнышке(шевелят пальчиками) головой вертят- вертят, улететь у нас хотят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ем к работе. Методом закругления углов подготовить детали- туловище, хвост, крылья, голова. Располагаем снегиря на ветке. Клеем аппликацию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гадывают загад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снегиря на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физмину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образец воспитателя. Приступают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2" w:hRule="atLeast"/>
          <w:cantSplit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вно-корригирующи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птица, которую мы масте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каких частей тела она состо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го окраса снегирь?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Проводят выставку рабо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жидаемый результат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: </w:t>
      </w:r>
      <w:r>
        <w:rPr>
          <w:rFonts w:cs="Times New Roman" w:ascii="Times New Roman" w:hAnsi="Times New Roman"/>
          <w:sz w:val="28"/>
          <w:szCs w:val="28"/>
        </w:rPr>
        <w:t>название зимующих пти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ть: </w:t>
      </w:r>
      <w:r>
        <w:rPr>
          <w:rFonts w:cs="Times New Roman" w:ascii="Times New Roman" w:hAnsi="Times New Roman"/>
          <w:sz w:val="28"/>
          <w:szCs w:val="28"/>
        </w:rPr>
        <w:t xml:space="preserve">представления о особенностях формы туловища, головы, хвоста, крыльев снегир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меть: </w:t>
      </w:r>
      <w:r>
        <w:rPr>
          <w:rFonts w:cs="Times New Roman" w:ascii="Times New Roman" w:hAnsi="Times New Roman"/>
          <w:sz w:val="28"/>
          <w:szCs w:val="28"/>
        </w:rPr>
        <w:t>методом закругления углов вырезать нужные детали, красиво располагать изображение на листе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15:00Z</dcterms:created>
  <dc:creator>kaidar</dc:creator>
  <dc:description/>
  <dc:language>en-US</dc:language>
  <cp:lastModifiedBy>1</cp:lastModifiedBy>
  <dcterms:modified xsi:type="dcterms:W3CDTF">2016-02-18T14:15:00Z</dcterms:modified>
  <cp:revision>2</cp:revision>
  <dc:subject/>
  <dc:title/>
</cp:coreProperties>
</file>