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8"/>
        </w:rPr>
        <w:t>Календарно-тематическое планирование. «Звездный английский» 7 класс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  <w:szCs w:val="24"/>
        </w:rPr>
        <w:t xml:space="preserve">5 уроков в неделю (5 уроков / 34 учебных недели = 170 часов). </w:t>
      </w:r>
    </w:p>
    <w:tbl>
      <w:tblPr>
        <w:tblW w:w="173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02"/>
        <w:gridCol w:w="115"/>
        <w:gridCol w:w="44"/>
        <w:gridCol w:w="1912"/>
        <w:gridCol w:w="13"/>
        <w:gridCol w:w="7"/>
        <w:gridCol w:w="24"/>
        <w:gridCol w:w="260"/>
        <w:gridCol w:w="1839"/>
        <w:gridCol w:w="171"/>
        <w:gridCol w:w="255"/>
        <w:gridCol w:w="997"/>
        <w:gridCol w:w="744"/>
        <w:gridCol w:w="7"/>
        <w:gridCol w:w="378"/>
        <w:gridCol w:w="1873"/>
        <w:gridCol w:w="10"/>
        <w:gridCol w:w="1827"/>
        <w:gridCol w:w="147"/>
        <w:gridCol w:w="8"/>
        <w:gridCol w:w="1825"/>
        <w:gridCol w:w="151"/>
        <w:gridCol w:w="12"/>
        <w:gridCol w:w="1870"/>
        <w:gridCol w:w="35"/>
        <w:gridCol w:w="175"/>
        <w:gridCol w:w="1140"/>
      </w:tblGrid>
      <w:tr>
        <w:trPr/>
        <w:tc>
          <w:tcPr>
            <w:tcW w:w="1606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  <w:t>Starter Unit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Дат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 xml:space="preserve">уро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</w:rPr>
              <w:t xml:space="preserve"> 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Основной 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деятельности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Лексик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раммати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оворение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тен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удирование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ись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Языковой портфель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1.0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Цели и задачи   изучения  английского языка в 7 кла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иды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ритерий оц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емы говорения 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2.0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Активит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лексики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циональности профессии внеш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дом и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аспорядок дня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орот «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», 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Simpl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ини-Монол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 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.Опис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карт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«Моя гости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3.0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Активит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лексики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Время , семья , погода , город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ини-диалоги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1606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val="en-U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  <w:t xml:space="preserve">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  <w:lang w:val="en-US"/>
              </w:rPr>
            </w:r>
          </w:p>
        </w:tc>
      </w:tr>
      <w:tr>
        <w:trPr>
          <w:trHeight w:val="7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2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8"/>
                <w:lang w:val="en-US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en-US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n-US"/>
              </w:rPr>
            </w:r>
          </w:p>
        </w:tc>
      </w:tr>
      <w:tr>
        <w:trPr>
          <w:trHeight w:val="7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4.0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ема говор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Город,улица дом 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 теме. .Антонимы (прилагатель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логи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Оборот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 xml:space="preserve"> «There is/ there are»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ини-монолог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8.0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-7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бота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Лекс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нализ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 тек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«Полиция, камера, начали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логи движения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прос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верно-неверно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общ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 дороге в школу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9.0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Предл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вижения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ород,улица дом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нолог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реч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логи движения (выбор предлога)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.0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Места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осуга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 тексту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нгл. време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стоя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стое/длительное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ет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екст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.0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нгл. време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стоя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сто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лительное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eastAsia="ru-RU"/>
              </w:rPr>
              <w:t>Статические</w:t>
            </w:r>
            <w:r>
              <w:rPr>
                <w:rFonts w:cs="Times New Roman" w:ascii="Times New Roman" w:hAnsi="Times New Roman"/>
                <w:bCs/>
                <w:sz w:val="18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24"/>
                <w:lang w:eastAsia="ru-RU"/>
              </w:rPr>
              <w:t>глаг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eastAsia="ru-RU"/>
              </w:rPr>
              <w:t>Наречия частоты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  <w:t>Тренировочные упражнения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 w:eastAsia="ru-RU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абота н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шибками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.0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-13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бота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eastAsia="ru-RU"/>
              </w:rPr>
              <w:t>Статические</w:t>
            </w:r>
            <w:r>
              <w:rPr>
                <w:rFonts w:cs="Times New Roman" w:ascii="Times New Roman" w:hAnsi="Times New Roman"/>
                <w:bCs/>
                <w:sz w:val="18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24"/>
                <w:lang w:eastAsia="ru-RU"/>
              </w:rPr>
              <w:t>глаг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4"/>
                <w:lang w:eastAsia="ru-RU"/>
              </w:rPr>
              <w:t>Наречия частоты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нгл. време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стоя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сто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лительное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71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6.0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ения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ил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еньги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Диалоги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еч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7.0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бота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ыживание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экстрем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мес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лекс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анализ )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По тексту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иалог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реч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вы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лное по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ответств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8.0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6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Модальные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 xml:space="preserve"> can/ must/ have to 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ыживание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экстрем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мес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ренирово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упражнения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Проект «Правила поведения в джунглях» 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2.0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7-18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выки диалогической речи  Самоконтроль и рефлексия ( грамматика )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стоящее просто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лительное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Диалоги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еч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бота н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ошибками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n-US"/>
              </w:rPr>
            </w:r>
          </w:p>
        </w:tc>
      </w:tr>
      <w:tr>
        <w:trPr>
          <w:trHeight w:val="16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3.0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9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выки аудирования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иды спорта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ответствий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90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4.0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бота с текстом Глубокий вздо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Лексический анализ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 тексту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строение вопросительных предложений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Диалогическа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еч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ножест выбор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актика обратного перевода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61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5.0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1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выки монологической речи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бота волонтера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Лексико-грамматические задания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актика обратного перевода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9.0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2-23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выки монологическ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Сочинение-рассуждение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бота волонтера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Лексико-грамматические задания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ини-сочинение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0/0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финитив /Герундий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рамматические упражнения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1.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5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финитив /Герундий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рамматические упражнения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2.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6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выки аудирования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фессии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ини-монолог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ответствий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езю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раткая би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6.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7-28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Структур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фици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исьма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прос о получении рабочей вакансии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фициальны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официальный стиль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знакомительное чтени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7.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9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Структур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фици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исьма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Запрос о получении рабочей вакансии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рядок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  англий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еревод с рус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 английский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 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исьмо-запрос о получении вакансии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8.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0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Лексико-грамматические задания ( по модулю )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фессии Волон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Виды спорта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стоящее просто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лительное Инфинитив /Герундий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моконтроль и рефлексия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3.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1/32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нтроль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уд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рамматика ( в формате ГИА )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лов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идо-временные формы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соответствий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.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3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нтроль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( в формате ГИА)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ехника чт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прос информаци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234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.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4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нтроль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о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( в формате ГИА)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ыбор работы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нологичская реч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264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6.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5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нтроль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фициальное пись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( в формате ГИА)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прос о получении рабочей вакансии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опрос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ложени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исьмо-запрос о получении вакансии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.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6/37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моконтроль и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Экстенсив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зеро Байкал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606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ОДУЛЬ 2.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1.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8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ема гово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ультура /Ис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утеше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узыкальные фестив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Мини-диал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ини-моно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91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2.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9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ктивитизация лексики по теме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утеше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узыкальные фестив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Мини-диал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ини-моно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24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24"/>
              </w:rPr>
            </w:r>
          </w:p>
        </w:tc>
        <w:tc>
          <w:tcPr>
            <w:tcW w:w="641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24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70C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24"/>
              </w:rPr>
            </w:r>
          </w:p>
        </w:tc>
      </w:tr>
      <w:tr>
        <w:trPr/>
        <w:tc>
          <w:tcPr>
            <w:tcW w:w="793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8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3.1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0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бота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Лексический анал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утеше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Диалогическая речь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ехника чтения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соответствий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7.1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1/42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выки монологическ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актика обратного пере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Гугл- история создания 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нолог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ра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еревода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62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8.1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br/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выки монологической реч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угл- история создания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лова-связк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нолог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изношени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интон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раница в Facebook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58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9.1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4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шедшее простое/ длительное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рамматические упражне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0.1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шедшее простое/ длительное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рамматические упражне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моконтроль и рефлексия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2377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.11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6/47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актическая работа Прошедшее простое/ длительное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естирование по грамматик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моконтроль и рефлексия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6541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6242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.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8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итайская опе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( в формате ГИА)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 тексту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ексико-грамма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to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нож вы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ехника чтения 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.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9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выки диалогической речи  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Культурные мероприятия  Выражение мнения и эмоций 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Диалогической речь  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3.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0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выки монологической ре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узыкальные шоу Леди Гага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нологическая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актика обратного перев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7.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52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выки монологическ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Музыкальные шоу Леди Гага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нологическая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мментарий к видеоролику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8.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3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шедшее совершенно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вершенное длительное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Грамматические упражнения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9.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4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ошедшее совершенно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вершенное длительное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рамматические упражне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моконтроль и рефлексия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.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5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актическая работа Прошедшее совершенно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вершенное длительное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актическая работа по грамматик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4.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/57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выки аудирования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тение  Книги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соответств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верно-невер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5.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8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Структур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исьма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Удивительная история в моей жизни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знакомительное чтение  Дом с привидениями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лан истории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6.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9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Структур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исьма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Удивительная история в моей жизни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Удивительная история в моей жизни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7.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0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Лексико-грамматические задания ( по модулю )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утеше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узыкальные фестив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ложные соче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ловообразовани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моконтроль и рефлексия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1.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1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2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нтроль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уд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рамматика ( в формате ГИА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лов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идо-временные форм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нож выбор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2.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3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нтроль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( в формате ГИА)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ехника чт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прос информации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3.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4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нтроль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о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( в формате ГИА)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ение в социальных сетях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нологичская речь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актика обратного перевода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4.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5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нтроль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о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( в формате ГИА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бщение в социальных сетях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8.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6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7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моконтроль и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Экстенсив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По текс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Русский звук балалайки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моконтроль и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606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3       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Природа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9.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8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ема го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ирода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года  Дос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наряжение для активного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b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Мини-диал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ини-моно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.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9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ктивитизация лексики по теме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года  Дос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наряжение для активного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Мини-диал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ини-моно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.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0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бота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Лексический анал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года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Диалогическая речь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верно-невер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.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1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2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Лексико-грамматические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выки 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ктивный отдых на свежем воздухе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соответств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моконтроль и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6.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3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идо-временные формы глаголов будущего времен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рамматические упражне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7.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4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Условные предло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 и 1 типы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рамматические упражне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8.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актическая работа по грамматике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удущее время Условные предло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 и 1 тип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моконтроль и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2.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6/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выки диалогическ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По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опрос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ложени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Бронирование отеля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опрос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дложени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иалогической реч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3.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8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зменение клим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( в формате ГИА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 тексту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Лексико-грамматические зада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верно-невер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6067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1606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en-US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8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4.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9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выки монологической реч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лобальное потепление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ини-монологи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актика обратного перевода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5.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0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выки монологическ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лобальное потепление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нологическая речь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моконтроль и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606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Модуль   4     В здоровом  теле – здоровый  дух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.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1-82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ема говор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В здоровом теле-здоровый дух Активитизация лексики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доровье/Проблемы  Болезни  Лечение  Проблемы подростков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Мини-диал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ини-моноло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3.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3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бота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Лексический анал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Здоровье/Проблемы  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ответствия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зентация Гаджеты и здоровье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.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4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Гаджеты и здоровье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Здоровье/Проблемы  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нологическая речь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.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5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выки 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Здоровье/Проблемы  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а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верно-неверно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9.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6-87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дальные глаголы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ренировочные упражнения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актика обратного перевода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.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8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Лексико-грамматический тес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дальные глагол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1.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9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Лексико-грамматические упражнения 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Лечение   /Восстановление здоровья 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дальные глагол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2.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0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ечевые навыки  Диалогическая речь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сещение доктора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иалогическая речь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6.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1-92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бота с текстом Поразительны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 тексту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Вопроситеьные предложения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етальне понимание  Множ выбор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тервью по тексту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7.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3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ехника чтения 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Фобии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8.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4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Придаточные предложения  Относительные местоимения 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ренировочные упражне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9.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5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идаточные предложения  Относительные местоимения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ренировочные упражне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2.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6-97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Лексико-грамматические упражнения              Тес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идаточные предложения  Относительные местоимен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3.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8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выки аудирования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Здоровье/Проблемы  Болезни  Лечение  Проблемы подростков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ответствия     За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верно-неверно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4.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9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Структур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чинении-эссе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ресс при экзамене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5.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0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Структур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чинении-эссе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ресс при экзамене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чинение-эссе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9.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1-102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нтроль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уд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рамматика ( в формате ГИА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.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3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нтроль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( в формате ГИА)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.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4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нтроль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о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( в формате ГИА)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.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5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нтроль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о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( в формате ГИА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6.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6-107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моконтроль и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Экстенсив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06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одуль  5   Жизненный  опыт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7.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8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ема говорения   Жизненный опыт 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ивычки            Культура  поведения    Внешность/Характер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Мини-диал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ини-моноло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8.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9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ктивитизация лексики по теме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ивычки            Культура  поведения    Внешность/Характер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Мини-диал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ини-моно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9.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0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бота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Лексический анал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Привычки            Культура  поведения    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ответствия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зентация  Меня раздражает…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4.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1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зентация  Меня раздражает…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Привычки            Культура  поведения    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нологическая речь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5.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2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идо-временные формы глаголов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стоящее совершенное/  Прошедшее просто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ренировочные упражнения 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6.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3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идо-временные формы глаголов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стоящее совершенное/  Прошедшее просто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1.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4-115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стоящее совершенное длительное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стоящее совершенное/  Прошедшее просто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ренировочные упражнения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2.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6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рамматический тест Практика обратного перевода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астоящее совершенное/  Прошедшее просто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актика обратного перевода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3.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7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ечевые нав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иалогическая речь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Жалобы и извинения 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иалогическая речь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4.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8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ечевые нав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иалогическая речь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Жалобы и извинения 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иалогическая речь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9.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9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бота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зменение к лучшему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 тексту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Лексический анализ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етальное понимание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.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0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ехника чтения 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лное понимание  Множ выбор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зентация   Свадебные традиции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.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1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зентация   Свадебные традиции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вадебные традиции в России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нологическая речь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.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2-123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финитив      Герундий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ренировочные упражнения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6.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4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финитив      Герундий  Тес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7.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5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Лексика 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нешность /Характер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Мини-диал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ини-моноло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8.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6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выки аудирования 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нешность /Характер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ответствия     За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информ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верно-неверно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9.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7-128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Структур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чинении-эссе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Обучение за границей  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актика обратного перевода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0.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9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Структур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чинении-эссе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Обучение за границей  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чинение-эссе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1.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30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нтроль обобщ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удированиеГрамматика ( в формате ГИА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1.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31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нтроль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( в формате ГИА)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5.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32-133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нтроль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о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( в формате ГИА)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6.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34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нтроль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о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( в формате ГИА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7.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35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моконтроль и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Экстенсив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606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одуль  6     Общество/Криминал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8.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36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ема говорения  Общество/Криминал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риминал  Преступления Законы                Проблемы в обществе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Мини-диал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ини-моноло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.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37-138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Активитизация  лексики по тем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Лексические упражнения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риминал  Преступления Законы                Проблемы в обществе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Мини-диал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ини-моно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3.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39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бота с текстом Искусство на улице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 тексту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ответствия     За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верно-неверно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.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0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ехника чтения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.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1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ассивный залог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ренировочные упражнения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9.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2-143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ассивный залог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ренировочные упражнения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.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4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Грамматический тест 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ассивный залог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1.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5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ечевые навыки  Диалогическая речь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Криминал  Преступления Законы                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Диалогическая речь 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2.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6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ечевые навыки  Диалогическая речь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Криминал  Преступления Законы                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Диалогическая речь 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6.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7-148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ультур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Агата Кристи 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7.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9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авыки аудирования 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Криминал  Преступления Законы                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ответствия     За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информ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(верно-неверно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8.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0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Лексико-грамматические упражнения 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ловообразование   Предложные сочетания   Фразовые глаголы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9.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1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Лексико-грамматические упражнения 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ловообразование   Предложные сочетания   Фразовые глаголы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4.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2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свенная речь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ренировочные упражнения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5.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3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свенная речь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ренировочные упражнения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актика обратного перевода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6.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4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актика обратного  перевода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свенная реч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.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5-156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Структур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чинении-эссе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андализм / Граффити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актика обратного перевода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1.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7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Структур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чинении-эссе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андализм / Граффити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очинение-эссе</w:t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.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8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зентации по выбору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нологическая речь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3.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9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езентации по выбору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онологическая речь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7.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60-161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нтроль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уд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рамматика ( в формате ГИА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8.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62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нтроль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( в формате ГИА)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9.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63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нтроль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о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( в формате ГИА)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.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64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нтроль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Гов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( в формате ГИА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4.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65-166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моконтроль и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Экстенсив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5.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67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ечевые навыки       Мои летние каникулы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53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6:51:00Z</dcterms:created>
  <dc:creator>Valued Acer Customer</dc:creator>
  <dc:description/>
  <cp:keywords/>
  <dc:language>en-US</dc:language>
  <cp:lastModifiedBy>homes</cp:lastModifiedBy>
  <cp:lastPrinted>2015-09-21T07:43:00Z</cp:lastPrinted>
  <dcterms:modified xsi:type="dcterms:W3CDTF">2016-04-12T08:59:00Z</dcterms:modified>
  <cp:revision>28</cp:revision>
  <dc:subject/>
  <dc:title/>
</cp:coreProperties>
</file>