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«Путешествие на Луну»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/>
      </w:pPr>
      <w:r>
        <w:rPr>
          <w:b/>
          <w:sz w:val="32"/>
          <w:szCs w:val="36"/>
        </w:rPr>
        <w:t>Цели:</w:t>
      </w:r>
      <w:r>
        <w:rPr>
          <w:sz w:val="32"/>
          <w:szCs w:val="36"/>
        </w:rPr>
        <w:t xml:space="preserve"> сформировать у детей понятие «космос», и «космическое пространство», рассказать о том, как люди мечтали, мечтают покорять космос и как эти мечты воплощаются в реальность, воспитывать  у детей уважение к труду людей, работа которых связана с освоением космоса, развивать навыки творческого рассказывания, учить четко, кратко отвечать на поставленные вопросы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В темном небе звезды светят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Космонавт летит в ракете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День летит и ночь летит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И на звезды вниз глядит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Сверху видит он поля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Реки, горы и моря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Видит он весь шар земной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Шар земной – наш дом родной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Скажите ребята, о чем я прочла стихотворение?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Сегодня 12 апреля   наша страна отмечает праздник. Как он называется, скажите?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Ровно 50 лет назад в 1961 году впервые в космос полетел человек.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Кто был первым человеком земли, отправившимся покорять космическое пространство? Назовите его?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Когда Юрий Гагарин полетел в космос, вся страна следила за его полетом, все люди очень волновались. И когда он приземлился, все радовались. Люди выходили на улицы городов и устраивали праздник. Мы, все гордимся, что именно российский гражданин первым в мире отправился в космос. (показ иллюстрации)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Как вы думаете,  каким должен быть космонавт? (здоровым, сильным, трудолюбивым, мужественным, знающим, выносливым, упорным). Все говорят, что космонавты бесстрашные люди. А как вы думаете почему?(они не боятся столкнуться в космосе с неизведанным, в ракете могут быть неисправности, улетая в космос, космонавт не знает успешно – ли он приземлится на землю.</w:t>
      </w:r>
    </w:p>
    <w:p>
      <w:pPr>
        <w:pStyle w:val="Normal"/>
        <w:rPr/>
      </w:pPr>
      <w:r>
        <w:rPr>
          <w:sz w:val="32"/>
          <w:szCs w:val="36"/>
        </w:rPr>
        <w:t>Ребята космонавтов еще называют по-другому, как? (летчики- космонавты)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Приносят письмо от космонавтов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Дети космонавты на земле проходят серьезные испытания и подготовку.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Ребята, а вы не испугаетесь поступать в отряд космонавтов? Чтобы быть готовым к полету, мы тоже проведем тренировку.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/>
      </w:pPr>
      <w:r>
        <w:rPr>
          <w:b/>
          <w:sz w:val="32"/>
          <w:szCs w:val="36"/>
        </w:rPr>
        <w:t>Игра «Что изменилось»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А сейчас мы проверим, какая память у наших космонавтов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Молодцы! Похлопайте себе, с первым испытание вы справились. 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Внимание! Второе испытание: игра «зажги звезду»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Возьмите в руки по одной звездочке. Мы изучаем тему «космос», а в космосе так много звезд. Вы будете поднимать звезду, как только услышите звук «а, у, и» в словах: 1. арбуз, звезда, спутник, сани, утка; 2. улитка, окно, стул, мяч, улов; 3. игла, утка, нитка, остров, машина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Молодцы! И с этим испытание вы справилис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У космонавтов есть испытание на сообразительность, сейчас я хочу устроить такое испытание вам: у меня есть наборы картинок. Подумайте хорошенько, что в них лишнее. Нужно ответить быстро, и обосновать свой ответ. (лук, морковь, яблоко, огурец, помидор).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Я предлагаю вам отправиться сегодня в космическое путешествие. На чем мы отправимся в путешествие?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Кто управляет космическим кораблем? Командиром будет тот, кто угадает загадку: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Угли пылают – совком не достать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Ночью их видно, а днем не видать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Что это? (звезды)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Мы отправляемся в полет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Уважаемые пассажиры, посмотрите пожалуйста в иллюминаторы. 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>кого вы видите на картине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6"/>
        </w:rPr>
        <w:t>что делают космонавты? (работают в открытом космосе и монтируют оборудование)</w:t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 xml:space="preserve">как выглядят космонавты, что на них надето? </w:t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>для чего нужны скафандры? (они защищают космонавтов от солнечных лучей, есть специальные системы обеспечивающие дыхание)</w:t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>что еще вы видите в космосе? (Землю, Луну, много звезд)</w:t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 xml:space="preserve">что вы можете сказать о Земле (голубая, далекая, красивая) </w:t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>а какая Луна? (маленькая, холодная, круглая)</w:t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>какие звезды вы видите? (большие, блестящие, яркие)</w:t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>где живут космонавты? (на орбитальной станции)</w:t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>как вы думаете, какая работа у космонавтов? (трудная, интересная, опасная, важная) благодаря работе космонавтов на Земле развивается наука и техника</w:t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>а что вы видите вдалеке? (космический корабль, он летит к орбитальной станции)</w:t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 xml:space="preserve">для чего летит космический корабль? </w:t>
      </w:r>
    </w:p>
    <w:p>
      <w:pPr>
        <w:pStyle w:val="Normal"/>
        <w:numPr>
          <w:ilvl w:val="0"/>
          <w:numId w:val="1"/>
        </w:numPr>
        <w:rPr>
          <w:sz w:val="32"/>
          <w:szCs w:val="36"/>
        </w:rPr>
      </w:pPr>
      <w:r>
        <w:rPr>
          <w:sz w:val="32"/>
          <w:szCs w:val="36"/>
        </w:rPr>
        <w:t>расскажите о космосе, который окружает космонавтов, какой он? (необъятный, бездонный, черный, в нем много звезд)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Космос – это огромное пространство без конца и края, которое окружает нашу планету. Земля из космоса выглядит как прекрасный голубой шар. Почему Земля кажется голубой? (на Земле есть все для жизни: вода для питья и воздух для дыхания). Как вы думаете Луна по размеру больше Земли? Как называется спутник Земли?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Ребята, я предлагаю вам совершить посадку на Луну и поиграть в игру «быстрые ракеты»: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Ждут нас быстрые ракеты,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Для прогулок по планетам,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На какую захотим,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На такую полетим!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Но в игре один секрет,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Опоздавшим места нет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Займите свои места, наш корабль возвращается на Землю, где мы с вами расскажем о том, что видели в космосе. А пока мы летим, я расскажу вам свой рассказ о космонавтах и далеком космосе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ссказ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На картине изображен необъятный черный космос, в космосе много звезд и очень красиво. Из космоса видна голубая Земля и серая Луна. В открытом космосе работают 3 космонавта. На них серебристые скафандры. Они монтируют оборудование. К орбитальной станции летит звездолет, он везет продукты, космонавты, будут работать на станции еще много дней. Художник очень красиво изобразил космос.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Вы сегодня справились со всеми испытаниями. Ребята смотрите здесь еще один конверт. Надпись на нем: вскрыть конверт после прохождения всех испытаний. За успешную подготовку к полету в космос награждается медалью…</w:t>
      </w:r>
    </w:p>
    <w:p>
      <w:pPr>
        <w:pStyle w:val="Normal"/>
        <w:rPr/>
      </w:pPr>
      <w:r>
        <w:rPr>
          <w:sz w:val="32"/>
          <w:szCs w:val="36"/>
        </w:rPr>
        <w:t xml:space="preserve">Может быть, кто-то из вас станет в будущем космонавтом или конструктором, изобретет ракету и прославит нашу родину. 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Спасибо вам за занятие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20:00Z</dcterms:created>
  <dc:creator>USER</dc:creator>
  <dc:description/>
  <cp:keywords/>
  <dc:language>en-US</dc:language>
  <cp:lastModifiedBy>USER</cp:lastModifiedBy>
  <cp:lastPrinted>2011-04-09T18:06:00Z</cp:lastPrinted>
  <dcterms:modified xsi:type="dcterms:W3CDTF">2011-04-09T14:21:00Z</dcterms:modified>
  <cp:revision>4</cp:revision>
  <dc:subject/>
  <dc:title>В темном небе звезды светят</dc:title>
</cp:coreProperties>
</file>