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45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Развитие мелкой моторики рук у детей дошкольного возраст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чему одни дети говорят лучше, а другие хуже? По какой причине у одних в тетрадках красуются ровные ряды букв, а у других - сплошные каракули. Сложно дать однозначный ответ. Однако абсолютное большинство ученых считают, что многие успехи ребенка напрямую зависят от умения работать рук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естный педагог Сухомлинский говорил: «Истоки способностей и дарований детей - на кончиках их пальцев. От них идут тончайшие ручейки, которые питают источник творческой мысли». Другими словами: чем больше мастерства в детской руке, тем умнее ребено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 Василием Александровичем трудно не согласиться - двигательные и речевые центры в мозгу находятся рядом, и значит, чем лучше развита мелкая моторика, тем успешнее будет развиваться и речь, да и не только она. Ребенок - это же ваш храм: что вы в него вложите, то в нем и остане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гда нужно начинать развивать мелкую моторику ребенка? Чем раньше, тем лучше. В русском фольклоре немало образцов пестушек, потешек, прибауток, приговорок, способствующих развитию движений рук и пальчиков. Вспомните старую добрую «Сороку - белобоку», «Ладушки» или "Коза рогатая". Эти, казалось бы, незамысловатые забавы весьма полезны. Существует масса и менее известных «потешек». Например, «Семья». По очереди берем в руку каждый пальчик малыша и принимаемся его легкими движениями массировать приговаривая: «Этот пальчик, - дедушка, этот, пальчик, - бабушка, этот, пальчик, - папочка, этот, пальчик, - мамочка. Ну, а этот пальчик - я. Вот и вся моя семья». Пальчиковые игры это не только обучение и развитие, в первую очередь это игра. А игра является основным видом деятельности детей. Когда пальцы ребенка станут более ловкими, спектр полезных развлечений можно расширить - лепка из пластилина, глины или соленого теста, рисование, складывание пазлов, картинок из счетных палочек, шнуровка, пальчиковый теат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магазинах сейчас нет недостатка в развивающих играх и пособиях. Однако, проявив фантазию, вполне можно обойтись и подручными материал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личный эффект дают фасолевые, гороховые, крупяные «ванночки». В кастрюльку или большую миску насыпаем сушеный горох, фасоль или гречку. Затем прячем среди бобовых или крупы небольшие предметы: игрушки из «киндер-сюрприза», детали конструктора или что-то еще. Задача ребенка - найти и вытащить забавные фигур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з фасоли можно делать замечательные аппликации. На лист плотной бумаги наносим несложный рисунок. Например, деревце, человечка или цветок. Смазываем его по контуру клеем и приклеиваем фасолинк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но вспомнить занятие, за которым проводила свои будни трудолюбивая Золушка, и предложить ребенку помочь фасоль перебрать. Смешиваем белые и красные зерна и просим разделить их по цвету и разложить по отдельным баночка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каким увлекательным делом для маленькой модницы станет изготовление бус из макарон - колечек или звездочек! Их можно покрасить гуашью, высушить и нанизать на нитку, а можно купить в магазине разноцветные. Оригинальное украшение готов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ще одна возможность совместить приятное с полезным - рисование пальчиковыми красками. Помимо основной цели - развития мелкой моторики такая живопись поможет маленькому художнику успокоиться и расслабить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Еще один способ: насыпаем на красивый поднос манную крупу или муку. Распределяем сыпучую массу равномерным слоем и принимаемся за создание картины. Если юному живописцу что-то не понравиться, нужно лишь встряхнуть поднос - и перед ним снова чистый «лист», новое поле для творчеств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ругой вид пальчикового рисования - пластилином по картону. Сначала на плотный лист наносят эскиз. Затем надо как следует размять пластилин - и можно приступать к работ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 еще есть одна интересная игра с прищепками - разноцветные пластмассовые и не слишком тугие. Из цветного картона вырезаем заготовки разной формы и предлагаем ребенку довести работу до конца - прикрепить по краям прищепки соответствующего цвет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имер, превратить желтый картонный кружок в солнышко с лучиками - желтыми прищепками. Зеленый треугольник - в елочку с зелеными же колючками. А из серой заготовки можно сделать ежи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идактические коврики развивают не только мелкую моторику рук, речь, внимание, но и способствуют знакомству (закреплению) с временами года, дикими животными и их детенышами, природными явления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мелкой моторики оказывает влияние не только на речь, но и на память, внимание, мышление. Как писал физиолог И. П. Павлов, «Руки учат голову, затем поумневшая голова учит руки, а умелые руки снова способствуют развитию мозг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И все это, как известно, актуально не только для детей, но и для взрослых, особенно людей пожилого возраста. Тем, кто хочет до глубокой старости оставаться в здравом уме и твердой памяти, стоит поторопиться обзавестись творческим хобби по душе. Это может быть вязание, макраме, вышивка бисером, выжигание, оригами, кусудама, квиллинг. Даже если просто почаще брать на досуге в руки кубик Рубика или регулярно складывать пазлы можно надолго сохранить светлую голову. Для массажа рук можно использовать игольчатый мячик - "Ёжик". Его нужно перекладывать из руки в руку, массируя пальцы. Главное - надо упражняться ежедневно, затрачивая на это хотя бы 5 минут в день. Перекатывание в ладонях небольших звенящих китайских шаров здоровья из металла или камня или перебирание четок, которые в изобилии представлены в любом магазинчике восточных товаров, тоже очень полезно, т. к. успокаивает нервную систему. Отличные пальчиковые массажеры - грецкие орехи и сосновые шишки. Катайте их между ладонями 3-4 минуты в ден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«Рука развивает мозг. Мозг, хорошо устроенный, стоит больше, чем мозг, хорошо наполненный». (Мишель де Монтень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36:00Z</dcterms:created>
  <dc:creator>Admin</dc:creator>
  <dc:description/>
  <cp:keywords/>
  <dc:language>en-US</dc:language>
  <cp:lastModifiedBy>Admin</cp:lastModifiedBy>
  <dcterms:modified xsi:type="dcterms:W3CDTF">2016-04-12T18:52:00Z</dcterms:modified>
  <cp:revision>2</cp:revision>
  <dc:subject/>
  <dc:title/>
</cp:coreProperties>
</file>