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ценз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проектную работу ученика 3 «Б» класса Белоглазова Артём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 работы:</w:t>
      </w:r>
      <w:r>
        <w:rPr>
          <w:sz w:val="28"/>
          <w:szCs w:val="28"/>
        </w:rPr>
        <w:t xml:space="preserve">  «</w:t>
      </w:r>
      <w:r>
        <w:rPr>
          <w:color w:val="333333"/>
          <w:sz w:val="28"/>
          <w:szCs w:val="28"/>
        </w:rPr>
        <w:t xml:space="preserve"> Помните! Через века, через года, помните!»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 работы:</w:t>
      </w:r>
      <w:r>
        <w:rPr>
          <w:color w:val="333333"/>
          <w:sz w:val="28"/>
          <w:szCs w:val="28"/>
        </w:rPr>
        <w:t xml:space="preserve"> привлечь всех неравнодушных людей  к работе по сохранению памяти о  Великой Отечественной войне, распространить опыт поисковой работы,  сохранить собранную информацию для потом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ктуальность выбора темы работы объясняется празднованием знаменательной даты - 75 – летия Великой Победы. Одна из важнейших задач современного воспитания – это воспитание патриотизм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ая работа включает в себя как реферативную часть, так и исследовательскую. Автор участвовал в реконструкции памятника,  проводил анкетирование учеников, рисовал рисунки.  В работе  приведено множество фотографий, данные из личного архива семьи, присутствуют данные с сайта «Мемориал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 представлен достаточно полно и наглядно. При работе над реферативной частью проведена большая работа с литературой. Автор показал умение грамотно и кратко излагать изученный материал, выделять главное из  большого количества 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выполнена на персональном компьютере с использованием современного программного обеспечения. Текст работы оформлен аккуратно, чётко и грамот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23:00Z</dcterms:created>
  <dc:creator>Оксана Демьяненко</dc:creator>
  <dc:description/>
  <cp:keywords/>
  <dc:language>en-US</dc:language>
  <cp:lastModifiedBy>Оксана Демьяненко</cp:lastModifiedBy>
  <cp:lastPrinted>2016-04-12T15:37:00Z</cp:lastPrinted>
  <dcterms:modified xsi:type="dcterms:W3CDTF">2016-04-12T12:40:00Z</dcterms:modified>
  <cp:revision>2</cp:revision>
  <dc:subject/>
  <dc:title>Рецензия</dc:title>
</cp:coreProperties>
</file>