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амяти, мышления, восприятия.  Развитие речи детей. Воспитание чувств патриотизма и любви к Родин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ь детям на примере стихотворений военных лет уникальность поэзии периода войн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чуткости к сло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стетическое восприятие средствами литерату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Style w:val="C0"/>
          <w:rFonts w:cs="Times New Roman" w:ascii="Times New Roman" w:hAnsi="Times New Roman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персональный компьютер, медиа - проектор.</w:t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</w:rPr>
        <w:t>Ход мероприят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ствуйте, уважаемые гости, коллеги, ребя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Добрый день! Мы рады вас видеть в этом зал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Тем, кто шел в бой за Родину, выстоял и победил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ирков Сергей: </w:t>
      </w:r>
      <w:r>
        <w:rPr>
          <w:rFonts w:cs="Times New Roman" w:ascii="Times New Roman" w:hAnsi="Times New Roman"/>
          <w:sz w:val="28"/>
          <w:szCs w:val="28"/>
        </w:rPr>
        <w:t>Тем, кто улетал вместе с дымом из бухенвальских печей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удова Линара: </w:t>
      </w:r>
      <w:r>
        <w:rPr>
          <w:rFonts w:cs="Times New Roman" w:ascii="Times New Roman" w:hAnsi="Times New Roman"/>
          <w:sz w:val="28"/>
          <w:szCs w:val="28"/>
        </w:rPr>
        <w:t>Тем, кто на века канул в фашистском плен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рков Сергей: </w:t>
      </w:r>
      <w:r>
        <w:rPr>
          <w:rFonts w:cs="Times New Roman" w:ascii="Times New Roman" w:hAnsi="Times New Roman"/>
          <w:sz w:val="28"/>
          <w:szCs w:val="28"/>
        </w:rPr>
        <w:t>Тем, кто под машины ложился вместо понтонных мостов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удова Линара: </w:t>
      </w:r>
      <w:r>
        <w:rPr>
          <w:rFonts w:cs="Times New Roman" w:ascii="Times New Roman" w:hAnsi="Times New Roman"/>
          <w:sz w:val="28"/>
          <w:szCs w:val="28"/>
        </w:rPr>
        <w:t>Всем тем, кто ушел в бессмертие и победил, посвящает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Все дальше уходят от нас годы Великой Отечественной войны, но время бессильно ослабить память человечества о мужестве советских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 годы войны не было ни одного дня, который можно было бы вычеркнуть из народной памяти. Каждый день войны был подвигом милли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С первых дней боев начала складываться летопись Великой Отечественной войны. Советские писатели в самые трудные для Родины дни были вместе с народом, они участвовали в боях. Из тысячи литераторов, членов Союза советских писателей, ушедших на фронт, не вернулось с войны более двухсот человек. Военных журналистов погибло еще больше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И сегодня хотелось бы вспомнить некоторых из тех, чьи стихотворные строки стали летописью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  <w:lang w:val="ru-RU"/>
        </w:rPr>
        <w:t>Истинным символом борьбы, грозного сопротивления и уверенности в победе стала гимнически-маршевая песня Лебедева-Кумача на музыку А.В. Александрова «Священная война», текст опубликован в газете «Известия» через 2 дня после начала войны, 24 июня 1941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чит фонограмма «Священная вой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Первое исполнение песни состоялось на Белорусском вокзале столицы 27 июня 1941 г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«Священную войну» пели для уходящих на фронт бойцов, - вспоминал один из исполнителей. – Солдаты, сидевшие на деревянных сундуках, вдруг встали после первого же куплета «Священной войны» и в наступившей тишине, стоя, слушали песню… Потом песню требовали повторить еще и еще, пытаясь подпевать, запомнить слова – увезти с собой вместе с прощальной улыбкой матери, жен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новь и вновь – пять раз подряд! – пел ансамбль «Священную войну». Ее пели всюду – на передней крае, в партизанских отрядах, в тылу. Каждое утро после боя кремлевских курантов она звучала по ради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солдаты… А рядом шагала песн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усть ярость благородна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скипает, как вол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дет война народная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вященная вой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Война и поэзия. Казалось бы, нет более противоречивых понятий. Но вопреки старинной поговорке «Когда говорят пушки, музы молчат» в годы испытаний музы не молчали, они вели бой, они становились оружием, разящим врагов. Слово на войне иногда стоило жизни, зато и звучало оно как никогда весомо. </w:t>
      </w:r>
      <w:r>
        <w:rPr>
          <w:rFonts w:cs="Times New Roman" w:ascii="Times New Roman" w:hAnsi="Times New Roman"/>
          <w:sz w:val="28"/>
          <w:szCs w:val="28"/>
          <w:lang w:val="ru-RU"/>
        </w:rPr>
        <w:t>(Слайды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Резяпов Айдар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ронтовые поэты.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 напором свинцового шквала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ши жизни судьба,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аши жизни война рифмовала,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 едва затихало сраженье –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Атаке не вечно же длиться,- 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ак оно оживало</w:t>
      </w:r>
    </w:p>
    <w:p>
      <w:pPr>
        <w:pStyle w:val="Normal"/>
        <w:tabs>
          <w:tab w:val="clear" w:pos="708"/>
          <w:tab w:val="left" w:pos="1985" w:leader="none"/>
        </w:tabs>
        <w:ind w:left="1843" w:hanging="142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 ваших горящих страниц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(Слайды) </w:t>
      </w:r>
      <w:r>
        <w:rPr>
          <w:rFonts w:cs="Times New Roman" w:ascii="Times New Roman" w:hAnsi="Times New Roman"/>
          <w:sz w:val="28"/>
          <w:szCs w:val="28"/>
        </w:rPr>
        <w:t xml:space="preserve">Фронтовые поэты… А сколько их было совсем юных…Павел Коган, Давид Самойлов, Юлия Друнина, Ольга Берггольц и многие другие… Они еще не успели заявить о себе, но нельзя сказать, что их никто не знал. Они знали друг друга… Их знали одноклассники и однокурсники, а это аудитория строгая и живая. Они ушли на войну со школьной скамьи, из студенческих общежитий в июне 1941 года, но не всем суждено было вернуться в победный май 45-г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Мустай Карим – выдающийся поэт, писатель, философ, современности родился в деревне Кляшево ныне Чишминского района Башкирии. Весной 1942 года он оказался на фронте в должности начальника связи противотанкового артиллерийского дивизиона. В перерывах между боями не бросал своего любимого дела. Именно с переднего края пришли небывалые по силе стих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албаев Айнур: </w:t>
      </w:r>
      <w:r>
        <w:rPr>
          <w:rFonts w:cs="Times New Roman" w:ascii="Times New Roman" w:hAnsi="Times New Roman"/>
          <w:i/>
          <w:sz w:val="28"/>
          <w:szCs w:val="28"/>
        </w:rPr>
        <w:t>«Я ухожу на фронт». (Слайд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Мусса Джалиль, татарский поэт, казнен фашистами 25 августа 1944 года. Подвиг Джалиля поистине бессмертен, навсегда вошедший в историю Великой Отечественной войны, он отмечен двумя высшими наградами Родины – воинской – званиями Героя Советского Союза и литературной – званием лауреата Ленинской прем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В августе 1943 года Мусса Джалиль был взят в плен. Но и в фашистских застенках он продолжает борьб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кай мои минуты сочтены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ть ждет меня палач и вырыта моги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ко всему готов. Но мне еще нужн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мага белая и черные чернил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анец «Перышко» Быканова Е.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 полей Великой Отечественной войны не вернулись многие поэты, самоотверженно делившие со своим народом все тяготы военного времени. Казненный фашистами в тюрьме Маобит Мусса Джалиль перед войной был уже известным поэтом, руководителем Союза писателей Тата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Звание Героя Советского Союза Муссе Джалилю присвоено посмерт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хитова Г.А.: «Красная ромашка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 ромашки 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р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вете первого луч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ыпались в серебре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ыбаясь, лепеча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вежали поутр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снежную красу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яхали на ветр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ебристую рос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терок, лаская луг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ивал им лепес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такое? Видят вдруг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до белые цветк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чет младшая сестра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ловно нет вокруг весны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, как отблески костр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пестки ее крас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ромашки как одна –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стота и белиз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 – издали вид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чего ж она красн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ромашки вперебо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й, пунцовой, говорят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Эй, сестричка, что с тобой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взяла ты свой наряд?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чает им сестр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й наряд пунцово-а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очью здесь из-за бугр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рагам солдат стреля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ив дюжины, храбрец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он бился, не пойму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пронзил врага свинец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заре плечо ем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ви хлынула струя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мылась я в кров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алела к утру я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Чулпан, звезда любв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еперь в тоске горю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вью огненной его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 встречать зарю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героя моего…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АС первых дней и до конца войны был на фронте Александр Трифонович Твардовский. Его поэма «Василий Теркин» это энциклопедия Великой Отечественной войны, здесь и страшное лицо войны и обыкновенный, немудреный ее быт, здесь сама жизнь, где рядом подвиги и обыденные поступки, шутки, смех и слезы.</w:t>
      </w:r>
    </w:p>
    <w:p>
      <w:pPr>
        <w:pStyle w:val="Normal"/>
        <w:tabs>
          <w:tab w:val="clear" w:pos="708"/>
          <w:tab w:val="left" w:pos="2220" w:leader="none"/>
          <w:tab w:val="center" w:pos="531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 xml:space="preserve"> «Василий Теркин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солдат – Давлетшин Ралиф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солдат – Мухарамов Антон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солдат – Чирков Сергей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 – Клевец Але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У кого гармонь, ребят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олдат: </w:t>
      </w:r>
      <w:r>
        <w:rPr>
          <w:rFonts w:cs="Times New Roman" w:ascii="Times New Roman" w:hAnsi="Times New Roman"/>
          <w:sz w:val="28"/>
          <w:szCs w:val="28"/>
        </w:rPr>
        <w:t>Да, она-то, здесь браток, 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Оглянулся виновато на водителя стрел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Так сыграть бы на дорожк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олдат: </w:t>
      </w:r>
      <w:r>
        <w:rPr>
          <w:rFonts w:cs="Times New Roman" w:ascii="Times New Roman" w:hAnsi="Times New Roman"/>
          <w:sz w:val="28"/>
          <w:szCs w:val="28"/>
        </w:rPr>
        <w:t>Да сыграть – оно не вре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В чем же дело, чья гармош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солдат: </w:t>
      </w:r>
      <w:r>
        <w:rPr>
          <w:rFonts w:cs="Times New Roman" w:ascii="Times New Roman" w:hAnsi="Times New Roman"/>
          <w:sz w:val="28"/>
          <w:szCs w:val="28"/>
        </w:rPr>
        <w:t>Чья была, того, брат,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И сказал уже водитель вместо друга свое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олдат: </w:t>
      </w:r>
      <w:r>
        <w:rPr>
          <w:rFonts w:cs="Times New Roman" w:ascii="Times New Roman" w:hAnsi="Times New Roman"/>
          <w:sz w:val="28"/>
          <w:szCs w:val="28"/>
        </w:rPr>
        <w:t>Командир наш был любитель… Схоронили мы ег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Так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С неловкою улыб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ел боец вок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он кого ошиб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отя обидел в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яет осторо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том покончить реч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Я считал, сыграть-то мо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, что ж ее бе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А стрело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олдат: </w:t>
      </w:r>
      <w:r>
        <w:rPr>
          <w:rFonts w:cs="Times New Roman" w:ascii="Times New Roman" w:hAnsi="Times New Roman"/>
          <w:sz w:val="28"/>
          <w:szCs w:val="28"/>
        </w:rPr>
        <w:t>Вот в этой баш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идел в бою вчерашн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– были мы друз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Да, нельзя, так уж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дь сам понять уме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торую, брат, вой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нение име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узию од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же – посудите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завтра – с места в бо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солдат: </w:t>
      </w:r>
      <w:r>
        <w:rPr>
          <w:rFonts w:cs="Times New Roman" w:ascii="Times New Roman" w:hAnsi="Times New Roman"/>
          <w:sz w:val="28"/>
          <w:szCs w:val="28"/>
        </w:rPr>
        <w:t>Знаешь, что, - сказал вод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ыграй ты, шут с тоб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Только взял боец трехряд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идно гармонис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, для поря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ул пальцы вверх и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той гармошки ста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сталась сиро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вдруг теплее стал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фронт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ец зовет куда-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, легко вед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Вальс». (Быканова Е.С., Максудова Линар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Ах, какой вы все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еще нар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Обогреться, потолк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армонисту все иду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упаю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солдат: </w:t>
      </w:r>
      <w:r>
        <w:rPr>
          <w:rFonts w:cs="Times New Roman" w:ascii="Times New Roman" w:hAnsi="Times New Roman"/>
          <w:sz w:val="28"/>
          <w:szCs w:val="28"/>
        </w:rPr>
        <w:t>Стойте, братцы, дайте на руки поду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солдат: </w:t>
      </w:r>
      <w:r>
        <w:rPr>
          <w:rFonts w:cs="Times New Roman" w:ascii="Times New Roman" w:hAnsi="Times New Roman"/>
          <w:sz w:val="28"/>
          <w:szCs w:val="28"/>
        </w:rPr>
        <w:t>Отморозил пальцы паре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мощь скор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, брось, ты эти вальс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-ка ту, которую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На солнечной поляночк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Стихи поэтов-фронтовиков о любви отогревали сердца, продрогшие на холодном ветру окопной жизни, не давали им очерстветь и опустошиться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Когда разразилась Великая Отечественная война, Константину Симонову было всего 25 лет. А за четыре невыносимо тяжких года войны с фашистской Германией, где только не побывал он, чего только не повидал, не пережил…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Стихотворение фронтового корреспондента Константина Симонова. «Жди меня, и я вернусь…» стало всеобщим, самым народны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влетшин Ралиф: </w:t>
      </w:r>
      <w:r>
        <w:rPr>
          <w:rFonts w:cs="Times New Roman" w:ascii="Times New Roman" w:hAnsi="Times New Roman"/>
          <w:i/>
          <w:sz w:val="28"/>
          <w:szCs w:val="28"/>
        </w:rPr>
        <w:t>Жди меня, и я верну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очень жд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, когда наводят грус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тые дожд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, когда снега мету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, когда жар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, когда других не жду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абыв вче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, когда из дальних мес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ем не приде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, когда уж надоес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, кто вместе жд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ди меня, и я вернус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смертям на зл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не ждал меня, тот пус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жет: - Повезл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понять не ждавшим им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среди ог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жиданием свои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спасла мен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я выжил, будем зна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мы с тобой –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то ты умела ждать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никто друг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Жд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Так уж случилось, что наша память о войне все наши представления о войне – мужские. Это и понятно ведь воевали в основном мужчины. Но с годами мы все больше и больше постигаем бессмертный подвиг женщины на во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Есть судьбы, в которых история с особой силой и безжалостностью запечатлевает главнейшие черты эпохи. Поэтесса, олицетворяющая стойкость осажденного Ленинграда – Ольга Федоровна Берггольц. Она пережила все 900 дней блокады, работая на радио. Голос Ольги Берггольц взывал к мужеству жителей города, он стал голосом самого Ленингра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бросимова Даша: «Я никогда героем не была…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икогда героем не был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жаждала ни славы, ни наград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ша одним дыханьем с Ленинградом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счастлив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се яснее мне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я всегда жила для этих дне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этого жестокого расцвет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гордости своей не утаю, что рядовым вош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удьбу твою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й город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ванье твоего поэ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К сожалению, это страшное слово «война» не уходит из нашей жизни. Оно холодит наши сердца, и находит отголоски в творчестве поэтов современников. </w:t>
      </w:r>
      <w:r>
        <w:rPr>
          <w:rFonts w:cs="Times New Roman" w:ascii="Times New Roman" w:hAnsi="Times New Roman"/>
          <w:b/>
          <w:sz w:val="28"/>
          <w:szCs w:val="28"/>
        </w:rPr>
        <w:t>(слайды фамилии прочита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Великая Отечественная, Афганская, Чеченская войны – история. История, написанная кровью солдат и слезами матерей, обелисками со звездочками и фронтовым ветром, ворвавшимися в нашу жизнь стихами и песня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ганшина Зульфи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опять плачут свеч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воска льется слеза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скаются плеч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устала душ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молюсь днем и ночью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умелой руко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Бог дал вам сил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вернуться дом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ет, эта молитв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родилась в душ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й птицей взметнетс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облакам в синев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слышит Господь наш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 простые слов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ернуться родн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той войны навсег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ердце тонкие нити –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мной и тоб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вращайся, мой милы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вращайся живой!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Кукушка»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Имена… Имена… Имена… Все они молодые, талантливые, жадные до жизни, преданные Родине и поэзии. Ведь, что ни фамилия, что ни строчка – то молодая, оборванная войной жизнь. </w:t>
      </w:r>
      <w:r>
        <w:rPr>
          <w:rFonts w:cs="Times New Roman" w:ascii="Times New Roman" w:hAnsi="Times New Roman"/>
          <w:sz w:val="28"/>
          <w:szCs w:val="28"/>
          <w:lang w:val="ru-RU"/>
        </w:rPr>
        <w:t>Они пали, их нет, но они живут в поэтических сборниках, их чувства и мысли обрели голос…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Давайте помянем мы нашим молчаньем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тех, кто остался на этих лугах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маленькой речки с красивым названьем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ой, прорастая в ее берегах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их вспомним! С тоской и любовью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 все помолчим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(Минута молчани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И все ж, поэт не может умереть!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>И не умрет страна, родившая поэтов!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янет разум, чтобы обогреть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ет зло и ненависть в крови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жертвовать собою и придется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нуть – то духовно, от любв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антин Симонов писал: «В том, что страна вновь и вновь вспоминает о подвиге своих сыновей, есть высокая историческая справедливость. </w:t>
      </w:r>
      <w:r>
        <w:rPr>
          <w:rFonts w:cs="Times New Roman" w:ascii="Times New Roman" w:hAnsi="Times New Roman"/>
          <w:sz w:val="28"/>
          <w:szCs w:val="28"/>
        </w:rPr>
        <w:t>Мир был бы другим, если бы советские люди не выстояли, не выдержали этих четырех ле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реди весны, когда радостно поют птицы, а земля дымится зеленью молодого хлеба, наступает святой для нашей Родины день. Мы вспоминаем тех, кто уплатил непомерную цену во имя нашей Родин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Ты живи моя Россия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709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C0">
    <w:name w:val="c0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7:00Z</dcterms:created>
  <dc:creator>гум цикл</dc:creator>
  <dc:description/>
  <cp:keywords/>
  <dc:language>en-US</dc:language>
  <cp:lastModifiedBy>Нина Ивановна</cp:lastModifiedBy>
  <cp:lastPrinted>2015-02-26T13:59:00Z</cp:lastPrinted>
  <dcterms:modified xsi:type="dcterms:W3CDTF">2015-02-26T08:59:00Z</dcterms:modified>
  <cp:revision>25</cp:revision>
  <dc:subject/>
  <dc:title/>
</cp:coreProperties>
</file>