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39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ельского района Санкт-Петербур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йонный конкурс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color w:val="222222"/>
          <w:sz w:val="24"/>
          <w:szCs w:val="24"/>
          <w:shd w:fill="F3F3F3" w:val="clear"/>
        </w:rPr>
      </w:pPr>
      <w:r>
        <w:rPr>
          <w:rFonts w:cs="Times New Roman" w:ascii="Times New Roman" w:hAnsi="Times New Roman"/>
          <w:b/>
          <w:bCs/>
          <w:color w:val="222222"/>
          <w:sz w:val="24"/>
          <w:szCs w:val="24"/>
          <w:shd w:fill="F3F3F3" w:val="clear"/>
        </w:rPr>
        <w:t>"Актуальность использования средств информационных технологий в образовательной деятельности в свете реализации ФГОС"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минация</w:t>
        <w:br/>
        <w:t>«Разработка урока с использованием ИК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втор-составител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Иванова Елена Николаевн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Место урока в календарно-тематическом планировании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7518400" cy="445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11840"/>
                            </w:tblGrid>
                            <w:tr>
                              <w:trPr/>
                              <w:tc>
                                <w:tcPr>
                                  <w:tcW w:w="11840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pt;height:35.05pt;mso-wrap-distance-left:9.35pt;mso-wrap-distance-right:9.35pt;mso-wrap-distance-top:0pt;mso-wrap-distance-bottom:0pt;margin-top:432.7pt;mso-position-vertical:bottom;mso-position-vertical-relative:margin;margin-left:6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40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11840"/>
                      </w:tblGrid>
                      <w:tr>
                        <w:trPr/>
                        <w:tc>
                          <w:tcPr>
                            <w:tcW w:w="11840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40"/>
        <w:gridCol w:w="1643"/>
        <w:gridCol w:w="1276"/>
        <w:gridCol w:w="2835"/>
        <w:gridCol w:w="2977"/>
        <w:gridCol w:w="2517"/>
        <w:gridCol w:w="2268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арактеристика деятельности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ланируемые предметные результа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зультаты</w:t>
            </w:r>
          </w:p>
        </w:tc>
      </w:tr>
    </w:tbl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701"/>
        <w:gridCol w:w="1276"/>
        <w:gridCol w:w="2835"/>
        <w:gridCol w:w="2977"/>
        <w:gridCol w:w="2551"/>
        <w:gridCol w:w="2268"/>
      </w:tblGrid>
      <w:tr>
        <w:trPr>
          <w:trHeight w:val="263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Устное народное творчество</w:t>
            </w:r>
          </w:p>
        </w:tc>
      </w:tr>
      <w:tr>
        <w:trPr>
          <w:trHeight w:val="67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72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ниги «Устное народное творч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к обобщения и систематизации зн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бсуждать вопрос о жанрах устного народного творче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Делать выводы о том чем похожи и чем различаются жанры устного народного творчеств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анры устного народного творчеств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имает методы позна</w:t>
              <w:softHyphen/>
              <w:t>ния мира: наблюде</w:t>
              <w:softHyphen/>
              <w:t>ния, изучение опыта чело</w:t>
              <w:softHyphen/>
              <w:t xml:space="preserve">вечества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В связной, логически целесообразной форме речи передает результаты своей работы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льзуется дополнительной литературой и другими источниками информации (в том числе интернетом)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Владеет методами представления полученной информации (рассуждение, описание и др.). Получает информацию при работе с иллюстративным материалом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т информацию для решения учебных и практических задач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Выполняет работу с иллюстративным материалом. Использует знания ИКТ на собственной прак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Успешно осуществляет учебную деятельност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ровано отстаивает собственное мнени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ая карта урока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663"/>
        <w:gridCol w:w="2444"/>
        <w:gridCol w:w="5054"/>
      </w:tblGrid>
      <w:tr>
        <w:trPr>
          <w:trHeight w:val="146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:  Создание книги «Устное народное творчество»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: Обобщение знаний учащихся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: Создание книги по устному народному творчеству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: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знания учащихся о малых жанрах устного народного творчеств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</w:tr>
      <w:tr>
        <w:trPr>
          <w:trHeight w:val="146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ые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е учащихся об устном народном творчестве</w:t>
            </w:r>
          </w:p>
        </w:tc>
        <w:tc>
          <w:tcPr>
            <w:tcW w:w="5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витие активного самостоятельного творческого мышления, речи, эмоционального мира ребенка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мение планировать свою деятельность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ормировать умение контролировать отдельные части деятельности и ее результат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444444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pacing w:val="-5"/>
                <w:sz w:val="24"/>
                <w:szCs w:val="24"/>
                <w:lang w:eastAsia="ru-RU"/>
              </w:rPr>
              <w:t>Формирование умения пользоваться школьным толковым словарем для объяснения непо</w:t>
              <w:softHyphen/>
            </w:r>
            <w:r>
              <w:rPr>
                <w:rFonts w:eastAsia="Times New Roman" w:cs="Times New Roman" w:ascii="Times New Roman" w:hAnsi="Times New Roman"/>
                <w:color w:val="444444"/>
                <w:spacing w:val="-7"/>
                <w:sz w:val="24"/>
                <w:szCs w:val="24"/>
                <w:lang w:eastAsia="ru-RU"/>
              </w:rPr>
              <w:t>нятных слов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444444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Знакомство с программой для работы с презентацией и слайдами </w:t>
            </w: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 PowerPoint.</w:t>
              </w:r>
            </w:hyperlink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трудничать друг с другом при выполнении проект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витие коммуникативных навыков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Развитие умения самостоятельно работать с информацией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рока:  карточки с планом, солнышко с жанрами фольклора, презентация по данной теме.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 урока</w:t>
            </w:r>
          </w:p>
        </w:tc>
      </w:tr>
      <w:tr>
        <w:trPr>
          <w:trHeight w:val="146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обучающихс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т знания по теме Устное народное творчество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составлять план совместной работы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работать в группах. Сотрудничать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деятельности</w:t>
            </w:r>
          </w:p>
        </w:tc>
      </w:tr>
      <w:tr>
        <w:trPr>
          <w:trHeight w:val="146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рганизации рабочих мест учащихся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 в школе на урок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йчас я начну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радуюсь эт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имание моё раст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как разведчик всё заме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ь моя креп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лова мыслит я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хочу учи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 готов(ва) к работ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ю!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наличие необходимых на уроке вещей.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одические рекоменд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нном этапе урока использовано нетрадиционное начало урока, 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психологическая установка на урок (АУТОТРЕНИНГ), что позволяет создать эмоционально положительный настрой обучающихся на урок,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мобилизирующее</w:t>
            </w: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 xml:space="preserve"> начало урока («исходная мотивация»)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необходимых знаний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Учить детей ориентироваться в сети Интернет (правилам работы в сети). Обобщить понятие «Фольклор», «Малые фольклорные жанры». Закрепить знания учащихся об отличительных признаках малых жанров фольклора друг от друга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навыков сотрудничества со сверстниками в разных социальных ситуациях. </w:t>
            </w:r>
          </w:p>
        </w:tc>
      </w:tr>
      <w:tr>
        <w:trPr>
          <w:trHeight w:val="146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сегодня мы будем учиться выполнять прое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 уроке будет проходить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  <w:shd w:fill="FFFFFF" w:val="clear"/>
              </w:rPr>
              <w:t>Давайте повторим  правила работы в группе.</w:t>
            </w: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t>Перед началом работы над проектом давайте вспомним  О чем мы говорили на прошлых уроках литературного чтения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Что значит "устное" творчество народа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Что значит "фольклор" народа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Народ - это кт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  <w:lang w:eastAsia="ru-RU"/>
              </w:rPr>
              <w:t>Ум и мудрость - это синонимы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Что такое фольклор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Что такое устное творчество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Чем отличается фольклор от литературы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Какие мы знаем жанры фольклора?</w:t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shd w:fill="FFFFFF" w:val="clear"/>
                <w:lang w:eastAsia="ru-RU"/>
              </w:rPr>
              <w:t>На интерактивной доске появляется солнышко. Прочитайте как оно называется</w:t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32385</wp:posOffset>
                      </wp:positionV>
                      <wp:extent cx="1343025" cy="13239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3160" cy="1324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ru-RU" w:bidi="ar-SA"/>
                                    </w:rPr>
                                    <w:t>Малые жанры фольклора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4.45pt;margin-top:2.55pt;width:105.7pt;height:104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Малые жанры фольклор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малые жанры фольклора Вы знаете.  Запишите их названия в лучиках солнышка.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в группе, па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Терпеливо выслушивать своего товарища, стараясь не перебивать е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С партнёрами общаться вежливо и доброжелательн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Если возникнут затруднения, нужно помоч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 полученному заданию относиться серьёзно, проявив активность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Испытывать чувство ответственности не только за свои успехи, но и за успехи своих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Честно распределять обязанности между членами группы, п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 устном народном творчеств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дети отвечают на вопросы учителя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олняют солныщко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: Учащиеся, используя опорные карточки, самостоятельно определяют тему и цели урока, намечают план исследования. Принимают активное участие в планировании своей деятельности.</w:t>
            </w:r>
          </w:p>
        </w:tc>
      </w:tr>
      <w:tr>
        <w:trPr>
          <w:trHeight w:val="146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Формирование коммуникативных умений и навыков работы в группе.  Учить сбору нужной информации из разных источников. </w:t>
            </w:r>
          </w:p>
        </w:tc>
      </w:tr>
      <w:tr>
        <w:trPr>
          <w:trHeight w:val="830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мы с вами начнем выполнять проект по теме «Устное народное творчество».  В результате нашего проекта мы создадим книгу по малым жанрам фольклора для нашего класса. В первом классе мы с вами делали книгу загадок, а сегодня мы ее дополним произведениями других жанров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 где мы ее потом можем использовать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еред  Вами лежат разделы книги предполагаемые.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ерите те разделы, которые будут в нашей книге. Перед  детьми карточки с названиями малых жанров фольклора. Они в группах отбирают  те, которые будут  в нашей книги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йчас каждая группа выберет себе тему над которой будет работать. Учащиеся по жеребьевке выбирают тему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каждый из участников группы выберет себе должность и будет выполнять определенное задание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кто помогает создавать журналы, книги, газеты в редакц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…- ваш главный реда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 Елена Николаевна – реда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онный отдел – учащиеся 3 «В»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екламы. Помощник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аркетинга. Помощник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етинг ( от анг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e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дажа, торговля на рынке) – управление созданием товаров и услуг и  механизмами их реализации, как единым комплексным  процесс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художник-иллюстратор – ученик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Корреспонденты вам задание от главного редактора: быстро и чётко опросить одноклассников и родителей, кратко записать ответы, о 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тешки (считалки, поговорки, пословиц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один журналист –самый начитанный ученик проверит вас. Он пойдет в «библиотеку» и там поищет информацию в разных ист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главный редактор посмотрит сможет ли журналист быстро найти нужный источник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где вы будете искать информацию по своим разделам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лее учитель показывает, как правильно искать информацию в интернете и рассказывает, как вводить поисковый за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яемся 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дакционный отд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ные редакторы, давайте подумаем, какие материалы можно разместить в нашей книге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му вы считаете, что это нужно разместить в нашей книг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вы и подготовили  ещё  страницу с потешками (поговорками, пословицами и считалками), которая войдет в нашу книгу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одумаем, по какому плану мы будем оформлять  каждый раздел книги.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ложите пункты плана в нужном порядке. У детей на партах названия пунктов плана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Что такое потешка (считалка, поговорка, пословица)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Для чего использовали эти жанры фольклора?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ти 5 пословиц, поговорок, считалок и потешек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ждая группа должна найти пословицы и придумать занимательный матери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ю заседан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дела рекла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журнал покупали, отдел продумывает рекла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задача: учиться выразительно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правляемся в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дел художников – иллюстрат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е художники подберите иллюстрации к пословицам (поговоркам, считалкам, потешка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дел маркетин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отвечающий за то, чтобы книга была интересна, предлагает рубрику «Проба пе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е задание будет предложено вам?  Попробовать себя в роли поэта, сочинить потешку, поговорку, пословицу или считалку. Можете поработать в паре. Лучшие потешки, поговорки и пословицы можно напечатать в нашей кни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акже отделу маркетинга предлагается придумать способ презентации книги с помощью компьютера.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ыбрали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шки, считалки, поговорки и пословицы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групп (темы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родная мудрость (поговорки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читай-к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словицы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отешная (потешки)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ыбирает себе тему для работы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 выполняют построение плана по которому будут работать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книгах, журналах, энциклопедиях, справочниках и интернете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ать оформление книги.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мотрят выставку книг и презентацию на эту тему.</w:t>
            </w:r>
          </w:p>
        </w:tc>
      </w:tr>
      <w:tr>
        <w:trPr>
          <w:trHeight w:val="273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Методические рекомендации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работе над проектом, учащимся предлагается самостоятельно воспользоваться знаниями, информацией, полученной ими  заранее  из разных источников, т.е учитель не дает «готовый» материал, а вместе с ребятами выбирает самое «нужное, полезное, важное»  из того объема, который был приготовлен дома к уроку. Обучающиеся демонстрируют найденную информацию в Интернете (презентации, веб-страницы, сайты, страницы Википедии и т.д.), в библиотеке (книги, журналы, статьи и.т.д.), из рассказов родителей, сверстников, из любых других источников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самостоятельно находят ответ на вопрос, используя материал учебника и тетради. Учатся работать с учебником, тетрадью на печатной основе. Используя презентацию, учитель организованно проводит физкультминутку и гимнастику для глаз. Учатся практическому применению знаний, полученных на уроке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я программы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Microsoft</w:t>
            </w:r>
            <w:r>
              <w:rPr>
                <w:rStyle w:val="Appleconvertedspace"/>
                <w:rFonts w:cs="Times New Roman" w:ascii="Times New Roman" w:hAnsi="Times New Roman"/>
                <w:color w:val="0000CC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Office</w:t>
            </w:r>
            <w:r>
              <w:rPr>
                <w:rStyle w:val="Appleconvertedspace"/>
                <w:rFonts w:cs="Times New Roman" w:ascii="Times New Roman" w:hAnsi="Times New Roman"/>
                <w:color w:val="0000CC"/>
                <w:sz w:val="24"/>
                <w:szCs w:val="24"/>
                <w:u w:val="single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icrosoft Power Point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рафический редактор </w:t>
            </w:r>
            <w:r>
              <w:rPr>
                <w:rFonts w:cs="Times New Roman" w:ascii="Times New Roman" w:hAnsi="Times New Roman"/>
                <w:bCs/>
                <w:color w:val="454545"/>
                <w:sz w:val="24"/>
                <w:szCs w:val="24"/>
              </w:rPr>
              <w:t>Pai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Movie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Maker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учащихся создают продукт на ноутбуке (компьютере) по теме урока, тем самым обобщая, закрепляя полученные на предыдущих уроках знания и учась практической работе на компьютере. Сегодняшним школьникам нравиться работать на компьютере, но, к сожалению, они используют его только в игровых целях, задача учителя показать как можно использовать возможности  компьютера в учебе, для учебных целей.</w:t>
            </w:r>
          </w:p>
        </w:tc>
      </w:tr>
      <w:tr>
        <w:trPr>
          <w:trHeight w:val="273" w:hRule="atLeast"/>
        </w:trPr>
        <w:tc>
          <w:tcPr>
            <w:tcW w:w="1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</w:tc>
      </w:tr>
      <w:tr>
        <w:trPr>
          <w:trHeight w:val="273" w:hRule="atLeast"/>
        </w:trPr>
        <w:tc>
          <w:tcPr>
            <w:tcW w:w="7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555" w:hanging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ведение итогов работы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равились ли вам  наши книги? Захотелось ли вам добавить  в них новое: считалки, сказки , потешки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м ли дать нашу книгу вашим товарищам из параллельных   классов почитать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можем мы провести занятие для дошколят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вторы работают над книгами долго, и мы с вами продолжим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над нашим сборником.                                                                         - Какие главы мы могли бы добавить в нашу книгу? (русские народные сказки, пестушки, песни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ового и интересного вы  узнали, работая над проектом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ы сами можем создавать книги, как появился фольклор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передайте  свое настроение  солнышку и подарите ему частичку себя.  Выберите цветочки   желтого и оранжевого цвета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ый  - хорошо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нжевый  - отлично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ru-ru/powerpoin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14:44:00Z</dcterms:created>
  <dc:creator>Елена</dc:creator>
  <dc:description/>
  <cp:keywords/>
  <dc:language>en-US</dc:language>
  <cp:lastModifiedBy>Елена</cp:lastModifiedBy>
  <dcterms:modified xsi:type="dcterms:W3CDTF">2016-01-23T16:31:00Z</dcterms:modified>
  <cp:revision>87</cp:revision>
  <dc:subject/>
  <dc:title/>
</cp:coreProperties>
</file>