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чебная технологическая карта на уроке истории в рамках введения ФГОС.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Я учитель истории с 13 стажем. Мой путь к учителю начался сразу после защиты диплома в Барнаульском Государственном Педагогическом университете. Как правило большинство молодых специалистов сталкиваются с одними и теми же проблемами: теория педагогики не совсем совпадает с педагогическими реалиями образовательного учреждения (расчет на то, что сразу дадут 5 класс не всегда оправдан), метание в поиске подходящих методов, технологий и приемов в преподавании истории. Все это и было у меня. Теперь я это расцениваю как профессиональную проверку на пригодность  и верность профессии. 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так,  что же такое учебная ТЕХНОЛОГИЧЕСКАЯ КАРТА?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рамках реализации ФГОС учителя поменяли стандартный план урока на новый вид конспекта в виде технологической карты. Технологическая карта урока –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современная форма планирования педагогического взаимодействия учителя и учащихся, эффективное средство конструирования урока, соответствующего требованиям ФГОС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ообще, термин пришел в педагогику из технической сферы науки. И там он описан так: Технологическая карта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 xml:space="preserve">- форма технологической документации, в который записан весь процесс обработки изделия, указаны операции и их составные части, материалы, оборудование, инструмент, необходимое время для изготовления изделия и т.д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 1 сентября 2015г все школы РФ приступили к реализации ФГОС ОСНОВНОГООБЩЕГО ОБРАЗОВА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ооружив педагога современным конспектом, тем самым выполнив основную задачу - сломать педагогический стереотип планирования учителем прежде всего преимущественно своей деятельности и только потом деятельности учащихся,  мы как раз забыли про учащихся.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Что бы взаимодействие было успешным каждый из участников образовательного процесса должен получить свой алгоритм деятельности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 учителя он есть, а что же с учащимися? Для учащихся это может быть та же технологическая карта. В ней учащиеся видят всю деятельность целиком и по содержанию она ни чем не ограничен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ехнологическая карта для учащихся не должна быть сложной - она должна быть логически понятна любому обучаемому. </w:t>
      </w:r>
    </w:p>
    <w:p>
      <w:pPr>
        <w:pStyle w:val="Normal"/>
        <w:spacing w:before="0" w:after="20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борачиваясь назад, трудно сказать с чего началась моя работа над учебной ТК. Первоначально она состояла из элементов  опорного конспекта, схем, таблиц, диаграмм, исторических карт, справочной информации, исторических источников и т.д. 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ледующим был этап мини-проектов, когда учащимся было предложено дополнить Т.К. своим опорным конспектом. То есть обработать информацию и представить ее в виде любого графического разрешения. С бурным развитием  информационных технологий и образованием профильных информационно-технологических классов стало возможно получать разный формат цифровых ресурсов на основе тех же ТК. 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Applestylespan"/>
          <w:rFonts w:cs="Times New Roman" w:ascii="Times New Roman" w:hAnsi="Times New Roman"/>
          <w:sz w:val="26"/>
          <w:szCs w:val="26"/>
          <w:lang w:val="ru-RU"/>
        </w:rPr>
        <w:t xml:space="preserve">На основе непосредственного восприятия предметов или с помощью изображений (наглядности) в процессе обучения формируются образные представления и понятия об историческом прошлом. 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ак был создан электронный ресурс «Роль Династии Романовых в развитии России», программные тестовые редакторы, презентации по различным темам.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зависимости от умений учащихся, графические мини-проекты были различны по содержанию и форме. Кому – то легче было работать на бумаге, а кому-то на компьютере. </w:t>
      </w:r>
      <w:r>
        <w:rPr>
          <w:rFonts w:cs="Times New Roman" w:ascii="Times New Roman" w:hAnsi="Times New Roman"/>
          <w:sz w:val="26"/>
          <w:szCs w:val="26"/>
          <w:u w:val="single"/>
          <w:lang w:val="ru-RU"/>
        </w:rPr>
        <w:t>Но идея оставалась та же - содержание материала должно быть выражено графически!</w:t>
      </w:r>
    </w:p>
    <w:p>
      <w:pPr>
        <w:pStyle w:val="Normal"/>
        <w:spacing w:before="0" w:after="20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Главная особенность этого подхода – </w:t>
      </w:r>
      <w:r>
        <w:rPr>
          <w:rStyle w:val="Applestylespan"/>
          <w:rFonts w:cs="Times New Roman" w:ascii="Times New Roman" w:hAnsi="Times New Roman"/>
          <w:b/>
          <w:color w:val="000000"/>
          <w:sz w:val="26"/>
          <w:szCs w:val="26"/>
          <w:lang w:val="ru-RU"/>
        </w:rPr>
        <w:t>активизировать обучение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  <w:lang w:val="ru-RU"/>
        </w:rPr>
        <w:t>, придав ему исследовательский, творческий характер, и таким образом передать учащемуся инициативу в организации своей познавательной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  <w:lang w:val="ru-RU"/>
        </w:rPr>
        <w:t>Все это позволяет представить исторические события в максимально сжатом виде и без ущерба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  <w:lang w:val="ru-RU"/>
        </w:rPr>
        <w:t>содержанию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Преобразовывая буквенное информацию в числовую или графическую учащиеся зрительно запоминает надолго изучаемый или изученный материал. В последующем многим ребятам достаточно пролистать свой графический проект и с успехом справиться с проверочной работой. Ведь во многих работах есть такое задание – вставьте не достающие понятия, продолжите генеалогическое древо, заполните пропуски в таблице и т.д. Процесс становятся более увлекательным когда начинается групповой проект в который вовлечены все учащиеся и важен каждый.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егодня сам  процесс требует вооружить учащегося подробным алгоритмом действий, при этом дать ему полную свободу выражения.</w:t>
      </w:r>
    </w:p>
    <w:p>
      <w:pPr>
        <w:pStyle w:val="Normal"/>
        <w:spacing w:before="0" w:after="200"/>
        <w:ind w:firstLine="284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а Т.К. на сегодняшний момент представляет собой бумажный носитель информации для учащихся. По сути это план урока для учащегося! Включает в себя все этапы современного урока, будь то урок новых знаний или повторительно-обобщающий, семинар или урок- прое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став моих  технологических карт входя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Этап актуализации (фронтальный или индивидуальный опрос, коллективная дискуссия, работа в малых группах и т.п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 Этап проблематизации (определение темы урока учащимися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Этап целеполагания и планирования (инициативное формулирование целей предстоящей деятельности обучаемым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 Этап моделирования (организация учебного взаимодействия учеников(группы) и следующее обсуждение составленных моделей отве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 Этап конструирования (многоуровневость взаимодействия ученик-ученик, учитель-ученик, ученик – групп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Этап рефлексии (понимание обучающимися критериальной базы оценки личностных, метапредметных и предметных результат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Конечно,  этот сложный состав технологической карты  учащимся не виден, он завуалирован понятными для их восприятия терминами и форм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ru-RU"/>
        </w:rPr>
        <w:t>Как правило, процесс работы по учебной технологической карте для учащихся сопряжен с разбивкой на группы и адресацией индивидуального зада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 введением ФГОС учащиеся начальной школы по итогам обучения аттестуются по предмету «Проектная деятельность». В связи с этим целесообразно использовать знания учащихся по этому предмету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ак вы знаете, существует множество видов проектов, основные это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следовательск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нструкторск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ворческий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нформационный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ожив требования ФГОС на свою практическую деятельность с Т.К, я решила попробовать реализовать метод проектов через Т.К. Первый опыт показал,  что это форма работы продуктивна для учащихся в первую очередь на повторении пройденного материала или актуальной теме. Учащиеся с увлечением работают над изготовлением проектов и результаты бывают очень неожиданные. В старшей школе, например на отлично проходят конструкторские и ролевые проекты, а вот в среднем звене преобладают исследовательские и информационные. Это объясняется тем, что с 5-8 класс  только формируются и отрабатываются до совершенства навыки работы с информацией.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аким образом,  учебная Т.К. может иметь множество названий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бочий лист, опорный план, алгоритм деятельности, информационный лист, но все таки ФГОС нас ориентирует на применение единого названия – ТЕХНОЛОГИЧЕСКАЯ КАРТА.  И разделы этой Т.К. в полной мере отображают необходимые условия для выполнения работ и последовательность деятельностных операций, обеспечивающих качественное их выполнение. Чем четче мы пропишем задания, требования, тем лучше мы получим результат!</w:t>
      </w:r>
    </w:p>
    <w:p>
      <w:pPr>
        <w:pStyle w:val="Normal"/>
        <w:spacing w:before="0" w:after="0"/>
        <w:ind w:firstLine="426"/>
        <w:jc w:val="both"/>
        <w:rPr>
          <w:rStyle w:val="Applestylespan"/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Style w:val="Applestylespan"/>
          <w:rFonts w:cs="Times New Roman" w:ascii="Times New Roman" w:hAnsi="Times New Roman"/>
          <w:color w:val="000000"/>
          <w:sz w:val="26"/>
          <w:szCs w:val="26"/>
          <w:lang w:val="ru-RU"/>
        </w:rPr>
        <w:t>В моей профессиональной практике учителя истории часто возникал вопрос: Как обеспечить эффективное усвоение учебного материала, сложность и объемность которого затрудняют его целостное восприятие и осмысление? Как преодолеть информационную перенасыщенность и не всегда продуманное структурирование материала?» Поиск ответов на этот вопрос привел меня к пониманию того, что решить эту проблему поможет систематизация материала через структурно-логические схемы и четкий алгоритм Т.К.</w:t>
      </w:r>
    </w:p>
    <w:p>
      <w:pPr>
        <w:pStyle w:val="Normal"/>
        <w:spacing w:before="0" w:after="0"/>
        <w:ind w:firstLine="426"/>
        <w:jc w:val="both"/>
        <w:rPr>
          <w:rStyle w:val="Applestylespan"/>
          <w:rFonts w:ascii="Times New Roman" w:hAnsi="Times New Roman" w:cs="Times New Roman"/>
          <w:color w:val="333333"/>
          <w:sz w:val="26"/>
          <w:szCs w:val="26"/>
          <w:lang w:val="ru-RU"/>
        </w:rPr>
      </w:pPr>
      <w:r>
        <w:rPr>
          <w:rStyle w:val="Applestylespan"/>
          <w:rFonts w:cs="Times New Roman" w:ascii="Times New Roman" w:hAnsi="Times New Roman"/>
          <w:color w:val="333333"/>
          <w:sz w:val="26"/>
          <w:szCs w:val="26"/>
          <w:lang w:val="ru-RU"/>
        </w:rPr>
        <w:t>В современной жизни значительно больше востребованы мобильные люди с развитым высоким интеллектом. Интеллект человека, как известно, в первую очередь определяется не суммой накопленных им знаний, а высоким уровнем логического мышления. Поэтому важно добиваться развития у учащихся устойчивой памяти, собственных суждений, высокого уровня восприятия учебного материала, представления о реальном мире, и, конечно же, логического мышления.</w:t>
      </w:r>
    </w:p>
    <w:p>
      <w:pPr>
        <w:pStyle w:val="Normal"/>
        <w:spacing w:before="0" w:after="0"/>
        <w:ind w:firstLine="426"/>
        <w:jc w:val="both"/>
        <w:rPr>
          <w:rStyle w:val="Applestylespan"/>
          <w:rFonts w:ascii="Times New Roman" w:hAnsi="Times New Roman" w:cs="Times New Roman"/>
          <w:color w:val="333333"/>
          <w:sz w:val="26"/>
          <w:szCs w:val="26"/>
          <w:lang w:val="ru-RU"/>
        </w:rPr>
      </w:pPr>
      <w:r>
        <w:rPr/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заключении хотелось бы указать на  немаловажный плюс Т.К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Т.К. позволяет  учащемуся работать в своем ритме (например, ребенок медленно пишет, отвлекся или  вышел из класса), но при этом он видит ритм работы группы и список заданий и поэтому легко может включиться в работу на любом этапе! А это в свою очередь влияет на выработку у учащихся умений фильтровать большой поток информации, умению работать в команде и индивидуально, толерантности каждого ученика, повышению качества образования, т.е. «подготовке детей уже в школе к жизни в высокотехнологичном конкурентном мире»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 еще я думаю, многие согласятся, что тактильный контакт с бумагой не заменит ни один электронный носитель. Я сама имею богатую электронную библиотеку и приличную электронную книгу, но каждое лето не могу отказать себе в привычке пошуршать страницами в привычной книг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пасибо за внимание!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Готова ответить на интересующие вопросы.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Любая теория остается теорией пока мы не увидим как она работает на практике.  На примере урока истории России в 7 классе хочу вас познакомить с учебной технологической картой по теме «Церковный раскол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ru-RU"/>
        </w:rPr>
        <w:t>Технологическая карта.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( работа в группах)- количество групп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 слайде картина Василия Сурикова «Боярыня Мороз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Что же произошло, какие исторические события легли в основу сюжета картины Василия Сурико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shd w:fill="FFFFFF" w:val="clear"/>
          <w:lang w:val="ru-RU"/>
        </w:rPr>
        <w:t>запись темы урока в тетрадь!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 w:bidi="ar-S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val="ru-RU" w:eastAsia="ru-RU" w:bidi="ar-SA"/>
        </w:rPr>
        <w:t>Главная цель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ru-RU" w:eastAsia="ru-RU" w:bidi="ar-SA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8"/>
          <w:lang w:val="ru-RU" w:eastAsia="ru-RU" w:bidi="ar-SA"/>
        </w:rPr>
        <w:t>Доказать, что раскол Русской Православной Церкви стал трагической страницей в истории России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ru-RU"/>
        </w:rPr>
        <w:t>1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Проверка домашнего задания. Заполните пропус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ервым русским царём новой династии стал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Большое влияние на решения молодого царя оказывала его мать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Новый царь любил ___________ и тратил большие деньги на их приобрет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 .В народе нового царя прозвали 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До второго брака с Натальей Нарышкиной у молодого царя  родился сын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Постепенно свою роль начинает утрачивать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Увеличение территорий страны привело  к увеличению числа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Во главе главных административных единиц царь ставил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К началу правления Михаила Фёдоровича ему исполнилось _______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Вступая на престол, новый царь обещал не  править без бояр и 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После смерти Михаила Романова новым царём стал его сын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ОТ первого брака с Марией Милославской у Алексея родилось 13 детей, в том числе сыновья __________________ и __________________, и дочь 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Последний Земский собор был созван в ________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Впоследствии из Боярской думы выделилась «____________» ду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в </w:t>
      </w:r>
      <w:r>
        <w:rPr>
          <w:rFonts w:cs="Times New Roman" w:ascii="Times New Roman" w:hAnsi="Times New Roman"/>
          <w:sz w:val="28"/>
          <w:szCs w:val="28"/>
        </w:rPr>
        <w:t>X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е главными административными единицами оставались __________, которые делились на более мелкие звенья ________ и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. В 1649 г. был создан новый свод законов, который назывался 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/>
        <w:t>2. Работа с учебником. пар.7 стр 63. ( заполните пропуски в тексте таблицы)</w:t>
      </w:r>
    </w:p>
    <w:tbl>
      <w:tblPr>
        <w:tblW w:w="9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До реформы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После реформы</w:t>
            </w:r>
          </w:p>
        </w:tc>
      </w:tr>
      <w:tr>
        <w:trPr/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Крещение двумя перстами;</w:t>
              <w:br/>
              <w:t>Земной поклон;</w:t>
              <w:br/>
              <w:t>Двукратное пение "аллилуйя";</w:t>
              <w:br/>
              <w:t>Движение верующих в церкви вокруг алтаря по солнцу;</w:t>
              <w:br/>
              <w:t>Написание имени Христа Исус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Крещение ____перстами;</w:t>
              <w:br/>
              <w:t>_______поклон;</w:t>
              <w:br/>
              <w:t>_______ пение "аллилуйя";</w:t>
              <w:br/>
              <w:t>Движение верующих в церкви вокруг алтаря _______ солнца;</w:t>
              <w:br/>
              <w:t>Написание имени Христа: 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 Какими методами осуществлялась реформ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ru-RU"/>
        </w:rPr>
        <w:t>2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Расскажите,  что вам известно о новом патриархе (Филарет) выбранном в 1613 г на Земском собо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а с учебником пар. 7 стр.6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Какие задачи стояли перед новым патриархом? Чего ему удалось доби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очему возник  вопрос о реформ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икон говорил: «как месяц имеет свет от солнца – так царь имеет власть от патриарха»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 xml:space="preserve">   Как вы думаете, как отреагировал царь на такое заявление патриарха?</w:t>
      </w:r>
      <w:r>
        <w:rPr>
          <w:rFonts w:cs="Times New Roman" w:ascii="Times New Roman" w:hAnsi="Times New Roman"/>
          <w:color w:val="000000"/>
          <w:sz w:val="28"/>
        </w:rPr>
        <w:t>  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/>
        </w:rPr>
        <w:t>(своя точка зрения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братитесь  к учебнику стр.63-64 и проверьте ваши высказывания.</w:t>
      </w: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ru-RU"/>
        </w:rPr>
        <w:t>3 групп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 w:bidi="ar-SA"/>
        </w:rPr>
        <w:t>1. Работа  дополнительными информационными источникам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ru-RU" w:eastAsia="ru-RU" w:bidi="ar-SA"/>
        </w:rPr>
        <w:t xml:space="preserve">(Документ 1.1 и 1.2),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val="ru-RU" w:eastAsia="ru-RU" w:bidi="ar-SA"/>
        </w:rPr>
        <w:t>составьте сравнительную характеристику Никона и Аввакума по следующему план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096"/>
        <w:gridCol w:w="3141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НИКОН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АВАКУМ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1.Происхождение, родители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2.Воспитание и образование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3.Семья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4.Служебная карьера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  <w:t>5. Нравственные качеств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Документ 1.1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ru-RU" w:eastAsia="ru-RU" w:bidi="ar-SA"/>
        </w:rPr>
        <w:t>Костомаров Н.И. «Русская история в жизнеописаниях ее главнейших деятелей» о Никоне</w:t>
      </w:r>
    </w:p>
    <w:p>
      <w:pPr>
        <w:pStyle w:val="Normal"/>
        <w:spacing w:lineRule="auto" w:line="240" w:before="0" w:after="0"/>
        <w:ind w:left="142" w:firstLine="142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ru-RU" w:bidi="ar-SA"/>
        </w:rPr>
        <w:t>Никон, вмиру Никита Минов, родился в 1605 году в селе Вельдеманово (в пределах нынешнего Макарьевского района, Нижегородской области), в семье крестьянина. Рано лишившись матери, он вытерпел много горя от злой мачехи. Впрочем, ему удалось выучиться грамоте, и уже отроком он очень увлекался чтением.</w:t>
      </w:r>
    </w:p>
    <w:p>
      <w:pPr>
        <w:pStyle w:val="Normal"/>
        <w:spacing w:lineRule="auto" w:line="240" w:before="0" w:after="0"/>
        <w:ind w:left="142" w:firstLine="142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ru-RU" w:bidi="ar-SA"/>
        </w:rPr>
        <w:t xml:space="preserve">В 1617 году, двенадцати лет от роду, Никита ушёл из семьи в Макарьев-Желтоводский монастырь на Волге, имевший в то время большую библиотеку. </w:t>
      </w:r>
    </w:p>
    <w:p>
      <w:pPr>
        <w:pStyle w:val="Normal"/>
        <w:spacing w:lineRule="auto" w:line="240" w:before="0" w:after="0"/>
        <w:ind w:left="142" w:firstLine="142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ru-RU" w:bidi="ar-SA"/>
        </w:rPr>
        <w:t>По смерти отца Никита женился. Хорошо умеющий читать и понимать церковные книги, он сначала нашёл себе место причётника, а потом, посвятившись, и священника одной из сельских церквей  …</w:t>
      </w:r>
    </w:p>
    <w:p>
      <w:pPr>
        <w:pStyle w:val="Normal"/>
        <w:spacing w:lineRule="auto" w:line="240" w:before="0" w:after="0"/>
        <w:ind w:left="142" w:firstLine="142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ru-RU" w:bidi="ar-SA"/>
        </w:rPr>
        <w:t>Семейное счастье  длилось лишь десять лет,  неожиданно умирают дети, Никита уговорил жену уйти в монастырь, а сам принял монашеский постриг на Соловках.</w:t>
      </w:r>
    </w:p>
    <w:p>
      <w:pPr>
        <w:pStyle w:val="Normal"/>
        <w:spacing w:lineRule="auto" w:line="240" w:before="0" w:after="0"/>
        <w:ind w:left="142" w:firstLine="142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ru-RU" w:bidi="ar-SA"/>
        </w:rPr>
        <w:t>Строгий к самому себе, он беспощадно преследовал всякое отступление от церковных правил…..</w:t>
      </w:r>
    </w:p>
    <w:p>
      <w:pPr>
        <w:pStyle w:val="Normal"/>
        <w:spacing w:lineRule="auto" w:line="240" w:before="0" w:after="0"/>
        <w:ind w:left="142" w:firstLine="142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val="ru-RU" w:eastAsia="ru-RU" w:bidi="ar-SA"/>
        </w:rPr>
        <w:t>Никон был своенравен и горяч даже до излишества, неуступчив даже до упрямства…». Да, жесткость и даже, порою, жестокость проявляет пастырь к своим неприятелям. Не церемонится он с товарищами, сурово наказывает всех противников…»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val="ru-RU" w:eastAsia="ru-RU" w:bidi="ar-SA"/>
        </w:rPr>
        <w:t xml:space="preserve">Документ1.2 </w:t>
      </w:r>
    </w:p>
    <w:p>
      <w:pPr>
        <w:pStyle w:val="Normal"/>
        <w:spacing w:lineRule="auto" w:line="240" w:before="0" w:after="0"/>
        <w:ind w:left="142" w:firstLine="142"/>
        <w:jc w:val="both"/>
        <w:rPr/>
      </w:pPr>
      <w:r>
        <w:rPr>
          <w:rFonts w:eastAsia="Times New Roman" w:cs="Georgia" w:ascii="Georgia" w:hAnsi="Georgia"/>
          <w:b/>
          <w:bCs/>
          <w:color w:val="000000"/>
          <w:sz w:val="28"/>
          <w:lang w:val="ru-RU" w:eastAsia="ru-RU" w:bidi="ar-SA"/>
        </w:rPr>
        <w:t>Житие протопопа Аввакума им самим написанное</w:t>
      </w:r>
      <w:r>
        <w:rPr>
          <w:rFonts w:eastAsia="Times New Roman" w:cs="Georgia" w:ascii="Georgia" w:hAnsi="Georgia"/>
          <w:color w:val="000000"/>
          <w:sz w:val="24"/>
          <w:szCs w:val="24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AFDE4" w:val="clear"/>
          <w:lang w:val="ru-RU" w:eastAsia="ru-RU" w:bidi="ar-SA"/>
        </w:rPr>
        <w:t xml:space="preserve">  Протопоп Аввакум написал житие по благословению инока Епифания, своего духовного отца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AFDE4" w:val="clear"/>
          <w:lang w:val="ru-RU" w:eastAsia="ru-RU" w:bidi="ar-SA"/>
        </w:rPr>
        <w:t xml:space="preserve">  Родился Аввакум в Нижегородской земле. Его отец был священником, его звали Петром, а мать — Марией, в иночестве — Марфой. Отец любил выпить, а мать была постница и молитвенница. Один раз Аввакум увидел у соседа мертвую скотину и потом ночью плакал о душе своей, думая о смерти. С той поры он привык молиться каждую ночь. Получил домашнее образование и воспитание. Отец Аввакума умер. Мать женила сына на осиротевшей дочери кузнеца Марка, Анастасии. Девица жила в бедности, часто ходила в церковь и молилась о том, чтобы выйти замуж за Аввакума. (в этом браке родилось 8 детей). Потом мать умерла в иночестве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 w:eastAsia="ru-RU" w:bidi="ar-SA"/>
        </w:rPr>
        <w:br/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AFDE4" w:val="clear"/>
          <w:lang w:val="ru-RU" w:eastAsia="ru-RU" w:bidi="ar-SA"/>
        </w:rPr>
        <w:t xml:space="preserve">   В двадцать один год Аввакум был рукоположен в дьяконы, через два года в попы, а еще через восемь лет стал протопопом. Всего у Аввакума было около пятисот или шестисот духовных детей, потому что везде, где он показывался, он учил людей слову Божьему.</w:t>
      </w:r>
    </w:p>
    <w:p>
      <w:pPr>
        <w:pStyle w:val="Normal"/>
        <w:spacing w:lineRule="auto" w:line="240" w:before="0" w:after="0"/>
        <w:ind w:left="142" w:firstLine="142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shd w:fill="FAFDE4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AFDE4" w:val="clear"/>
          <w:lang w:val="ru-RU" w:eastAsia="ru-RU" w:bidi="ar-SA"/>
        </w:rPr>
      </w:r>
    </w:p>
    <w:p>
      <w:pPr>
        <w:pStyle w:val="Normal"/>
        <w:spacing w:lineRule="auto" w:line="240" w:before="0" w:after="0"/>
        <w:ind w:left="142" w:firstLine="142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val="ru-RU" w:eastAsia="ru-RU" w:bidi="ar-SA"/>
        </w:rPr>
        <w:t>2.  Работа с учебником пар.7 стр. 64.</w:t>
      </w:r>
    </w:p>
    <w:p>
      <w:pPr>
        <w:pStyle w:val="Normal"/>
        <w:spacing w:lineRule="auto" w:line="240" w:before="0" w:after="0"/>
        <w:ind w:left="142" w:firstLine="142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val="ru-RU" w:eastAsia="ru-RU" w:bidi="ar-SA"/>
        </w:rPr>
        <w:t>Какое решение о судьбе Никона вынес Церковный собор 1666 -1667г?</w:t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shd w:fill="FFFFFF" w:val="clear"/>
          <w:lang w:val="ru-RU" w:eastAsia="ru-RU" w:bidi="ar-SA"/>
        </w:rPr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eastAsia="Times New Roman" w:cs="Times New Roman"/>
          <w:b/>
          <w:b/>
          <w:color w:val="00B050"/>
          <w:sz w:val="26"/>
          <w:szCs w:val="26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B050"/>
          <w:sz w:val="26"/>
          <w:szCs w:val="26"/>
          <w:shd w:fill="FFFFFF" w:val="clear"/>
          <w:lang w:val="ru-RU" w:eastAsia="ru-RU" w:bidi="ar-SA"/>
        </w:rPr>
        <w:t>ОБЩЕЕ ЗАДАНИЕ</w:t>
      </w:r>
    </w:p>
    <w:p>
      <w:pPr>
        <w:pStyle w:val="Normal"/>
        <w:spacing w:lineRule="auto" w:line="240" w:before="0" w:after="0"/>
        <w:ind w:left="142" w:firstLine="142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shd w:fill="FFFFFF" w:val="clear"/>
          <w:lang w:val="ru-RU"/>
        </w:rPr>
        <w:t>Что же означает выражение «раскол русской православной церкви»?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142" w:firstLine="142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Согласны ли вы с высказыванием  историка В.О. Ключевского: « Русским церковным расколом называется отделение значительной части русского православного общества от господствующей православной церкви»? Сравните свое мнение с определением ниже.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ru-RU"/>
        </w:rPr>
        <w:t>Запись в тетради: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br/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ru-RU"/>
        </w:rPr>
        <w:t>раскол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– религиозно-общественное движение, вылившееся в отделение от Русской Православной Церкви части верующих, не принявших реформу патриарха Никона.</w:t>
      </w:r>
    </w:p>
    <w:p>
      <w:pPr>
        <w:pStyle w:val="Normal"/>
        <w:spacing w:lineRule="auto" w:line="240" w:before="0" w:after="0"/>
        <w:ind w:left="142" w:firstLine="142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Старообрядцы (раскольники)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- люди, отказавшиеся принять церковную реформу патриарха Никона).</w:t>
      </w:r>
    </w:p>
    <w:p>
      <w:pPr>
        <w:pStyle w:val="Normal"/>
        <w:spacing w:lineRule="auto" w:line="240" w:before="0" w:after="0"/>
        <w:ind w:left="142" w:firstLine="142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Боярыня Морозова на картине Сурикова является сторонником или противником церковной реформы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?</w:t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ИТОГ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val="ru-RU" w:eastAsia="ru-RU" w:bidi="ar-SA"/>
        </w:rPr>
        <w:t>Почему раскол Русской Православной Церкви стал трагической страницей в истории России?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lang w:val="ru-RU" w:eastAsia="ru-RU" w:bidi="ar-SA"/>
        </w:rPr>
        <w:t>У митрополита Кирилла есть замечательные слова: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« Для человека  главное - жить по совести. Лекарства   смогут продлить наш срок на несколько лет, а праведность и терпимость подарят жизнь вечную»...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А у Сергия Радонежского : «Единством и любовью спасемся…»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О чем они, ребята? Наш урок имеет к этому отношение?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uto" w:line="240" w:before="0" w:after="0"/>
        <w:ind w:left="142" w:firstLine="142"/>
        <w:jc w:val="center"/>
        <w:rPr>
          <w:rFonts w:ascii="Times New Roman" w:hAnsi="Times New Roman" w:cs="Times New Roman"/>
          <w:b/>
          <w:b/>
          <w:color w:val="00B05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  <w:lang w:val="ru-RU"/>
        </w:rPr>
        <w:t>РЕФЛЕКСИЯ</w:t>
      </w:r>
    </w:p>
    <w:p>
      <w:pPr>
        <w:pStyle w:val="Normal"/>
        <w:spacing w:lineRule="auto" w:line="240" w:before="0" w:after="0"/>
        <w:ind w:left="142" w:firstLine="142"/>
        <w:rPr/>
      </w:pPr>
      <w:r>
        <w:rPr>
          <w:rFonts w:cs="Times New Roman" w:ascii="Times New Roman" w:hAnsi="Times New Roman"/>
          <w:sz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ценивает свой вклад в достижение поставленных в начале урока целей, свою активность, эффективность работы класса, увлекательность и полезность </w:t>
      </w:r>
      <w:r>
        <w:rPr>
          <w:rFonts w:cs="Times New Roman" w:ascii="Times New Roman" w:hAnsi="Times New Roman"/>
          <w:sz w:val="26"/>
          <w:lang w:val="ru-RU"/>
        </w:rPr>
        <w:t xml:space="preserve">урока </w:t>
      </w:r>
      <w:r>
        <w:rPr>
          <w:rFonts w:cs="Times New Roman" w:ascii="Times New Roman" w:hAnsi="Times New Roman"/>
          <w:sz w:val="26"/>
          <w:szCs w:val="26"/>
          <w:lang w:val="ru-RU"/>
        </w:rPr>
        <w:t>.П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 очереди  выскажите  одним предложением, выбирая начало 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  <w:lang w:val="ru-RU"/>
        </w:rPr>
        <w:t>фразы из рефлексивного списка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сегодня я узнал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было интересно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было трудно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я выполнял задания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я понял, что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теперь я могу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я почувствовал, что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я приобрел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я научился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у меня получилось 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я смог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я попробую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меня удивило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урок дал мне для жизни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/>
        </w:rPr>
        <w:t>мне захотелось…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ru-RU" w:bidi="ar-SA"/>
        </w:rPr>
        <w:t>ДОМАШНЕЕ ЗАДАНИЕ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>П.7 , творческое задание: Можно ли провести параллель между церковным расколом в России в 17 веке и Реформацией и Контрреформацией  в Европе  в 16 век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0:16:00Z</dcterms:created>
  <dc:creator>Арсанукаева Вера Владимировна</dc:creator>
  <dc:description/>
  <cp:keywords/>
  <dc:language>en-US</dc:language>
  <cp:lastModifiedBy>RePack by Diakov</cp:lastModifiedBy>
  <cp:lastPrinted>2015-12-03T00:57:00Z</cp:lastPrinted>
  <dcterms:modified xsi:type="dcterms:W3CDTF">2016-04-12T15:21:00Z</dcterms:modified>
  <cp:revision>7</cp:revision>
  <dc:subject/>
  <dc:title/>
</cp:coreProperties>
</file>