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ние патриотизма у дошкольников на традициях, исторических события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2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Только тот, кто любит, ценит и уважает накопленное и сохранённое предшествующим поколением, может любить Родину, узнать её, стать подлинным патриотом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</w:t>
      </w:r>
      <w:r>
        <w:rPr>
          <w:rFonts w:cs="Times New Roman" w:ascii="Times New Roman" w:hAnsi="Times New Roman"/>
          <w:sz w:val="24"/>
          <w:szCs w:val="24"/>
          <w:lang w:eastAsia="ru-RU"/>
        </w:rPr>
        <w:t>С. Михал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школьный возраст как период становления личности имеет свои потенциальные возможности для формирования высших нравственных чувств, к которым относиться чувство патриотизма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едагогическом аспекте под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атриотическим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воспитание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нимается  процесс формирования сознательного человека, любящего свою Родину, землю, где он родился и рос, гордящегося историческими свершениями своего народа и его культурой.</w:t>
      </w:r>
    </w:p>
    <w:p>
      <w:pPr>
        <w:pStyle w:val="Style15"/>
        <w:shd w:fill="FFFFFF" w:val="clear"/>
        <w:spacing w:before="0" w:after="0"/>
        <w:ind w:firstLine="567"/>
        <w:textAlignment w:val="baseline"/>
        <w:rPr/>
      </w:pPr>
      <w:r>
        <w:rPr>
          <w:iCs/>
        </w:rPr>
        <w:t>П</w:t>
      </w:r>
      <w:r>
        <w:rPr>
          <w:rFonts w:eastAsia="Times New Roman"/>
        </w:rPr>
        <w:t xml:space="preserve">ри знакомстве с традициями и обычаями народной культуры необходимо помнить, что старое и новое находится во взаимосвязи и взаимопонимании. И для того чтобы воспитать культурное отношение у подрастающего поколения к прошлому, должны стремиться к примирению настоящего с прошлым, и возрождать то, что будет способствовать духовной полноте жизни, нравственному совершенству личности. При ознакомлении детей дошкольного возраста с традициями, обычаями праздниками прошлого, надо брать только то, что сделает ребят лучше, чище, духовно богаче. </w:t>
      </w:r>
    </w:p>
    <w:p>
      <w:pPr>
        <w:pStyle w:val="Normal"/>
        <w:shd w:fill="FFFFFF" w:val="clear"/>
        <w:spacing w:lineRule="auto" w:line="240" w:before="0" w:after="0"/>
        <w:ind w:firstLine="567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ликая культура русского народа складывалась тысячелетиями. Она изобилует своими обычаями, традициями и обрядами, но в наше время, когда многое утеряно, позабыто, когда неузнаваемо изменились жизненные условия народа, мы очень мало знаем о своих корнях, о жизни наших предков. А ведь русский фольклор – песни, песни, былины, сказки, православные праздники, проводимые с такой широтой, размахом, весельем, – это и есть наша культура, наши традиции, наше наследие, представляющее собой неиссякаемый источник красоты, творчества, доброты и мудрости народной. Произведения устного народного творчества не только формируют любовь к традициям своего народа, но и способствуют развитию личности в духе патриотизма.</w:t>
      </w:r>
    </w:p>
    <w:p>
      <w:pPr>
        <w:pStyle w:val="Normal"/>
        <w:shd w:fill="FFFFFF" w:val="clear"/>
        <w:spacing w:lineRule="auto" w:line="240" w:before="0" w:after="0"/>
        <w:ind w:firstLine="567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триотическое воспитание через приобщение к национальной культуре очень актуален он знакомит с творческим, увлекательным подходом к народным праздникам, постановкой спектаклей и театрализованных игр и многим другим, что делает жизнь воспитанников интересной и содержательной, наполненной яркими впечатлениями, радостью творчества.</w:t>
      </w:r>
    </w:p>
    <w:p>
      <w:pPr>
        <w:pStyle w:val="Normal"/>
        <w:shd w:fill="FFFFFF" w:val="clear"/>
        <w:spacing w:lineRule="auto" w:line="240" w:before="0" w:after="0"/>
        <w:ind w:firstLine="567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риентиром в патриотическом воспитании детей должна стать опора на историю России, откуда мы берем примеры любви к родине и готовности встать на ее защиту в  трудное время. </w:t>
      </w:r>
      <w:r>
        <w:rPr>
          <w:rFonts w:cs="Times New Roman" w:ascii="Times New Roman" w:hAnsi="Times New Roman"/>
          <w:sz w:val="24"/>
          <w:szCs w:val="24"/>
          <w:lang w:eastAsia="ru-RU"/>
        </w:rPr>
        <w:t>Очень важно в воспитании детей знакомство с жизнью и подвигами великих патриотов земли Русской. Это и князь Дмитрий Донской, великие полководцы – М.И. Кутузов, А.В. Суворов. Все они являются высоким нравственным примером для наших детей. Народное воспитание имеет еще одно преимущество – оно очень целомудренно и ненавязчиво готовит из мальчиков – мужчин-защитников, а из девочек женщин-матер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Чувство Родины начинается с восхищения тем, что видит перед собой дошкольник, чему он изумляется и что вызывает отклик в его душе... И хотя многие впечатления еще не осознаны им глубоко, но, пропущенные через детское восприятие, они играют огромную роль в становлении личности патриота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адача педагога — отобрать из массы впечатлений, получаемых ребенком, наиболее доступные ему. Причем эпизоды, к которым привлекается внимание детей, должны быть яркими, образными, конкретными, вызывающими интерес. Поэтому, начиная работу по воспитанию любви к родному краю, педагог обязан сам его хорошо знать.</w:t>
      </w:r>
    </w:p>
    <w:p>
      <w:pPr>
        <w:pStyle w:val="Normal"/>
        <w:shd w:fill="FFFFFF" w:val="clear"/>
        <w:spacing w:lineRule="auto" w:line="240" w:before="0" w:after="0"/>
        <w:ind w:firstLine="567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рактической деятельности воспитания патриотизма у дошкольников способствует решению большинства воспитательных задач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Формированию эстетически развитой личности, эмоционально отзывчивой на высокохудожественные произведения, исторические факты становления и развития национальной культуры, её традиции и обыча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Развитию активности творческого потенциала нравственных начал у дошкольника через осознание самого себя в своих поступках, чувствах, поведени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Совершенствованию коммуникабельности среди взрослых и сверстников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Соприкосновению дошкольника с высоконравственными идеалами общечеловеческих ценностей к национальной культуре мирового значения.</w:t>
      </w:r>
    </w:p>
    <w:p>
      <w:pPr>
        <w:pStyle w:val="Normal"/>
        <w:shd w:fill="FFFFFF" w:val="clear"/>
        <w:spacing w:lineRule="auto" w:line="240" w:before="0" w:after="0"/>
        <w:ind w:firstLine="708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помощи практического и методического материала по данной теме, учитывая возрастные особенности детей, в качестве патриотических задач выделено: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работка системы работы по ознакомлению дошкольников с культурой русского народа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ставление перспективных планов для обучения и воспитания детей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работка цикла практических занятий с детьми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у детей потребности в применении полученных знаний в самостоятельной деятельности (художественно продуктивная, музыкальная)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работка системы работы с родителями по ознакомлению дошкольников с историей и культурой русского народа (посиделки, именины, развлечения, экскурсии и т. д.).</w:t>
      </w:r>
    </w:p>
    <w:p>
      <w:pPr>
        <w:pStyle w:val="Normal"/>
        <w:shd w:fill="FFFFFF" w:val="clear"/>
        <w:spacing w:lineRule="auto" w:line="240" w:before="0" w:after="0"/>
        <w:ind w:firstLine="708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обый упор в этой работе должен делаться на «сотрудническую миссию»  воспитания, обучения и развития детей, взаимоподдержку и взаимопонимание в образовательном процессе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ить возникшие задачи может организационный процесс обучени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80" w:firstLine="18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учить детей играть в русские народные игр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80" w:firstLine="18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мочь ребенку использовать в активной речи русский фольклор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80" w:firstLine="18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ть соотносить увиденное в природе с народными приметам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80" w:firstLine="18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мысленное и активное участие детей в проведении календарно-обрядовых празднико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80" w:firstLine="18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знакомить детей с былинными и сказочными героями, научить узнавать их в произведениях изобразительного искусств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80" w:firstLine="180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нать историю русского костюма, его элементы, уметь объяснить значение украшений костюмо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80" w:firstLine="18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ть различать изделия различных народных промысло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80" w:firstLine="18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ть детско-взрослое сообщество, приобщая родителей к решению данной проблему в условиях ДОУ и семь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180" w:firstLine="18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жечь в ребенке искру любви и интереса к жизни народа в разное историческое время, к его истории и культуре, к природе России, воспитать патриотов.</w:t>
      </w:r>
    </w:p>
    <w:p>
      <w:pPr>
        <w:pStyle w:val="Normal"/>
        <w:shd w:fill="FFFFFF" w:val="clear"/>
        <w:spacing w:lineRule="auto" w:line="240" w:before="0" w:after="0"/>
        <w:ind w:firstLine="245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ывая, что в этом возрасте только начинают формироваться у детей навыки, нравственные умения и привычки следует пользоваться следующими методами и приемами нравственного воспитания у детей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зыкальные занят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тегрированные занят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уги - развлечения;</w:t>
      </w:r>
    </w:p>
    <w:p>
      <w:pPr>
        <w:pStyle w:val="HTML1"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нцерты.</w:t>
      </w:r>
    </w:p>
    <w:p>
      <w:pPr>
        <w:pStyle w:val="HTML1"/>
        <w:numPr>
          <w:ilvl w:val="0"/>
          <w:numId w:val="2"/>
        </w:numPr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фольклорных празднико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</w:rPr>
        <w:t>Тематические вечер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кскурсии и наблюдения </w:t>
      </w:r>
      <w:r>
        <w:rPr>
          <w:rFonts w:cs="Times New Roman" w:ascii="Times New Roman" w:hAnsi="Times New Roman"/>
          <w:iCs/>
          <w:sz w:val="24"/>
          <w:szCs w:val="24"/>
        </w:rPr>
        <w:t>по детскому саду, по району, по городу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HTML1"/>
        <w:numPr>
          <w:ilvl w:val="0"/>
          <w:numId w:val="2"/>
        </w:numPr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русских народных сказок и сказок народов мира, пословиц и поговорок.</w:t>
      </w:r>
    </w:p>
    <w:p>
      <w:pPr>
        <w:pStyle w:val="HTML1"/>
        <w:numPr>
          <w:ilvl w:val="0"/>
          <w:numId w:val="2"/>
        </w:numPr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чивание народных песен и танцев, слушание фольклорной музык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Использование подвижных игр и игр-заба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раматизац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матривание картин, фотографи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сещение музеев;</w:t>
      </w:r>
    </w:p>
    <w:p>
      <w:pPr>
        <w:pStyle w:val="HTML1"/>
        <w:numPr>
          <w:ilvl w:val="0"/>
          <w:numId w:val="2"/>
        </w:numPr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здание тематических мини – музеев («Музей матрешки», «Музей камней и минералов» и т.д.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14" w:hanging="357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 с семье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357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Итогом становятся выставки детских рисунков, поделок, фотогазеты.</w:t>
      </w:r>
    </w:p>
    <w:p>
      <w:pPr>
        <w:pStyle w:val="Normal"/>
        <w:shd w:fill="FFFFFF" w:val="clear"/>
        <w:spacing w:lineRule="auto" w:line="240" w:before="0" w:after="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ет подчеркнуть, что трудности в ознакомлении детей с бытом, традициями, отдельными историческими моментами вызваны тем, что дошкольникам свойственно наглядно-образное мышление. Поэтому необходимо использовать не только художественную литературу, иллюстрации, шутку и т.д., но и "живые" наглядные предметы и материалы (национальные костюмы, старинную мебель, посуду, орудия труда и т.д.). "Бытовая повседневность" чрезвычайно эффективна для ознакомления детей со сказками, народными промыслами, бытовыми предметами старины. Для этого желательны посещения музеев, а также создание мини – музея в группе или специальном помещении в детском саду. Именно здесь для ребенка открывается возможность первого проникновения в историю быта родного края. </w:t>
      </w:r>
    </w:p>
    <w:p>
      <w:pPr>
        <w:pStyle w:val="Normal"/>
        <w:shd w:fill="FFFFFF" w:val="clear"/>
        <w:spacing w:lineRule="auto" w:line="240" w:before="0" w:after="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этим создается развивающая среда по означенной теме. Первые шаги в этом направлении показывают, как велик интерес детей к народной культуре. Им интересно увидеть в действии прялку, покачать в зыбке куклу, самим растолочь в ступе зерно. Чтобы доставить эту радость детям, помочь им «освоить» необычные для теперешнего быта вещи, подбираются предметы старинного русского быта и воссоздается обстановка русской избы. Материалы экспозиций музея, систематизированные и представленные для детей в доступной форме, дают детям реальную возможность соприкоснуться с историей своего народа, своего Отечества. Кроме того, в подобном "музее" расширяются возможности подачи информации посредством игры (через героев сказок и т.д.). Музей, это обучающая и развивающаяся среда, которая дает самый существенный результат в воспитании будущего гражданин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      </w:t>
      </w:r>
      <w:r>
        <w:rPr>
          <w:rFonts w:cs="Times New Roman" w:ascii="Times New Roman" w:hAnsi="Times New Roman"/>
          <w:sz w:val="24"/>
          <w:szCs w:val="24"/>
        </w:rPr>
        <w:t>Не менее важным условием патриотического воспитания детей является тесная взаимосвязь с родителями. Прикосновение к истории своей семьи вызывает у ребенка сильные эмоции, заставляет сопереживать, внимательно относиться к памяти прошлого, к своим историческим корням. Взаимодействие с родителями по данному вопросу способствует бережному отношению к традициям, сохранению вертикальных семейных связе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практической деятельности воспитания патриотизма дети получают первичные представления о культуре и ее истории, о роли музеев в сохранении культурных ценностей русского народа. Научатся различать виды народно-прикладного искусства, жанра художественного и фольклорного творчества. Имеют представления о русских традициях и праздниках. У детей расширяется активный словарь, повышается интерес к русским народным подвижным и хороводным играм, к русской народной культуре в целом.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воспитывать патриота надо на конкретных героических примерах, исторических событиях, на народных традициях и правилах, по которым веками жила могучая Россия. Необходимо вместе с детьми постоянно прослеживать связь между стариной и днем настоящим, дать понять ребенку, что он хозяин своей Родины.</w:t>
      </w:r>
    </w:p>
    <w:p>
      <w:pPr>
        <w:pStyle w:val="Normal"/>
        <w:shd w:fill="FFFFFF" w:val="clear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триотическое воспитание включает в себя решение задач не только нравственного, но и трудового, умственного, эстетического, а также физического воспитания. Будущие граждане нашей страны должны расти умными, сильными, ловкими, здоровыми, толерантными. Формирование у дошкольников любви к своей родине, своему краю заключается, прежде всего, в необходимой логической взаимосвязи разных сторон этого процесса, а также во взаимосвязи различных средств и методов воспитания.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245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язева О. Л., Маханёва М. Д. Приобщение детей к истокам русской народной культуры// Программа СПб: АКЦИДЕНТ, 1997г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245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лова А.Н. Русское народное творчество и обрядовые праздники в детском саду. – В. Академия, 1995 г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245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ханева М.Д.Приобщение детей к истокам русской народной культуры: программа О.Л. Князевой. – М.: Детство-Пресс, 2002 г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245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нгина И.И. Русский народ. Будни и праздники. – М.: Искусство, 2004 г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245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о методический журнал «Методист» №2, 2005 г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245" w:hanging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ицкая М.Ю. Наследие. Патриотическое воспитание в детском саду. – М.: Линка – Пресс, 2003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C5">
    <w:name w:val="c5"/>
    <w:qFormat/>
    <w:rPr>
      <w:rFonts w:cs="Times New Roman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07:00Z</dcterms:created>
  <dc:creator>GHOST</dc:creator>
  <dc:description/>
  <cp:keywords/>
  <dc:language>en-US</dc:language>
  <cp:lastModifiedBy>User</cp:lastModifiedBy>
  <dcterms:modified xsi:type="dcterms:W3CDTF">2016-04-12T10:50:00Z</dcterms:modified>
  <cp:revision>5</cp:revision>
  <dc:subject/>
  <dc:title>Воспитание патриотизма у дошкольников на традициях, исторических событиях</dc:title>
</cp:coreProperties>
</file>