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Христос Воскресе! Воистину Воскресе!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43180</wp:posOffset>
            </wp:positionV>
            <wp:extent cx="1819275" cy="249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асха, день Воскресения Христова – самый главный праздник Православной Церкви. Именно в нем заключается основной смысл Православной веры - сам Бог стал человеком, умер за нас и, воскреснув, избавил людей от власти смерти и греха. Пасха – это праздник праздников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ославная Церковь празднует Пасху уже более двух тысяч лет. Об ее смысле учили апостолы Христовы, которые передали традицию празднования своим ученикам. Так, из поколения в поколение, традиция празднования Пасхи дошла до нас и распространилась по всему миру. Святые отцы - учители Церкви - в течении веков расширили эту традицию, многое объяснили в ней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азднование Пасхи это, конечно же, не только посещение Богослужения. Этот праздник всегда был любим народом и с ним связано множество обычаев: дарить друг другу особенные подарки, особым образом украшать стол, готовить особенные угощения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Как праздновать Пасху?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35255</wp:posOffset>
            </wp:positionV>
            <wp:extent cx="1851660" cy="23171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К празднованию Пасхи нужно готовиться заранее. Церковь готовит верующих к самому главному празднику семинедельным постом — временем покаяния и духовного очищения. Пасхальную радость невозможно пережить во всей полноте, не постившись, хотя бы и не так строго, как предписывают монашеские правила. Если вы пробовали п оститься перед Пасхой, то сами можете подтвердить это. Празднование Пасхи начинается с участия в пасхальном Богослужении. Оно совершенно особенное, отличающееся от обычных церковных служб, очень «легкое» и радостное. В православных храмах, как правило, пасхальная служба начинается ровно в полночь, но лучше прийти в храм заранее, чтобы не оказаться за его порогом — большинство церквей в пасхальную ночь переполнены. На пасхальной литургии все верующие стараются обязательно причаститься Тела и Крови Христовых. А после того, как окончится служба, верующие «христосуются» — приветствуют друг друга целованием и словами «Христос воскресе!» Придя домой, а иногда прямо в храме, устраивают пасхальный пир. В течение пасхальной недели во всех церквах, как правило, разрешается любому желающему звонить в колокола. Празднование Пасхи продолжается сорок дней — ровно столько, сколько Христос являлся Своим ученикам после Воскресения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 сороковой день Иисус Христос вознесся к Богу Отцу. В течение сорока дней Пасхи, а особенно на первой неделе — самой торжественной — ходят друг к другу в гости, дарят крашеные яйца и куличи, играют в пасхальные игры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Пасхальные игры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01600</wp:posOffset>
            </wp:positionV>
            <wp:extent cx="2171700" cy="1457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Веками любимой пасхальной игрой на Руси было ка</w:t>
        <w:softHyphen/>
        <w:t xml:space="preserve">танье яиц. Устраивали эту игру так: устанавливали деревянный или картонный «каток» и вокруг него освобождали ровное место, на котором раскладывали крашеные яйца, игрушечки, незамысловатые сувениры. Играющие дети подходили по очереди к «катку» и катили каждый свое яйцо. Выигрышем становился тот предмет, которого яичко коснуло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биравшиеся на Пасху дети очень любили искать яйца в квартире или в саду. Кто-нибудь из старших заранее прятал картонные, бумажные или пластиковые яички с сюрпризами. Чтобы получить сюрприз, надо было отыскать яйцо. Если детей было много, они делились на «команды», и каждая команда старалась выиграть, найдя как можно больше яиц в отведенное для этого врем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 любили и «чокаться» яйцами друг с другом, ударяя тупым или острым концом крашеного крутого яйца яйцо соперника. Выигрывал тот, чье яйцо не треснуло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</w:rPr>
        <w:t>Почему мы красим яйца на Пасху?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81915</wp:posOffset>
            </wp:positionV>
            <wp:extent cx="1485900" cy="2047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На Пасху принято красить яйца разными красками, но среди разноцветных яиц центральное место принадлежит ярким красным яйцам. Почему? История сохранила нам такое предание. После воскресения Иисуса Христа ученики его и последователи разошлись по разным странам, повсюду возвещая радостную весть о том, что больше не надо бояться смерти. Ее победил Христос, Спаситель мира. Он воскрес Сам и воскресит каждого, кто поверит Ему и будет любить людей также, как любил О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рия Магдалина дерзнула прийти с этой вестью к самому римскому императору Тиверию. Так как к императору не принято было приходить без подарков, а Мария ничего не имела, она пришла с простым куриным яйцом. Конечно, выбрала она яйцо со смыслом. Яйцо всегда было символом жизни: в крепкой скорлупе находится скрытая от глаз жизнь, которая в свой час вырвется из известкового плена в виде маленького желтого цыпленоч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 когда Мария стала говорить Тиверию о том, что Иисус Христос также вырвался из смертельных оков и воскрес, император только рассмеялся: «Это также невозможно, как твоему белому яйцу превратиться в красное». И не успел Тиверий закончить фразу, как яйцо в руках Марии Магдалине стало совершенно красны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тех пор в память об этом событии, символизирующем нашу веру в Воскресшего Господа, мы и красим яй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53340</wp:posOffset>
            </wp:positionV>
            <wp:extent cx="2314575" cy="3086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асха, Пасха, праздник это!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сюду радости приметы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частье светится в глазах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олнце светит в небесах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енье раздаётся звонко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олнца свет и смех ребенка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И в сердечке у меня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имны светлые звенят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И от края и до края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частье, о котором знаем.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 xml:space="preserve">Пасха! </w:t>
      </w:r>
      <w:r>
        <w:rPr>
          <w:rFonts w:cs="Arial" w:ascii="Arial" w:hAnsi="Arial"/>
          <w:sz w:val="40"/>
          <w:szCs w:val="40"/>
          <w:lang w:val="en-US"/>
        </w:rPr>
        <w:t>Пасха! Гость небес!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Все кричат: Христос воскрес!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sectPr>
      <w:type w:val="nextPage"/>
      <w:pgSz w:w="11906" w:h="16838"/>
      <w:pgMar w:left="964" w:right="964" w:gutter="0" w:header="0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5:48:00Z</dcterms:created>
  <dc:creator>Admin</dc:creator>
  <dc:description/>
  <cp:keywords/>
  <dc:language>en-US</dc:language>
  <cp:lastModifiedBy>Admin</cp:lastModifiedBy>
  <dcterms:modified xsi:type="dcterms:W3CDTF">2010-02-13T16:31:00Z</dcterms:modified>
  <cp:revision>1</cp:revision>
  <dc:subject/>
  <dc:title>Христос Воскресе</dc:title>
</cp:coreProperties>
</file>