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нятие по развитию речи "Покорение космоса", средняя груп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нятие из краткосрочного проекта "Открытый космос", решение проблемы: незнание детьми российского праздника - День космонавтики;  недостаточное внимание родителей к российскому празднику - День космонав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НЯТИЕ ПО РАЗВИТИЮ РЕЧИ «ПОКОРЕНИЕ КОСМОС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ные задачи: Воспитывать чувство гордости за родную страну, которая стала первой в освоении космоса. Обогатить и расширить представления и знания детей о науке, о космо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ширить запас слов, обозначающих название предметов, действий, признаков. Продолжать работу над развитием связанной речи, закреплять умения отвечать на вопр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 к занятию: иллюстрации: «Земля из космоса», «Звездное небо:, портрет  Юрия Алексеевича Гагар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продукция картины: А. Плотнова «До свидания, земляне!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обу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за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-ль:  Давным-давно люди мечтали летать. Сначала они поднимались в небо на воздушных шарах, дирижаблях.  Позже полетели на самолетах и вертолетах. Но человек мечтал о полетах к звездам и другим плане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ение стихотво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ерю, друзь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аваны рак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чат нас впере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звезды до звез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ыльных тропинк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ких пла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нутся наши сл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. Войнович. «Четырнадцать минут до старта» (отрывок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-ль: Ребята, как  называется наша плане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Зем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-ль: Как называть жителей нашей планет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Земля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ос-ль показывает глобус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-ль: Это модель нашей Земли. Как вы думаете, почему мы видим так много голубого цвета? (Ответы детей). Правильно, моря и океаны занимают большую часть Земли. А это суша, желтого и зеленого цвета. Это Африка, Австралия, Америка, Антарктида, Евразия.  Суша располагается  на меньшей части Зем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еловек смотрел на небо и думал: а что там выше? Человек мечтал о космическом простран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ебята, что такое космос? (Ответы де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Космос – это очень высоко, там, где кончается воздушное пространство Земли,  начинается космическое пространство. Туда не залетают птицы. Там не могут летать самолеты. Небо там совсем черное. А на черном небе и Солнце, и звезды, и Луна. Воздуха в космосе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Чтобы осуществилась мечта человека о полете в космос, необходимо было много работать, изучать разные науки, надо было изобрести летательные аппараты,  которые могли бы выйти в косм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И вот первые успехи освоения космоса. 4 октября 1957 года – это было в прошлом, ХХ веке, прозвучало сообщение из Москвы о запуске первого спутника Земли. Наука о полетах в космос развивалась, и появилось новое слово – космонав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 вот мы опять гордимся нашей Родиной. Поднялся в небо второй искусственный спутник. На нем впервые поднялась  в космос собака – первое живое сущ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Как вы думаете, почему первой полетела собака, а не человек? (Ответы детей). Ученые мечтали о полете  человека в космос.  В космосе побывали собаки Малышка, Альбина, Белянка, Белка и Стрелка и другие.  Их долго тренировали. Для них изготовили специальные скафандры и шлемы. Ребята, что такое скафанд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ети: Скафандр – это специальный костюм космонав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с-ль: Космические корабли облетали вокруг Земли и благополучно возвращались на зем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культминутка (2 раз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сти моторы. (вращение вытянутых ру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единить контакты. (руки соединить, частые касания кончиков пальце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готовиться к запуску ракеты. (все дети приседаю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к! (резко выпрямляются и подпрыгивают, руки вверх, тянуться вверх с поднятыми рука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ос-ль: 12 апреля 1961 года с космодрома Байконур стартовал космический корабль – спутник «Восток». Его пилотом был человек, Юрий Алексеевич Гагарин. Это был первый человек, который поднялся в космос и облетел вокруг Земли. ( Показ репродукции А. Плотнова «До свидания, земляне!»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ебята, где самолеты взлетают и совершают посадку? (На аэродроме.) А космические корабли летят в космос с космодрома. Запомнили?  Молодцы. Какие слова вы запомнили? (ответы детей). Повторите. Молодц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ссматривание иллюстраций «Земля из космоса». (Высказывания детей по картин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ос-ль:  Наша страна первая проложила путь к звездам. Эхо космического старта прокатилось по всей нашей планете, вызывая восхищение людей на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ебята, отгадайте загадки о космо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А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и начала, ни конц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 затылка, ни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ют все, и млад и стар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она – большущий ш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(Земл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дит одино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гненное о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юду, где бывае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глядом согре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(Солнц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чью по небу гуляю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скло землю освещ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учно, скучно мне одно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зовут меня…..  (Луно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не летчик, не пило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ведет не самоле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огромную ракет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, кто, скажите, э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(Космонав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в первый раз, не в первый ра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гне и звуках гро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кета в воздух подняла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емного….  (Космодром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устила алый хвос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летела в стаю звез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 народ построил э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планетную……(Ракет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ас сбываются меч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жут в телекадр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по Сатурну ходишь 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смическом…..(Скафандре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24:00Z</dcterms:created>
  <dc:creator>1</dc:creator>
  <dc:description/>
  <cp:keywords/>
  <dc:language>en-US</dc:language>
  <cp:lastModifiedBy>admin</cp:lastModifiedBy>
  <dcterms:modified xsi:type="dcterms:W3CDTF">2016-04-07T02:32:00Z</dcterms:modified>
  <cp:revision>2</cp:revision>
  <dc:subject/>
  <dc:title>Занятие по развитию речи "Покорение космоса", средняя группа</dc:title>
</cp:coreProperties>
</file>