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"/>
          <w:w w:val="88"/>
          <w:sz w:val="36"/>
          <w:szCs w:val="36"/>
        </w:rPr>
        <w:t>Игры и эстафеты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2"/>
          <w:w w:val="88"/>
          <w:sz w:val="36"/>
          <w:szCs w:val="36"/>
        </w:rPr>
        <w:t>с элементами волейбола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pacing w:val="-1"/>
          <w:sz w:val="36"/>
          <w:szCs w:val="36"/>
        </w:rPr>
      </w:pPr>
      <w:r>
        <w:rPr>
          <w:rFonts w:cs="Times New Roman" w:ascii="Times New Roman" w:hAnsi="Times New Roman"/>
          <w:spacing w:val="-1"/>
          <w:sz w:val="36"/>
          <w:szCs w:val="3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 мере усвоения учащимися технических пр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емов волейбола полезно использовать на уроках </w:t>
      </w:r>
      <w:r>
        <w:rPr>
          <w:rFonts w:cs="Times New Roman" w:ascii="Times New Roman" w:hAnsi="Times New Roman"/>
          <w:spacing w:val="-3"/>
          <w:sz w:val="28"/>
          <w:szCs w:val="28"/>
        </w:rPr>
        <w:t>подвижные игры и эстафеты с волейбольными эл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ментами. Однако кажущаяся легкость проведения </w:t>
      </w:r>
      <w:r>
        <w:rPr>
          <w:rFonts w:cs="Times New Roman" w:ascii="Times New Roman" w:hAnsi="Times New Roman"/>
          <w:spacing w:val="-2"/>
          <w:sz w:val="28"/>
          <w:szCs w:val="28"/>
        </w:rPr>
        <w:t>подобных соревнований нередко приводит к обрат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ым результатам. Ведь эмоциональный накал игр </w:t>
      </w:r>
      <w:r>
        <w:rPr>
          <w:rFonts w:cs="Times New Roman" w:ascii="Times New Roman" w:hAnsi="Times New Roman"/>
          <w:spacing w:val="-2"/>
          <w:sz w:val="28"/>
          <w:szCs w:val="28"/>
        </w:rPr>
        <w:t>и эстафет, стремление команд во что бы то ни ст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ло одержать победу отнюдь не всегда способству</w:t>
        <w:softHyphen/>
        <w:t>ют грамотному и тщательному выполнению техни</w:t>
        <w:softHyphen/>
      </w:r>
      <w:r>
        <w:rPr>
          <w:rFonts w:cs="Times New Roman" w:ascii="Times New Roman" w:hAnsi="Times New Roman"/>
          <w:sz w:val="28"/>
          <w:szCs w:val="28"/>
        </w:rPr>
        <w:t>ческих приемов и затрудняют проведение подоб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ых соревнований. Кроме того, надо постоянно п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нить, что во время игр менее подготовленные уч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ки могут подвергаться упрекам со стороны парт</w:t>
        <w:softHyphen/>
      </w:r>
      <w:r>
        <w:rPr>
          <w:rFonts w:cs="Times New Roman" w:ascii="Times New Roman" w:hAnsi="Times New Roman"/>
          <w:sz w:val="28"/>
          <w:szCs w:val="28"/>
        </w:rPr>
        <w:t>неров по команде, что, конечно же, недопустимо. Поэтому, выбирая соревновательный материал, учитель должен быть уверен в физических и тех</w:t>
        <w:softHyphen/>
        <w:t>нических возможностях подавляющего больши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тва учеников, чтобы исключить проявление недо</w:t>
        <w:softHyphen/>
        <w:t>вольства учащихся друг другом и создать в коман</w:t>
        <w:softHyphen/>
      </w:r>
      <w:r>
        <w:rPr>
          <w:rFonts w:cs="Times New Roman" w:ascii="Times New Roman" w:hAnsi="Times New Roman"/>
          <w:sz w:val="28"/>
          <w:szCs w:val="28"/>
        </w:rPr>
        <w:t>дах атмосферу взаимовыру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одвижные игры и эстафеты используют</w:t>
        <w:softHyphen/>
        <w:t xml:space="preserve">ся как средство эмоциональной разрядки, их надо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водить непосредственно перед заключительной </w:t>
      </w:r>
      <w:r>
        <w:rPr>
          <w:rFonts w:cs="Times New Roman" w:ascii="Times New Roman" w:hAnsi="Times New Roman"/>
          <w:sz w:val="28"/>
          <w:szCs w:val="28"/>
        </w:rPr>
        <w:t>частью уро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длагаемые подвижные игры и эстафеты, б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зусловно, можно усложнять и упрощать, сообразу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ясь с уровнем подготовки учеников, количеством </w:t>
      </w:r>
      <w:r>
        <w:rPr>
          <w:rFonts w:cs="Times New Roman" w:ascii="Times New Roman" w:hAnsi="Times New Roman"/>
          <w:spacing w:val="-5"/>
          <w:sz w:val="28"/>
          <w:szCs w:val="28"/>
        </w:rPr>
        <w:t>волейбольных мячей и размерами спортивного зал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вижные игры с элементами волейбол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Мяч над головой" </w:t>
      </w:r>
      <w:r>
        <w:rPr>
          <w:rFonts w:cs="Times New Roman" w:ascii="Times New Roman" w:hAnsi="Times New Roman"/>
          <w:sz w:val="28"/>
          <w:szCs w:val="28"/>
        </w:rPr>
        <w:t>(отработка техники верх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ей передачи). Учащиеся разбиваются на команды </w:t>
      </w:r>
      <w:r>
        <w:rPr>
          <w:rFonts w:cs="Times New Roman" w:ascii="Times New Roman" w:hAnsi="Times New Roman"/>
          <w:sz w:val="28"/>
          <w:szCs w:val="28"/>
        </w:rPr>
        <w:t>с равным числом игроков. Время игры (обычно 1-</w:t>
      </w:r>
      <w:r>
        <w:rPr>
          <w:rFonts w:cs="Times New Roman" w:ascii="Times New Roman" w:hAnsi="Times New Roman"/>
          <w:spacing w:val="-1"/>
          <w:sz w:val="28"/>
          <w:szCs w:val="28"/>
        </w:rPr>
        <w:t>1,5 мин.) объявляется заранее. Одновременно мо</w:t>
        <w:softHyphen/>
      </w:r>
      <w:r>
        <w:rPr>
          <w:rFonts w:cs="Times New Roman" w:ascii="Times New Roman" w:hAnsi="Times New Roman"/>
          <w:sz w:val="28"/>
          <w:szCs w:val="28"/>
        </w:rPr>
        <w:t>гут играть две, четыре и более команды. При не</w:t>
        <w:softHyphen/>
        <w:t>хватке волейбольных мячей команды вступают в игру по очереди. Игроки каждой команды произ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вольно располагаются на отведенной им части пл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щадки. Одна команда отделяется от другой мело</w:t>
        <w:softHyphen/>
      </w:r>
      <w:r>
        <w:rPr>
          <w:rFonts w:cs="Times New Roman" w:ascii="Times New Roman" w:hAnsi="Times New Roman"/>
          <w:sz w:val="28"/>
          <w:szCs w:val="28"/>
        </w:rPr>
        <w:t>вой линией или любыми имеющимися разметка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и. Каждый участник получает волейбольный мяч. </w:t>
      </w:r>
      <w:r>
        <w:rPr>
          <w:rFonts w:cs="Times New Roman" w:ascii="Times New Roman" w:hAnsi="Times New Roman"/>
          <w:spacing w:val="-4"/>
          <w:sz w:val="28"/>
          <w:szCs w:val="28"/>
        </w:rPr>
        <w:t>От команды выделяется один человек, который кон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ролирует игру команды-соперницы. По сигналу </w:t>
      </w:r>
      <w:r>
        <w:rPr>
          <w:rFonts w:cs="Times New Roman" w:ascii="Times New Roman" w:hAnsi="Times New Roman"/>
          <w:spacing w:val="-1"/>
          <w:sz w:val="28"/>
          <w:szCs w:val="28"/>
        </w:rPr>
        <w:t>учителя все играющие начинают выполнять верх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юю передачу над собой. Ученик, уронивший мяч или поймавший его, выбывает из игры и садитс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скамейку. Побеждает команда, у которой после </w:t>
      </w:r>
      <w:r>
        <w:rPr>
          <w:rFonts w:cs="Times New Roman" w:ascii="Times New Roman" w:hAnsi="Times New Roman"/>
          <w:sz w:val="28"/>
          <w:szCs w:val="28"/>
        </w:rPr>
        <w:t>сигнала об окончании игры на площадке осталось больше человек. Игру повторяют 2-3 раз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Правила игры. 1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е разрешается заступать на </w:t>
      </w:r>
      <w:r>
        <w:rPr>
          <w:rFonts w:cs="Times New Roman" w:ascii="Times New Roman" w:hAnsi="Times New Roman"/>
          <w:sz w:val="28"/>
          <w:szCs w:val="28"/>
        </w:rPr>
        <w:t>площадку команды-соперницы. 2. Не разрешается подбрасывать мяч. Ученик, нарушивший правила, выбывает из иг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Мяч перед собой" </w:t>
      </w:r>
      <w:r>
        <w:rPr>
          <w:rFonts w:cs="Times New Roman" w:ascii="Times New Roman" w:hAnsi="Times New Roman"/>
          <w:sz w:val="28"/>
          <w:szCs w:val="28"/>
        </w:rPr>
        <w:t xml:space="preserve">(отработка техники нижней передачи). Условия игры те же, что и в игре </w:t>
      </w:r>
      <w:r>
        <w:rPr>
          <w:rFonts w:cs="Times New Roman" w:ascii="Times New Roman" w:hAnsi="Times New Roman"/>
          <w:spacing w:val="-2"/>
          <w:sz w:val="28"/>
          <w:szCs w:val="28"/>
        </w:rPr>
        <w:t>"Мяч над головой", только верхняя передача заме</w:t>
        <w:softHyphen/>
      </w:r>
      <w:r>
        <w:rPr>
          <w:rFonts w:cs="Times New Roman" w:ascii="Times New Roman" w:hAnsi="Times New Roman"/>
          <w:sz w:val="28"/>
          <w:szCs w:val="28"/>
        </w:rPr>
        <w:t>няется нижн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Передача центральному". </w:t>
      </w:r>
      <w:r>
        <w:rPr>
          <w:rFonts w:cs="Times New Roman" w:ascii="Times New Roman" w:hAnsi="Times New Roman"/>
          <w:sz w:val="28"/>
          <w:szCs w:val="28"/>
        </w:rPr>
        <w:t>Команды распо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лагаются на площадке, образуя два, три или более </w:t>
      </w:r>
      <w:r>
        <w:rPr>
          <w:rFonts w:cs="Times New Roman" w:ascii="Times New Roman" w:hAnsi="Times New Roman"/>
          <w:sz w:val="28"/>
          <w:szCs w:val="28"/>
        </w:rPr>
        <w:t>кругов. В середину каждого круга встает ученик — центральный — с волейбольным мячом в руках. Каждая команда выделяет ученика, контролирую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щего игру соперника. По сигналу учителя централь</w:t>
        <w:softHyphen/>
      </w:r>
      <w:r>
        <w:rPr>
          <w:rFonts w:cs="Times New Roman" w:ascii="Times New Roman" w:hAnsi="Times New Roman"/>
          <w:sz w:val="28"/>
          <w:szCs w:val="28"/>
        </w:rPr>
        <w:t>ный посылает мяч любой передачей каждому иг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року. Тот делает ответную передачу центральному. </w:t>
      </w:r>
      <w:r>
        <w:rPr>
          <w:rFonts w:cs="Times New Roman" w:ascii="Times New Roman" w:hAnsi="Times New Roman"/>
          <w:spacing w:val="-1"/>
          <w:sz w:val="28"/>
          <w:szCs w:val="28"/>
        </w:rPr>
        <w:t>И так, соблюдая строгую очередь, мяч по кругу об</w:t>
        <w:softHyphen/>
      </w:r>
      <w:r>
        <w:rPr>
          <w:rFonts w:cs="Times New Roman" w:ascii="Times New Roman" w:hAnsi="Times New Roman"/>
          <w:sz w:val="28"/>
          <w:szCs w:val="28"/>
        </w:rPr>
        <w:t>ходит всех игроков. Выигрывает команда, выпол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ившая в оговоренное время большее количество передач. Игру повторяют 2-3 раза, при этом жела</w:t>
        <w:softHyphen/>
        <w:t xml:space="preserve">тельно менять центральных игроков. Можно также </w:t>
      </w:r>
      <w:r>
        <w:rPr>
          <w:rFonts w:cs="Times New Roman" w:ascii="Times New Roman" w:hAnsi="Times New Roman"/>
          <w:sz w:val="28"/>
          <w:szCs w:val="28"/>
        </w:rPr>
        <w:t>играть, пока все игроки не побывают в роли цент</w:t>
        <w:softHyphen/>
      </w:r>
      <w:r>
        <w:rPr>
          <w:rFonts w:cs="Times New Roman" w:ascii="Times New Roman" w:hAnsi="Times New Roman"/>
          <w:spacing w:val="-5"/>
          <w:sz w:val="28"/>
          <w:szCs w:val="28"/>
        </w:rPr>
        <w:t>ральных. В этом случае побеждает команда, набрав</w:t>
        <w:softHyphen/>
      </w:r>
      <w:r>
        <w:rPr>
          <w:rFonts w:cs="Times New Roman" w:ascii="Times New Roman" w:hAnsi="Times New Roman"/>
          <w:sz w:val="28"/>
          <w:szCs w:val="28"/>
        </w:rPr>
        <w:t>шая большую сумму передач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Правила игры. 1. </w:t>
      </w:r>
      <w:r>
        <w:rPr>
          <w:rFonts w:cs="Times New Roman" w:ascii="Times New Roman" w:hAnsi="Times New Roman"/>
          <w:spacing w:val="-1"/>
          <w:sz w:val="28"/>
          <w:szCs w:val="28"/>
        </w:rPr>
        <w:t>Мяч передают ученикам стр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го по очереди. В противном случае передача не зас</w:t>
        <w:softHyphen/>
      </w:r>
      <w:r>
        <w:rPr>
          <w:rFonts w:cs="Times New Roman" w:ascii="Times New Roman" w:hAnsi="Times New Roman"/>
          <w:sz w:val="28"/>
          <w:szCs w:val="28"/>
        </w:rPr>
        <w:t>читываем и центральный должен выполнить про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пущенную передачу. 2. Если до окончания игры цен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ральный успел передать мяч всем ученикам, он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должает выполнять передачи по второму кругу. 3. Падение или ловля мяча не считаются ошибкой, </w:t>
      </w:r>
      <w:r>
        <w:rPr>
          <w:rFonts w:cs="Times New Roman" w:ascii="Times New Roman" w:hAnsi="Times New Roman"/>
          <w:spacing w:val="-1"/>
          <w:sz w:val="28"/>
          <w:szCs w:val="28"/>
        </w:rPr>
        <w:t>и счет передач сохраняется. В усложненном вар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анте падение или ловля мяча ведут к "сгоранию" </w:t>
      </w:r>
      <w:r>
        <w:rPr>
          <w:rFonts w:cs="Times New Roman" w:ascii="Times New Roman" w:hAnsi="Times New Roman"/>
          <w:spacing w:val="-1"/>
          <w:sz w:val="28"/>
          <w:szCs w:val="28"/>
        </w:rPr>
        <w:t>предыдущих передач, и счет начинается с нул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Волейбольные салочки". </w:t>
      </w:r>
      <w:r>
        <w:rPr>
          <w:rFonts w:cs="Times New Roman" w:ascii="Times New Roman" w:hAnsi="Times New Roman"/>
          <w:sz w:val="28"/>
          <w:szCs w:val="28"/>
        </w:rPr>
        <w:t xml:space="preserve">Класс делится н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ве команды. Водящая команда надевает цветные </w:t>
      </w:r>
      <w:r>
        <w:rPr>
          <w:rFonts w:cs="Times New Roman" w:ascii="Times New Roman" w:hAnsi="Times New Roman"/>
          <w:sz w:val="28"/>
          <w:szCs w:val="28"/>
        </w:rPr>
        <w:t xml:space="preserve">ленточки через плечо (или лыжные номера). Все игроки произвольно расходятся по площадке. По </w:t>
      </w:r>
      <w:r>
        <w:rPr>
          <w:rFonts w:cs="Times New Roman" w:ascii="Times New Roman" w:hAnsi="Times New Roman"/>
          <w:spacing w:val="-1"/>
          <w:sz w:val="28"/>
          <w:szCs w:val="28"/>
        </w:rPr>
        <w:t>сигналу учителя игроки водящей команды перед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ют мяч друг другу любой волейбольной передачей, </w:t>
      </w:r>
      <w:r>
        <w:rPr>
          <w:rFonts w:cs="Times New Roman" w:ascii="Times New Roman" w:hAnsi="Times New Roman"/>
          <w:sz w:val="28"/>
          <w:szCs w:val="28"/>
        </w:rPr>
        <w:t>ловят его и броском мяча стараются осалить с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рников. Осаленные игроки садятся на скамейку. </w:t>
      </w:r>
      <w:r>
        <w:rPr>
          <w:rFonts w:cs="Times New Roman" w:ascii="Times New Roman" w:hAnsi="Times New Roman"/>
          <w:sz w:val="28"/>
          <w:szCs w:val="28"/>
        </w:rPr>
        <w:t>Через оговоренное время команды меняются ро</w:t>
        <w:softHyphen/>
        <w:t>лями. Выигрывает команда, осалившая большее число игро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авила игры. 1. </w:t>
      </w:r>
      <w:r>
        <w:rPr>
          <w:rFonts w:cs="Times New Roman" w:ascii="Times New Roman" w:hAnsi="Times New Roman"/>
          <w:sz w:val="28"/>
          <w:szCs w:val="28"/>
        </w:rPr>
        <w:t xml:space="preserve">Игроки обеих команд имеют </w:t>
      </w:r>
      <w:r>
        <w:rPr>
          <w:rFonts w:cs="Times New Roman" w:ascii="Times New Roman" w:hAnsi="Times New Roman"/>
          <w:spacing w:val="-2"/>
          <w:sz w:val="28"/>
          <w:szCs w:val="28"/>
        </w:rPr>
        <w:t>право свободно перемещаться по площадке. 2. Иг</w:t>
        <w:softHyphen/>
        <w:t>рок водящей команды, получивший мяч, может пе</w:t>
        <w:softHyphen/>
      </w:r>
      <w:r>
        <w:rPr>
          <w:rFonts w:cs="Times New Roman" w:ascii="Times New Roman" w:hAnsi="Times New Roman"/>
          <w:sz w:val="28"/>
          <w:szCs w:val="28"/>
        </w:rPr>
        <w:t>редвигаться по площадке только после выполне</w:t>
        <w:softHyphen/>
        <w:t>ния передачи или броска. 3. Упавший на пол мяч передают игрокам водящей команды. 4. По пред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арительной договоренности игрок противополож</w:t>
        <w:softHyphen/>
      </w:r>
      <w:r>
        <w:rPr>
          <w:rFonts w:cs="Times New Roman" w:ascii="Times New Roman" w:hAnsi="Times New Roman"/>
          <w:sz w:val="28"/>
          <w:szCs w:val="28"/>
        </w:rPr>
        <w:t>ной команды, поймавший мяч, может: а) не сч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ться осаленным и продолжить игру, 6) принести </w:t>
      </w:r>
      <w:r>
        <w:rPr>
          <w:rFonts w:cs="Times New Roman" w:ascii="Times New Roman" w:hAnsi="Times New Roman"/>
          <w:sz w:val="28"/>
          <w:szCs w:val="28"/>
        </w:rPr>
        <w:t xml:space="preserve">своей команде очко, дающее право следующем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саленному ученику остаться в игре или вернуть на </w:t>
      </w:r>
      <w:r>
        <w:rPr>
          <w:rFonts w:cs="Times New Roman" w:ascii="Times New Roman" w:hAnsi="Times New Roman"/>
          <w:sz w:val="28"/>
          <w:szCs w:val="28"/>
        </w:rPr>
        <w:t>площадку ранее осаленног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pacing w:val="24"/>
          <w:sz w:val="28"/>
          <w:szCs w:val="28"/>
        </w:rPr>
        <w:t>Варианты.</w:t>
      </w:r>
      <w:r>
        <w:rPr>
          <w:rFonts w:cs="Times New Roman" w:ascii="Times New Roman" w:hAnsi="Times New Roman"/>
          <w:sz w:val="28"/>
          <w:szCs w:val="28"/>
        </w:rPr>
        <w:t xml:space="preserve"> 1. Игру проводят по тем же пр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илам, но до того момента, когда будут осалены все </w:t>
      </w:r>
      <w:r>
        <w:rPr>
          <w:rFonts w:cs="Times New Roman" w:ascii="Times New Roman" w:hAnsi="Times New Roman"/>
          <w:sz w:val="28"/>
          <w:szCs w:val="28"/>
        </w:rPr>
        <w:t xml:space="preserve">ученики. Выигрывает команда, закончившая игру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за более короткое время. 2. Водящая команда имеет </w:t>
      </w:r>
      <w:r>
        <w:rPr>
          <w:rFonts w:cs="Times New Roman" w:ascii="Times New Roman" w:hAnsi="Times New Roman"/>
          <w:sz w:val="28"/>
          <w:szCs w:val="28"/>
        </w:rPr>
        <w:t>два или более мяч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Завладей мячом". </w:t>
      </w:r>
      <w:r>
        <w:rPr>
          <w:rFonts w:cs="Times New Roman" w:ascii="Times New Roman" w:hAnsi="Times New Roman"/>
          <w:sz w:val="28"/>
          <w:szCs w:val="28"/>
        </w:rPr>
        <w:t>Класс делится на две ко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анды, которые еще раз делятся пополам (услов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599430</wp:posOffset>
                </wp:positionH>
                <wp:positionV relativeFrom="paragraph">
                  <wp:posOffset>4367530</wp:posOffset>
                </wp:positionV>
                <wp:extent cx="0" cy="148463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4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343.9pt" to="440.9pt,46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будем говорить "полная команда" и "половина ко</w:t>
        <w:softHyphen/>
        <w:t>манды"). Одна полная команда и половина коман</w:t>
        <w:softHyphen/>
        <w:t>ды соперников произвольно располагаются на пло</w:t>
        <w:softHyphen/>
        <w:t>щадке. Игроки "половинки" надевают через плечо цветные ленточки или лыжные номера. По сигналу учителя игроки полной команды начинают переда</w:t>
        <w:softHyphen/>
        <w:t>вать мяч друг другу любой волейбольной переда</w:t>
        <w:softHyphen/>
        <w:t>чей. Игроки "половинки" стараются перехватить мяч, а завладев им, передают его полной команде и получают очко. Через определенное время очки, набранные игроками половины команды, подсчи-тываются и в игру вступает другая половина этой команды. Затем команды меняются ролями. Выиг</w:t>
        <w:softHyphen/>
        <w:t>рывает команда, набравшая обеими "половинками" большую сумму очк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. 1. Игрок полной команды, выпол</w:t>
        <w:softHyphen/>
        <w:t>нивший вместо волейбольной передачи бросок, вновь получает мяч для выполнения передачи. 2. Игроки полной команды могут ловить мяч перед очередной передачей. 3. Запрещается вырывать или выбивать мяч у игроков полной команды. 4. Упавшим на пол мячом могут завладеть игроки любой команды. При касании мяча игроком "поло</w:t>
        <w:softHyphen/>
        <w:t>винной" команды она получает очко. 5. Игроки обеих команд могут произвольно передвигаться по пло</w:t>
        <w:softHyphen/>
        <w:t>щадке. 6. Игрок полной команды, владеющий мя</w:t>
        <w:softHyphen/>
        <w:t>чом, может передвигаться по площадке только пос</w:t>
        <w:softHyphen/>
        <w:t>ле выполнения передач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Прими подачу".</w:t>
      </w:r>
      <w:r>
        <w:rPr>
          <w:rFonts w:cs="Times New Roman" w:ascii="Times New Roman" w:hAnsi="Times New Roman"/>
          <w:sz w:val="28"/>
          <w:szCs w:val="28"/>
        </w:rPr>
        <w:t xml:space="preserve"> Класс делится на две коман</w:t>
        <w:softHyphen/>
        <w:t>ды. Первая произвольно располагается на одной стороне волейбольной площадки. Члены второй встают вдоль лицевой линии на другой стороне пло</w:t>
        <w:softHyphen/>
        <w:t>щадки, а ее направляющий получает волейболь</w:t>
        <w:softHyphen/>
        <w:t>ный мяч. По сигналу учителя игрок второй коман</w:t>
        <w:softHyphen/>
        <w:t>ды выполняет подачу мяча через сетку. Любой иг</w:t>
        <w:softHyphen/>
        <w:t>рок первой команды должен принять подачу и вы</w:t>
        <w:softHyphen/>
        <w:t>полнить передачу одному из своих товарищей, ко</w:t>
        <w:softHyphen/>
        <w:t>торый должен поймать мяч. Когда все игроки вто</w:t>
        <w:softHyphen/>
        <w:t>рой команды выполнят подачу, команды меняются местами. Выигрывает команда, набравшая больше очк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игры. 1. Подачу выполняют только по сигналу учителя. В противном случае она не зас-читывается и первая команда получает очко. 2. При неудачной подаче первая команда тоже получает очко. 3. За каждую принятую подачу с последую</w:t>
        <w:softHyphen/>
        <w:t>щей передачей и ловлей мяча первой команде при</w:t>
        <w:softHyphen/>
        <w:t>суждают очко. 4. При падении мяча на пол после неудачной попытки его поймать очко первой коман</w:t>
        <w:softHyphen/>
        <w:t>де не засчитывается. 5. Первая команда перекаты</w:t>
        <w:softHyphen/>
        <w:t>вает под сеткой мяч, когда он находится на ее пло</w:t>
        <w:softHyphen/>
        <w:t>щадке, второй команде. 6. Игроки второй команды выполняют по одной подаче строго по очереди. 7. Подачу можно выполнить любыми оговоренными в волейбольных правилах способ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. 1. Ловить мяч игрокам первой команды разрешают только после второй переда</w:t>
        <w:softHyphen/>
        <w:t>чи. 2. Подачу одновременно выполняют два игрока второй команд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ы с элементами волейбол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Мяч капитану".</w:t>
      </w:r>
      <w:r>
        <w:rPr>
          <w:rFonts w:cs="Times New Roman" w:ascii="Times New Roman" w:hAnsi="Times New Roman"/>
          <w:sz w:val="28"/>
          <w:szCs w:val="28"/>
        </w:rPr>
        <w:t xml:space="preserve"> Произвольное количество ко</w:t>
        <w:softHyphen/>
        <w:t>манд выстраивается в колонны, не менее чем в од</w:t>
        <w:softHyphen/>
        <w:t>ном метре друг от друга. К ним лицом на расстоя</w:t>
        <w:softHyphen/>
        <w:t>нии, установленном учителем, встают капитаны с волейбольным мячом в руках. Перед колоннами и капитанами проводят ограничительные линии. По сигналу учителя капитаны посылают свои мячи любой волейбольной передачей первым, стоящим в колоннах. Те выполняют встречную передачу и уходят в конец колонн. Эстафета заканчивается, когда все члены команды выполнят передачу сво</w:t>
        <w:softHyphen/>
        <w:t>им капитанам. Выигрывает команда, раньше закон</w:t>
        <w:softHyphen/>
        <w:t>чившая передач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. 1. Запрещается переступать ограничи</w:t>
        <w:softHyphen/>
        <w:t>тельную разметку. 2. Не разрешается нарушать оче</w:t>
        <w:softHyphen/>
        <w:t>редность передач в колоннах и пропускать переда</w:t>
        <w:softHyphen/>
        <w:t>чи членами команд. 3. При неудачном броске мяча ученик повторяет передачу. 4. При падении мяча его подбирает ученик, которому была адресована передача. 5. По окончании эстафеты капитаны под</w:t>
        <w:softHyphen/>
        <w:t>нимают мячи над головой. 6. Рекомендуется менее подготовленных учеников ставить во главе колонн, тогда им легче принять Мяч от капитана. При дого</w:t>
        <w:softHyphen/>
        <w:t>воренности можно разрешить отдельным ученикам переступать ограничительные линии, корректно мотивировав такое разреше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. 1. Когда все игроки в колоннах передадут мяч своему капитану, на его место вы</w:t>
        <w:softHyphen/>
        <w:t>бегает новый капитан и эстафета продолжается. За</w:t>
        <w:softHyphen/>
        <w:t>канчивается она после того, как все ученики побы</w:t>
        <w:softHyphen/>
        <w:t>вают на месте капитана. 2. Команды делятся попо</w:t>
        <w:softHyphen/>
        <w:t>лам, выстраиваются в колонны друг против друга за ограничительными разметками и по сигналу учи</w:t>
        <w:softHyphen/>
        <w:t>теля выполняют встречную передачу мяча. Эста</w:t>
        <w:softHyphen/>
        <w:t>фета заканчивается, когда начавший ее ученик при</w:t>
        <w:softHyphen/>
        <w:t>нимает мяч. 3. То же, но мяч передают через сетк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Передача мяча с третьего темпа".</w:t>
      </w:r>
      <w:r>
        <w:rPr>
          <w:rFonts w:cs="Times New Roman" w:ascii="Times New Roman" w:hAnsi="Times New Roman"/>
          <w:sz w:val="28"/>
          <w:szCs w:val="28"/>
        </w:rPr>
        <w:t xml:space="preserve"> Расста</w:t>
        <w:softHyphen/>
        <w:t>новка команд та же, что и в предыдущей эстафете. Во главе колонн становятся наиболее подготовлен</w:t>
        <w:softHyphen/>
        <w:t>ные ученики — разводящие. По сигналу учителя капитан передает мяч разводящему, который вы</w:t>
        <w:softHyphen/>
        <w:t>полняет передачу над собой и смещается чуть в сто</w:t>
        <w:softHyphen/>
        <w:t>рону. Следующий за разводящим ученик выпол</w:t>
        <w:softHyphen/>
        <w:t>няет передачу своему капитану и уходит в конец колонны. Разводящие во время проведения эста</w:t>
        <w:softHyphen/>
        <w:t>феты не меняются. Эстафета заканчивается после того, как капитаны получили передачи от всех чле</w:t>
        <w:softHyphen/>
        <w:t>нов своих команд. Выигрывает команда, закончив</w:t>
        <w:softHyphen/>
        <w:t>шая эстафету раньше други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. 1. Запрещается переступать за огра</w:t>
        <w:softHyphen/>
        <w:t>ничительные линии. 2. Разводящий, не сумевший выполнить передачу над собой, должен повторить попытку. 3. При неудачной передаче мяч подбира</w:t>
        <w:softHyphen/>
        <w:t>ет ученик, которому она адресована, и выполняет ответную передачу. 4.Запрещается нарушать оче</w:t>
        <w:softHyphen/>
        <w:t>редность передач мяча в колоннах и пропускать передачи ученик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. 1. Проводится встречная эстафета в стоящих напротив друг друга колоннах с раз</w:t>
        <w:softHyphen/>
        <w:t>водящими впереди. Эстафета начинается переда</w:t>
        <w:softHyphen/>
        <w:t>чей мяча разводящими над собой. 2. То же, но с передачей мяча через сетку. Если мяч не переле</w:t>
        <w:softHyphen/>
        <w:t>тел через сетку или не был принят разводящим на • противоположной стороне площадки, во избежание недоразумений надо придерживаться следующих правил: а) в любом случае разводящий должен выполнить передачу над собой; б) ученик, совер</w:t>
        <w:softHyphen/>
        <w:t>шивший при подаче ошибку, повторяет подачу, но уже без помощи разводящег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Поймай и передай".</w:t>
      </w:r>
      <w:r>
        <w:rPr>
          <w:rFonts w:cs="Times New Roman" w:ascii="Times New Roman" w:hAnsi="Times New Roman"/>
          <w:sz w:val="28"/>
          <w:szCs w:val="28"/>
        </w:rPr>
        <w:t xml:space="preserve"> На одной из разделен</w:t>
        <w:softHyphen/>
        <w:t>ных волейбольной сеткой площадок выстраивают</w:t>
        <w:softHyphen/>
        <w:t>ся в колонны две, три или четыре команды. Рас</w:t>
        <w:softHyphen/>
        <w:t>стояние до волейбольной сетки определяет учитель, или оно обозначается ограничительной линией. На противоположной площадке напротив своих колонн и тоже за ограничительной линией стоят по одному ученику от каждой команды. Стоящие первыми в колоннах держат по волейбольному мячу. По сиг</w:t>
        <w:softHyphen/>
        <w:t>налу учителя первые в колоннах выполняют пода</w:t>
        <w:softHyphen/>
        <w:t>чу через сетку на противоположную сторону пло</w:t>
        <w:softHyphen/>
        <w:t>щадки и уходят в конец своих колонн. Стоящие на противоположной стороне площадки ученики ста</w:t>
        <w:softHyphen/>
        <w:t>раются поймать этот мяч (или подбирают его с пола), после чего подбегают к ограничительной линии и выполняют передачу в свою колонну. Эс</w:t>
        <w:softHyphen/>
        <w:t>тафета заканчивается, когда стоявшие первыми в колоннах ученики примут передачи. Побеждает ко</w:t>
        <w:softHyphen/>
        <w:t>манда, закончившая эстафету раньше други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. 1. Подачи и передачи выполняют толь</w:t>
        <w:softHyphen/>
        <w:t>ко из-за ограничительной линии. По предваритель</w:t>
        <w:softHyphen/>
        <w:t>ной договоренности менее подготовленные учени</w:t>
        <w:softHyphen/>
        <w:t>ки могут выполнять их с удобной для них точки. 2. Если мяч не перелетел через сетку, совершивший ошибку ученик повторяет упражнение. 3. При вы</w:t>
        <w:softHyphen/>
        <w:t>полнении подачи мяч не должен касаться сетки. 4. Подачи выполняют по очереди все участники эста</w:t>
        <w:softHyphen/>
        <w:t>феты. 5. Направляющие в колоннах, приняв пос</w:t>
        <w:softHyphen/>
        <w:t>леднюю передачу, поднимают мячи над головой, фиксируя окончание эстафет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. Игрок, выполнивший подачу, пе</w:t>
        <w:softHyphen/>
        <w:t>ребегает на противоположную сторону площадки. Игрок, совершающий передачу, перебегает в свою команду и становится в конец колонны. Эстафета заканчивается, когда стоявшие первыми в колон</w:t>
        <w:softHyphen/>
        <w:t>нах принимают последнюю передач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ую из предложенных эстафет проводят 2-3 раза, чтобы ученики лучше приспособились к ней. Командные места определяют по наименьшей сум</w:t>
        <w:softHyphen/>
        <w:t>ме мест, занятых в каждой хтафете (например: 2-е, 1-е и 4-е места = 7 очков). При проведении разных эстафет можно суммировать все места, занятые ко</w:t>
        <w:softHyphen/>
        <w:t>мандами в данных соревнованиях. Если игры и эс</w:t>
        <w:softHyphen/>
        <w:t>тафеты являются основной темой урока, определе</w:t>
        <w:softHyphen/>
        <w:t>ние победителей зависит от педагогических задач и конкретной ситуа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ожим, во время проведения подвижных игр одна из команд значительно оторвалась от других. Тогда вряд ли стоит суммировать результаты проведенных игр с результатами предстоящих эс</w:t>
        <w:softHyphen/>
        <w:t>тафет: победитель и так известен. Целесообразнее перед проведением эстафет переформировать ко-. манды и результаты подвижных игр считать от</w:t>
        <w:softHyphen/>
        <w:t>дельно. Другое дело, если учитель хочет наглядно продемонстрировать классу уровень общей и тех</w:t>
        <w:softHyphen/>
        <w:t>нической подготовки каждого ученика. Анализируя урок, он указывает, в силу каких причин одна из команд постоянно одерживает уверенные победы над соперник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же к окончанию игр команды подошли до</w:t>
        <w:softHyphen/>
        <w:t>статочно ровно, то результаты можно суммировать — это увеличивает эмоциональный накал борьбы, поскольку неудача в одном виде соревнований не</w:t>
        <w:softHyphen/>
        <w:t>редко компенсируется успешным выступлением в друг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, а она, как правило, бывает, учитель после каждого соревнования указывает на типичные и конкретные ошибки учеников, подбад</w:t>
        <w:softHyphen/>
        <w:t>ривая проигравших и отмечая победивших. Важно продумать и способ формирования команд. Напри</w:t>
        <w:softHyphen/>
        <w:t>мер, потеря времени и беспорядок возникают, когда ученикам предлагают объединиться по прин</w:t>
        <w:softHyphen/>
        <w:t>ципу "кто с кем хочет" или позволяют капитанам подбирать себе команду. Это не только отнимает от урока много времени, но и обижает неумелых, ко</w:t>
        <w:softHyphen/>
        <w:t>торые оказываются никому не нужны и, не желая быть в тягость товарищам, заявляют, что сами не хотят участвовать ни в каких соревнованиях. Вряд ли нужно на все время прохождения темы состав</w:t>
        <w:softHyphen/>
        <w:t>лять и постоянные команды. В организационном отношении это, конечно, удобно, но и вероятность появления команды-лидера тоже велика, что сни</w:t>
        <w:softHyphen/>
        <w:t>жает соревновательный интерес остальных учени</w:t>
        <w:softHyphen/>
        <w:t>ков. Лучше всего формировать команды произ</w:t>
        <w:softHyphen/>
        <w:t>вольно по ходу урока. Например, при работе с мячом в парах, когда ученики стоят друг против друга в двух шеренгах, достаточно разделить каж</w:t>
        <w:softHyphen/>
        <w:t>дую шеренгу пополам, чтобы получить четыре ко</w:t>
        <w:softHyphen/>
        <w:t>манды, или объявить каждую шеренгу командой. Какой бы способ формирования команд ни был из</w:t>
        <w:softHyphen/>
        <w:t>бран, он должен отвечать следующим требовани</w:t>
        <w:softHyphen/>
        <w:t>ям: отнимать минимум времени, не собирать в од</w:t>
        <w:softHyphen/>
        <w:t>ной команде наиболее подготовленных учеников, не обижать менее подготовленны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Я.ДИХТЯРЕВ.С.Ф.ТУР, </w:t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й колледж "Измайлово", Москв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20:07:00Z</dcterms:created>
  <dc:creator>user</dc:creator>
  <dc:description/>
  <cp:keywords/>
  <dc:language>en-US</dc:language>
  <cp:lastModifiedBy>user</cp:lastModifiedBy>
  <dcterms:modified xsi:type="dcterms:W3CDTF">2013-05-23T20:51:00Z</dcterms:modified>
  <cp:revision>1</cp:revision>
  <dc:subject/>
  <dc:title>Игры и эстафеты</dc:title>
</cp:coreProperties>
</file>