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mc:AlternateContent>
          <mc:Choice Requires="wps">
            <w:drawing>
              <wp:inline distT="0" distB="0" distL="0" distR="0">
                <wp:extent cx="4077335" cy="1251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360" cy="125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Масса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у - дж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8.6pt;width:321pt;height:98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Массаж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у - джок</w:t>
                      </w:r>
                    </w:p>
                  </w:txbxContent>
                </v:textbox>
                <v:path textpathok="t"/>
                <v:textpath on="t" fitshape="t" string="Массаж &#10;су - джок" style="font-family:&quot;Impact&quot;;font-size:12pt"/>
                <v:fill o:detectmouseclick="t" type="solid" color2="#cc3300"/>
                <v:stroke color="#000099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95985</wp:posOffset>
            </wp:positionH>
            <wp:positionV relativeFrom="paragraph">
              <wp:posOffset>36830</wp:posOffset>
            </wp:positionV>
            <wp:extent cx="4036060" cy="2625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szCs w:val="28"/>
        </w:rPr>
        <w:br/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b/>
          <w:color w:val="C3260C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briola" w:hAnsi="Gabriola" w:cs="Gabriola"/>
          <w:b/>
          <w:b/>
          <w:color w:val="C3260C"/>
          <w:szCs w:val="28"/>
        </w:rPr>
      </w:pPr>
      <w:r>
        <w:rPr>
          <w:rFonts w:cs="Gabriola" w:ascii="Gabriola" w:hAnsi="Gabriola"/>
          <w:b/>
          <w:color w:val="C3260C"/>
          <w:szCs w:val="28"/>
        </w:rPr>
        <w:t>«С мячиком дружу»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Я мячом круги катаю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3430</wp:posOffset>
            </wp:positionH>
            <wp:positionV relativeFrom="paragraph">
              <wp:posOffset>132080</wp:posOffset>
            </wp:positionV>
            <wp:extent cx="3252470" cy="231267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+mn-ea" w:cs="+mn-cs" w:ascii="Gabriola" w:hAnsi="Gabriola"/>
          <w:kern w:val="2"/>
          <w:sz w:val="40"/>
          <w:szCs w:val="40"/>
        </w:rPr>
        <w:t>Взад - вперед его гоняю.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Им поглажу я ладошку.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Будто я сметаю крошку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И сожму его немножко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Как сжимает лапу кошка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Каждым пальцем мяч прижму,</w:t>
      </w:r>
    </w:p>
    <w:p>
      <w:pPr>
        <w:pStyle w:val="Style16"/>
        <w:numPr>
          <w:ilvl w:val="0"/>
          <w:numId w:val="1"/>
        </w:numPr>
        <w:ind w:left="714" w:hanging="357"/>
        <w:rPr>
          <w:rFonts w:ascii="Gabriola" w:hAnsi="Gabriola" w:cs="Gabriola"/>
          <w:sz w:val="40"/>
          <w:szCs w:val="40"/>
        </w:rPr>
      </w:pPr>
      <w:r>
        <w:rPr>
          <w:rFonts w:eastAsia="+mn-ea" w:cs="+mn-cs" w:ascii="Gabriola" w:hAnsi="Gabriola"/>
          <w:kern w:val="2"/>
          <w:sz w:val="40"/>
          <w:szCs w:val="40"/>
        </w:rPr>
        <w:t>И другой рукой начну.</w:t>
      </w:r>
    </w:p>
    <w:p>
      <w:pPr>
        <w:pStyle w:val="Style16"/>
        <w:ind w:left="714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Style16"/>
        <w:ind w:left="714" w:hanging="0"/>
        <w:rPr>
          <w:rFonts w:ascii="Gabriola" w:hAnsi="Gabriola" w:cs="Gabriola"/>
          <w:b/>
          <w:b/>
          <w:sz w:val="28"/>
          <w:szCs w:val="28"/>
        </w:rPr>
      </w:pPr>
      <w:r>
        <w:rPr>
          <w:rFonts w:cs="Gabriola" w:ascii="Gabriola" w:hAnsi="Gabriola"/>
          <w:b/>
          <w:sz w:val="28"/>
          <w:szCs w:val="28"/>
        </w:rPr>
      </w:r>
    </w:p>
    <w:p>
      <w:pPr>
        <w:pStyle w:val="Style16"/>
        <w:ind w:left="0" w:hanging="0"/>
        <w:rPr>
          <w:rFonts w:ascii="Gabriola" w:hAnsi="Gabriola" w:cs="Gabriola"/>
          <w:b/>
          <w:b/>
          <w:sz w:val="40"/>
          <w:szCs w:val="40"/>
        </w:rPr>
      </w:pPr>
      <w:r>
        <w:rPr>
          <w:rFonts w:cs="Gabriola" w:ascii="Gabriola" w:hAnsi="Gabriola"/>
          <w:b/>
          <w:sz w:val="40"/>
          <w:szCs w:val="40"/>
        </w:rPr>
      </w:r>
    </w:p>
    <w:p>
      <w:pPr>
        <w:pStyle w:val="Style16"/>
        <w:ind w:left="714" w:hanging="0"/>
        <w:jc w:val="center"/>
        <w:rPr>
          <w:rFonts w:ascii="Gabriola" w:hAnsi="Gabriola" w:cs="Gabriola"/>
          <w:color w:val="C3260C"/>
          <w:sz w:val="40"/>
          <w:szCs w:val="40"/>
        </w:rPr>
      </w:pPr>
      <w:r>
        <w:rPr>
          <w:rFonts w:cs="Gabriola" w:ascii="Gabriola" w:hAnsi="Gabriola"/>
          <w:b/>
          <w:sz w:val="40"/>
          <w:szCs w:val="40"/>
        </w:rPr>
        <w:t>«Волшебный шарик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(Выполняем движения в соответствии с текстом)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Этот шарик непростой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(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любуемся шариком на левой ладошке</w:t>
            </w:r>
            <w:r>
              <w:rPr>
                <w:rFonts w:eastAsia="Times New Roman" w:cs="Gabriola" w:ascii="Gabriola" w:hAnsi="Gabriola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Он колючий, вот какой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накрываем правой ладонью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Будем с шариком играть   </w:t>
              <w:br/>
              <w:t xml:space="preserve">И ладошки согревать. </w:t>
            </w: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горизонтально</w:t>
            </w:r>
            <w:r>
              <w:rPr>
                <w:rFonts w:eastAsia="Times New Roman" w:cs="Gabriola" w:ascii="Gabriola" w:hAnsi="Gabriola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катаем, два кат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ладошки согрев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ертик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катаем, два кат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ладошки согрев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горизонт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Катаем, катаем, катаем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Сильней на шарик нажим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ертикально)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Как колобок мы покатаем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Сильней на шарик нажимаем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катаем шарик в центре ладошки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36"/>
          <w:lang w:eastAsia="ru-RU"/>
        </w:rPr>
        <w:t>«Веселая игра»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24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 xml:space="preserve">В ручку правую возьмём,      </w:t>
              <w:br/>
              <w:t>В кулачок его сожм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сжимаем, два сжим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Шарик мы не выпускаем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i/>
                <w:i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В ручку левую возьмём,</w:t>
              <w:br/>
              <w:t>В кулачок его сожм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Раз сжимаем, два сжима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Шарик мы не выпускаем.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i/>
                <w:i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i/>
                <w:szCs w:val="28"/>
                <w:lang w:eastAsia="ru-RU"/>
              </w:rPr>
              <w:t>(Выполняем движения в соответствии с текстом)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Мы положим шар на стол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посмотрим на ладошки,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И похлопаем немножко,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Потрясём свои ладошки.</w:t>
            </w:r>
          </w:p>
          <w:p>
            <w:pPr>
              <w:pStyle w:val="Normal"/>
              <w:spacing w:lineRule="auto" w:line="240" w:before="0" w:after="0"/>
              <w:ind w:left="2552" w:hanging="0"/>
              <w:contextualSpacing/>
              <w:rPr>
                <w:rFonts w:ascii="Gabriola" w:hAnsi="Gabriola" w:eastAsia="Times New Roman" w:cs="Gabriola"/>
                <w:szCs w:val="28"/>
                <w:lang w:eastAsia="ru-RU"/>
              </w:rPr>
            </w:pPr>
            <w:r>
              <w:rPr>
                <w:rFonts w:eastAsia="Times New Roman" w:cs="Gabriola" w:ascii="Gabriola" w:hAnsi="Gabriola"/>
                <w:szCs w:val="28"/>
                <w:lang w:eastAsia="ru-RU"/>
              </w:rPr>
              <w:t>Мы немного отдохнём,</w:t>
              <w:br/>
              <w:t>Заниматься мы начнём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b/>
          <w:b/>
          <w:i/>
          <w:i/>
          <w:sz w:val="36"/>
          <w:szCs w:val="28"/>
          <w:lang w:eastAsia="ru-RU"/>
        </w:rPr>
      </w:pPr>
      <w:r>
        <w:rPr>
          <w:rFonts w:eastAsia="Times New Roman" w:cs="Gabriola" w:ascii="Gabriola" w:hAnsi="Gabriola"/>
          <w:b/>
          <w:i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Gabriola" w:ascii="Gabriola" w:hAnsi="Gabriola"/>
          <w:b/>
          <w:i/>
          <w:sz w:val="40"/>
          <w:szCs w:val="40"/>
          <w:lang w:eastAsia="ru-RU"/>
        </w:rPr>
        <w:t>Массаж пальцев эластичным кольцом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Раз – два – три – четыре – пять,    /разгибать пальцы по одному/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Вышли пальцы погулять,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самый сильный, самый толстый и большой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для того, чтоб показывать его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Этот пальчик самый длинный и стоит он в середине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3455</wp:posOffset>
            </wp:positionH>
            <wp:positionV relativeFrom="paragraph">
              <wp:posOffset>149860</wp:posOffset>
            </wp:positionV>
            <wp:extent cx="3916045" cy="262064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abriola" w:ascii="Gabriola" w:hAnsi="Gabriola"/>
          <w:szCs w:val="28"/>
          <w:lang w:eastAsia="ru-RU"/>
        </w:rPr>
        <w:t>Этот пальчик безымянный, он избалованный самый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А мизинчик, хоть и мал, очень ловок и удал.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Gabriola" w:ascii="Gabriola" w:hAnsi="Gabriola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briola" w:hAnsi="Gabriola" w:eastAsia="Times New Roman" w:cs="Gabriola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Gabriola" w:ascii="Gabriola" w:hAnsi="Gabriola"/>
          <w:b/>
          <w:i/>
          <w:sz w:val="40"/>
          <w:szCs w:val="40"/>
          <w:lang w:eastAsia="ru-RU"/>
        </w:rPr>
        <w:t>«Ёжик»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  <w:t xml:space="preserve">Ребенок катает шарик между ладонями, одновременно проговаривая стихотворение. </w:t>
      </w:r>
    </w:p>
    <w:p>
      <w:pPr>
        <w:pStyle w:val="Normal"/>
        <w:spacing w:lineRule="auto" w:line="240" w:before="0" w:after="0"/>
        <w:contextualSpacing/>
        <w:rPr>
          <w:rFonts w:ascii="Gabriola" w:hAnsi="Gabriola" w:eastAsia="Times New Roman" w:cs="Gabriola"/>
          <w:i/>
          <w:i/>
          <w:szCs w:val="28"/>
          <w:lang w:eastAsia="ru-RU"/>
        </w:rPr>
      </w:pPr>
      <w:r>
        <w:rPr>
          <w:rFonts w:eastAsia="Times New Roman" w:cs="Gabriola" w:ascii="Gabriola" w:hAnsi="Gabriola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Ходит ежик без дорожек,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Не бежит ни от кого.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475</wp:posOffset>
            </wp:positionH>
            <wp:positionV relativeFrom="paragraph">
              <wp:posOffset>227965</wp:posOffset>
            </wp:positionV>
            <wp:extent cx="5715000" cy="29337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Gabriola" w:ascii="Gabriola" w:hAnsi="Gabriola"/>
          <w:szCs w:val="28"/>
          <w:lang w:eastAsia="ru-RU"/>
        </w:rPr>
        <w:t>С головы до ножек</w:t>
      </w:r>
    </w:p>
    <w:p>
      <w:pPr>
        <w:pStyle w:val="Normal"/>
        <w:spacing w:lineRule="auto" w:line="240" w:before="0" w:after="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Весь в иголках ежик.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ind w:left="3261" w:hanging="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  <w:t>Как же взять его?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eastAsia="Times New Roman" w:cs="Gabriola"/>
          <w:szCs w:val="28"/>
          <w:lang w:eastAsia="ru-RU"/>
        </w:rPr>
      </w:pPr>
      <w:r>
        <w:rPr>
          <w:rFonts w:eastAsia="Times New Roman" w:cs="Gabriola" w:ascii="Gabriola" w:hAnsi="Gabriola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 xml:space="preserve">Приключения Ёжика </w:t>
        <w:br/>
        <w:t>Звук К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25370</wp:posOffset>
            </wp:positionH>
            <wp:positionV relativeFrom="paragraph">
              <wp:posOffset>400685</wp:posOffset>
            </wp:positionV>
            <wp:extent cx="3536950" cy="29749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13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Свернулся ёжик клубком -</w:t>
        <w:br/>
        <w:t>Покатился кувырк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ямкам и кочк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тропкам и мосточк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ёлок и клёнов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едров зелёных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мягкой травке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жёсткому пес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Глубокого овраг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рутому береж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круг горок и бугорков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доль речек и ручейков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белки с шиш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осолапого ми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Мимо куку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остановился на опушке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С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утром просну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олнышку улыбну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истой росой умы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кусной сушкой подкреп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8260</wp:posOffset>
            </wp:positionH>
            <wp:positionV relativeFrom="paragraph">
              <wp:posOffset>5715</wp:posOffset>
            </wp:positionV>
            <wp:extent cx="3478530" cy="30054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16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с-ес-ес, ес-ес-ес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правился гулять в лес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лесу с лисой повстреч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ису сильно испуг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а-са-са, са-са-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х, не съела бы ли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 испуга свернулся клубком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ился с бугра кувырк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ы-сы-сы, сы-сы-сы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ился скорей от лисы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атился, катился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под кустом прита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сидел, посидел под куст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свою норку пустился бего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З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в деревню забр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видел зелёный забор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 забором пёс Трезорк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ливался лаем звонко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коза и козлят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89785</wp:posOffset>
            </wp:positionH>
            <wp:positionV relativeFrom="paragraph">
              <wp:posOffset>122555</wp:posOffset>
            </wp:positionV>
            <wp:extent cx="4219575" cy="23145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16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Занимались заряд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Зоя садила розы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зле кудрявой берёзы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Лиза незабуд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зле Трезоркиной буд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А бабушка Зин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орзину взя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землянику пош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ёжик за ней засеменил 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н тоже землянику любил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Ж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Идёт ёжик по дорожке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своему дружку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у-жу-жу, жу-жу-ж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своему дружку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8050</wp:posOffset>
            </wp:positionH>
            <wp:positionV relativeFrom="paragraph">
              <wp:posOffset>139700</wp:posOffset>
            </wp:positionV>
            <wp:extent cx="3827145" cy="28619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а-жа-жа, жа-жа-ж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ень рожденья у уж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ж позвал к себе на ужин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абу, ёжика, стриж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и-жи-жи, жи-жи-ж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есело бежит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Жу-жу-жу, жу-жу-ж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ирожок несёт уж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ирожок с черникой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свежей ежеви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Ш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Ша-ша-ша, ша-ша-ш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ёл ёжик неспеш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а-ша-ша, ша-ша-ш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мышатам-малышам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мышонку Паше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36140</wp:posOffset>
            </wp:positionH>
            <wp:positionV relativeFrom="paragraph">
              <wp:posOffset>22225</wp:posOffset>
            </wp:positionV>
            <wp:extent cx="3699510" cy="25419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1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мышке Маше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х мама-мышка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пекла пыш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и-ши-ши, ши-ши-ш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ышли пышки хорош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Шёл ёжик, ш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осиком повёл 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нюхал Мышкины пышк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бежал вприпрыжк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ш-ош-ош, ош-ош-ош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чень запах был хорош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Ч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 к черепахе на чай со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етыре часа до неё доби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гостях ел калачи, чай п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Так и вечер наступ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Еж с черепахой прост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2665</wp:posOffset>
            </wp:positionH>
            <wp:positionV relativeFrom="paragraph">
              <wp:posOffset>161925</wp:posOffset>
            </wp:positionV>
            <wp:extent cx="3677285" cy="280606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 ручейку спуст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видел лодочку у ручья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спросил её: ты чья?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тветила лодочка хохоча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Я ничья! Совсем ничья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лыву худа хоч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Хочешь тебя прокачу?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качу по ручью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Быстро домой домч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 на лодочку вскочи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мой поплы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брался за полчас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то за чудеса?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Ёжик шёл, шёл, шё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шёл, шёл, шё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 ёлочки д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до ёлочки д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5555</wp:posOffset>
            </wp:positionH>
            <wp:positionV relativeFrom="paragraph">
              <wp:posOffset>13335</wp:posOffset>
            </wp:positionV>
            <wp:extent cx="3282315" cy="267843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Что за чудо ёлка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олкая иголк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а-ла-ла, Ла-ла-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Как ты ёлочка ми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ёлку об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Ол-ол-ол, ол-ол-о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нова ёлку обошё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л-ил-ил, ил-ил-и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ёжик так ходи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л-ул-ул, ул-ул-ул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под ёлочкой заснул.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Comic Sans MS" w:ascii="Comic Sans MS" w:hAnsi="Comic Sans MS"/>
          <w:szCs w:val="28"/>
        </w:rPr>
        <w:t>Звук 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Лодка по волнам плывёт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Лодка ёжика везёт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 лодке сладко спа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с лавочки упал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ался, поката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катался, поката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новь на лавочку подня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олна лодку подхватил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 боку на бок наклони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тоже наклон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новь упал и покати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лодочка плута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Долго ёжика ката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конец-то доплыл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98140</wp:posOffset>
            </wp:positionH>
            <wp:positionV relativeFrom="paragraph">
              <wp:posOffset>-1995805</wp:posOffset>
            </wp:positionV>
            <wp:extent cx="2858770" cy="310007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" r="-18" b="1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выскочил из лодки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запел: ла-ла-ла-ла!</w:t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 w:val="24"/>
          <w:szCs w:val="28"/>
        </w:rPr>
      </w:pPr>
      <w:r>
        <w:rPr>
          <w:rFonts w:cs="Gabriola" w:ascii="Gabriola" w:hAnsi="Gabriola"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08045</wp:posOffset>
            </wp:positionH>
            <wp:positionV relativeFrom="paragraph">
              <wp:posOffset>114935</wp:posOffset>
            </wp:positionV>
            <wp:extent cx="2122805" cy="417957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28"/>
        </w:rPr>
        <w:t>Звук Р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Ру-ру-ру, ру-ру-ру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снулся ёжик поутр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ыбрался из норки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обежался вокруг горки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прыгал, покружился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В ручейке умы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завтракал черникой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 красной брусникой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бежал к другу бобру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Играть в новую игру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Ра-ра-ра, ра-ра-ра,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На пути стоит гор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Ёжик на гору за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 горы скатиться собрался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Свернулся в клубок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о кочкам прыг да скок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Прикатился к запруде бобра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Ура! Ура! Ура!</w:t>
      </w:r>
    </w:p>
    <w:p>
      <w:pPr>
        <w:pStyle w:val="Normal"/>
        <w:tabs>
          <w:tab w:val="clear" w:pos="708"/>
          <w:tab w:val="left" w:pos="1269" w:leader="none"/>
        </w:tabs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8419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cc"/>
    <w:family w:val="decorative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18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39:00Z</dcterms:created>
  <dc:creator>Admin</dc:creator>
  <dc:description/>
  <cp:keywords/>
  <dc:language>en-US</dc:language>
  <cp:lastModifiedBy>SONY</cp:lastModifiedBy>
  <cp:lastPrinted>2014-01-21T11:05:00Z</cp:lastPrinted>
  <dcterms:modified xsi:type="dcterms:W3CDTF">2016-04-13T18:39:00Z</dcterms:modified>
  <cp:revision>2</cp:revision>
  <dc:subject/>
  <dc:title/>
</cp:coreProperties>
</file>