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: «Круговая тренировка как средство развития физических каче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аева Раиса Григорьевна, учитель физической культуры МБОУ СОШ № 1 г. Волжского Волгоградской област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ая тренировка получила широкое распространение и признание как у нас в стране, так и за рубежом. Первоначально она возникла в Англии, как новое организационная форма эффективного использования физических упражнений. Дальнейшее развитие круговая тренировка получила в трудах немецких специалистов по физической культуре. Они создали целостную организационно-методическую форму, включающую ряд частных методик применения физических упражнений. Основная цель круговой тренировки это эффективное развитие двигательных качеств. Такая цель предполагает комплексное развитие силы, быстроты, выносливости, гибкости и ловкости при строгой регламентации и индивидуальной дозировки, выполняемых упражнений. Исследования, рассматривающие эффективное применение круговой тренировки в учебном процессе остаются актуальными и сегодня. Это разработка таких вопросов, как выбор средств, форм и методов физического воспитания на различных этапах подготовки, повышения эффективности использования учебного времени, практическая разработка рекомендаций с целью внедрения их в учебный проце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ая тренировка возможна при наличии определенного места ее проведения, инвентаря, станционных плакатов. Учащиеся предварительно должны быть подготовлены и ознакомлены с организационной формой проведения занятий. Причем на протяжении учебного процесса сохраняется связь прямая и обратная между учеником и уч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на уроке физической культуры круговая форма занятий позволяет большему числу учащихся упражняться одновременно и самостоятельно, использовать максимальное количество инвентаря и обору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планируемое на проведение круговой тренировки, будет зависеть от задач, которые необходимо решить в процессе общей и специальной подготовки и количества ста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поставленных задач круговая тренировка может планироваться учителем в начале или в конце основной части урока. Это зависит от контингента учащихся, от года обучения, от физической подготовленности. Применение круговой тренировки в начале основной части урока связано с развитием физических качеств в условиях, когда организм еще не устал и готов выполнить работу в большем объеме. В конце основной части урока комплексы круговой тренировки применяются для сохранения и закрепления достигнутого уровня физического развития, а так же совершенствования пройденного учебного материа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ая тренировка на уроках физической культуры хорошо увязывается с программным материалом по легкой атлетике, спортивным играм и особенно по гимнастике, способствует повышению плотности урока и положительно воздействует на организм, так как в кратчайшие сроки позволяет  развивать общую и специальную физическую подготов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04"/>
        <w:gridCol w:w="3266"/>
      </w:tblGrid>
      <w:tr>
        <w:trPr/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обучения при применении круговой тренировки</w:t>
            </w:r>
          </w:p>
        </w:tc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ная программа</w:t>
            </w:r>
          </w:p>
        </w:tc>
        <w:tc>
          <w:tcPr>
            <w:tcW w:w="3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ная информаци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круговой тренировк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ируемый результат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 учащих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нагрузки и ее увеличение на станци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физического развития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ленность учащих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применения и совершенствования круговой тренировки на уроках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й подготовленности и выполнение учебных нормативов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о-волевая подготовленность учащихся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тренировк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учебного материала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оли для преодоления трудностей при выполнении упражн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воей работе я постаралась обобщить методику моделирования круговой тренировки на уроках физической культуры. Я предприняла попытку создать карточки-задания. Состоящие из двух частей – символического рисунка и текстового описания упражнения. Такие карточки-задания я применяю в круговой тренировке в дополнительных групповых и индивидуальных занятиях непосредственно на уроках физкультуры, так и на секционных занятиях. В своей школе этот метод организации физического воспитания я стала использовать из-за маленького спортивного зала (18х9х5) и большого наполнения учащихся в классах (25-30 человек), нехватки инвентар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Организация мет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портзале оборудуются так называемые «станции», то есть, места для выполнения соответствующих двигательных действ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каждой «станции» обучающимся даются определённые задания (упражнения), дозировка, методические указания по его выполнен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ния выполняются одновременно всеми учащими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путём перестроения делятся а отделения, в каждом отделении назначается старший от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меняя круговой метод на уроках физкультуры необходимо соблюдать прави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ирать упражнения в соответствии с целями и задачами занят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чётом переноса двигательных качеств и навык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й упражнений необходимо строго регламентировать исходя из уровня подготовленности, возраста и пола обуча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 круговой тренировки приучают учащихся к самостоятельному мышлению, развитию физических способностей, вырабатывают алгоритмы двигательных действий близких по своей структуре к спортивной или профессиональной деятельности в комплексе с морально-волевой подготовкой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уговая тренировка на уроках физкульту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 увязывается с программным материалом( по лёгкой атлетике, спортиграм и, особенно, гимнастике)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 повышению не только плотности урока, но и положительно воздействует на организм в целом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сть концентрации нагрузки позволяет в кратчайший срок успешно развивать общую и специальную физическую подготов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 разработке упражнений круговой тренировки по учебно-программному материалу необходимо: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пределить конечные цели воспитания физических качеств, их развития на конкретном этапе обучения;  </w:t>
      </w:r>
    </w:p>
    <w:p>
      <w:pPr>
        <w:pStyle w:val="Normal"/>
        <w:ind w:left="7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вести анализ упражнений, установить их связь с учебным материалом, помня при этом о положительном и отрицательном переносе отдельных упражнений для того или иного навыка;</w:t>
      </w:r>
    </w:p>
    <w:p>
      <w:pPr>
        <w:pStyle w:val="Normal"/>
        <w:ind w:left="7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с упражнений должен вписываться в определённую часть урока с учётом степени физической подготовленности;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пределить объем работы и отдыха на «станциях»  при выполнении упражнений с учётом возрастных и половых различий;</w:t>
      </w:r>
    </w:p>
    <w:p>
      <w:pPr>
        <w:pStyle w:val="Normal"/>
        <w:ind w:left="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станционные плакаты и определить способ их размещ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граммировании комплекса упражнений, направленных на развитие двигательных качеств, необходимо учитывать, что организм подростка хорошо приспосабливается к скоростным напряжениям и значительно – хуже переносит нагрузки, требующие проявления выносливости и силы. Для развития выносливости и силы в юношеском возрасте хороших результатов можно ожидать от чередования станций, направленных на развитие силовой выносливости со станциями, развивающими ловкость, быстроту, гибкость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Хочу поделиться некоторыми данными об эффективности круговой тренировки используемой в учебном процессе на уроках физической культуры в нашей школе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ние применения круговой тренировк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сследование является работой по обоснованию использования круговой  тренировки в учебном процессе по физическому воспитанию. На основании проведенных исследований разработана программа развития  двигательных качеств  в круговой тренировке с систематизацией физических упражнений по педагогическому принципу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а модель станционного зад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ирован подбор физических упражнений в  комплексы круговой тренировки для общей, специальной физической подготов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ы место и объем (минимальный) эффективного использования круговой  тренировки в учебном процессе по физической культу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пределить какое влияние оказывает круговая тренировка на физическое развитие и физическую подготовленность учащихся проводился педагогический эксперимен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ытных классах применялась круговая тренировка для родготовки к соревнованиям «Президентские состязания», а в контрольных обучение велось обычным способ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этап применения круговой тренировки на занятиях по гимнастике на первом году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этап проходил на втором году обучения в классах, которые победили в школьном этапе соревнований президентских спортивных состязаний, т.е. после контрольных испытаний по легкой атле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говая тренировка включена по темам программного материала (легкая атлетика, гимнастика, спортивные игр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тий этап педагогического эксперимента проходил на протяжении трехлетнего обучения, т.е. комплексы круговой тренировки включены во все темы программы по физической культуре (легкая атлетика, гимнастика, спортивные игр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сследования использования круговой тренировки были результаты ее использования в учебном процессе по физическому воспитанию в течении трех лет. Необходимо отметить, что непрерывное применение круговой тренировки на протяжении всего года снижает интерес учащихся к ней. Поэтому в нашем эксперименте нас интересовал минимальный объем использования круговой тренировки, который приводит к изменению физической подготовленности уча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ализа применения круговой тренировки (контрольные испытания проводились  начале и в конце учебного года) на протяжении нескольких лет мы сделали выв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спользование круговой тренировки на уроках физической культуры влияет на физическое развитие и физическую подготовку учащихся (показатели  в экспериментальных  классах выше, чем в контрольных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нагрузки и нормирование упражнений комплекса круговой тренировки способствует увеличению физической подготовленности уча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лагаемые комплексы круговой тренировки, используемые в течении года влияют на любые методы развития физических качеств, даже такой, каким является круговая тренировка, не может заменить других методик. Разнообразие применения методических  приемов на практике - неприменное условие педагогического мастер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применения круговой трениров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ы соревнований (в приложении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ые призовые места в течение нескольких лет подряд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г. – 1 место (10а класс) в городских соревнованиях, 3 место в областных соревнования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г. – 2 место в городских соревнованиях; 3 место в областных соревнования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. – 1 место в городских соревнованиях, 3 место в областных соревнования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г. – 3 место в президентских спортивных  играх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г. – 1 место в президентских спортивных состязаниях, 3 место в президентских спортивных игр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говая тренировка по темам программы (в приложении)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6:22:00Z</dcterms:created>
  <dc:creator>юлия</dc:creator>
  <dc:description/>
  <dc:language>en-US</dc:language>
  <cp:lastModifiedBy>МБОУ СОШ №</cp:lastModifiedBy>
  <cp:lastPrinted>2013-03-04T14:10:00Z</cp:lastPrinted>
  <dcterms:modified xsi:type="dcterms:W3CDTF">2013-05-24T16:22:00Z</dcterms:modified>
  <cp:revision>3</cp:revision>
  <dc:subject/>
  <dc:title>Мастер класс</dc:title>
</cp:coreProperties>
</file>