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8" w:firstLine="720"/>
        <w:jc w:val="center"/>
        <w:rPr>
          <w:rFonts w:ascii="Times New Roman" w:hAnsi="Times New Roman" w:cs="Times New Roman"/>
          <w:b/>
          <w:b/>
          <w:bCs/>
          <w:i/>
          <w:i/>
          <w:sz w:val="48"/>
          <w:szCs w:val="48"/>
        </w:rPr>
      </w:pPr>
      <w:r>
        <w:rPr>
          <w:rFonts w:cs="Times New Roman" w:ascii="Times New Roman" w:hAnsi="Times New Roman"/>
          <w:b/>
          <w:bCs/>
          <w:i/>
          <w:sz w:val="48"/>
          <w:szCs w:val="48"/>
        </w:rPr>
        <w:t>Круговая тренировка на уроках спортивных игр</w:t>
      </w:r>
    </w:p>
    <w:p>
      <w:pPr>
        <w:pStyle w:val="Normal"/>
        <w:shd w:fill="FFFFFF" w:val="clear"/>
        <w:spacing w:lineRule="auto" w:line="360"/>
        <w:ind w:left="28" w:firstLine="72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left="28" w:firstLine="720"/>
        <w:jc w:val="both"/>
        <w:rPr>
          <w:rFonts w:ascii="Times New Roman" w:hAnsi="Times New Roman" w:cs="Times New Roman"/>
          <w:sz w:val="28"/>
          <w:szCs w:val="28"/>
        </w:rPr>
      </w:pPr>
      <w:r>
        <w:rPr>
          <w:rFonts w:cs="Times New Roman" w:ascii="Times New Roman" w:hAnsi="Times New Roman"/>
          <w:b/>
          <w:bCs/>
          <w:sz w:val="28"/>
          <w:szCs w:val="28"/>
        </w:rPr>
        <w:t>Актуальность совершенствования урока физи</w:t>
        <w:softHyphen/>
      </w:r>
      <w:r>
        <w:rPr>
          <w:rFonts w:cs="Times New Roman" w:ascii="Times New Roman" w:hAnsi="Times New Roman"/>
          <w:b/>
          <w:bCs/>
          <w:spacing w:val="-1"/>
          <w:sz w:val="28"/>
          <w:szCs w:val="28"/>
        </w:rPr>
        <w:t>ческой культуры остаётся в центре внимания твор</w:t>
        <w:softHyphen/>
      </w:r>
      <w:r>
        <w:rPr>
          <w:rFonts w:cs="Times New Roman" w:ascii="Times New Roman" w:hAnsi="Times New Roman"/>
          <w:b/>
          <w:bCs/>
          <w:sz w:val="28"/>
          <w:szCs w:val="28"/>
        </w:rPr>
        <w:t>чески работающего учителя. Урок — обязательная форма учебных занятий. На уроке происходят ус</w:t>
        <w:softHyphen/>
        <w:t>воение знаний о физической культуре, формиро</w:t>
        <w:softHyphen/>
        <w:t>вание двигательных умений и навыков, развитие двигательных способностей. От качества урока за</w:t>
        <w:softHyphen/>
      </w:r>
      <w:r>
        <w:rPr>
          <w:rFonts w:cs="Times New Roman" w:ascii="Times New Roman" w:hAnsi="Times New Roman"/>
          <w:b/>
          <w:bCs/>
          <w:spacing w:val="-1"/>
          <w:sz w:val="28"/>
          <w:szCs w:val="28"/>
        </w:rPr>
        <w:t>висит эффективность всех форм учебно-воспита</w:t>
        <w:softHyphen/>
      </w:r>
      <w:r>
        <w:rPr>
          <w:rFonts w:cs="Times New Roman" w:ascii="Times New Roman" w:hAnsi="Times New Roman"/>
          <w:b/>
          <w:bCs/>
          <w:sz w:val="28"/>
          <w:szCs w:val="28"/>
        </w:rPr>
        <w:t>тельного процесса в школе. На уроках создаются условия для повышения мотивации учеников к за</w:t>
        <w:softHyphen/>
      </w:r>
      <w:r>
        <w:rPr>
          <w:rFonts w:cs="Times New Roman" w:ascii="Times New Roman" w:hAnsi="Times New Roman"/>
          <w:b/>
          <w:bCs/>
          <w:spacing w:val="-1"/>
          <w:sz w:val="28"/>
          <w:szCs w:val="28"/>
        </w:rPr>
        <w:t xml:space="preserve">нятиям физической культурой и спортом. Учителя </w:t>
      </w:r>
      <w:r>
        <w:rPr>
          <w:rFonts w:cs="Times New Roman" w:ascii="Times New Roman" w:hAnsi="Times New Roman"/>
          <w:b/>
          <w:bCs/>
          <w:sz w:val="28"/>
          <w:szCs w:val="28"/>
        </w:rPr>
        <w:t>физической культуры продолжают совершенство</w:t>
        <w:softHyphen/>
        <w:t>вать урок за счёт разнообразных средств и орга</w:t>
        <w:softHyphen/>
        <w:t>низации упражнений, в соответствии с возрастом и интересами учащихся.</w:t>
      </w:r>
    </w:p>
    <w:p>
      <w:pPr>
        <w:pStyle w:val="Normal"/>
        <w:shd w:fill="FFFFFF" w:val="clear"/>
        <w:spacing w:lineRule="auto" w:line="360"/>
        <w:ind w:left="14" w:right="14" w:firstLine="720"/>
        <w:jc w:val="both"/>
        <w:rPr/>
      </w:pPr>
      <w:r>
        <w:rPr>
          <w:rFonts w:cs="Times New Roman" w:ascii="Times New Roman" w:hAnsi="Times New Roman"/>
          <w:sz w:val="28"/>
          <w:szCs w:val="28"/>
        </w:rPr>
        <w:t>Одним из средств повышения эффективности урока, физического развития учащихся, решения об</w:t>
        <w:softHyphen/>
        <w:t>разовательных и воспитательных задач может стать организационно-методическая форма упражнений, которая носит название «круговая тренировка». В научно-методической литературе применение кру</w:t>
        <w:softHyphen/>
        <w:t>говой тренировки на уроке, к сожалению, разрабо</w:t>
        <w:softHyphen/>
        <w:t>тано и освещено недостаточно, а применение этой методической формы на уроках спортивных игр и вовсе отсутствует.</w:t>
      </w:r>
    </w:p>
    <w:p>
      <w:pPr>
        <w:pStyle w:val="Normal"/>
        <w:shd w:fill="FFFFFF" w:val="clear"/>
        <w:spacing w:lineRule="auto" w:line="360"/>
        <w:ind w:right="24" w:firstLine="720"/>
        <w:jc w:val="both"/>
        <w:rPr/>
      </w:pPr>
      <w:r>
        <w:rPr>
          <w:rFonts w:cs="Times New Roman" w:ascii="Times New Roman" w:hAnsi="Times New Roman"/>
          <w:sz w:val="28"/>
          <w:szCs w:val="28"/>
        </w:rPr>
        <w:t>Особенность применения круговой тренировки на уроках спортивных игр состоит в том, что совершенс</w:t>
        <w:softHyphen/>
        <w:t>твование приёмов игры может сочетаться с развитием физических качеств и совершенствованием функци</w:t>
        <w:softHyphen/>
        <w:t>ональных возможностей учащихся, центральной не</w:t>
        <w:softHyphen/>
        <w:t>рвной системы, сердечно-сосудистой и дыхательной систем, периферического зрения. На этих уроках в полной мере можно использовать возможности и преимущества круговой тренировки для воспитания личности ученика и для совместной деятельности на уроке учителя и учащихся.</w:t>
      </w:r>
    </w:p>
    <w:p>
      <w:pPr>
        <w:pStyle w:val="Normal"/>
        <w:shd w:fill="FFFFFF" w:val="clear"/>
        <w:spacing w:lineRule="auto" w:line="360"/>
        <w:ind w:right="38" w:firstLine="720"/>
        <w:jc w:val="both"/>
        <w:rPr>
          <w:rFonts w:ascii="Times New Roman" w:hAnsi="Times New Roman" w:cs="Times New Roman"/>
          <w:sz w:val="28"/>
          <w:szCs w:val="28"/>
        </w:rPr>
      </w:pPr>
      <w:r>
        <w:rPr>
          <w:rFonts w:cs="Times New Roman" w:ascii="Times New Roman" w:hAnsi="Times New Roman"/>
          <w:sz w:val="28"/>
          <w:szCs w:val="28"/>
        </w:rPr>
        <w:t>Применение круговой тренировки создаёт воз</w:t>
        <w:softHyphen/>
        <w:t>можность для воспитания сознательности, активности учеников, умения самостоятельно выполнять зада</w:t>
        <w:softHyphen/>
        <w:t>ния учителя. Переход от выполнения упражнений по командам учителя к самостоятельному выполнению заданий вырабатывает у учащихся осознанное от</w:t>
        <w:softHyphen/>
        <w:t>ношение к выполнению упражнений, самоконтроль, возможность оказывать помощь товарищу. Учитель наблюдает за отношением учащихся к самостоятельным формам работы, определяет взаимоотношения учеников в подгруппах, выявляет лидеров и форми</w:t>
        <w:softHyphen/>
        <w:t>рует из них своих помощников, спортивный актив. В дальнейшем эти помощники могут квалифициро</w:t>
        <w:softHyphen/>
        <w:t>ванно выполнять задания учителя, а также контроли</w:t>
        <w:softHyphen/>
        <w:t>ровать число выполненных упражнений и их качество. Кроме того, выполнение упражнений в круговой тре</w:t>
        <w:softHyphen/>
        <w:t>нировке на уроках физической культуры способствует приобретению навыков самостоятельного выполне</w:t>
        <w:softHyphen/>
        <w:t>ния физических упражнений, домашних заданий, приучает заниматься физическим совершенствовани</w:t>
        <w:softHyphen/>
        <w:t>ем в повседневной жизни.</w:t>
      </w:r>
    </w:p>
    <w:p>
      <w:pPr>
        <w:pStyle w:val="Normal"/>
        <w:shd w:fill="FFFFFF" w:val="clear"/>
        <w:spacing w:lineRule="auto" w:line="360"/>
        <w:ind w:left="10" w:right="10" w:firstLine="720"/>
        <w:jc w:val="both"/>
        <w:rPr/>
      </w:pPr>
      <w:r>
        <w:rPr>
          <w:rFonts w:cs="Times New Roman" w:ascii="Times New Roman" w:hAnsi="Times New Roman"/>
          <w:sz w:val="28"/>
          <w:szCs w:val="28"/>
        </w:rPr>
        <w:t>Рациональная организация упражнений круговой тренировки на уроках спортивных игр даёт воз</w:t>
        <w:softHyphen/>
        <w:t>можность совершенствовать приёмы игры одновре</w:t>
        <w:softHyphen/>
        <w:t>менно всем ученикам. Количество небольших по численности групп учащихся не регламентировано и может варьироваться от 4 до 10. Успех уроков с такой организационной формой во многом зависит от рационального размещения станций, на которых упражняются отдельные группы учащихся. В баскет</w:t>
        <w:softHyphen/>
        <w:t>боле, например, в углах зала можно выполнять уп</w:t>
        <w:softHyphen/>
        <w:t>ражнения стоя на месте. Это могут быть упражнения с мячами без перемещений в парах и тройках. Вдоль боковых границ можно выполнять передачи на уве</w:t>
        <w:softHyphen/>
        <w:t>личенные расстояния, ведение мяча, обводку стоек и другие упражнения. В середине зала целесообразно использовать игровые упражнения с сопротивлением защитников, успех в которых определяется по числу выполненных передач. На основных и на дополни</w:t>
        <w:softHyphen/>
        <w:t>тельных щитах ученики могут упражняться в бросках мяча в кольцо, а также применять упражнения-игры с ограниченным числом игроков, в том числе по пра</w:t>
        <w:softHyphen/>
        <w:t>вилам стритбола.</w:t>
      </w:r>
    </w:p>
    <w:p>
      <w:pPr>
        <w:pStyle w:val="Normal"/>
        <w:shd w:fill="FFFFFF" w:val="clear"/>
        <w:spacing w:lineRule="auto" w:line="360"/>
        <w:ind w:left="10" w:right="24" w:firstLine="720"/>
        <w:jc w:val="both"/>
        <w:rPr>
          <w:rFonts w:ascii="Times New Roman" w:hAnsi="Times New Roman" w:cs="Times New Roman"/>
          <w:sz w:val="28"/>
          <w:szCs w:val="28"/>
        </w:rPr>
      </w:pPr>
      <w:r>
        <w:rPr>
          <w:rFonts w:cs="Times New Roman" w:ascii="Times New Roman" w:hAnsi="Times New Roman"/>
          <w:sz w:val="28"/>
          <w:szCs w:val="28"/>
        </w:rPr>
        <w:t>Приведённые примеры показывают, что в круго</w:t>
        <w:softHyphen/>
        <w:t>вой тренировке возможности учителя неограниченны, а творческий подход к организации упражнений и размещению станций в спортивном зале позволяет в полной мере использовать все преимущества этой формы организации занятий.</w:t>
      </w:r>
    </w:p>
    <w:p>
      <w:pPr>
        <w:pStyle w:val="Normal"/>
        <w:shd w:fill="FFFFFF" w:val="clear"/>
        <w:spacing w:lineRule="auto" w:line="360"/>
        <w:ind w:right="29" w:firstLine="720"/>
        <w:jc w:val="both"/>
        <w:rPr/>
      </w:pPr>
      <w:r>
        <w:rPr>
          <w:rFonts w:cs="Times New Roman" w:ascii="Times New Roman" w:hAnsi="Times New Roman"/>
          <w:sz w:val="28"/>
          <w:szCs w:val="28"/>
        </w:rPr>
        <w:t>Упражнения с мячами можно успешно сочетать с упражнениями на развитие физических или специ</w:t>
        <w:softHyphen/>
        <w:t>альных качеств, которые способствуют овладению техникой спортивных игр. Это могут быть прыжки через гимнастические скамейки, выпрыгивание из низкого приседа, прыжки с доставанием различных предметов и другие упражнения для развития взрыв</w:t>
        <w:softHyphen/>
        <w:t>ной силы и скоростно-силовых качеств.</w:t>
      </w:r>
    </w:p>
    <w:p>
      <w:pPr>
        <w:pStyle w:val="Normal"/>
        <w:shd w:fill="FFFFFF" w:val="clear"/>
        <w:spacing w:lineRule="auto" w:line="360"/>
        <w:ind w:left="14" w:firstLine="720"/>
        <w:jc w:val="both"/>
        <w:rPr>
          <w:rFonts w:ascii="Times New Roman" w:hAnsi="Times New Roman" w:cs="Times New Roman"/>
          <w:sz w:val="28"/>
          <w:szCs w:val="28"/>
        </w:rPr>
      </w:pPr>
      <w:r>
        <w:rPr>
          <w:rFonts w:cs="Times New Roman" w:ascii="Times New Roman" w:hAnsi="Times New Roman"/>
          <w:sz w:val="28"/>
          <w:szCs w:val="28"/>
        </w:rPr>
        <w:t>Контроль физической нагрузки на уроках с при</w:t>
        <w:softHyphen/>
        <w:t>менением упражнений из лёгкой атлетики, гимнас</w:t>
        <w:softHyphen/>
        <w:t>тики, лыжной подготовки достаточно разработан и методически обоснован. Он определяется объёмом выполняемых упражнений и их интенсивностью. На уроках спортивных игр реакцию организма уча</w:t>
        <w:softHyphen/>
        <w:t>щихся на физическую нагрузку определить более сложно. Представляет трудность и регулирование физической нагрузки на этих уроках. Поэтому в ос</w:t>
        <w:softHyphen/>
        <w:t>новном реакцию организма на физическую нагрузку рекомендуется проводить по визуальным признакам, что вполне доступно учителю.</w:t>
      </w:r>
    </w:p>
    <w:p>
      <w:pPr>
        <w:pStyle w:val="Normal"/>
        <w:shd w:fill="FFFFFF" w:val="clear"/>
        <w:spacing w:lineRule="auto" w:line="360"/>
        <w:ind w:left="10" w:right="5" w:firstLine="720"/>
        <w:jc w:val="both"/>
        <w:rPr/>
      </w:pPr>
      <w:r>
        <w:rPr>
          <w:rFonts w:cs="Times New Roman" w:ascii="Times New Roman" w:hAnsi="Times New Roman"/>
          <w:sz w:val="28"/>
          <w:szCs w:val="28"/>
        </w:rPr>
        <w:t>Более сложно организовать контроль по показа</w:t>
        <w:softHyphen/>
        <w:t>ниям пульса. Для этого учащимся необходимо опре</w:t>
        <w:softHyphen/>
        <w:t>делять свой пульс, что требует остановок на уроке и перерывов в упражнениях. Это не всегда комфортно. Поэтому учитель может применять и другие спосо</w:t>
        <w:softHyphen/>
        <w:t>бы регулирования физической нагрузки. Например, в начале круговой тренировки на уроках спортивных игр учитель выборочно проверяет пульс у отдельных учеников, составляя таким образом своё представле</w:t>
        <w:softHyphen/>
        <w:t>ние о нагрузке в отдельных упражнениях в условиях зала, в котором проводятся уроки. В дальнейшем, приобретая необходимый опыт, учитель примерно знает пульсовую стоимость различных упражнений, что, однако, не отменяет другие формы контроля и обучения, учащихся умениям самоконтроля.</w:t>
      </w:r>
    </w:p>
    <w:p>
      <w:pPr>
        <w:pStyle w:val="Normal"/>
        <w:shd w:fill="FFFFFF" w:val="clear"/>
        <w:spacing w:lineRule="auto" w:line="360"/>
        <w:ind w:left="10" w:right="10" w:firstLine="720"/>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опыта учитель планиру</w:t>
        <w:softHyphen/>
        <w:t>ет уроки обучающе-образовательной направленнос</w:t>
        <w:softHyphen/>
        <w:t>ти, когда пульс не превышает значений 160 уд./мин, и уроки тренировочно-образовательной направленнос</w:t>
        <w:softHyphen/>
        <w:t>ти, на которых пульс превышает эти значения. Таких значений пульса можно достичь, если предлагаемые приёмы игры достаточно освоены, а упражнения для развития физических качеств не вызывают организа</w:t>
        <w:softHyphen/>
        <w:t>ционных затруднений.</w:t>
      </w:r>
    </w:p>
    <w:p>
      <w:pPr>
        <w:pStyle w:val="Normal"/>
        <w:shd w:fill="FFFFFF" w:val="clear"/>
        <w:spacing w:lineRule="auto" w:line="360"/>
        <w:ind w:right="14" w:firstLine="720"/>
        <w:jc w:val="both"/>
        <w:rPr/>
      </w:pPr>
      <w:r>
        <w:rPr>
          <w:rFonts w:cs="Times New Roman" w:ascii="Times New Roman" w:hAnsi="Times New Roman"/>
          <w:sz w:val="28"/>
          <w:szCs w:val="28"/>
        </w:rPr>
        <w:t>В подгруппах учащиеся с различным уровнем тех</w:t>
        <w:softHyphen/>
        <w:t>нической подготовленности и развития физических качеств получают задания, которые отличаются по объёму и интенсивности. Упражнения с сопротивле</w:t>
        <w:softHyphen/>
        <w:t>нием выполняются примерно одинаково достаточно подготовленными учениками. Совершенствование приёмов игры и игровых действий может сочетать</w:t>
        <w:softHyphen/>
        <w:t>ся с развитием физических и специальных качеств, которые способствуют овладению приёмами игры и игровыми действиями. Это могут быть упражнения для развития скоростно-силовых качеств, взрывной силы, быстроты и ловкости. Для таких упражнений не требуется много места, и их можно выполнять даже в залах малого размера.</w:t>
      </w:r>
    </w:p>
    <w:p>
      <w:pPr>
        <w:pStyle w:val="Normal"/>
        <w:shd w:fill="FFFFFF" w:val="clear"/>
        <w:spacing w:lineRule="auto" w:line="360"/>
        <w:ind w:left="14" w:firstLine="720"/>
        <w:jc w:val="both"/>
        <w:rPr>
          <w:rFonts w:ascii="Times New Roman" w:hAnsi="Times New Roman" w:cs="Times New Roman"/>
          <w:sz w:val="28"/>
          <w:szCs w:val="28"/>
        </w:rPr>
      </w:pPr>
      <w:r>
        <w:rPr>
          <w:rFonts w:cs="Times New Roman" w:ascii="Times New Roman" w:hAnsi="Times New Roman"/>
          <w:sz w:val="28"/>
          <w:szCs w:val="28"/>
        </w:rPr>
        <w:t>Круговая тренировка будет успешной лишь в том случае, если упражнения без мячей и с мячами будут разучены заранее. Для обучения приёмам спортив</w:t>
        <w:softHyphen/>
        <w:t>ных игр более приемлемы упражнения с фронталь</w:t>
        <w:softHyphen/>
        <w:t>ной и групповой организацией учащихся. В таких уп</w:t>
        <w:softHyphen/>
        <w:t>ражнениях у учащихся формируются знания и умения выполнять базовые элементы техники, которые затем совершенствуются в упражнениях круговой трениров</w:t>
        <w:softHyphen/>
        <w:t>ки. Упражнения учащиеся выполняют по заданиям и командам учителя.</w:t>
      </w:r>
    </w:p>
    <w:p>
      <w:pPr>
        <w:pStyle w:val="Normal"/>
        <w:shd w:fill="FFFFFF" w:val="clear"/>
        <w:spacing w:lineRule="auto" w:line="360"/>
        <w:ind w:left="10" w:right="10" w:firstLine="720"/>
        <w:jc w:val="both"/>
        <w:rPr/>
      </w:pPr>
      <w:r>
        <w:rPr>
          <w:rFonts w:cs="Times New Roman" w:ascii="Times New Roman" w:hAnsi="Times New Roman"/>
          <w:sz w:val="28"/>
          <w:szCs w:val="28"/>
        </w:rPr>
        <w:t>В круговой тренировке задания на каждой оче</w:t>
        <w:softHyphen/>
        <w:t>редной станции регулируются временем, которое оп</w:t>
        <w:softHyphen/>
        <w:t>ределил учитель на основании показаний ЧСС и коли</w:t>
        <w:softHyphen/>
        <w:t>чества выполняемых упражнений. Объём упражнений для каждой группы учащихся определяется в зависи</w:t>
        <w:softHyphen/>
        <w:t>мости от уровня их подготовленности. Первоначаль</w:t>
        <w:softHyphen/>
        <w:t>ное тестирование является необходимым условием организации круговой тренировки на уроках.</w:t>
      </w:r>
    </w:p>
    <w:p>
      <w:pPr>
        <w:pStyle w:val="Normal"/>
        <w:shd w:fill="FFFFFF" w:val="clear"/>
        <w:spacing w:lineRule="auto" w:line="360"/>
        <w:ind w:left="5" w:right="10" w:firstLine="720"/>
        <w:jc w:val="both"/>
        <w:rPr>
          <w:rFonts w:ascii="Times New Roman" w:hAnsi="Times New Roman" w:cs="Times New Roman"/>
          <w:sz w:val="28"/>
          <w:szCs w:val="28"/>
        </w:rPr>
      </w:pPr>
      <w:r>
        <w:rPr>
          <w:rFonts w:cs="Times New Roman" w:ascii="Times New Roman" w:hAnsi="Times New Roman"/>
          <w:sz w:val="28"/>
          <w:szCs w:val="28"/>
        </w:rPr>
        <w:t>В упражнениях с приёмами спортивных игр регу</w:t>
        <w:softHyphen/>
        <w:t>лировать физическую нагрузку можно различными способами. Если в баскетболе, например, упражне</w:t>
        <w:softHyphen/>
        <w:t>ния выполняются стоя на месте, можно увеличивать число мячей на группу занимающихся. Например, совершенствуя передачи в тройках, вначале применя</w:t>
        <w:softHyphen/>
        <w:t>ют один мяч, а затем выполняют упражнение с двумя мячами. Физическая нагрузка значительно возраста</w:t>
        <w:softHyphen/>
        <w:t>ет, если упражнения выполняют с перемещениями, с увеличением скорости передвижения учащихся, в упражнениях с сопротивлением защитников.</w:t>
      </w:r>
    </w:p>
    <w:p>
      <w:pPr>
        <w:pStyle w:val="Normal"/>
        <w:shd w:fill="FFFFFF" w:val="clear"/>
        <w:spacing w:lineRule="auto" w:line="360"/>
        <w:ind w:left="5" w:right="14" w:firstLine="720"/>
        <w:jc w:val="both"/>
        <w:rPr/>
      </w:pPr>
      <w:r>
        <w:rPr>
          <w:rFonts w:cs="Times New Roman" w:ascii="Times New Roman" w:hAnsi="Times New Roman"/>
          <w:sz w:val="28"/>
          <w:szCs w:val="28"/>
        </w:rPr>
        <w:t>После совершенствования передач мяча стоя на месте в баскетболе, волейболе и в других спортивных играх эти приёмы совершенствуются в сочетании с перемещением учащихся во встречные колонны и возвращением в свои колонны. Более сложными яв</w:t>
        <w:softHyphen/>
        <w:t>ляются упражнения, когда ученики передвигаются в различных направлениях и совершенствуют передачи мяча определённым игрокам, улучшая своё перифе</w:t>
        <w:softHyphen/>
        <w:t>рическое зрение.</w:t>
      </w:r>
    </w:p>
    <w:p>
      <w:pPr>
        <w:pStyle w:val="Normal"/>
        <w:shd w:fill="FFFFFF" w:val="clear"/>
        <w:spacing w:lineRule="auto" w:line="360"/>
        <w:ind w:left="5" w:right="14" w:firstLine="720"/>
        <w:jc w:val="both"/>
        <w:rPr/>
      </w:pPr>
      <w:r>
        <w:rPr>
          <w:rFonts w:cs="Times New Roman" w:ascii="Times New Roman" w:hAnsi="Times New Roman"/>
          <w:sz w:val="28"/>
          <w:szCs w:val="28"/>
        </w:rPr>
        <w:t>Броски мяча в кольцо в баскетболе можно выпол</w:t>
        <w:softHyphen/>
        <w:t>нять стоя на месте и в движении. Серии бросков, стоя на месте, могут быть различными. Физическая нагруз</w:t>
        <w:softHyphen/>
        <w:t>ка будет увеличиваться, когда учащиеся после брос</w:t>
        <w:softHyphen/>
        <w:t>ков будут включаться в подбор мяча после броска. Если в задание включается подбор мяча, у учащихся одновременно с совершенствованием техники разви</w:t>
        <w:softHyphen/>
        <w:t>ваются быстрота и ловкость.</w:t>
      </w:r>
    </w:p>
    <w:p>
      <w:pPr>
        <w:pStyle w:val="Normal"/>
        <w:shd w:fill="FFFFFF" w:val="clear"/>
        <w:spacing w:lineRule="auto" w:line="360"/>
        <w:ind w:right="14" w:firstLine="720"/>
        <w:jc w:val="both"/>
        <w:rPr/>
      </w:pPr>
      <w:r>
        <w:rPr>
          <w:rFonts w:cs="Times New Roman" w:ascii="Times New Roman" w:hAnsi="Times New Roman"/>
          <w:sz w:val="28"/>
          <w:szCs w:val="28"/>
        </w:rPr>
        <w:t>Примером бросков мяча в движении может быть упражнение с ведением мяча от лицевой линии по контурам ограниченной зоны трёх секунд, полукруга этой зоны, с входом в неё под углом 45° и броском од</w:t>
        <w:softHyphen/>
        <w:t>ной рукой от плеча. Нагрузка будет возрастать, если число мячей на группу учеников увеличивается. По</w:t>
      </w:r>
      <w:r>
        <w:rPr>
          <w:rFonts w:cs="Times New Roman" w:ascii="Times New Roman" w:hAnsi="Times New Roman"/>
          <w:sz w:val="28"/>
          <w:szCs w:val="28"/>
          <w:lang w:val="en-US" w:eastAsia="en-US"/>
        </w:rPr>
        <w:t>вышению</w:t>
      </w:r>
      <w:r>
        <w:rPr>
          <w:rFonts w:cs="Times New Roman" w:ascii="Times New Roman" w:hAnsi="Times New Roman"/>
          <w:sz w:val="28"/>
          <w:szCs w:val="28"/>
        </w:rPr>
        <w:t xml:space="preserve"> нагрузки способствуют и другие задания, например, если после броска мяча в кольцо учащийся подбирает мяч и передаёт его из рук в руки игроку своей группы. Если это упражнение выполнять как соревнование двух групп учащихся у противополож</w:t>
        <w:softHyphen/>
        <w:t>ных щитов, то увеличится как скорость передвижения учащихся, так и физическая нагрузка.</w:t>
      </w:r>
    </w:p>
    <w:p>
      <w:pPr>
        <w:pStyle w:val="Normal"/>
        <w:shd w:fill="FFFFFF" w:val="clear"/>
        <w:spacing w:lineRule="auto" w:line="360"/>
        <w:ind w:left="29" w:right="10" w:firstLine="720"/>
        <w:jc w:val="both"/>
        <w:rPr>
          <w:rFonts w:ascii="Times New Roman" w:hAnsi="Times New Roman" w:cs="Times New Roman"/>
          <w:sz w:val="28"/>
          <w:szCs w:val="28"/>
        </w:rPr>
      </w:pPr>
      <w:r>
        <w:rPr>
          <w:rFonts w:cs="Times New Roman" w:ascii="Times New Roman" w:hAnsi="Times New Roman"/>
          <w:sz w:val="28"/>
          <w:szCs w:val="28"/>
        </w:rPr>
        <w:t>В данной статье мы обратили внимание спортив</w:t>
        <w:softHyphen/>
        <w:t>ных педагогов на некоторые положения, организа</w:t>
        <w:softHyphen/>
        <w:t>цию и методические приёмы круговой тренировки на уроке спортивных игр. В зависимости от условий, в которых работает учитель, размеров зала, наличия спортивного инвентаря и других обстоятельств, учи</w:t>
        <w:softHyphen/>
        <w:t>тель может разрабатывать свои приёмы проведения уроков, творчески реализуя основные положения круговой тренировки.</w:t>
      </w:r>
    </w:p>
    <w:p>
      <w:pPr>
        <w:pStyle w:val="Normal"/>
        <w:shd w:fill="FFFFFF" w:val="clear"/>
        <w:spacing w:lineRule="auto" w:line="360"/>
        <w:ind w:left="34" w:right="29" w:firstLine="720"/>
        <w:jc w:val="both"/>
        <w:rPr>
          <w:rFonts w:ascii="Times New Roman" w:hAnsi="Times New Roman" w:cs="Times New Roman"/>
          <w:sz w:val="28"/>
          <w:szCs w:val="28"/>
        </w:rPr>
      </w:pPr>
      <w:r>
        <w:rPr>
          <w:rFonts w:cs="Times New Roman" w:ascii="Times New Roman" w:hAnsi="Times New Roman"/>
          <w:sz w:val="28"/>
          <w:szCs w:val="28"/>
        </w:rPr>
        <w:t>Примерные упражнения для круговой тренировки на уроках баскетбола могут быть такими.</w:t>
      </w:r>
    </w:p>
    <w:p>
      <w:pPr>
        <w:pStyle w:val="Normal"/>
        <w:shd w:fill="FFFFFF" w:val="clear"/>
        <w:spacing w:lineRule="auto" w:line="360"/>
        <w:ind w:left="14" w:right="29" w:firstLine="720"/>
        <w:jc w:val="both"/>
        <w:rPr/>
      </w:pPr>
      <w:r>
        <w:rPr>
          <w:rFonts w:cs="Times New Roman" w:ascii="Times New Roman" w:hAnsi="Times New Roman"/>
          <w:sz w:val="28"/>
          <w:szCs w:val="28"/>
        </w:rPr>
        <w:t>Броски мяча больше всего привлекают учащихся, потому что попадание в корзину является успешным результатом их действий и каждое попадание прино</w:t>
        <w:softHyphen/>
      </w:r>
      <w:r>
        <w:rPr>
          <w:rFonts w:cs="Times New Roman" w:ascii="Times New Roman" w:hAnsi="Times New Roman"/>
          <w:spacing w:val="-1"/>
          <w:sz w:val="28"/>
          <w:szCs w:val="28"/>
        </w:rPr>
        <w:t xml:space="preserve">сит удовлетворение. Учитель может исходить из числа </w:t>
      </w:r>
      <w:r>
        <w:rPr>
          <w:rFonts w:cs="Times New Roman" w:ascii="Times New Roman" w:hAnsi="Times New Roman"/>
          <w:sz w:val="28"/>
          <w:szCs w:val="28"/>
        </w:rPr>
        <w:t>баскетбольных щитов в зале и чередовать станции с упражнениями в бросках со станциями, содержание упражнений которых направлено на развитие физи</w:t>
        <w:softHyphen/>
        <w:t>ческих качеств.</w:t>
      </w:r>
    </w:p>
    <w:p>
      <w:pPr>
        <w:pStyle w:val="Normal"/>
        <w:shd w:fill="FFFFFF" w:val="clear"/>
        <w:spacing w:lineRule="auto" w:line="360"/>
        <w:ind w:left="10" w:right="34" w:firstLine="720"/>
        <w:jc w:val="both"/>
        <w:rPr>
          <w:rFonts w:ascii="Times New Roman" w:hAnsi="Times New Roman" w:cs="Times New Roman"/>
          <w:sz w:val="28"/>
          <w:szCs w:val="28"/>
        </w:rPr>
      </w:pPr>
      <w:r>
        <w:rPr>
          <w:rFonts w:cs="Times New Roman" w:ascii="Times New Roman" w:hAnsi="Times New Roman"/>
          <w:sz w:val="28"/>
          <w:szCs w:val="28"/>
        </w:rPr>
        <w:t>В зале, где имеются два щита, класс делится на 8 подгрупп. Упражнения выполняют на 6 станциях. Для осуществления бросков в движении одной рукой от плеча после ведения две подгруппы объединяются. Упражнения силового и скоростно-силового харак</w:t>
        <w:softHyphen/>
        <w:t>тера выполняют в меньших по численности группах, поочерёдно на двух скамейках на одной и на другой половине зала. После выполнения упражнений на гимнастических скамейках две подгруппы с одной стороны зала и две — с другой переходят к упражне</w:t>
        <w:softHyphen/>
        <w:t>ниям в бросках мяча в кольцо. Затем после бросков группа снова разделяется и переходит к гимнастичес</w:t>
        <w:softHyphen/>
        <w:t>ким скамейкам.</w:t>
      </w:r>
    </w:p>
    <w:p>
      <w:pPr>
        <w:pStyle w:val="Normal"/>
        <w:shd w:fill="FFFFFF" w:val="clear"/>
        <w:spacing w:lineRule="auto" w:line="360"/>
        <w:ind w:right="48" w:firstLine="720"/>
        <w:jc w:val="both"/>
        <w:rPr/>
      </w:pPr>
      <w:r>
        <w:rPr>
          <w:rFonts w:cs="Times New Roman" w:ascii="Times New Roman" w:hAnsi="Times New Roman"/>
          <w:sz w:val="28"/>
          <w:szCs w:val="28"/>
        </w:rPr>
        <w:t>Упражнения в бросках таковы. Броски одной ру</w:t>
        <w:softHyphen/>
        <w:t>кой от плеча после ведения мяча. Из двух колонн на разных сторонах площадки выполняются броски после ведения и двухтактного ритма с отскоком от щита. После броска надо подобрать мяч, повести его в свою колонну и передать из рук в руки очередному игроку. Подбор мяча после броска будет способство</w:t>
        <w:softHyphen/>
        <w:t>вать движению вверх во время выполнения второго шага и броска в корзину. От движения рукой с мячом вверх во многом зависит попадание мяча в корзину, на это нужно постоянно обращать внимание учени</w:t>
        <w:softHyphen/>
        <w:t>ков. Упражнение можно проводить как соревнование на лучший личный результат или  на число мячей, заброшенных группами или подгруппами на разных щитах. Время для бросков нужно определить равное для всех участников. Это даст возможность опреде</w:t>
        <w:softHyphen/>
        <w:t>лить победителей в подгруппах. Ученики громко ведут счёт попаданиям, что усиливает их желание победить. Если счёт попаданиям выполняется в подгруппах, то подсчёт ведёт капитан команды.</w:t>
      </w:r>
    </w:p>
    <w:p>
      <w:pPr>
        <w:pStyle w:val="Normal"/>
        <w:shd w:fill="FFFFFF" w:val="clear"/>
        <w:spacing w:lineRule="auto" w:line="360"/>
        <w:ind w:left="24" w:right="14" w:firstLine="720"/>
        <w:jc w:val="both"/>
        <w:rPr/>
      </w:pPr>
      <w:r>
        <w:rPr>
          <w:rFonts w:cs="Times New Roman" w:ascii="Times New Roman" w:hAnsi="Times New Roman"/>
          <w:sz w:val="28"/>
          <w:szCs w:val="28"/>
        </w:rPr>
        <w:t>Упражнение на гимнастических скамейках выпол</w:t>
        <w:softHyphen/>
        <w:t>няется таким образом. На боковых линиях площад</w:t>
        <w:softHyphen/>
        <w:t>ки ставят по две скамейки с каждой стороны зала. На скамейках ученики выполняют силовые, скоростно-силовые или прыжковые упражнения. На одной стороне две подгруппы поочерёдно выполняют отжи</w:t>
        <w:softHyphen/>
        <w:t>мания на руках и прыжки на одной ноге через скамей</w:t>
        <w:softHyphen/>
        <w:t>ку, на другой выполняют прыжки через скамейку тол</w:t>
        <w:softHyphen/>
        <w:t>чком обеих ног, поднимание и опускание туловища из положения сидя на скамейке. Силовые упражнения на гимнастических скамейках надо выполнять сери</w:t>
        <w:softHyphen/>
        <w:t>ями, до отказа, а упражнения в прыжках проводить повторно, определив число подходов. После каждого подхода для активного отдыха можно пробежать по кругу по границам зала в медленном темпе. Время упражнения на гимнастических скамейках и упражне</w:t>
        <w:softHyphen/>
        <w:t>ний в бросках должно совпадать.</w:t>
      </w:r>
    </w:p>
    <w:p>
      <w:pPr>
        <w:pStyle w:val="Normal"/>
        <w:shd w:fill="FFFFFF" w:val="clear"/>
        <w:spacing w:lineRule="auto" w:line="360"/>
        <w:ind w:left="19" w:right="38" w:firstLine="720"/>
        <w:jc w:val="both"/>
        <w:rPr>
          <w:rFonts w:ascii="Times New Roman" w:hAnsi="Times New Roman" w:cs="Times New Roman"/>
          <w:sz w:val="28"/>
          <w:szCs w:val="28"/>
        </w:rPr>
      </w:pPr>
      <w:r>
        <w:rPr>
          <w:rFonts w:cs="Times New Roman" w:ascii="Times New Roman" w:hAnsi="Times New Roman"/>
          <w:sz w:val="28"/>
          <w:szCs w:val="28"/>
        </w:rPr>
        <w:t>На уроке с организационно-методической зада</w:t>
        <w:softHyphen/>
        <w:t>чей круговая тренировка может быть направлена на совершенствование приёмов игры или игровых дейс</w:t>
        <w:softHyphen/>
        <w:t>твий. Мы предлагаем вариант таких упражнений, разделив класс на группы по 4 ученика в каждой. Число станций можно увеличивать или уменьшать в зависимости от числа игровых четвёрок и времени, которое учитель определяет для бросков мяча по кольцу.</w:t>
      </w:r>
    </w:p>
    <w:p>
      <w:pPr>
        <w:pStyle w:val="Normal"/>
        <w:numPr>
          <w:ilvl w:val="0"/>
          <w:numId w:val="1"/>
        </w:numPr>
        <w:shd w:fill="FFFFFF" w:val="clear"/>
        <w:tabs>
          <w:tab w:val="clear" w:pos="720"/>
          <w:tab w:val="left" w:pos="509" w:leader="none"/>
        </w:tabs>
        <w:spacing w:lineRule="auto" w:line="360"/>
        <w:ind w:left="0" w:right="48" w:firstLine="720"/>
        <w:jc w:val="both"/>
        <w:rPr>
          <w:rFonts w:ascii="Times New Roman" w:hAnsi="Times New Roman" w:cs="Times New Roman"/>
          <w:spacing w:val="-15"/>
          <w:sz w:val="28"/>
          <w:szCs w:val="28"/>
        </w:rPr>
      </w:pPr>
      <w:r>
        <w:rPr>
          <w:rFonts w:cs="Times New Roman" w:ascii="Times New Roman" w:hAnsi="Times New Roman"/>
          <w:sz w:val="28"/>
          <w:szCs w:val="28"/>
        </w:rPr>
        <w:t>Броски мяча с места с чужим подбором сериями по 5 бросков подряд. На одном щите могут упраж</w:t>
        <w:softHyphen/>
        <w:t>няться две четвёрки одновременно: четверо бросают, четверо подбирают мяч. Упражнение можно прово</w:t>
        <w:softHyphen/>
        <w:t>дить в форме соревнования между четвёрками, в па</w:t>
        <w:softHyphen/>
        <w:t>рах или на личный результат. Задание можно услож</w:t>
        <w:softHyphen/>
        <w:t>нить, добавляя очки за мяч, который после отскока от щита или попадания в корзину пойман в воздухе и не коснулся пола. Тогда результат соревнования будет зависеть от всех членов команды, и ученики будут од</w:t>
        <w:softHyphen/>
        <w:t>новременно совершенствовать ловкость и быстроту реагирования.</w:t>
      </w:r>
    </w:p>
    <w:p>
      <w:pPr>
        <w:pStyle w:val="Normal"/>
        <w:numPr>
          <w:ilvl w:val="0"/>
          <w:numId w:val="1"/>
        </w:numPr>
        <w:shd w:fill="FFFFFF" w:val="clear"/>
        <w:tabs>
          <w:tab w:val="clear" w:pos="720"/>
          <w:tab w:val="left" w:pos="509" w:leader="none"/>
        </w:tabs>
        <w:spacing w:lineRule="auto" w:line="360"/>
        <w:ind w:left="0" w:right="58" w:firstLine="720"/>
        <w:jc w:val="both"/>
        <w:rPr/>
      </w:pPr>
      <w:r>
        <w:rPr>
          <w:rFonts w:cs="Times New Roman" w:ascii="Times New Roman" w:hAnsi="Times New Roman"/>
          <w:sz w:val="28"/>
          <w:szCs w:val="28"/>
        </w:rPr>
        <w:t>Передачи в тройках. Намечаются 4 станции в углах площадки. По два игрока располагаются по боковой и лицевой линиям площадки, один стоит в углу. Передачи выполняют двумя руками от груди, се</w:t>
        <w:softHyphen/>
        <w:t>риями по 10 раз. Смену игроков проводить поочерёд</w:t>
        <w:softHyphen/>
        <w:t>но, давая отдых одному игроку. Задача — научить передавать  мяч  в разные стороны.  На очередной</w:t>
      </w:r>
      <w:r>
        <mc:AlternateContent>
          <mc:Choice Requires="wps">
            <w:drawing>
              <wp:anchor behindDoc="0" distT="0" distB="0" distL="114935" distR="114935" simplePos="0" locked="0" layoutInCell="0" allowOverlap="1" relativeHeight="2">
                <wp:simplePos x="0" y="0"/>
                <wp:positionH relativeFrom="margin">
                  <wp:posOffset>3127375</wp:posOffset>
                </wp:positionH>
                <wp:positionV relativeFrom="paragraph">
                  <wp:posOffset>387350</wp:posOffset>
                </wp:positionV>
                <wp:extent cx="0" cy="414655"/>
                <wp:effectExtent l="3175" t="0" r="3810" b="0"/>
                <wp:wrapNone/>
                <wp:docPr id="1"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25pt,30.5pt" to="246.25pt,63.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 станции в углу площадки передачи можно выполнять набивными мячами небольшой массы. Чередование выполнения упражнений с баскетбольными и набив</w:t>
        <w:softHyphen/>
        <w:t>ными мячами на разных станциях даёт возможность развивать силу кистей.</w:t>
      </w:r>
    </w:p>
    <w:p>
      <w:pPr>
        <w:pStyle w:val="Normal"/>
        <w:numPr>
          <w:ilvl w:val="0"/>
          <w:numId w:val="3"/>
        </w:numPr>
        <w:shd w:fill="FFFFFF" w:val="clear"/>
        <w:tabs>
          <w:tab w:val="clear" w:pos="720"/>
          <w:tab w:val="left" w:pos="523" w:leader="none"/>
        </w:tabs>
        <w:spacing w:lineRule="auto" w:line="360"/>
        <w:ind w:left="0" w:right="5" w:firstLine="720"/>
        <w:jc w:val="both"/>
        <w:rPr>
          <w:rFonts w:ascii="Times New Roman" w:hAnsi="Times New Roman" w:cs="Times New Roman"/>
          <w:spacing w:val="-5"/>
          <w:sz w:val="28"/>
          <w:szCs w:val="28"/>
        </w:rPr>
      </w:pPr>
      <w:r>
        <w:rPr>
          <w:rFonts w:cs="Times New Roman" w:ascii="Times New Roman" w:hAnsi="Times New Roman"/>
          <w:sz w:val="28"/>
          <w:szCs w:val="28"/>
        </w:rPr>
        <w:t>Игра в центре зала 4x4 на владение мячом. Задача — совершенствовать игровые действия, при</w:t>
        <w:softHyphen/>
        <w:t>меняя передачи мяча и ведение. Игроки нападающей команды выполняют выходы на свободное место для получения мяча. Защитники совершенствуют опеку игрока, располагаясь на пути передачи. Капитаны команд считают число передач своей команды. После потери мяча свои передачи считает другая команда. Счёт передач каждой команды продолжается после того, как она вновь овладеет мячом. Желательно ограничить площадь игровых действий, выход игрока за её границы считать потерей мяча. Число передач в упражнении определяет учитель.</w:t>
      </w:r>
    </w:p>
    <w:p>
      <w:pPr>
        <w:pStyle w:val="Normal"/>
        <w:numPr>
          <w:ilvl w:val="0"/>
          <w:numId w:val="3"/>
        </w:numPr>
        <w:shd w:fill="FFFFFF" w:val="clear"/>
        <w:tabs>
          <w:tab w:val="clear" w:pos="720"/>
          <w:tab w:val="left" w:pos="523" w:leader="none"/>
        </w:tabs>
        <w:spacing w:lineRule="auto" w:line="360"/>
        <w:ind w:left="0" w:right="10" w:firstLine="720"/>
        <w:jc w:val="both"/>
        <w:rPr>
          <w:rFonts w:ascii="Times New Roman" w:hAnsi="Times New Roman" w:cs="Times New Roman"/>
          <w:spacing w:val="-10"/>
          <w:sz w:val="28"/>
          <w:szCs w:val="28"/>
        </w:rPr>
      </w:pPr>
      <w:r>
        <w:rPr>
          <w:rFonts w:cs="Times New Roman" w:ascii="Times New Roman" w:hAnsi="Times New Roman"/>
          <w:sz w:val="28"/>
          <w:szCs w:val="28"/>
        </w:rPr>
        <w:t>Ведение и обводка. Вдоль боковых линий сто</w:t>
        <w:softHyphen/>
        <w:t>ят фишки на расстоянии 1 м друг от друга. Учени</w:t>
        <w:softHyphen/>
        <w:t>ки совершенствуют переводы мяча перед собой на дальнюю от фишки руку. После игровых действий в центре площадки команды по четыре ученика уходят на противоположные боковые линии и упражняются в ведении и обводке мяча, затем совершенствуются в передачах.</w:t>
      </w:r>
    </w:p>
    <w:p>
      <w:pPr>
        <w:pStyle w:val="Normal"/>
        <w:numPr>
          <w:ilvl w:val="0"/>
          <w:numId w:val="3"/>
        </w:numPr>
        <w:shd w:fill="FFFFFF" w:val="clear"/>
        <w:tabs>
          <w:tab w:val="clear" w:pos="720"/>
          <w:tab w:val="left" w:pos="523" w:leader="none"/>
        </w:tabs>
        <w:spacing w:lineRule="auto" w:line="360"/>
        <w:ind w:left="0" w:right="29" w:firstLine="720"/>
        <w:jc w:val="both"/>
        <w:rPr>
          <w:rFonts w:ascii="Times New Roman" w:hAnsi="Times New Roman" w:cs="Times New Roman"/>
          <w:sz w:val="28"/>
          <w:szCs w:val="28"/>
        </w:rPr>
      </w:pPr>
      <w:r>
        <w:rPr>
          <w:rFonts w:cs="Times New Roman" w:ascii="Times New Roman" w:hAnsi="Times New Roman"/>
          <w:sz w:val="28"/>
          <w:szCs w:val="28"/>
        </w:rPr>
        <w:t>Передачи в тройках двумя мячами. После того как упражнение в передачах в тройках выполнялось одним мячом, это упражнение совершенствуется с двумя мячами. Мячи направляют игроку, который из угла возвращает передачи партнёрам, от которых получил мяч. Дистанция для передач 4 м. В упраж</w:t>
        <w:softHyphen/>
        <w:t>нении совершенствуются периферическое зрение и быстрота действий пасующего игрока. Упражнение начинают выполнять одновременно игрок, пасующий из угла площадки, и игрок с мячом. Цель — научиться выполнять передачи одновременно двумя игроками в одном ритме. Для этого расстояние между игроками на боковых линиях может изменяться в зависимости от быстроты передач каждого. После серии из 10 передач пасующий игрок отдыхает, а другие ученики передвигаются на освободившиеся позиции.</w:t>
      </w:r>
    </w:p>
    <w:p>
      <w:pPr>
        <w:pStyle w:val="Normal"/>
        <w:shd w:fill="FFFFFF" w:val="clear"/>
        <w:spacing w:lineRule="auto" w:line="360"/>
        <w:ind w:left="494" w:firstLine="720"/>
        <w:jc w:val="both"/>
        <w:rPr>
          <w:rFonts w:ascii="Times New Roman" w:hAnsi="Times New Roman" w:cs="Times New Roman"/>
          <w:sz w:val="28"/>
          <w:szCs w:val="28"/>
        </w:rPr>
      </w:pPr>
      <w:r>
        <w:rPr>
          <w:rFonts w:cs="Times New Roman" w:ascii="Times New Roman" w:hAnsi="Times New Roman"/>
          <w:sz w:val="28"/>
          <w:szCs w:val="28"/>
        </w:rPr>
        <w:t>Если спортивный зал оборудован дополнительными щитами, число упражнений игрового характера можно увеличить.</w:t>
      </w:r>
    </w:p>
    <w:p>
      <w:pPr>
        <w:pStyle w:val="Normal"/>
        <w:numPr>
          <w:ilvl w:val="0"/>
          <w:numId w:val="2"/>
        </w:numPr>
        <w:shd w:fill="FFFFFF" w:val="clear"/>
        <w:tabs>
          <w:tab w:val="clear" w:pos="720"/>
          <w:tab w:val="left" w:pos="696" w:leader="none"/>
        </w:tabs>
        <w:spacing w:lineRule="auto" w:line="360"/>
        <w:ind w:left="197" w:firstLine="720"/>
        <w:jc w:val="both"/>
        <w:rPr>
          <w:rFonts w:ascii="Times New Roman" w:hAnsi="Times New Roman" w:cs="Times New Roman"/>
          <w:spacing w:val="-1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 делится на команды из двух человек, при</w:t>
        <w:softHyphen/>
        <w:t>близительно равных по силам. На каждом из щитов ученики играют в командах 2x2.</w:t>
      </w:r>
    </w:p>
    <w:p>
      <w:pPr>
        <w:pStyle w:val="Normal"/>
        <w:numPr>
          <w:ilvl w:val="0"/>
          <w:numId w:val="2"/>
        </w:numPr>
        <w:shd w:fill="FFFFFF" w:val="clear"/>
        <w:tabs>
          <w:tab w:val="clear" w:pos="720"/>
          <w:tab w:val="left" w:pos="696" w:leader="none"/>
        </w:tabs>
        <w:spacing w:lineRule="auto" w:line="360"/>
        <w:ind w:left="197" w:right="5" w:firstLine="720"/>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вигаясь по кругу от станции к станции, вы</w:t>
        <w:softHyphen/>
        <w:t>полнять упражнения для совершенствования приёмов игры: передачи в парах двумя руками от груди сери</w:t>
        <w:softHyphen/>
        <w:t>ями по 15, 20 раз; ведение мяча с сопротивлением защитника от одной боковой линии площадки до дру</w:t>
        <w:softHyphen/>
        <w:t>гой. Ведение выполняют несколько пар одновремен</w:t>
        <w:softHyphen/>
        <w:t>но. Передачи одной рукой от плеча на увеличенное расстояние; ведение мяча на месте вокруг туловища; вращение мяча вокруг туловища и ног. Располагаться в таких упражнениях лучше всего поперёк зала. Игра и упражнения проводятся в течение определённого отрезка времени, переход к очередным видам уп</w:t>
        <w:softHyphen/>
        <w:t>ражнений все группы выполняют одновременно по сигналу учителя.</w:t>
      </w:r>
    </w:p>
    <w:p>
      <w:pPr>
        <w:pStyle w:val="Normal"/>
        <w:shd w:fill="FFFFFF" w:val="clear"/>
        <w:spacing w:lineRule="auto" w:line="360"/>
        <w:ind w:left="178" w:right="14" w:firstLine="720"/>
        <w:jc w:val="both"/>
        <w:rPr>
          <w:rFonts w:ascii="Times New Roman" w:hAnsi="Times New Roman" w:cs="Times New Roman"/>
          <w:sz w:val="28"/>
          <w:szCs w:val="28"/>
        </w:rPr>
      </w:pPr>
      <w:r>
        <w:rPr>
          <w:rFonts w:cs="Times New Roman" w:ascii="Times New Roman" w:hAnsi="Times New Roman"/>
          <w:sz w:val="28"/>
          <w:szCs w:val="28"/>
        </w:rPr>
        <w:t>Баскетбол разнообразен, и имеются большие воз</w:t>
        <w:softHyphen/>
        <w:t>можности для проведения на его уроках круговой тре</w:t>
        <w:softHyphen/>
        <w:t>нировки. При этом каждый учитель может определить, какие приёмы игры совершенствовать на различных станциях, какова последовательность упражнений и их дозировка. Это зависит от уровня подготовленнос</w:t>
        <w:softHyphen/>
        <w:t>ти учащихся, их возраста, владения приёмами игры, размеров зала и других обстоятельств. Достаточно сложная организация круговой тренировки пред</w:t>
        <w:softHyphen/>
        <w:t>полагает активное участие учащихся в контроле за выполнением упражнений и ведением счёта, а также оказание помощи менее подготовленным учащимся. В заключительной части урока учителю необходимо дать оценку действий своих помощников, чтобы фор</w:t>
        <w:softHyphen/>
        <w:t xml:space="preserve">мировать у них педагогические навыки. </w:t>
      </w:r>
    </w:p>
    <w:p>
      <w:pPr>
        <w:pStyle w:val="Normal"/>
        <w:shd w:fill="FFFFFF" w:val="clear"/>
        <w:spacing w:lineRule="auto" w:line="360"/>
        <w:ind w:left="2304" w:right="29" w:firstLine="720"/>
        <w:jc w:val="both"/>
        <w:rPr/>
      </w:pPr>
      <w:r>
        <w:rPr>
          <w:rFonts w:cs="Times New Roman" w:ascii="Times New Roman" w:hAnsi="Times New Roman"/>
          <w:spacing w:val="-6"/>
          <w:sz w:val="28"/>
          <w:szCs w:val="28"/>
        </w:rPr>
        <w:t xml:space="preserve">Д.Б. ТУРКУНОВ, </w:t>
      </w:r>
      <w:r>
        <w:rPr>
          <w:rFonts w:cs="Times New Roman" w:ascii="Times New Roman" w:hAnsi="Times New Roman"/>
          <w:spacing w:val="-7"/>
          <w:sz w:val="28"/>
          <w:szCs w:val="28"/>
        </w:rPr>
        <w:t>г. Коломна, Московская область</w:t>
      </w:r>
    </w:p>
    <w:sectPr>
      <w:type w:val="nextPage"/>
      <w:pgSz w:w="11906" w:h="16838"/>
      <w:pgMar w:left="955" w:right="112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22:00Z</dcterms:created>
  <dc:creator>user</dc:creator>
  <dc:description/>
  <cp:keywords/>
  <dc:language>en-US</dc:language>
  <cp:lastModifiedBy>user</cp:lastModifiedBy>
  <dcterms:modified xsi:type="dcterms:W3CDTF">2013-05-07T00:40:00Z</dcterms:modified>
  <cp:revision>3</cp:revision>
  <dc:subject/>
  <dc:title/>
</cp:coreProperties>
</file>