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лдат Павл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енко – русский наш солда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ом и смелостью бога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шистов отправляет в а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общем, черт ему не бра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дат Павленко всё уме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пит, не ест и не худе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оет рук и щёк не бреет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чит бой и всё успее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олько видит он врагов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ет бить как злых волков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жать готов, стрелять го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щищать свой милый кр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 лёгким паром!» – он сказа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ранату он доста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осил в танк, его взорвал –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он силу показа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быстро понеслись вперёд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тали все стеной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 я достал свой пулемё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рай передов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ят танки – сила зл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енко, не робе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ки бьют – выходит мгл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яем мы друз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пули свищут – враг бежит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енко, бей враг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омандир в земле лежи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трелена ног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ждали подкрепленья здес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ли, нету си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т свершилась наша ме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га он победи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енко – русский богатыр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дат и испо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т дорогами вой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беде, на Берлин!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6:59:00Z</dcterms:created>
  <dc:creator>Елена</dc:creator>
  <dc:description/>
  <dc:language>en-US</dc:language>
  <cp:lastModifiedBy>Елена</cp:lastModifiedBy>
  <dcterms:modified xsi:type="dcterms:W3CDTF">2015-12-03T08:36:00Z</dcterms:modified>
  <cp:revision>1</cp:revision>
  <dc:subject/>
  <dc:title/>
</cp:coreProperties>
</file>