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ое бюджетное дошкольное образовательное учреждение детский сад № 116 комбинированного вида Фрунзенского района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 совместной деятельности учителя-логопеда с детьми старшего дошкольного возраста с диагнозом ОНР по формированию лексических и грамматических  средств языка </w:t>
      </w:r>
    </w:p>
    <w:p>
      <w:pPr>
        <w:pStyle w:val="Normal"/>
        <w:ind w:left="-56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67" w:hanging="0"/>
        <w:jc w:val="center"/>
        <w:rPr>
          <w:sz w:val="44"/>
          <w:szCs w:val="44"/>
        </w:rPr>
      </w:pPr>
      <w:r>
        <w:rPr>
          <w:sz w:val="44"/>
          <w:szCs w:val="44"/>
        </w:rPr>
        <w:t>«Письмо от Осени»</w:t>
      </w:r>
    </w:p>
    <w:p>
      <w:pPr>
        <w:pStyle w:val="Normal"/>
        <w:ind w:left="-56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67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ind w:left="-567" w:hanging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Учитель-логопед: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Шай Е. А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200"/>
        <w:ind w:left="5387" w:hanging="0"/>
        <w:contextualSpacing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36"/>
          <w:szCs w:val="36"/>
        </w:rPr>
        <w:t>Цель:</w:t>
      </w:r>
      <w:r>
        <w:rPr>
          <w:sz w:val="28"/>
          <w:szCs w:val="28"/>
        </w:rPr>
        <w:t xml:space="preserve"> Показать формы и методы педагогического взаимодействия детей и педагогов, по формированию лексико-грамматических средств языка.    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ррекционно-развивающие: 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расширить словарь по темам: «Ягоды», «Овощи», «Грибы», «Дикие животные»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точно отвечать на поставленные вопросы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 практического употребления в речи притяжательных прилагательных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дифференцировать съедобные и несъедобные грибы, лесные и садовые ягоды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гласовании числительных с существительными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образования уменьшительно-ласкательной формы существительных;</w:t>
      </w:r>
    </w:p>
    <w:p>
      <w:pPr>
        <w:pStyle w:val="ListParagraph"/>
        <w:numPr>
          <w:ilvl w:val="0"/>
          <w:numId w:val="1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 практического употребления в речи относительных прилагательных.</w:t>
      </w:r>
    </w:p>
    <w:p>
      <w:pPr>
        <w:pStyle w:val="ListParagraph"/>
        <w:spacing w:lineRule="auto" w:line="24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оррекционно - воспитательная:</w:t>
      </w:r>
    </w:p>
    <w:p>
      <w:pPr>
        <w:pStyle w:val="ListParagraph"/>
        <w:spacing w:lineRule="auto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самоконтроль за речью и самостоятельность при выполнении задани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идеозаписи:   «Письмо от Осени», танец « Раз ладошка, два  ладош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ские дидактические игры: «Маша и медведь», «Помоги зайцу и зайчику собрать урожай овощей», «Лиса – грибник»,  «Кабан -  фотограф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Фитболы для физкультминутки.</w:t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Ход занятия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говорит о том, что перед занятием почтальон принёс диск для ребят.</w:t>
      </w:r>
    </w:p>
    <w:tbl>
      <w:tblPr>
        <w:tblW w:w="2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724"/>
      </w:tblGrid>
      <w:tr>
        <w:trPr>
          <w:trHeight w:val="69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58900" cy="1336675"/>
                  <wp:effectExtent l="0" t="0" r="0" b="0"/>
                  <wp:docPr id="1" name="Рисунок 4" descr="C:\Documents and Settings\Светлана\Рабочий стол\лена картинки\2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C:\Documents and Settings\Светлана\Рабочий стол\лена картинки\2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на диске: «Ребятам из группы «Облачко» от Осени». Логопед  предлагает просмотреть диск. После просмотра дети приступают к выполнению заданий от Осени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еозапись: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, дорогие ребята. Вы меня узнали? Правильно. Я – Осень! Помните, я приходила к вам на праздник и подарила вам пирог с клубнично-ежевичной начинкой. Мне очень понравилось, как вы читали стихи, пели песни и танцевали. Три месяца мы были вместе. Вы многому научились и многое узнали. И поэтому на прощание я приготовила вам маленький сюрприз, который находится в мешке у одной из трёх лесной зверюшки -  зайца, медведя или  лося. Выполнив 5 моих заданий и собрав 5 кленовых листочков-подсказок, вы узнаете, у кого из зверюшек в мешке подарок для вас.  Желаю вам удачи! До встречи в следующем году!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Маша и медведь»  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относительных  прилагательных.  «Какой сок? Какое варенье? Какая начинка для пирога?» 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предлагается картинный материал)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лесных и садовых ягод. «Ягодка лесная, ягодка садовая»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предлагается картинный материал)                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Помоги зайцу и зайчику собрать урожай овощей» 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уменьшительно-ласкательной формы существительных (помидор – помидорчик; красный помидор – красненький помидорчик)</w:t>
      </w:r>
    </w:p>
    <w:tbl>
      <w:tblPr>
        <w:tblW w:w="723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85"/>
        <w:gridCol w:w="3544"/>
      </w:tblGrid>
      <w:tr>
        <w:trPr>
          <w:trHeight w:val="213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200"/>
              <w:rPr/>
            </w:pPr>
            <w:r>
              <w:rPr/>
              <w:t xml:space="preserve">                       </w:t>
            </w:r>
            <w:r>
              <w:rPr/>
              <w:drawing>
                <wp:inline distT="0" distB="0" distL="0" distR="0">
                  <wp:extent cx="932180" cy="1270000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200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68300" cy="902335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22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200"/>
              <w:rPr/>
            </w:pPr>
            <w:r>
              <w:rPr/>
              <w:drawing>
                <wp:inline distT="0" distB="0" distL="0" distR="0">
                  <wp:extent cx="2006600" cy="89725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before="0" w:after="200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947420" cy="419100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«Раз ладошка, два ладошка»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опряженно с логопедом поют песню и выполняют движения  танца с фитболами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Лиса – грибник».  </w:t>
      </w:r>
      <w:bookmarkStart w:id="0" w:name="_GoBack"/>
      <w:bookmarkEnd w:id="0"/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числительных с существительными. «Считай и называй»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ъедобных и несъедобных грибов.</w:t>
      </w:r>
    </w:p>
    <w:tbl>
      <w:tblPr>
        <w:tblW w:w="545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50"/>
      </w:tblGrid>
      <w:tr>
        <w:trPr>
          <w:trHeight w:val="3822" w:hRule="atLeast"/>
        </w:trPr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787400" cy="985520"/>
                  <wp:effectExtent l="0" t="0" r="0" b="0"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777240" cy="90170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46125" cy="855345"/>
                      <wp:effectExtent l="188595" t="155575" r="151765" b="133985"/>
                      <wp:docPr id="8" name="Picture 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Picture 7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rot="19618200">
                                <a:off x="0" y="0"/>
                                <a:ext cx="746280" cy="855360"/>
                              </a:xfrm>
                              <a:prstGeom prst="rect">
                                <a:avLst/>
                              </a:prstGeom>
                              <a:ln w="9525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" stroked="f" o:allowincell="f" style="position:absolute;margin-left:13.6pt;margin-top:-79.65pt;width:58.7pt;height:67.3pt;mso-wrap-style:none;v-text-anchor:middle;rotation:327;mso-position-vertical:top" type="_x0000_t75">
                      <v:imagedata r:id="rId10" o:detectmouseclick="t"/>
                      <v:stroke color="#3465a4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635635" cy="82550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</w:p>
        </w:tc>
      </w:tr>
    </w:tbl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Кабан -  фотограф» 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тяжательных прилагательных. «Рассмотри назови»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ан учился фотографировать зверей. Но, когда он напечатал фотографии, оказалось, что звери на них получились не полностью.  Рассмотрите фотографии и расскажите, чьи и какие части тела на них получились. Составление предложений по образцу: «На этой фотографии волчья пасть»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84"/>
        <w:gridCol w:w="3561"/>
      </w:tblGrid>
      <w:tr>
        <w:trPr>
          <w:trHeight w:val="170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9010" cy="920115"/>
                  <wp:effectExtent l="0" t="0" r="0" b="0"/>
                  <wp:docPr id="1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u w:val="none" w:color="000000"/>
                <w:shd w:fill="000000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48080" cy="717550"/>
                  <wp:effectExtent l="0" t="0" r="0" b="0"/>
                  <wp:docPr id="1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ind w:right="-28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ind w:right="-28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27100" cy="1087755"/>
                  <wp:effectExtent l="0" t="0" r="0" b="0"/>
                  <wp:docPr id="1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17575" cy="889000"/>
                  <wp:effectExtent l="0" t="0" r="0" b="0"/>
                  <wp:docPr id="1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889000" cy="943610"/>
                  <wp:effectExtent l="0" t="0" r="0" b="0"/>
                  <wp:docPr id="1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  <w:tab w:val="left" w:pos="52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101090" cy="998855"/>
                  <wp:effectExtent l="0" t="0" r="0" b="0"/>
                  <wp:docPr id="1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 обращает внимание детей,  что они успешно выполнили все  пять заданий Осени и  собрали пять кленовых листочков с подсказками. Перевернув  листочки, дети составляют слово МИШКА и находят сюрприз в мешке у мишки. </w:t>
      </w:r>
    </w:p>
    <w:p>
      <w:pPr>
        <w:pStyle w:val="ListParagraph"/>
        <w:spacing w:lineRule="auto" w:line="360"/>
        <w:ind w:left="-426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05025" cy="2070100"/>
            <wp:effectExtent l="0" t="0" r="0" b="0"/>
            <wp:docPr id="16" name="Рисунок 36" descr="D:\Светланка\Детский сад\лена картинки\м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6" descr="D:\Светланка\Детский сад\лена картинки\м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1350" cy="1879600"/>
            <wp:effectExtent l="0" t="0" r="0" b="0"/>
            <wp:docPr id="17" name="Рисунок 37" descr="D:\Светланка\Детский сад\лена картинки\и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D:\Светланка\Детский сад\лена картинки\и.JP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6750" cy="1905000"/>
            <wp:effectExtent l="0" t="0" r="0" b="0"/>
            <wp:docPr id="18" name="Рисунок 38" descr="D:\Светланка\Детский сад\лена картинки\ш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D:\Светланка\Детский сад\лена картинки\ш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1690" cy="2057400"/>
            <wp:effectExtent l="0" t="0" r="0" b="0"/>
            <wp:docPr id="19" name="Рисунок 39" descr="D:\Светланка\Детский сад\лена картинки\к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9" descr="D:\Светланка\Детский сад\лена картинки\к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0" cy="2048510"/>
            <wp:effectExtent l="0" t="0" r="0" b="0"/>
            <wp:docPr id="20" name="Рисунок 40" descr="D:\Светланка\Детский сад\лена картинки\а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0" descr="D:\Светланка\Детский сад\лена картинки\а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: Логопед предлагает детям поблагодарить Осень за её интересные игры и подарок, написав ей ответное письмо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sz w:val="36"/>
          <w:szCs w:val="3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68f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856c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7623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856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CE81E1-A7BA-4C7F-B518-652026A562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1</Pages>
  <Words>591</Words>
  <Characters>3371</Characters>
  <CharactersWithSpaces>39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1:00Z</dcterms:created>
  <dc:creator>Светлана</dc:creator>
  <dc:description/>
  <dc:language>en-US</dc:language>
  <cp:lastModifiedBy>sergei</cp:lastModifiedBy>
  <dcterms:modified xsi:type="dcterms:W3CDTF">2016-04-13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