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ГБОУ СОШ №89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пециалист  по АФК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ЕРМИЛОВА АЛЕКСАНДРА  ЮРЬЕВН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ЛАН-КОНСПЕКТ ОТКРЫТОГО ЗАНЯТИЯ АФК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>ЦЕЛИ</w:t>
      </w:r>
    </w:p>
    <w:p>
      <w:pPr>
        <w:pStyle w:val="Normal"/>
        <w:rPr/>
      </w:pPr>
      <w:r>
        <w:rPr/>
        <w:t>- Восстановить умственную работоспособность, скоординировать межполушарное взаимодействие</w:t>
      </w:r>
    </w:p>
    <w:p>
      <w:pPr>
        <w:pStyle w:val="Normal"/>
        <w:rPr/>
      </w:pPr>
      <w:r>
        <w:rPr/>
        <w:t>- сформировать правильный стереотип дыхания</w:t>
      </w:r>
    </w:p>
    <w:p>
      <w:pPr>
        <w:pStyle w:val="Normal"/>
        <w:rPr/>
      </w:pPr>
      <w:r>
        <w:rPr/>
        <w:t>- укрепить дыхательную, сердечно-сосудистую систему и скелетную мускулатуру с формированием и закреплением навыка правильной оса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- активизировать  мозговое кровообращение и деятельность головного мозга</w:t>
      </w:r>
    </w:p>
    <w:p>
      <w:pPr>
        <w:pStyle w:val="Normal"/>
        <w:rPr/>
      </w:pPr>
      <w:r>
        <w:rPr/>
        <w:t>- включить в работу крупные группы мышц</w:t>
      </w:r>
    </w:p>
    <w:p>
      <w:pPr>
        <w:pStyle w:val="Normal"/>
        <w:rPr/>
      </w:pPr>
      <w:r>
        <w:rPr/>
        <w:t>- увеличить экскурсию грудной кле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емый инвентарь:</w:t>
      </w:r>
    </w:p>
    <w:p>
      <w:pPr>
        <w:pStyle w:val="Normal"/>
        <w:numPr>
          <w:ilvl w:val="0"/>
          <w:numId w:val="1"/>
        </w:numPr>
        <w:rPr/>
      </w:pPr>
      <w:r>
        <w:rPr/>
        <w:t>тренажеры Агашина</w:t>
      </w:r>
    </w:p>
    <w:p>
      <w:pPr>
        <w:pStyle w:val="Normal"/>
        <w:numPr>
          <w:ilvl w:val="0"/>
          <w:numId w:val="1"/>
        </w:numPr>
        <w:rPr/>
      </w:pPr>
      <w:r>
        <w:rPr/>
        <w:t>массажеры</w:t>
      </w:r>
    </w:p>
    <w:p>
      <w:pPr>
        <w:pStyle w:val="Normal"/>
        <w:numPr>
          <w:ilvl w:val="0"/>
          <w:numId w:val="1"/>
        </w:numPr>
        <w:rPr/>
      </w:pPr>
      <w:r>
        <w:rPr/>
        <w:t>секундомер</w:t>
      </w:r>
    </w:p>
    <w:p>
      <w:pPr>
        <w:pStyle w:val="Normal"/>
        <w:numPr>
          <w:ilvl w:val="0"/>
          <w:numId w:val="1"/>
        </w:numPr>
        <w:rPr/>
      </w:pPr>
      <w:r>
        <w:rPr/>
        <w:t>мячи набивные, резиновые, фитболы</w:t>
      </w:r>
    </w:p>
    <w:p>
      <w:pPr>
        <w:pStyle w:val="Normal"/>
        <w:numPr>
          <w:ilvl w:val="0"/>
          <w:numId w:val="1"/>
        </w:numPr>
        <w:rPr/>
      </w:pPr>
      <w:r>
        <w:rPr/>
        <w:t>коврики гимнастически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165"/>
        <w:gridCol w:w="2023"/>
        <w:gridCol w:w="267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жне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 ча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 пульс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с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хватить верхнюю треть  предплечья левой руки четырьмя пальцам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ер Агашин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же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жение –нога отведена назад на носок, руки вверх,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х-руки вверху, выдох-ИП</w:t>
            </w:r>
          </w:p>
          <w:p>
            <w:pPr>
              <w:pStyle w:val="Normal"/>
              <w:rPr/>
            </w:pPr>
            <w:r>
              <w:rPr/>
              <w:t>ВСД- голова опущена</w:t>
            </w:r>
          </w:p>
          <w:p>
            <w:pPr>
              <w:pStyle w:val="Normal"/>
              <w:rPr/>
            </w:pPr>
            <w:r>
              <w:rPr/>
              <w:t xml:space="preserve">голову </w:t>
            </w:r>
          </w:p>
          <w:p>
            <w:pPr>
              <w:pStyle w:val="Normal"/>
              <w:rPr/>
            </w:pPr>
            <w:r>
              <w:rPr/>
              <w:t>сколиоз 1 и 2 - поднята одна рука противоположная сколиоз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ения в плечевых суставах вперед и наза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р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Д- вперед и назад</w:t>
            </w:r>
          </w:p>
          <w:p>
            <w:pPr>
              <w:pStyle w:val="Normal"/>
              <w:rPr/>
            </w:pPr>
            <w:r>
              <w:rPr/>
              <w:t>Сколиоз 1 и 2 - на стороне сколиоза вращения назад, на противоположной стороне- вперед</w:t>
            </w:r>
          </w:p>
          <w:p>
            <w:pPr>
              <w:pStyle w:val="Normal"/>
              <w:rPr/>
            </w:pPr>
            <w:r>
              <w:rPr/>
              <w:t>Кифоз- назад обеими рукам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вки руками вертикальны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Д -со сменой рук</w:t>
            </w:r>
          </w:p>
          <w:p>
            <w:pPr>
              <w:pStyle w:val="Normal"/>
              <w:rPr/>
            </w:pPr>
            <w:r>
              <w:rPr/>
              <w:t>Кифоз- со сменой рук, ладони развернуты вперед</w:t>
            </w:r>
          </w:p>
          <w:p>
            <w:pPr>
              <w:pStyle w:val="Normal"/>
              <w:rPr/>
            </w:pPr>
            <w:r>
              <w:rPr/>
              <w:t>Сколиоз 1 и 2 - без смены рук, рука на стороне сколиоза вниз, противоположная-ввер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ы туловища вперед с касанием правой ноги, середины и левой ноги.</w:t>
            </w:r>
          </w:p>
          <w:p>
            <w:pPr>
              <w:pStyle w:val="Normal"/>
              <w:rPr/>
            </w:pPr>
            <w:r>
              <w:rPr/>
              <w:t>ИП-вдох, наклон вперед -три выдоха, подъем туловища- задержка дыхани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Д- туловище параллельно полу,смотреть вперед перед собой</w:t>
            </w:r>
          </w:p>
          <w:p>
            <w:pPr>
              <w:pStyle w:val="Normal"/>
              <w:rPr/>
            </w:pPr>
            <w:r>
              <w:rPr/>
              <w:t>Кифоз- руки сцеплены в замок сзади</w:t>
            </w:r>
          </w:p>
          <w:p>
            <w:pPr>
              <w:pStyle w:val="Normal"/>
              <w:rPr/>
            </w:pPr>
            <w:r>
              <w:rPr/>
              <w:t>Сколиоз 1и 2 -рука на стороне сколиоза- на плече,на противоположной стороне- рука вверх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 (лежа на коврика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Ходьба по трэдмилу  (дорожке) в корсете ШИН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ми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колиоз 2 степ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а на спине- вытяжение, руки вверх, носки на себ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Д</w:t>
            </w:r>
          </w:p>
          <w:p>
            <w:pPr>
              <w:pStyle w:val="Normal"/>
              <w:rPr/>
            </w:pPr>
            <w:r>
              <w:rPr/>
              <w:t>Сколиоз 1- вытягивается вверх рука на противоположной стороне сколиоз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головы и разноименных конечностей, рука сжата в кулак, носок стопы на себ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Д- не поднимать голов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яжение разноименное –разноименные рука и нога тянуться в противоположные сторон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Д-со сменой конечностей</w:t>
            </w:r>
          </w:p>
          <w:p>
            <w:pPr>
              <w:pStyle w:val="Normal"/>
              <w:rPr/>
            </w:pPr>
            <w:r>
              <w:rPr/>
              <w:t>Сколиоз 1- рука и нога противположные сколиоз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под голову, одновременное подтягивание обеих ног согнутых в коленя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р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Д-  руки под головой ,опускать прямые ноги на пол</w:t>
            </w:r>
          </w:p>
          <w:p>
            <w:pPr>
              <w:pStyle w:val="Normal"/>
              <w:rPr/>
            </w:pPr>
            <w:r>
              <w:rPr/>
              <w:t>Кифоз-руки под ягодицами,выпрямлены ноги удерживать на весу с последующим сгибанием в коленях</w:t>
            </w:r>
          </w:p>
          <w:p>
            <w:pPr>
              <w:pStyle w:val="Normal"/>
              <w:rPr/>
            </w:pPr>
            <w:r>
              <w:rPr/>
              <w:t>Сколиоз 1-рука на стороне сколиоза на плече,вторая рука вверх</w:t>
            </w:r>
          </w:p>
          <w:p>
            <w:pPr>
              <w:pStyle w:val="Normal"/>
              <w:rPr/>
            </w:pPr>
            <w:r>
              <w:rPr/>
              <w:t>Шляттера- подъем и опускание прямых ног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фрагмальное дыхание- ноги согнуты в коленях,  при вдохе через нос, живот поднимается, выдох через рот, живот опускается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 р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Д-дыхание поверхностное, не форсированное</w:t>
            </w:r>
          </w:p>
          <w:p>
            <w:pPr>
              <w:pStyle w:val="Normal"/>
              <w:rPr/>
            </w:pPr>
            <w:r>
              <w:rPr/>
              <w:t>Шляттера- ноги прямее лежат на полу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а на животе, лоб на полу, тянуться руками вверх, носками ног вниз, дыхание свободное,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х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олиоз 1- тянуться вверх рукой на противоположной сколиозу сторон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 туловища на весу с удержанием, руками выполнять имитацию плавания стилем брас. Ноги на ширине плеч, с пола не поднимать.</w:t>
            </w:r>
          </w:p>
          <w:p>
            <w:pPr>
              <w:pStyle w:val="Normal"/>
              <w:rPr/>
            </w:pPr>
            <w:r>
              <w:rPr/>
              <w:t>Дыхание носом- вдох, ртом выдох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Д- шею не разгибать, дыхание не задерживать, дозировка минимальна (5 сек)</w:t>
            </w:r>
          </w:p>
          <w:p>
            <w:pPr>
              <w:pStyle w:val="Normal"/>
              <w:rPr/>
            </w:pPr>
            <w:r>
              <w:rPr/>
              <w:t>Сколиоз 1 -рука на стороне сколиоза выполняет плавание, противоположная рука вытянута вверх, нога на стороне сколиоза отведена в сторон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я на четвереньках, выполнять разноименных подъем и удержание на весу верхней и нижней конечност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то же с фиксацией взгляда на кисти</w:t>
            </w:r>
          </w:p>
          <w:p>
            <w:pPr>
              <w:pStyle w:val="Normal"/>
              <w:rPr/>
            </w:pPr>
            <w:r>
              <w:rPr/>
              <w:t>-то же с переводом  взгляда с кисти вдаль и обратн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 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х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х4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Д- шея разогнута, смена конечностей</w:t>
            </w:r>
          </w:p>
          <w:p>
            <w:pPr>
              <w:pStyle w:val="Normal"/>
              <w:rPr/>
            </w:pPr>
            <w:r>
              <w:rPr/>
              <w:t>Сколиоз 1 и 2-вытягивать руку и ногу противоположную сколиозу</w:t>
            </w:r>
          </w:p>
          <w:p>
            <w:pPr>
              <w:pStyle w:val="Normal"/>
              <w:rPr/>
            </w:pPr>
            <w:r>
              <w:rPr/>
              <w:t>Кифоз – выполнять смену конеч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Д- выполнять из положения сед на пят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ляттера- выполнять упражнение из ИП-лежа на живот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 на четвереньках  подтягивать согнутую в колене ногу к противоположному локтю, с последующей сменой конеч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р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Д- шея разогнута, смена конечностей, вдох-нога разогнута, выдох-нога согнута в колене</w:t>
            </w:r>
          </w:p>
          <w:p>
            <w:pPr>
              <w:pStyle w:val="Normal"/>
              <w:rPr/>
            </w:pPr>
            <w:r>
              <w:rPr/>
              <w:t>Кифоз- лопатки соединены, плечи развернуты</w:t>
            </w:r>
          </w:p>
          <w:p>
            <w:pPr>
              <w:pStyle w:val="Normal"/>
              <w:rPr/>
            </w:pPr>
            <w:r>
              <w:rPr/>
              <w:t>Сколиоз 1 и2 ,Шляттера- поочередный подъем и опускание н.конечност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 на пятках, лоб на полу, руки вытянуты вверх - растяжение и расслабление, с последующим опусканием рук  через стороны вниз ладони наружу, плечи расслабить, восстановить дыхание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Д - до 5 сек длительность нахождения в положении вниз головой, затем медленно вста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 ми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апитаны»- при обращении ведущего - «капитаны» выполнять команды, в случае отсутствия обращения команда не выполняет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ми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ередача предметов»-стоя в круг дети передают друг другу предметы (разного веса, формы, консистенции и т.д.) .в руках одного человека не должно быть более 2 предметов, не ронять предметы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 мин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Д с частыми головокружениями выполнять осторожно, не более 1 ми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едущий, ведомый»-</w:t>
            </w:r>
          </w:p>
          <w:p>
            <w:pPr>
              <w:pStyle w:val="Normal"/>
              <w:rPr/>
            </w:pPr>
            <w:r>
              <w:rPr/>
              <w:t>два ребенка стоя друг за другом парами, передвигаются по залу. Первый ребенок закрывает глаза и движется по залу в зависимости от команды стоящего сзади ребенка (он кладет на плечи впереди стоящему две руки-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Д с частыми головокружениями выступают только в роли ведущего, или с открытыми глазами в роли ведомог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 пульс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ота СС должна быть примерно равна исходной величине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7:51:00Z</dcterms:created>
  <dc:creator>Школа</dc:creator>
  <dc:description/>
  <cp:keywords/>
  <dc:language>en-US</dc:language>
  <cp:lastModifiedBy>Asus</cp:lastModifiedBy>
  <cp:lastPrinted>2006-09-08T00:54:00Z</cp:lastPrinted>
  <dcterms:modified xsi:type="dcterms:W3CDTF">2016-04-13T19:24:00Z</dcterms:modified>
  <cp:revision>17</cp:revision>
  <dc:subject/>
  <dc:title>__________________________________________________________________</dc:title>
</cp:coreProperties>
</file>