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Сценарий музыкально-спортивного вечера досуга</w:t>
      </w:r>
    </w:p>
    <w:p>
      <w:pPr>
        <w:pStyle w:val="Normal"/>
        <w:jc w:val="center"/>
        <w:rPr/>
      </w:pPr>
      <w:r>
        <w:rPr>
          <w:rFonts w:cs="Times New Roman" w:ascii="Times New Roman" w:hAnsi="Times New Roman"/>
          <w:b/>
          <w:sz w:val="36"/>
          <w:szCs w:val="36"/>
        </w:rPr>
        <w:t>«Сказка о том, как вернулся Мишке сон».</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рассказать детям о полезных свойствах сна и соблюдения его режим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Задачи:</w:t>
      </w:r>
      <w:r>
        <w:rPr>
          <w:rFonts w:cs="Times New Roman" w:ascii="Times New Roman" w:hAnsi="Times New Roman"/>
          <w:sz w:val="28"/>
          <w:szCs w:val="28"/>
        </w:rPr>
        <w:t xml:space="preserve"> доказать детям на примере сказки, что сон необходим как людям, так и животным; доставить детям радость и хорошее настроение; донести до детей смысл сказки; формировать необходимые умения и навыки в области спорта; проследить за точным исполнением всех спортивных упражнений; развивать навыки импровизации и музыкальные способности; развивать у детей способность к сопереживанию сказочным героям и желание прийти на помощь в трудную мину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Персонажи:</w:t>
      </w:r>
      <w:r>
        <w:rPr>
          <w:rFonts w:cs="Times New Roman" w:ascii="Times New Roman" w:hAnsi="Times New Roman"/>
          <w:sz w:val="28"/>
          <w:szCs w:val="28"/>
        </w:rPr>
        <w:t xml:space="preserve"> мама-медведица, медвежонок – воспитатели, белые медведи (куклы) – де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атериалы: </w:t>
      </w:r>
      <w:r>
        <w:rPr>
          <w:rFonts w:cs="Times New Roman" w:ascii="Times New Roman" w:hAnsi="Times New Roman"/>
          <w:sz w:val="28"/>
          <w:szCs w:val="28"/>
        </w:rPr>
        <w:t xml:space="preserve">аудиозаписи музыкальных произведений, нотный материал, спортивный инвентарь (мячи, обручи, полоса препятствий), палочки, барабан, ширма, костюмы героев сказки. </w:t>
      </w:r>
    </w:p>
    <w:p>
      <w:pPr>
        <w:pStyle w:val="Normal"/>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В. Шаинский «Вместе весело шагать» (инструментальный вариант).</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Мелодии к танцевальным импровизациям: «Плюшевый медвежонок», «Карнавальное шествие», «Птичка польку танцевала», «Упражнение с обручами» (из «Ритмической мозаики» А. Бурениной).</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Р. Паулс «Колыбельная».</w:t>
      </w:r>
    </w:p>
    <w:p>
      <w:pPr>
        <w:pStyle w:val="Normal"/>
        <w:numPr>
          <w:ilvl w:val="0"/>
          <w:numId w:val="1"/>
        </w:numPr>
        <w:spacing w:before="0" w:after="0"/>
        <w:jc w:val="both"/>
        <w:rPr>
          <w:rFonts w:ascii="Times New Roman" w:hAnsi="Times New Roman" w:cs="Times New Roman"/>
          <w:sz w:val="28"/>
          <w:szCs w:val="28"/>
        </w:rPr>
      </w:pPr>
      <w:r>
        <w:rPr>
          <w:rFonts w:cs="Times New Roman" w:ascii="Times New Roman" w:hAnsi="Times New Roman"/>
          <w:sz w:val="28"/>
          <w:szCs w:val="28"/>
        </w:rPr>
        <w:t>«Летка-енка» (музыка финского танца в современной обработ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Ход досуга</w:t>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i/>
          <w:i/>
          <w:sz w:val="28"/>
          <w:szCs w:val="28"/>
        </w:rPr>
      </w:pPr>
      <w:r>
        <w:rPr>
          <w:rFonts w:cs="Times New Roman" w:ascii="Times New Roman" w:hAnsi="Times New Roman"/>
          <w:i/>
          <w:sz w:val="28"/>
          <w:szCs w:val="28"/>
        </w:rPr>
        <w:t xml:space="preserve">Дети входят в зал </w:t>
      </w:r>
      <w:r>
        <w:rPr>
          <w:rFonts w:cs="Times New Roman" w:ascii="Times New Roman" w:hAnsi="Times New Roman"/>
          <w:b/>
          <w:i/>
          <w:sz w:val="28"/>
          <w:szCs w:val="28"/>
        </w:rPr>
        <w:t>под музыку В. Шаинского «Вместе весело шагат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Музыкально-спортивная разминка</w:t>
      </w:r>
    </w:p>
    <w:p>
      <w:pPr>
        <w:pStyle w:val="Normal"/>
        <w:spacing w:before="0" w:after="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CA"/>
        </w:rPr>
        <w:t>I</w:t>
      </w:r>
      <w:r>
        <w:rPr>
          <w:rFonts w:cs="Times New Roman" w:ascii="Times New Roman" w:hAnsi="Times New Roman"/>
          <w:sz w:val="28"/>
          <w:szCs w:val="28"/>
        </w:rPr>
        <w:t>. Дети маршируют друг за другом, высоко поднимая колени. Сначала – «змейкой», затем – по кругу. Их ведет руководитель по физическому воспитанию.</w:t>
      </w:r>
    </w:p>
    <w:p>
      <w:pPr>
        <w:pStyle w:val="Normal"/>
        <w:spacing w:before="0" w:after="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CA"/>
        </w:rPr>
        <w:t>II</w:t>
      </w:r>
      <w:r>
        <w:rPr>
          <w:rFonts w:cs="Times New Roman" w:ascii="Times New Roman" w:hAnsi="Times New Roman"/>
          <w:sz w:val="28"/>
          <w:szCs w:val="28"/>
        </w:rPr>
        <w:t>.  Дети перестраиваются – врассыпную. Выполняют следующие пластические элементы: и.п. – ноги на ширине плеч, руки опущены вдоль тела. В такт музыке тянут руки вверх («к солнышку»), затем опускают их вниз. Опускают руки к носкам ног, стараясь не сгибать ноги в коленях.</w:t>
      </w:r>
    </w:p>
    <w:p>
      <w:pPr>
        <w:pStyle w:val="Normal"/>
        <w:spacing w:before="0" w:after="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CA"/>
        </w:rPr>
        <w:t>III</w:t>
      </w:r>
      <w:r>
        <w:rPr>
          <w:rFonts w:cs="Times New Roman" w:ascii="Times New Roman" w:hAnsi="Times New Roman"/>
          <w:sz w:val="28"/>
          <w:szCs w:val="28"/>
        </w:rPr>
        <w:t>. Легкие прыжки на носках и прыжки с полуприседанием (все движения выполняются в соответствии с музык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конце разминки дети проходят по кругу, поднимая и опуская руки (на вдох и выдох). Затем идут к своим стульям.</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both"/>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Здравствуйте, ребята! Вновь мы с вами собрались в этом приветливом зале. Сегодня мы с вами станем участниками самых невероятных и сказочных приключени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то я слышу? Кто-то к нам с вами, ребята, идет в гости! Что же это за гос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зал под музыку входит воспитатель в костюме медвежонка.</w:t>
      </w:r>
    </w:p>
    <w:p>
      <w:pPr>
        <w:pStyle w:val="Normal"/>
        <w:spacing w:before="0" w:after="0"/>
        <w:ind w:firstLine="708"/>
        <w:jc w:val="both"/>
        <w:rPr/>
      </w:pPr>
      <w:r>
        <w:rPr>
          <w:rFonts w:cs="Times New Roman" w:ascii="Times New Roman" w:hAnsi="Times New Roman"/>
          <w:b/>
          <w:sz w:val="28"/>
          <w:szCs w:val="28"/>
        </w:rPr>
        <w:t>Музыкальный руководитель.</w:t>
      </w:r>
      <w:r>
        <w:rPr>
          <w:rFonts w:cs="Times New Roman" w:ascii="Times New Roman" w:hAnsi="Times New Roman"/>
          <w:sz w:val="28"/>
          <w:szCs w:val="28"/>
        </w:rPr>
        <w:t xml:space="preserve"> Дети, кто это?</w:t>
      </w:r>
    </w:p>
    <w:p>
      <w:pPr>
        <w:pStyle w:val="Normal"/>
        <w:spacing w:before="0" w:after="0"/>
        <w:ind w:firstLine="708"/>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Медвежонок!</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ишка.</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Да, я – медвежонок Мишк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Очень я люблю играть!</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Вам такого шалунишку</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Негде больше отыска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бята, хотите со мной поиграть?</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Хотим!</w:t>
      </w:r>
    </w:p>
    <w:p>
      <w:pPr>
        <w:pStyle w:val="Normal"/>
        <w:spacing w:before="0" w:after="0"/>
        <w:ind w:firstLine="708"/>
        <w:jc w:val="both"/>
        <w:rPr/>
      </w:pPr>
      <w:r>
        <w:rPr>
          <w:rFonts w:cs="Times New Roman" w:ascii="Times New Roman" w:hAnsi="Times New Roman"/>
          <w:b/>
          <w:sz w:val="28"/>
          <w:szCs w:val="28"/>
        </w:rPr>
        <w:t>Мишка.</w:t>
      </w:r>
      <w:r>
        <w:rPr>
          <w:rFonts w:cs="Times New Roman" w:ascii="Times New Roman" w:hAnsi="Times New Roman"/>
          <w:sz w:val="28"/>
          <w:szCs w:val="28"/>
        </w:rPr>
        <w:t xml:space="preserve"> Тогда идите ко мне и все движения повторяйте за мн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вучит аудиозапись песенки «Плюшевый медвежонок», под которую дети вслед за Мишкой выполняют следующие дви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уплеты – дети идут по залу, переваливаясь с ноги на ногу, как медве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рипев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Я – добрый мишка…» - дети выполняют пластический элемент «пружинка» (полуприседание с раздвинутыми в стороны колен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слушайте, послушайте…» - правая, а затем левая нога ставится на пятку.</w:t>
      </w:r>
    </w:p>
    <w:p>
      <w:pPr>
        <w:pStyle w:val="Normal"/>
        <w:spacing w:before="0" w:after="0"/>
        <w:ind w:firstLine="708"/>
        <w:jc w:val="both"/>
        <w:rPr/>
      </w:pPr>
      <w:r>
        <w:rPr>
          <w:rFonts w:cs="Times New Roman" w:ascii="Times New Roman" w:hAnsi="Times New Roman"/>
          <w:sz w:val="28"/>
          <w:szCs w:val="28"/>
        </w:rPr>
        <w:t>«Мишка рычит» - дети на каждый «рык» поочередно топают ногами (важно: при ускорении «рыка» ускоряется и «топот»).</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Мишка. </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Поплясал так бойко я!</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Где же мамочка моя?</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Мама! Мам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д музыку (по выбору музыкального руководителя) входит мама- Медведица.</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дведиц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лышу и к тебе и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Я несу тебе ед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от любимый твой медок-</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Кушай досыта, сынок!</w:t>
      </w:r>
    </w:p>
    <w:p>
      <w:pPr>
        <w:pStyle w:val="Normal"/>
        <w:spacing w:before="0" w:after="0"/>
        <w:ind w:firstLine="708"/>
        <w:jc w:val="both"/>
        <w:rPr/>
      </w:pPr>
      <w:r>
        <w:rPr>
          <w:rFonts w:cs="Times New Roman" w:ascii="Times New Roman" w:hAnsi="Times New Roman"/>
          <w:b/>
          <w:sz w:val="28"/>
          <w:szCs w:val="28"/>
        </w:rPr>
        <w:t>Мишка.</w:t>
      </w:r>
      <w:r>
        <w:rPr>
          <w:rFonts w:cs="Times New Roman" w:ascii="Times New Roman" w:hAnsi="Times New Roman"/>
          <w:sz w:val="28"/>
          <w:szCs w:val="28"/>
        </w:rPr>
        <w:t xml:space="preserve"> Есть не хочется мне, мама!</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Медведица.</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Ах, какой же ты упрямый!</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Хочешь быть здоровым, Мишка?</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Нужно кушать, шалуниш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Мишка.</w:t>
      </w:r>
      <w:r>
        <w:rPr>
          <w:rFonts w:cs="Times New Roman" w:ascii="Times New Roman" w:hAnsi="Times New Roman"/>
          <w:sz w:val="28"/>
          <w:szCs w:val="28"/>
        </w:rPr>
        <w:t xml:space="preserve"> Не хоч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Медведица.</w:t>
      </w:r>
      <w:r>
        <w:rPr>
          <w:rFonts w:cs="Times New Roman" w:ascii="Times New Roman" w:hAnsi="Times New Roman"/>
          <w:sz w:val="28"/>
          <w:szCs w:val="28"/>
        </w:rPr>
        <w:t xml:space="preserve"> </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ушать надо, мне поверь!</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Что же будешь ты за зверь?</w:t>
      </w:r>
    </w:p>
    <w:p>
      <w:pPr>
        <w:pStyle w:val="Normal"/>
        <w:spacing w:before="0" w:after="0"/>
        <w:ind w:firstLine="708"/>
        <w:jc w:val="center"/>
        <w:rPr/>
      </w:pPr>
      <w:r>
        <w:rPr>
          <w:rFonts w:cs="Times New Roman" w:ascii="Times New Roman" w:hAnsi="Times New Roman"/>
          <w:sz w:val="28"/>
          <w:szCs w:val="28"/>
        </w:rPr>
        <w:t xml:space="preserve">        </w:t>
      </w:r>
      <w:r>
        <w:rPr>
          <w:rFonts w:cs="Times New Roman" w:ascii="Times New Roman" w:hAnsi="Times New Roman"/>
          <w:sz w:val="28"/>
          <w:szCs w:val="28"/>
        </w:rPr>
        <w:t>Как поешь – пойдем мы спать,</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Всю зиму будем отдыхать!</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b/>
          <w:sz w:val="28"/>
          <w:szCs w:val="28"/>
        </w:rPr>
        <w:t>Мишка.</w:t>
      </w:r>
      <w:r>
        <w:rPr>
          <w:rFonts w:cs="Times New Roman" w:ascii="Times New Roman" w:hAnsi="Times New Roman"/>
          <w:sz w:val="28"/>
          <w:szCs w:val="28"/>
        </w:rPr>
        <w:t xml:space="preserve"> И спать я тоже не хочу!</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Медведиц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ыд-позор, сынок, какой!</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 ведь должен спать зимой!</w:t>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Мишка.</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Спать не буду, я сказал!</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sz w:val="28"/>
          <w:szCs w:val="28"/>
        </w:rPr>
        <w:t>Сон куда-то пропал!</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b/>
          <w:b/>
          <w:sz w:val="28"/>
          <w:szCs w:val="28"/>
        </w:rPr>
      </w:pPr>
      <w:r>
        <w:rPr>
          <w:rFonts w:cs="Times New Roman" w:ascii="Times New Roman" w:hAnsi="Times New Roman"/>
          <w:b/>
          <w:sz w:val="28"/>
          <w:szCs w:val="28"/>
        </w:rPr>
        <w:t>Медведица (плачет).</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же делать? Ой-ой-ой!</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дный медвежонок мой!</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Не плачь, Медведица. Мы с ребятами можем тебе помочь! Слышала я, что где-то далеко на Севере живут белые медведи, которые знают волшебную песенку. Если эту песенку ты споешь Мишке - он сразу уснет!</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едведиц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вере? Так дале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обраться нам с Мишко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Туда нелегк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А мы с ребятами сами поедем к белым медведям за песенкой и привезем ее тебе! Правда, ребя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Тогда – вперед!</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Звучит музыка – «Карнавальное шествие» (первая часть), дети выполняют движения по показу музыкального руководител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И.П.- дети строятся друг за другом по кругу.</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ервая тема- дети прыгают друг за другом на двух ногах – «перепрыгиваем через кочк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торая тема – дети крепко держатся за руки и идут по кругу, высоко поднимая ноги, - «идем через болото».</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Повтор второй темы – дети убираю руки за спину и идут, пригибаясь к полу, - «проходим под мостами, пробираемся по подземным ход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Ребята, вы только посмотрите! Дорожка, по которой мы шли, закончилась, и перед нами огромный океан! Что же нам делать? Дети, на чем мы поплывем по океану? (дети высказывают свои предложения.) мы можем добраться до белых медведей на льдинах? Тогда вот вам льдинки, возьмите их и продолжайте путешествие.</w:t>
      </w:r>
    </w:p>
    <w:p>
      <w:pPr>
        <w:pStyle w:val="Normal"/>
        <w:spacing w:before="0" w:after="0"/>
        <w:ind w:firstLine="708"/>
        <w:jc w:val="both"/>
        <w:rPr/>
      </w:pPr>
      <w:r>
        <w:rPr>
          <w:rFonts w:cs="Times New Roman" w:ascii="Times New Roman" w:hAnsi="Times New Roman"/>
          <w:sz w:val="28"/>
          <w:szCs w:val="28"/>
        </w:rPr>
        <w:t>Детям раздаются обручи. Они исполняют «Упражнение с обручами» (по показу руководителя физического воспитания). В композицию могут быть включены все элементы, ранее пройденные детьми на занятиях по физической культуре и знакомые им. Главное – точное сопоставление музыкального и пластического материалов. Музыкальный материал тоже может быть ины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Молодцы, ребята! Вы такие храбрые! Не побоялись бурного океана и приплыли на Север! А вот и белые медвед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а заранее установленной в зале ширме появляются два белых медведя (кукл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Ребята, давайте поздороваемся с белыми медведя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ети здороваю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1-й белый медведь.</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ствуйте, ребят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Мы вам очень рады!</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го добирались к нам?</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скажите, нужно в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Бурый медвежонок никак не может уснуть. Мы знаем, что у вас есть сонная песенка, спойте нам ее, пожалуйст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й белый медведь.</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ню мы вам можем спеть,</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дет сладко спать медведь!</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и вы нам помогите,</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 чуть-чуть повеселит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Хорошо, медведи! Мы с ребятами сейчас покажем вам, как весело мы умеем играть с мяч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зического воспитания проводит с детьми эстафету с мячами (по выбору педагога). Музыкальный фон – по выбору музыкального руководител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й белый медвед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весело играл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огнали все печал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А скажите мне, ребята, зачем медведям надо спать зимо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узыкальный руководитель повторяет детям вопрос медведя. Дети высказывают свои предложения.</w:t>
      </w:r>
    </w:p>
    <w:p>
      <w:pPr>
        <w:pStyle w:val="Normal"/>
        <w:spacing w:before="0" w:after="0"/>
        <w:jc w:val="both"/>
        <w:rPr/>
      </w:pPr>
      <w:r>
        <w:rPr>
          <w:rFonts w:cs="Times New Roman" w:ascii="Times New Roman" w:hAnsi="Times New Roman"/>
          <w:b/>
          <w:sz w:val="28"/>
          <w:szCs w:val="28"/>
        </w:rPr>
        <w:t>2-й белый медведь.</w:t>
      </w:r>
      <w:r>
        <w:rPr>
          <w:rFonts w:cs="Times New Roman" w:ascii="Times New Roman" w:hAnsi="Times New Roman"/>
          <w:sz w:val="28"/>
          <w:szCs w:val="28"/>
        </w:rPr>
        <w:t xml:space="preserve">  А детям надо спать? А заче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высказывают свои предложени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2-й белый медведь.</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Ладно, ладно, я вам верю!</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адо нам помочь медведю!</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от вам песенка, друзь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д помочь ребятам 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дведь отдает музыкальному руководителю лист с нотами песен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Пора, ребята возвращаться домой. До свидания, белые медвед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ети прощаются с медвед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вучит тема «Летка-енка», дети, взявшись за бока, прыгают друг за другом по кругу под музык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является мама-Медведица и Мишка.</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Вот и мы! Дети принесли вам сонную песенку. (Отдает лист с нотами маме-Медведиц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едведиц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 ноты я не понимаю,</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спеть ее? Не зна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Мы с ребятами сейчас вам поможем. Дети споют песенку, и Мишка уснет и будет видеть сладкие сны. И проспит всю зиму!</w:t>
      </w:r>
    </w:p>
    <w:p>
      <w:pPr>
        <w:pStyle w:val="Normal"/>
        <w:spacing w:before="0" w:after="0"/>
        <w:jc w:val="both"/>
        <w:rPr/>
      </w:pPr>
      <w:r>
        <w:rPr>
          <w:rFonts w:cs="Times New Roman" w:ascii="Times New Roman" w:hAnsi="Times New Roman"/>
          <w:i/>
          <w:sz w:val="28"/>
          <w:szCs w:val="28"/>
        </w:rPr>
        <w:t xml:space="preserve">Дети исполняют первый и третий куплеты </w:t>
      </w:r>
      <w:r>
        <w:rPr>
          <w:rFonts w:cs="Times New Roman" w:ascii="Times New Roman" w:hAnsi="Times New Roman"/>
          <w:b/>
          <w:i/>
          <w:sz w:val="28"/>
          <w:szCs w:val="28"/>
        </w:rPr>
        <w:t>«Колыбельной» Р. Паулса</w:t>
      </w:r>
      <w:r>
        <w:rPr>
          <w:rFonts w:cs="Times New Roman" w:ascii="Times New Roman" w:hAnsi="Times New Roman"/>
          <w:i/>
          <w:sz w:val="28"/>
          <w:szCs w:val="28"/>
        </w:rPr>
        <w:t>. В конце песни Мишка «засыпае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иш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ама, как хочу я спа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ягу в теплую кровать!</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Мишка выходит из зала.</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Медведица.</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от, спасибо! Ай да дети!</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омогли вы нам, медведям!</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риходите в гости к нам,</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Весной мы будем рады в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пасибо! До свидания!</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Мама-Медведица выходит из зала.</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jc w:val="both"/>
        <w:rPr/>
      </w:pPr>
      <w:r>
        <w:rPr>
          <w:rFonts w:cs="Times New Roman" w:ascii="Times New Roman" w:hAnsi="Times New Roman"/>
          <w:b/>
          <w:sz w:val="28"/>
          <w:szCs w:val="28"/>
        </w:rPr>
        <w:t xml:space="preserve">Музыкальный руководитель. </w:t>
      </w:r>
      <w:r>
        <w:rPr>
          <w:rFonts w:cs="Times New Roman" w:ascii="Times New Roman" w:hAnsi="Times New Roman"/>
          <w:sz w:val="28"/>
          <w:szCs w:val="28"/>
        </w:rPr>
        <w:t>Ребята, вы действительно молодцы- помогли Мишке и нашли сонную песенку для нег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ам пришла пора прощаться,</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Но мы не будем унывать!</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Почаще будем мы встречаться:</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Играть, петь песни, танце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 новых встреч, друзья!</w:t>
      </w:r>
    </w:p>
    <w:sectPr>
      <w:type w:val="nextPage"/>
      <w:pgSz w:w="11906" w:h="16838"/>
      <w:pgMar w:left="709" w:right="56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9:00:00Z</dcterms:created>
  <dc:creator>Admin</dc:creator>
  <dc:description/>
  <cp:keywords/>
  <dc:language>en-US</dc:language>
  <cp:lastModifiedBy>SONY</cp:lastModifiedBy>
  <dcterms:modified xsi:type="dcterms:W3CDTF">2016-04-13T19:00:00Z</dcterms:modified>
  <cp:revision>2</cp:revision>
  <dc:subject/>
  <dc:title/>
</cp:coreProperties>
</file>