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3 «Ромаш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область «Речев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: «Коррекционная рабо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организованной образовательной деятельности в логопедической группе</w:t>
      </w:r>
    </w:p>
    <w:p>
      <w:pPr>
        <w:pStyle w:val="Normal"/>
        <w:jc w:val="center"/>
        <w:rPr/>
      </w:pPr>
      <w:r>
        <w:rPr>
          <w:sz w:val="28"/>
          <w:szCs w:val="28"/>
        </w:rPr>
        <w:t>Тема: «В гостях у Радуги» («Знакомство со звуком [Р]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3.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логопед: О.В.Ант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Лукоя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 согласным твердым звуком [р]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ционно-обучающ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знакомить с согласным твердым звуком [р]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должать работу над предлож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Коррекционно-развивающие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 автоматизировать звук [р] в слогах, словах, предложениях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вать фонематический слух, фонематическое восприятие, слуховое внимани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ершенствовать общую и мелкую моторику, навыки звукового анализа и синте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вершенствовать навык подбора прилагательных к существительны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ктивизировать словарный запас дете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совершенствовать навык определения места заданного звука в слова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</w:t>
      </w:r>
      <w:r>
        <w:rPr>
          <w:b/>
          <w:i/>
          <w:sz w:val="28"/>
          <w:szCs w:val="28"/>
        </w:rPr>
        <w:t>. Коррекционно-воспитательны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ывать умение слушать ответы других дете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ывать самоконтроль за речь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беседа о весне, признаках весны, разучивание физкультминуток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приемы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упражнени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игровая мотивация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игры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поощре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Активизация словаря:</w:t>
      </w:r>
      <w:r>
        <w:rPr>
          <w:sz w:val="28"/>
          <w:szCs w:val="28"/>
        </w:rPr>
        <w:t xml:space="preserve"> топка, ковать, драма, трушу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sz w:val="28"/>
          <w:szCs w:val="28"/>
        </w:rPr>
        <w:t>Индивидуальная работа:</w:t>
      </w:r>
      <w:r>
        <w:rPr>
          <w:sz w:val="28"/>
          <w:szCs w:val="28"/>
        </w:rPr>
        <w:t xml:space="preserve"> способствовать правильному произношению звука [р] у Цылина К., Кручинкина К., Токарева Д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резентация «Раскрась радугу»; ноутбук; фишки, обозначающие гласные и согласные звуки; символьная характеристика звука [р]; предметные картинки,  названии которых есть звук [р]; раскраски Радуга, звуковые домики, мольберт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i/>
          <w:sz w:val="28"/>
          <w:szCs w:val="28"/>
        </w:rPr>
        <w:t>Оргмомент.</w:t>
      </w:r>
      <w:r>
        <w:rPr>
          <w:sz w:val="28"/>
          <w:szCs w:val="28"/>
        </w:rPr>
        <w:t xml:space="preserve"> (беседа о весне, релаксац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Логопед: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звенели ручьи, прилетели грачи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м свой – улей – пчела первый мёд принесл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ветках плотные комочки –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их дремлют клейкие листочк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кажет? Кто знает? Когда это бывает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: - Весной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Правильно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можно ли сказать, что сейчас весн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 каким признакам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ы детей: тает снег, растаял на реке лед, на крышах появились сосульки, прилетели первые перелётные птицы – грачи, на деревьях набухли почки, солнце стало пригревать сильнее, вместо снега идет дождь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: - Какие весенние месяцы вы знаете? (ответы детей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Назовите самый холодный весенний месяц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Самый теплый. (ответы детей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Л:- Сейчас еще холодно, заканчивается первый месяц весны март, а мы представим, что солнышко светит ярко, на улице тепло… Подставим ладошки к солнышку, лицо…Закройте глазки, почувствуйте, как ласкает вас солнышко, как вам приятно…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Вдруг…Что такое? На вас капают первые капли дождя! Солнце продолжает светить и идет дождь!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Но вот дождь прошел и на небе появилась… (Радуга!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оцветная дуга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лась за облака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е дома, выше горки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ше самой длинной елки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о под дождем сверкала,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тем совсем пропала.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за странная дуга?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просто… (радуга!)</w:t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бщение т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Хотели бы вы в этот мартовский день увидеть радуг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ы не только сможем ее увидеть, но и познакомимся с новым звук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устико-артикуляционная характеристика звука [р]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: - Какой новый звук слышится в слове «радуга»? ([р]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Что вы знаете об этом звуке? (язычок при произношении звука [р] направлен вверх к середине неба, рот приоткрыт, сильная воздушная струя вызывает вибрацию кончика языка. Этот звук согласный, твёрдый, звонкий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Подбор прилагательных к существительному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: - Чтобы радуга появилась, расскажите, какая она… (разноцветная, яркая, волшебная, красочная, семицветная, красивая, чудесная, весёлая, солнечна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ного красивых слов вы подобрали для Радуги. Вот она нас встреча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показ 1 слайда презентац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Только она совсем не яркая  разноцветная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идимо не проснулась Радуга от долгой зимы. Попробуем вернуть ей цвета?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Вспомним, в каком порядке они расположены. (ответы детей, логопед прикрепляет цветные магниты на мольберт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ношение звука [р] в слогах. Речевая разминка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Вернём первый цвет радуге. Подружим согласный звук [р] с гласными звук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, А – 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, У – р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, Ы – р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, О – р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, Р – 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, Р – эр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А теперь произнесите слог </w:t>
      </w:r>
      <w:r>
        <w:rPr>
          <w:b/>
          <w:i/>
          <w:sz w:val="28"/>
          <w:szCs w:val="28"/>
        </w:rPr>
        <w:t>–тро-</w:t>
      </w:r>
      <w:r>
        <w:rPr>
          <w:sz w:val="28"/>
          <w:szCs w:val="28"/>
        </w:rPr>
        <w:t xml:space="preserve"> столько раз, сколько я стукну карандашом о стол. (2, 4, 1, 5, 3, 6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 Возвращаем 1й цвет радуги. (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фонематического слуха. Д/и «Поймай звук»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: - Возвращаем второй цвет. Хлопните в ладоши, если услышите в словах звук  [р]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АМВАЙ, ВЕЛОСИПЕД, СОЛНЦЕ, ГОРОД, ГРОЗА, МОЛОКО, ТЕТРАДЬ, РУЧКА, КАБИНЕТ, ПОРТФЕЛЬ, ПЕНАЛ, КАКАНДАШ, ШКОЛА, КРАСОТА, КЛАСС, ДОКТОР, МУХОМОР, ОБЛАКО, РАДУГ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 Возвращаем 2-ой цвет. (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места звука [р] в словах. Произношение звука в слова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: - Чтобы вернуть 3-й цвет Радуге, определите место звука [р] в названии предметов, изображённых на картинках. ( Дети по одному выходят к мольберту и определяют место заданного звука в слов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 Вернули Радуге 3-й цвет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Физкультминут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Чтобы Радуга сияла яркими красками, умоем ее капельками дожд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ля – раз! Капля – дв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медленно сперва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том, потом, потом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бегом, бегом, бег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ы зонты свои открыли –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дождя себя укрыли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окном сосулька тает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ер тучи рвет в клочк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жимает, разжимае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ён тугие кулачк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лонился он к окошку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едва растает снег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зеленую ладошк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ен протянет раньше всех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звращаем Радуге 4-ый цв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</w:rPr>
        <w:t>Д</w:t>
      </w:r>
      <w:r>
        <w:rPr>
          <w:b/>
          <w:i/>
          <w:sz w:val="28"/>
          <w:szCs w:val="28"/>
          <w:lang w:val="en-US"/>
        </w:rPr>
        <w:t>/</w:t>
      </w:r>
      <w:r>
        <w:rPr>
          <w:b/>
          <w:i/>
          <w:sz w:val="28"/>
          <w:szCs w:val="28"/>
        </w:rPr>
        <w:t>и «Измени слово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: - Чтобы вернуть Радуге 5-ый цвет, измените моё слово и назовите новое слово. Для этого после 1-го звука в моем слове вставьте звук [р] и назовите слово, которое у вас получи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вать – кров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пка – троп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шу – труш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ма – дра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шка – крош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ска – кра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ут – труд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ернули 5-ый цве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ковой анализ слова «РАДУГ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Чтобы вернуть 6-ой цвет, определим, какие звуки спрятались в слове «РАДУГА» и обозначим их фишк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дети с помощью логопеда выполняют звуковой анализ сло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всего звуков в слов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1-й зву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ледний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гласных звуков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 сколько частей  поделим слово? Почему? (Сколько в слове гласных, столько и слог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овер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им, на какой гласный звук и на какой слог падает ударение. Позовем Радугу. (дети определяют ударный гласный звук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 Вернули 6-ой цв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ношение звука [р] в предложении. Составление предлож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Остался последний цвет. Придумайте предложение со словом «РАДУГА». (После дождя на небе появилась разноцветная радуг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колько слов в предложени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зовите 1-ое слово? Последне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лодц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т и вернули мы Радуге цве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Но Радуга не задерживается долго на небе. Назовем ещё раз цвета по порядку. (ответы дете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В названии каких цветов слышится новый звук? (красный, оранжевый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: - На память о нашей встрече Радуга вам дарит свой портрет, который вы сможете раскрасить в группе. (логопед раздает раскраски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усть ваши дальнейшие успехи будут такими же яркими, красивыми и волшебными, как Радуга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08:00Z</dcterms:created>
  <dc:creator>Admin</dc:creator>
  <dc:description/>
  <cp:keywords/>
  <dc:language>en-US</dc:language>
  <cp:lastModifiedBy>Admin</cp:lastModifiedBy>
  <cp:lastPrinted>2016-03-29T00:49:00Z</cp:lastPrinted>
  <dcterms:modified xsi:type="dcterms:W3CDTF">2016-03-28T21:51:00Z</dcterms:modified>
  <cp:revision>1</cp:revision>
  <dc:subject/>
  <dc:title>Муниципальное бюджетное дошкольное образовательное учреждение детский сад № 3 «Ромашка»</dc:title>
</cp:coreProperties>
</file>