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ПИТАТЕЛЬНЫЙ АСПЕКТ ОРГАНИЗАЦИИ УРОКА АДАПТИВНОЙ ФИЗИЧЕСКОЙ КУЛЬТУРЫ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Ю. Ермило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</w:t>
      </w:r>
      <w:r>
        <w:rPr>
          <w:i/>
          <w:sz w:val="28"/>
          <w:szCs w:val="28"/>
        </w:rPr>
        <w:t>г. Москва,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инструктор по физической культур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коле существует программа двигательного развития учащихся, которая подразумевает правильно организованную двигательную активность, учитывающую психо-возрастные особенности учащихся на данном этапе развития, их режим дня и индивидуальные особенности. Наряду с традиционной формой организации урока физической культуры, мы используем и  новационные формы урока. Так, например, параллельно с уроком физической культуры проводится занятие адаптивной физической культуры с временно освобожденными деть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т комплекс мер воспитательно-оздоровительного характера, направлен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вышение функциональных резервов здоровья, которые снижены предшествующим заболеванием или травмой, но уже достаточны для начала активной учебной деятельности;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беспечение физиологической нормы движ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ускорение периода адаптации ребёнка к школьн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 диапазона функциональных возможностей основных физиологических систем организма, обеспечивающих процессы адапт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осознанного отношения к сохранению и укреплению здоровь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витие навыков самоконтро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учение гигиеническим основам и знаниям физи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курса предусматривает практическую часть – выполнение учащимися общеразвивающих и специальных физических упражнений, элементов аутотренинга и самомассажа. А так же блок теоретических знаний о влиянии физической культуры  и рационально организованного режима дня на здоровье и работоспособность человека, современных оздоровительных методиках, правилах составления индивидуальной «программы здоровь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урока адаптивной физической культуры в процессе выполнения специальных упражнений учащиеся получают большое количество информации о их  свойствах и возможностях влияния на организм. Непрерывно организованная двигательная активность учащихся (в период ограничения физических нагрузок – занятия адаптивной физической культуры) способствует воспитанию «полезной» привычки - регулярному посещению урока физической культуры, а так же  формированию положительного отношения к </w:t>
      </w:r>
      <w:r>
        <w:rPr/>
        <w:t xml:space="preserve"> </w:t>
      </w:r>
      <w:r>
        <w:rPr>
          <w:sz w:val="28"/>
          <w:szCs w:val="28"/>
        </w:rPr>
        <w:t>различным видам двигательной активности: как к высокой, так и к низкой - адаптированной нагрузк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зовательная и воспитательная стороны физического воспитания призваны сформировать у обучающихся устойчивые мотивы и потребности в бережном отношении к своему здоровью и физической подготовленности, целостном развитии своих физических и психических качеств, творческом использовании средств физической культуры в организации здорового образа жиз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ш взгляд, отсутствие освобождения от урока физической культуры побуждает ребенка рассматривать физическую культуру не как прерогативу здоровых людей, а как основное средство и способ формирования собственного здорового жизненного сти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113"/>
        <w:jc w:val="both"/>
        <w:rPr/>
      </w:pPr>
      <w:r>
        <w:rPr>
          <w:sz w:val="28"/>
          <w:szCs w:val="28"/>
        </w:rPr>
        <w:t>Матвеев Л. П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Введение в теорию физической культуры: учебн. пос. для ин-тов физ. Культ /Л.П.Матвеев.- М.: ФиС, 200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 Лубышева Л. И. Концепция формирования физической культуры человека /Л.И.Лубышева - М.: ГЦОЛИФК, 1992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54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1507"/>
        </w:tabs>
        <w:ind w:left="15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27"/>
        </w:tabs>
        <w:ind w:left="2227" w:hanging="180"/>
      </w:pPr>
      <w:rPr/>
    </w:lvl>
    <w:lvl w:ilvl="3">
      <w:start w:val="1"/>
      <w:numFmt w:val="decimal"/>
      <w:lvlText w:val="%4."/>
      <w:lvlJc w:val="left"/>
      <w:pPr>
        <w:tabs>
          <w:tab w:val="num" w:pos="2947"/>
        </w:tabs>
        <w:ind w:left="29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7"/>
        </w:tabs>
        <w:ind w:left="36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87"/>
        </w:tabs>
        <w:ind w:left="4387" w:hanging="180"/>
      </w:pPr>
      <w:rPr/>
    </w:lvl>
    <w:lvl w:ilvl="6">
      <w:start w:val="1"/>
      <w:numFmt w:val="decimal"/>
      <w:lvlText w:val="%7."/>
      <w:lvlJc w:val="left"/>
      <w:pPr>
        <w:tabs>
          <w:tab w:val="num" w:pos="5107"/>
        </w:tabs>
        <w:ind w:left="51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27"/>
        </w:tabs>
        <w:ind w:left="58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47"/>
        </w:tabs>
        <w:ind w:left="6547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St2z0">
    <w:name w:val="WW8NumSt2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9:09:00Z</dcterms:created>
  <dc:creator>Школа</dc:creator>
  <dc:description/>
  <dc:language>en-US</dc:language>
  <cp:lastModifiedBy>Asus</cp:lastModifiedBy>
  <cp:lastPrinted>2010-02-06T01:22:00Z</cp:lastPrinted>
  <dcterms:modified xsi:type="dcterms:W3CDTF">2016-04-13T19:09:00Z</dcterms:modified>
  <cp:revision>2</cp:revision>
  <dc:subject/>
  <dc:title/>
</cp:coreProperties>
</file>