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ВЗАИМОДЕЙСТВИЕ ДЕТСКОГО САДА И СЕМЬИ,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АК НЕОБХОДИМОЕ УСЛОВИЕ</w:t>
      </w:r>
    </w:p>
    <w:p>
      <w:pPr>
        <w:pStyle w:val="Style15"/>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СОЗДАНИЯ ЕДИНОЙ СИСТЕМЫ ВОСПИТАНИЯ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i/>
          <w:i/>
          <w:sz w:val="28"/>
          <w:szCs w:val="28"/>
        </w:rPr>
      </w:pPr>
      <w:r>
        <w:rPr>
          <w:rFonts w:cs="Times New Roman" w:ascii="Times New Roman" w:hAnsi="Times New Roman"/>
          <w:b/>
          <w:i/>
          <w:sz w:val="28"/>
          <w:szCs w:val="28"/>
        </w:rPr>
        <w:t xml:space="preserve">Янушко С.Б.,воспитатель </w:t>
      </w:r>
    </w:p>
    <w:p>
      <w:pPr>
        <w:pStyle w:val="Style15"/>
        <w:jc w:val="right"/>
        <w:rPr>
          <w:rFonts w:ascii="Times New Roman" w:hAnsi="Times New Roman" w:cs="Times New Roman"/>
          <w:b/>
          <w:b/>
          <w:i/>
          <w:i/>
          <w:sz w:val="28"/>
          <w:szCs w:val="28"/>
        </w:rPr>
      </w:pPr>
      <w:r>
        <w:rPr>
          <w:rFonts w:cs="Times New Roman" w:ascii="Times New Roman" w:hAnsi="Times New Roman"/>
          <w:b/>
          <w:i/>
          <w:sz w:val="28"/>
          <w:szCs w:val="28"/>
        </w:rPr>
        <w:t xml:space="preserve">МБДОУ №144 г.Иркутск </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Семья – поистине высокое творенье.</w:t>
      </w:r>
    </w:p>
    <w:p>
      <w:pPr>
        <w:pStyle w:val="Style15"/>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Она заслон надёжный и причал.</w:t>
      </w:r>
    </w:p>
    <w:p>
      <w:pPr>
        <w:pStyle w:val="Style15"/>
        <w:jc w:val="right"/>
        <w:rPr>
          <w:rFonts w:ascii="Times New Roman" w:hAnsi="Times New Roman" w:cs="Times New Roman"/>
          <w:i/>
          <w:i/>
          <w:sz w:val="28"/>
          <w:szCs w:val="28"/>
          <w:lang w:eastAsia="ru-RU"/>
        </w:rPr>
      </w:pPr>
      <w:r>
        <w:rPr>
          <w:rFonts w:cs="Times New Roman" w:ascii="Times New Roman" w:hAnsi="Times New Roman"/>
          <w:i/>
          <w:sz w:val="28"/>
          <w:szCs w:val="28"/>
          <w:lang w:eastAsia="ru-RU"/>
        </w:rPr>
        <w:t>Она даёт призванье и рожденье.</w:t>
      </w:r>
    </w:p>
    <w:p>
      <w:pPr>
        <w:pStyle w:val="Style15"/>
        <w:jc w:val="right"/>
        <w:rPr>
          <w:rFonts w:ascii="Times New Roman" w:hAnsi="Times New Roman" w:cs="Times New Roman"/>
          <w:i/>
          <w:i/>
          <w:sz w:val="28"/>
          <w:szCs w:val="28"/>
          <w:lang w:eastAsia="ru-RU"/>
        </w:rPr>
      </w:pPr>
      <w:bookmarkStart w:id="0" w:name="_GoBack"/>
      <w:bookmarkEnd w:id="0"/>
      <w:r>
        <w:rPr>
          <w:rFonts w:cs="Times New Roman" w:ascii="Times New Roman" w:hAnsi="Times New Roman"/>
          <w:i/>
          <w:sz w:val="28"/>
          <w:szCs w:val="28"/>
          <w:lang w:eastAsia="ru-RU"/>
        </w:rPr>
        <w:t>Она для нас основа всех начал.</w:t>
      </w:r>
    </w:p>
    <w:p>
      <w:pPr>
        <w:pStyle w:val="Style15"/>
        <w:tabs>
          <w:tab w:val="clear" w:pos="708"/>
          <w:tab w:val="left" w:pos="3360" w:leader="none"/>
          <w:tab w:val="right" w:pos="9355" w:leader="none"/>
        </w:tabs>
        <w:rPr/>
      </w:pPr>
      <w:r>
        <w:rPr>
          <w:rFonts w:cs="Times New Roman" w:ascii="Times New Roman" w:hAnsi="Times New Roman"/>
          <w:i/>
          <w:sz w:val="28"/>
          <w:szCs w:val="28"/>
          <w:lang w:eastAsia="ru-RU"/>
        </w:rPr>
        <w:tab/>
        <w:tab/>
        <w:t>(Е.А. Мухачёва)</w:t>
      </w:r>
    </w:p>
    <w:p>
      <w:pPr>
        <w:pStyle w:val="Style15"/>
        <w:spacing w:lineRule="auto" w:line="36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Л.С.Выготского, дошкольное детство является этапом начальной социализации ребенка. В этот период он приобретает все необходимые навыки и умения для начала образовательной деятельности в школе. Эффективность подготовки к школе напрямую зависит и от отношений семьи и дошкольного учреждения, от личностно-ориентированного подход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е аспекты исследования проблемы взаимодействия ДОУ с семьей представлены в работах Е.П.Арнаутовой, Б.Аласана, Л.И.Божович, Т.И.Бабаевой, Т.А.Березиной, Н.И.Гуткиной, М.В.Крулехт, Т.А.Марковой, С.В.Глебовой и др.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Что такое личностно-ориентированный подход вообще? Ответить на него не легко, хотя часть ответа лежит на поверхности – в самом вопросе. Личностно-ориентированный подход – это прежде всего подход. Если анализируя средства педагогической деятельности воспользоваться методом классификации, то личностно-ориентированный подход окажется в одном ряду с возрастным, индивидуальным, деятельностным, коммуникативным, системным и другими подходами. Тогда следует определить, что такое подход вообще. Изучение педагогических публикаций не позволяет в полной мере выяснить, что же все таки педагогические исследования понимают под подходом, какой смысл вкладывается, когда используется это понятие. Многие авторы не очень-то торопятся описывать содержание, состав, структуру. Тогда необходимо обратиться к философии, где рождены многие научные подходы, и которые стали использоваться педагогической наукой и практико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ы понимают под подходом ориентацию человека в познавательной или преобразовательной деятельност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ое детство – это уникальный период в жизни человека, это период, когда формируется здоровье и осуществляется развитие личности. Ребенок находится в полной зависимости от окружающих его взрослых – родителей, педагого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социальных условиях в основе новой философии взаимодействия семьи и дошкольного учреждения лежит идея о том, что за воспитание детей ответственность несут родители, а все остальные социальные институты лишь поддерживают и дополняют воспитательную деятельность.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ние приоритета семейного воспитания требует совершенно новых отношений семьи и дошкольного учреждения. Эти отношения определяются понятиями «сотрудничество» и «взаимодействие». Сотрудничество – это общение «на равных», где никому не принадлежит привилегия указывать, контролировать, оценивать. Взаимодействие представляет собой способ организации совместной деятельности, которая осуществляется на основании социальной перцепции, т.е. на основании восприятия, понимания, оценки людьми социальных объектов (других людей, самих себя и т.п.) и с помощью общения. Использование разнообразных форм работы с семьей, используя личностно-ориентированный подход в работе с семьей, позволило пробудить чувство расположения доверия родителей к детскому саду.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я педагогом много лет, я все больше убеждаюсь, что только взаимодействуя с родителями воспитанников, используя личностно-ориентированный подход, можно помочь ребенку. Свои отношения я строю только на основе взаимного уважения и сотрудничеств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Но одного желания сотрудничать недостаточно, чтобы был эффект от взаимодействия. Главными моментами моей работы являются изучение семьи через анкетирование, через опросы, чтобы определить социальный статус семьи. Первое, что показали данные социально-демографические карты: 85% воспитанников живут в полной семье, 15% в неполной. Контингент родителей разнообразен по образованию и профессиональной принадлежности. 50% - родители молодые, имеют средне - специальное, высшее образование. 60% родителей недостаточно информированы о деятельности ДОУ, но все готовы к сотрудничеству.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вления запросов родителей узнать проблемы и затруднения в вопросах воспитания и обучения детей, я стараюсь не только через анкетирование, личные беседы, но и выбором тем для проведения «круглого стола» с родителями, родительских собраний.  Хорошим помощником для меня стали учебно-методические пособия Чирковой С.В., Гуцул В.Ф., Зениной Т.Н. </w:t>
      </w:r>
    </w:p>
    <w:p>
      <w:pPr>
        <w:pStyle w:val="Style15"/>
        <w:ind w:firstLine="709"/>
        <w:jc w:val="both"/>
        <w:rPr/>
      </w:pPr>
      <w:r>
        <w:rPr>
          <w:rFonts w:cs="Times New Roman" w:ascii="Times New Roman" w:hAnsi="Times New Roman"/>
          <w:sz w:val="28"/>
          <w:szCs w:val="28"/>
        </w:rPr>
        <w:t xml:space="preserve">С учетом возраста наших детей эффективными формами сотрудничества с родителями стали родительские собрания «Мы стали на год старше». На них раскрывались возрастные особенности развития детей, способы развития у них коммуникативных качест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лась дискуссия за «круглым столом» «Здоровые дети – здоровая семья», вместе мы обсуждали, как приобщать детей  к здоровому образу жизни, родители делились опытом – кто-то рассказывал о совместных походах с детьми, о поездках на озеро Байкал. Рассказывали и давали рекомендации по оборудованию спортивного уголка дом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овсем недавно мы провели с родителями совместное тематическое собрание «Знаете ли вы своего ребенка». Незадолго до собрания родителям было дано задание написать небольшие по объему сочинения «Мой ребенок». Также с детьми я провела подготовку – я попросила ребят нарисовать свой портрет. А мамы и папы должны угадать портрет своего ребенк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я консультацию «Какие вопросы задают часто дети и как на них отвечать», я использовала прослушивание записи вопросов детей и их суждений. Старалась раскрыть их значение, понимание необходимости правильного ответа со стороны родителе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й формой налаживания доверительных отношений семьи и ДОУ являются выставки совместного творчества детей, родителей и воспитателей на различные темы: «Дары осени», «Сибирская зима», «Масленица» и др. Это стимулирует развитие у детей эстетических чувств, является стимулом к совместной деятельности детей и родителей. Есть воспитанники, которые неоднократно становились лауреатами и победителями на региональных и областных конкурсах творчества дете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сю необходимую информацию по вопросам воспитания и обучения детей родители получают через наглядную информацию – используются ширму, стенды, папки-передвижк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взаимодействия – это определенные взаимоотношения, которые, являясь внутренней личностной основой взаимодействия, зависят от отношений людей, от положения взаимодействующих. Если взаимодействие осуществляется в условиях открытости обеих сторон, когда не ущемляется ничья свобода, оно служит проявлению истинных отношений. Когда же взаимодействие протекает в условиях подавления одного человека другим, оно способно маскировать истинные отношения.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момент в контексте «семья – дошкольное учреждение» - личное взаимодействие педагога и родителей по поводу трудностей и радостей, успехов и неудач, сомнений и размышлений в процессе воспитания конкретного ребенка в данной семье.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ить представления родителей о жизни детей в детском саду поможет информационный материал , который помещается на стендах в группе, в вестибюле дошкольного учреждения. Важно только, чтобы этот материал был динамичным, отражал текущие события и нес конкретные знания.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открытого детского сада родители имеют возможность в удобное для них время прийти в группу, понаблюдать чем занят ребенок и т.д. но педагоги не всегда рады таким «визитам», ошибочно принимают их за контроль, проверку своей деятельности. Но вот родители, наблюдая жизнь детского сада «изнутри», начинают понимать объективность многих трудностей (мало игрушек, тесно в спальных комнатах и др.), и тогда у них нет претензий к педагогу, а возникает желание помочь принять участие в улучшении условий воспитания и обучения в группе.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евиз общения педагогов с родителями должен быть таким: «Мы помогаем родителям, а не учим их воспитывать собственных детей, и то, что мы предлагаем родителям, должно быть интересным и полезны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Style15"/>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1.  Арнаутова Е.П. Планируем работу с семьей/Е.П.Арнаутова //Управление ДОУ.2002.-№4-66с </w:t>
      </w:r>
    </w:p>
    <w:p>
      <w:pPr>
        <w:pStyle w:val="Style15"/>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2.  Глебова С.В. Детский сад-семья. Аспекты взаимодействия. Воронеж: ТЦ «Учитель»,2005</w:t>
      </w:r>
    </w:p>
    <w:p>
      <w:pPr>
        <w:pStyle w:val="Style15"/>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3.  Григорьева Н. Педагогические знания – родителям /Н.Григорьева, Л.Козлова//Дошкольное воспитание,2006. №9. с23-31</w:t>
      </w:r>
    </w:p>
    <w:p>
      <w:pPr>
        <w:pStyle w:val="Style15"/>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4. Тонкова Ю.М. Современные формы взаимодействия ДОУ и семьи/Ю.М.Тонкова, Н.Н.Веретенникова // Проблемы и перспективы развития образования (</w:t>
      </w:r>
      <w:r>
        <w:rPr>
          <w:rFonts w:cs="Times New Roman" w:ascii="Times New Roman" w:hAnsi="Times New Roman"/>
          <w:i/>
          <w:sz w:val="28"/>
          <w:szCs w:val="28"/>
          <w:lang w:val="en-US"/>
        </w:rPr>
        <w:t>II</w:t>
      </w:r>
      <w:r>
        <w:rPr>
          <w:rFonts w:cs="Times New Roman" w:ascii="Times New Roman" w:hAnsi="Times New Roman"/>
          <w:i/>
          <w:sz w:val="28"/>
          <w:szCs w:val="28"/>
        </w:rPr>
        <w:t>):материалы междунар.заоч.науч.конф.-Пермь:Меркурий, 2012. – с 71-74</w:t>
      </w:r>
    </w:p>
    <w:p>
      <w:pPr>
        <w:pStyle w:val="Style15"/>
        <w:ind w:left="1069"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left="106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09:00Z</dcterms:created>
  <dc:creator>EVEREST</dc:creator>
  <dc:description/>
  <cp:keywords/>
  <dc:language>en-US</dc:language>
  <cp:lastModifiedBy>EVEREST</cp:lastModifiedBy>
  <dcterms:modified xsi:type="dcterms:W3CDTF">2015-10-21T13:11:00Z</dcterms:modified>
  <cp:revision>2</cp:revision>
  <dc:subject/>
  <dc:title/>
</cp:coreProperties>
</file>