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25" w:after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Развлечение, посвященное творчеству А. Л. Барто »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заходят в зал, садятся.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Добрый день! Сегодня ребята мы с вами поговорим о творчестве Агнии Львовны Барто. Замечательной поэтессой написано много прекрасных стихов для детей. Мы их всё знаем и любим, потому что эти стихи, вам читают дома с самого раннего детства и в детском саду. К этому празднику мы долго готовились! Учили стихи! И сегодня пришёл этот час, где мы торжественно выберем лучшего чтеца нашего детского сада! А помогут нам в этом справедливое жюри: Заведующий</w:t>
        <w:tab/>
        <w:t xml:space="preserve"> нашего детского сада Петрова Елена Николаевна и Заместитель зав. Кузнецова Н.В.  Итак, я объявляю наш праздник открытым! А чтобы он прошел весело мы с вами споём песенку,  выходите все в круг.</w:t>
      </w:r>
    </w:p>
    <w:p>
      <w:pPr>
        <w:pStyle w:val="Style15"/>
        <w:spacing w:before="225" w:after="22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есенка Чудесенка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Как будто жужжит что-то. Вы, ребята, не слышите?</w:t>
      </w:r>
    </w:p>
    <w:p>
      <w:pPr>
        <w:pStyle w:val="Style15"/>
        <w:spacing w:before="225" w:after="22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Под песню “Я спешил к вам, друзья, с жутким нетерпеньем” выбегает Карлсон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 xml:space="preserve">Вед. </w:t>
      </w:r>
      <w:r>
        <w:rPr>
          <w:color w:val="333333"/>
          <w:sz w:val="28"/>
          <w:szCs w:val="28"/>
        </w:rPr>
        <w:t>Ребята повторяйте движения за Карлсоном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Карл.</w:t>
      </w:r>
      <w:r>
        <w:rPr>
          <w:color w:val="333333"/>
          <w:sz w:val="28"/>
          <w:szCs w:val="28"/>
        </w:rPr>
        <w:t xml:space="preserve"> Посадку, давайте быстрей посадку-у-у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Да, конечно, пожалуйста, приземляйся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Карл</w:t>
      </w:r>
      <w:r>
        <w:rPr>
          <w:color w:val="333333"/>
          <w:sz w:val="28"/>
          <w:szCs w:val="28"/>
        </w:rPr>
        <w:t>. Ой, а где это я приземлился?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В  детском саду 440! У нас здесь проходит конкурс чтецов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Карл:</w:t>
      </w:r>
      <w:r>
        <w:rPr>
          <w:color w:val="333333"/>
          <w:sz w:val="28"/>
          <w:szCs w:val="28"/>
        </w:rPr>
        <w:t xml:space="preserve"> Лжецов?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Да что ты, Карлсон, посмотри на этих замечательных ребят. Каких еще лжецов? Чтецов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Карл</w:t>
      </w:r>
      <w:r>
        <w:rPr>
          <w:color w:val="333333"/>
          <w:sz w:val="28"/>
          <w:szCs w:val="28"/>
        </w:rPr>
        <w:t>: А кто это такие, чтецы?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Это те, кто умеет красиво с выражением читать  стихотворения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Карл:</w:t>
      </w:r>
      <w:r>
        <w:rPr>
          <w:color w:val="333333"/>
          <w:sz w:val="28"/>
          <w:szCs w:val="28"/>
        </w:rPr>
        <w:t xml:space="preserve"> И чего же тут соревноваться? Давайте его мне побыстрей сюда!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 xml:space="preserve">Вед: </w:t>
      </w:r>
      <w:r>
        <w:rPr>
          <w:color w:val="333333"/>
          <w:sz w:val="28"/>
          <w:szCs w:val="28"/>
        </w:rPr>
        <w:t>Что?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Карл:</w:t>
      </w:r>
      <w:r>
        <w:rPr>
          <w:color w:val="333333"/>
          <w:sz w:val="28"/>
          <w:szCs w:val="28"/>
        </w:rPr>
        <w:t xml:space="preserve"> Как что? Приз конечно! Ведь я самый лучший в мире чтец!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Нет, так дело не пойдет, конкурс есть конкурс, и, если ты хочешь принять в нем участие, то давай, расскажи нам какое-нибудь стихотворение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 xml:space="preserve">Карл: </w:t>
      </w:r>
      <w:r>
        <w:rPr>
          <w:color w:val="333333"/>
          <w:sz w:val="28"/>
          <w:szCs w:val="28"/>
        </w:rPr>
        <w:t>Ой, да проще простого. Ну, это (почесывая голову). , я сейчас. э-э-э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Ну, пока ты вспоминаешь, послушай, как замечательно умеет рассказывать стихотворение Комарова Арина – Стихотворение «Королева»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Малышев Ваня и Осокина Соня – Стихотворение «Колокольчики»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ержакова Даша «Помощница»</w:t>
      </w:r>
    </w:p>
    <w:p>
      <w:pPr>
        <w:pStyle w:val="Style15"/>
        <w:spacing w:before="225" w:after="225"/>
        <w:jc w:val="both"/>
        <w:rPr/>
      </w:pPr>
      <w:r>
        <w:rPr>
          <w:color w:val="333333"/>
          <w:sz w:val="28"/>
          <w:szCs w:val="28"/>
        </w:rPr>
        <w:t>Богатов Влад и Роксана Халитова «Игра в стадо»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Ну что, Карлсон, вспомнил?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Карл:</w:t>
      </w:r>
      <w:r>
        <w:rPr>
          <w:color w:val="333333"/>
          <w:sz w:val="28"/>
          <w:szCs w:val="28"/>
        </w:rPr>
        <w:t xml:space="preserve"> (Чешет затылок) Нет, не вспомнил? Хотел выучить стихотворение -варение, стихотворение-варение (радостно повторяет рифму и потирает свой живот) про «Кораблик», да мой моторчик, так вертелся, что странички из книжки разлетелись?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Так вот, кто сегодня шалил? 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л:</w:t>
      </w:r>
      <w:r>
        <w:rPr>
          <w:color w:val="333333"/>
          <w:sz w:val="28"/>
          <w:szCs w:val="28"/>
        </w:rPr>
        <w:t xml:space="preserve">  Да это был я.  И я предлагаю ребятам пошалить вместе со мной. 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Карлсон шалить не надо, лучше поиграй с нами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л.</w:t>
      </w:r>
      <w:r>
        <w:rPr>
          <w:color w:val="333333"/>
          <w:sz w:val="28"/>
          <w:szCs w:val="28"/>
        </w:rPr>
        <w:t xml:space="preserve"> С удовольствием. Я знаю интересную игру, я вам буду говорить 2 строчки из стихотворения Барто, а вы должны их продолжить.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Самолёт построим сами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есёмся над лесами…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онесёмся над лесами,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потом вернёмся к маме.)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Спать пора! Уснул бычок,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ёг в коробку на бочок…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онный мишка лёг в кровать,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лько слон не хочет спать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оловой кивает слон,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слонихе шлёт поклон.)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Горит на солнышке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лажок…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Как будто я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гонь зажёг.)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rStyle w:val="Appleconvertedspace"/>
          <w:color w:val="333333"/>
          <w:sz w:val="28"/>
          <w:szCs w:val="28"/>
        </w:rPr>
        <w:t>4.</w:t>
      </w:r>
      <w:r>
        <w:rPr>
          <w:color w:val="333333"/>
          <w:sz w:val="28"/>
          <w:szCs w:val="28"/>
        </w:rPr>
        <w:t>Погремушка.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большой, сидит Андрюша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ковре перед крыльцом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У него в руках игрушка -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гремушка с бубенцом.)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Наша Таня горько плачет,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ронила в речку мячик…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(Тише Танечка не плачь, 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утонет в речке мяч)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Зайку бросила хозяйка,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д дождем остался зайка…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о скамейки слезть не смог,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сь до ниточки промок)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Нет напрасно мы решили,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катить кота в машине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Кот кататься не привык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окинул грузовик)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Уронили мишку на пол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орвали мишке лапу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Все равно его не брошу</w:t>
      </w:r>
    </w:p>
    <w:p>
      <w:pPr>
        <w:pStyle w:val="Style15"/>
        <w:shd w:fill="FFFFFF" w:val="clear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ому что он хороший.)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 xml:space="preserve">Карл: </w:t>
      </w:r>
      <w:r>
        <w:rPr>
          <w:color w:val="333333"/>
          <w:sz w:val="28"/>
          <w:szCs w:val="28"/>
        </w:rPr>
        <w:t>А сейчас заводим всё свои моторчики и полетим над лесами, а потом вернемся к маме.</w:t>
      </w:r>
    </w:p>
    <w:p>
      <w:pPr>
        <w:pStyle w:val="Style15"/>
        <w:spacing w:before="225" w:after="225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Игра «Летчики на аэродром»</w:t>
      </w:r>
    </w:p>
    <w:p>
      <w:pPr>
        <w:pStyle w:val="Style15"/>
        <w:spacing w:before="225" w:after="225"/>
        <w:jc w:val="both"/>
        <w:rPr/>
      </w:pPr>
      <w:r>
        <w:rPr>
          <w:color w:val="333333"/>
          <w:sz w:val="28"/>
          <w:szCs w:val="28"/>
        </w:rPr>
        <w:t>Карл:  в конце игры даёт команду: «Летчики на аэродром» - дети садятся на места.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Вот мы и прилетели.. И мы продолжаем наш конкурс. 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ихотворение «40 внуков»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Рыцари»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Буква Р»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Защитники»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л.</w:t>
      </w:r>
      <w:r>
        <w:rPr>
          <w:color w:val="333333"/>
          <w:sz w:val="28"/>
          <w:szCs w:val="28"/>
        </w:rPr>
        <w:t xml:space="preserve"> Обожаю веселые стихи, но ещё больше люблю шалить и танцевать и шуршать, а вы что ещё сидите? Ведь музыка уже звучит берите в руки шуршалки и выбегайте ко мне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Танец по – показу «В каждом маленьком ребёнке»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А сейчас мы отдохнём,  вновь стихи читать начнем.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тихотворение «Я выросла»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Гуси – лебеди»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Девочка Чумазая»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Двойняшки»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Карл.</w:t>
      </w:r>
      <w:r>
        <w:rPr>
          <w:color w:val="333333"/>
          <w:sz w:val="28"/>
          <w:szCs w:val="28"/>
        </w:rPr>
        <w:t xml:space="preserve"> Ну и что, что я не знаю не одного стихотворения, зато я самый лучший в мире Рыбак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меня даже удочка есть. Садится на стул  и начинает ловить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Много ли рыбы поймал?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л:</w:t>
      </w:r>
      <w:r>
        <w:rPr>
          <w:color w:val="333333"/>
          <w:sz w:val="28"/>
          <w:szCs w:val="28"/>
        </w:rPr>
        <w:t xml:space="preserve"> Да не ловится рыба здесь, не знаю, что и делать, (пробует стоя на стуле, забрасывая удочку за спину. и т. д.), а вот попробую сюда  (тянет из-за двери, в помощь просит ведущую)</w:t>
      </w:r>
    </w:p>
    <w:p>
      <w:pPr>
        <w:pStyle w:val="Style15"/>
        <w:spacing w:before="225" w:after="225"/>
        <w:jc w:val="both"/>
        <w:rPr/>
      </w:pPr>
      <w:r>
        <w:rPr>
          <w:color w:val="333333"/>
          <w:sz w:val="28"/>
          <w:szCs w:val="28"/>
        </w:rPr>
        <w:t>Вытаскивает на крючке подарочный пакет с сладким сюрпризом.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Вот так рыбак, вместо рыбы, поймал на удочку сладости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Карл.</w:t>
      </w:r>
      <w:r>
        <w:rPr>
          <w:color w:val="333333"/>
          <w:sz w:val="28"/>
          <w:szCs w:val="28"/>
        </w:rPr>
        <w:t xml:space="preserve"> Эти сладости я подарю детям, за то, что они знают много стихотворений Агнии Львовны Барто. А мне пора улетать к себе в домик на крышу, что-то я вас тут задержался. До свидания!</w:t>
      </w:r>
    </w:p>
    <w:p>
      <w:pPr>
        <w:pStyle w:val="Style15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.</w:t>
      </w:r>
      <w:r>
        <w:rPr>
          <w:color w:val="333333"/>
          <w:sz w:val="28"/>
          <w:szCs w:val="28"/>
        </w:rPr>
        <w:t xml:space="preserve"> Спасибо Карлсон за угощенья. До свидания! А наш конкурс подошел к концу. И сейчас наше жюри мы попросим подвести итоги. </w:t>
      </w:r>
    </w:p>
    <w:p>
      <w:pPr>
        <w:pStyle w:val="Style15"/>
        <w:shd w:fill="FFFFFF" w:val="clear"/>
        <w:spacing w:before="225" w:after="225"/>
        <w:jc w:val="both"/>
        <w:rPr/>
      </w:pPr>
      <w:r>
        <w:rPr>
          <w:b/>
          <w:color w:val="333333"/>
          <w:sz w:val="28"/>
          <w:szCs w:val="28"/>
        </w:rPr>
        <w:t>Вед:</w:t>
      </w:r>
      <w:r>
        <w:rPr>
          <w:color w:val="333333"/>
          <w:sz w:val="28"/>
          <w:szCs w:val="28"/>
        </w:rPr>
        <w:t xml:space="preserve"> Дорогие ребята, уважаемые гости! Вот и подошел к концу наш литературный вечер, посвященный юбилею Агнии Львовны Барто. Много книг написала она. Все её произведения мудрые, веселые, поучительные. Творчество Агнии Львовны будет вечно жить в наших сердцах, передаваться из поколения в поколение.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жалеем вместе зайку,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уложим спать слона,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ч достанем нашей Тане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апу мишке мы пришьем…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ют взрослые и дети: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учше нет стихов на свете.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 бычка, флажок, кораблик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уклу, Вовку, самолет.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ро это, и про то,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то Агния.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все вместе: Барто!</w:t>
      </w:r>
    </w:p>
    <w:p>
      <w:pPr>
        <w:pStyle w:val="Style15"/>
        <w:spacing w:before="225" w:after="22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асибо всем!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8:33:00Z</dcterms:created>
  <dc:creator>Алексей</dc:creator>
  <dc:description/>
  <cp:keywords/>
  <dc:language>en-US</dc:language>
  <cp:lastModifiedBy>Алексей</cp:lastModifiedBy>
  <dcterms:modified xsi:type="dcterms:W3CDTF">2016-04-14T17:47:00Z</dcterms:modified>
  <cp:revision>12</cp:revision>
  <dc:subject/>
  <dc:title/>
</cp:coreProperties>
</file>