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04" w:firstLine="426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Дифференцированная работа</w:t>
      </w:r>
    </w:p>
    <w:p>
      <w:pPr>
        <w:pStyle w:val="Style15"/>
        <w:ind w:left="0" w:right="-104" w:firstLine="426"/>
        <w:jc w:val="center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на уроках математики с применением ИКТ</w:t>
      </w:r>
    </w:p>
    <w:p>
      <w:pPr>
        <w:pStyle w:val="Style15"/>
        <w:ind w:left="0" w:right="-104" w:firstLine="426"/>
        <w:jc w:val="right"/>
        <w:rPr>
          <w:rFonts w:ascii="Courier New" w:hAnsi="Courier New" w:cs="Courier New"/>
          <w:b/>
          <w:b/>
          <w:sz w:val="27"/>
          <w:szCs w:val="27"/>
        </w:rPr>
      </w:pPr>
      <w:r>
        <w:rPr>
          <w:rFonts w:cs="Courier New" w:ascii="Courier New" w:hAnsi="Courier New"/>
          <w:b/>
          <w:sz w:val="27"/>
          <w:szCs w:val="27"/>
        </w:rPr>
        <w:t>Бударова Е.В</w:t>
      </w:r>
    </w:p>
    <w:p>
      <w:pPr>
        <w:pStyle w:val="Style15"/>
        <w:ind w:left="0" w:right="-104" w:firstLine="426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учитель математики</w:t>
      </w:r>
    </w:p>
    <w:p>
      <w:pPr>
        <w:pStyle w:val="Style15"/>
        <w:ind w:left="0" w:right="-104" w:hanging="0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МКОУ Тресоруковская СОШ</w:t>
      </w:r>
    </w:p>
    <w:p>
      <w:pPr>
        <w:pStyle w:val="Style15"/>
        <w:ind w:left="0" w:right="-104" w:hanging="0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Лискинского района</w:t>
      </w:r>
    </w:p>
    <w:p>
      <w:pPr>
        <w:pStyle w:val="Style15"/>
        <w:ind w:left="0" w:right="-104" w:hanging="0"/>
        <w:jc w:val="right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Воронежской области</w:t>
      </w:r>
    </w:p>
    <w:p>
      <w:pPr>
        <w:pStyle w:val="Style15"/>
        <w:ind w:left="0" w:right="-104" w:firstLine="426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В обучении математики дифференциация имеет особое значение, что объясняется спецификой этого учебного предмета. Математика объективно является одной из самых сложных дисциплин и вызывает субъективные трудности у многих школьников. В то же время имеется большое число учащихся  с ясно выраженными способностями к этому предмету. Разрыв в возможностях восприятия курса учащимися, находящимися на двух «полюсах», весьма велик. Ориентация на личность ученика требует, чтобы дифференциация обучения математики учитывала потребности всех школьников – не только сильных, но и тех, кому этот предмет даётся с трудом или чьи интересы лежат в других областях. </w:t>
      </w:r>
    </w:p>
    <w:p>
      <w:pPr>
        <w:pStyle w:val="Style15"/>
        <w:ind w:left="0" w:right="-104" w:firstLine="426"/>
        <w:rPr/>
      </w:pPr>
      <w:r>
        <w:rPr>
          <w:rFonts w:cs="Courier New" w:ascii="Courier New" w:hAnsi="Courier New"/>
          <w:sz w:val="27"/>
          <w:szCs w:val="27"/>
        </w:rPr>
        <w:t>Под дифференциацией понимают такую систему обучения, при которой каждый ученик, овладевая некоторым минимумом общеобразовательной подготовки, получает право и гарантированную возможность уделять преимущественное внимание тем направлениям, которые в наибольшей степени отвечают его склонностям. Обучаясь в одном классе, по одной программе и учебнику, школьники могут усваивать материал на различных уровнях. Определяющим при этом является уровень обязательной подготовки. Его достижение свидетельствует о выполнении учеником минимально необходимых требований к усвоению содержания. На его основе формируются  более высокие уровни овладения материалом. Такой вид дифференциации называют «уровневая дифференциация»</w:t>
      </w:r>
    </w:p>
    <w:p>
      <w:pPr>
        <w:pStyle w:val="Style15"/>
        <w:ind w:left="0" w:right="-104" w:firstLine="426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Учитывая свои способности, интересы, потребности, ученик получает право и возможность выбирать объём и глубину усвоения материала, варьировать свою учебную нагрузку. Достижение обязательных результатов обучения становится при таком подходе тем объективным критерием, на основе которого может видоизменяться ближайшая цель в обучении каждого ученика и перестраиваться в соответствии с этим содержание его работы: или его усилия направляются на овладение материалом на более высоких уровнях, или продолжается работа по формированию важнейших опорных знаний и умений. Именно такой подход приводит к тому, что дифференцированная работа получает прочный фундамент, приобретает реальный, осязаемый и для учителя, и для ученика смысл. Резко увеличиваются возможности работы с сильными учениками, так как учитель уже не связан необходимостью спросить всё, что он давал на уроке, со всех школьников. И наконец, отпадает необходимость постоянно разгружать программы и снижать общий уровень требований, оглядываясь на слабых школьников. </w:t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Перечислю ряд важных условий, выполнение которых необходимо для успешного и эффективного осуществления уровневой дифференциации. Первое состоит в том, что выделенные уровни усвоения материала и в первую очередь обязательные результаты обучения должны быть открытыми для учащихся. Как и успех учебного процесса в целом, успех дифференцированного подхода в обучении существенно зависит от познавательной активности школьников, от того, насколько они будут заинтересованы в своей деятельности. Ясное знание конкретных целей при условии их посильности, возможность выполнить требования учителя активизируют познавательные способности школьников, причём на различных уровнях. Если цели известны и посильны ученику, а их достижение поощряется, то для подростка нет ничего естественнее, как стремиться к их выполнению. Поэтому открытость уровня подготовки является механизмом формирования положительных механизмов учения, сознательного отношения к учебной работе, позволяет привлечь самооценку ученика при организации дифференцированной работы.</w:t>
      </w:r>
    </w:p>
    <w:p>
      <w:pPr>
        <w:pStyle w:val="Style15"/>
        <w:ind w:left="0" w:right="-104" w:firstLine="709"/>
        <w:rPr/>
      </w:pPr>
      <w:r>
        <w:rPr>
          <w:rFonts w:cs="Courier New" w:ascii="Courier New" w:hAnsi="Courier New"/>
          <w:sz w:val="27"/>
          <w:szCs w:val="27"/>
        </w:rPr>
        <w:t>Следующее важнейшее условие – это наличие определённых ножниц между уровнем требований и уровнем обучения. Не следует отожествлять уровень, на котором ведётся преподавание, с обязательным уровнем усвоения материала. Первый должен быть в целом существенно выше, иначе и уровень обязательной подготовки не будет достигнут, а учащиеся, потенциально способные усвоить больше, не будут двигаться дальше. Каждый ученик должен пройти через полноценный учебный процесс. Так, он должен в полном объёме услышать предлагаемый материал со всеми доказательствами и обоснованиями, ознакомиться с образцами рассуждений, на каких-то этапах участвовать в решении более сложных задач. Иными словами, уровневая дифференциация осуществляется не за счёт того, что одним ученикам дают меньше, а другим больше, а в силу того, что, предлагая ученикам  одинаковый объём материала, мы устанавливаем различные уровни требований к его усвоению. С этой точки зрения представляются несостоятельными предложения о создании для основной школы разных учебников, отвечающих разным уровням требований. Ученик должен иметь в руках учебник, в котором были бы предусмотрены (и явно выделены) все уровни усвоения материала (в том числе и минимально обязательный).</w:t>
      </w:r>
    </w:p>
    <w:p>
      <w:pPr>
        <w:pStyle w:val="Style15"/>
        <w:ind w:left="0" w:right="-104" w:firstLine="851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Ещё одно важнейшее условие, дополняющее предыдущее, состоит в том, что в обучении должна быть обеспечена последовательность в продвижении ученика по уровням. Это означает, что в ходе обучения не следует предъявлять более высоких требований тем учащимся, которые не достигли уровня обязательной подготовки. Надо, чтобы трудности в учебной работе были для  таких школьников посильными, соответствующими индивидуальному темпу овладения материалом на каждом урок этапе обучения. В то же время, если для одних учащихся необходимо продлить этап обработки основных, опорных знаний и умений, то других не следует необоснованно задерживать на этом этапе. </w:t>
      </w:r>
    </w:p>
    <w:p>
      <w:pPr>
        <w:pStyle w:val="Style15"/>
        <w:ind w:left="0" w:right="-104" w:firstLine="851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Содержание контроля и оценка должны отражать принятый уровневый подход. Контроль должен предусматривать проверку достижения всеми учащимися обязательных результатов обучения как государственных требований, а также дополнятся проверкой усвоения материала на более высоких уровнях. </w:t>
      </w:r>
    </w:p>
    <w:p>
      <w:pPr>
        <w:pStyle w:val="Style15"/>
        <w:ind w:left="0" w:right="-104" w:firstLine="851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И наконец, укажу ещё одно условие, реализация которого существенно усиливает эффективность дифференцированного обучения, - добровольность в выборе уровня усвоения и отчётности. В соответствии с ним каждый ученик имеет право добровольно сознательно решать для себя, на каком уровне ему усваивать материал. Именно такой подход позволяет формировать у школьников познавательную потребность, навыки самооценки, планирования и регулирования своей деятельности.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 xml:space="preserve">Уровневую дифференциацию можно организовать в разнообразных формах. В качестве основного пути осуществления дифференциации обучения необходимо сформировать мобильные группы. Деление на группы  осуществляется прежде всего на основе критерия достижения уровня обязательной подготовки. Работа этих групп может проходить в рамках обычных уроков. Их можно также временно выделить для отдельных  занятий. В первом случае я не ограничиваюсь дифференцированным подходом в процессе самостоятельной деятельности учащихся, а варьирую характер работы групп (самостоятельная или фронтальная  под руководством учителя) в зависимости от этапа изучения темы, от потребности в помощи учителя. 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Большую помощь в организации дифференцированной работы на уроке мне оказывает компьютер. В то время, когда я работаю с одной группой, две другие группы работают самостоятельно, под руководством компьютера. Здесь уместно широкое применение обучающих компьютерных карточек. Каждый шаг ученика контролируется компьютером, который выступает в роли учителя.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sz w:val="23"/>
          <w:szCs w:val="23"/>
        </w:rPr>
        <w:object w:dxaOrig="12661" w:dyaOrig="8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65pt;height:237.6pt" filled="f" o:ole="">
            <v:imagedata r:id="rId3" o:title=""/>
          </v:shape>
          <o:OLEObject Type="Embed" ProgID="" ShapeID="ole_rId2" DrawAspect="Content" ObjectID="_1080385902" r:id="rId2"/>
        </w:object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709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Компьютер фиксирует продвижение ученика по уровням, хранит его успехи и неудачи, для этого каждый ученик при «входе» в компьютерный учебник регистрируется под своим именем. Компьютер показывает полную картину положения дел в классе: что усвоено хорошо,  а что недостаточно, что нужно повторить ещё раз и с кем именно, т.е. компьютер показывает направления для индивидуальной работы.</w:t>
      </w:r>
    </w:p>
    <w:p>
      <w:pPr>
        <w:pStyle w:val="Style15"/>
        <w:ind w:left="0" w:right="-104" w:firstLine="567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Предлагаемый подход имеет целый ряд преимуществ перед традиционным. Он даёт учителю чёткие ориентиры для отбора содержания дифференцированной работы и позволяет сделать её целенаправленной. Деление учащихся на группы в зависимости от достижения ими уровня обязательной подготовки носит объективный характер. Организуемая учителем дифференцированная работа выглядит объективной и в глазах ученика и поэтому не создаёт почвы для обид. Важно, что ученик может самостоятельно оценить свои возможности и выбрать для себя тот уровень целей, который соответствует его возможностям и потребностям в данный момент времени. Ориентация на обязательные результаты обучения постоянно поддерживает подготовку ученика на опорном уровне. Это позволяет ученику при возможности и возникшем интересе перейти на более высокие уровни на любом этапе обучения. Всё это является гарантией оперативности, гибкости, мобильности дифференциации, создаёт в классе атмосферу взаимного доверия между учителем и учениками, способствует активному введению положительных мотивов учения для разных категорий учащихся. Именно такой подход к дифференциации обучения является существенным условием демократизации и гуманизации образования.</w:t>
      </w:r>
    </w:p>
    <w:p>
      <w:pPr>
        <w:pStyle w:val="Style15"/>
        <w:ind w:left="0" w:right="-104" w:firstLine="540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  <w:t>Уровневый подход к дифференциации позволяет учитывать такие качества школьников, как самостоятельность, работоспособность, интерес к учению, уровень мышления, внимательность, не рассматривать их как уже заданные для деления учащихся на группы, а развивать и формировать их у всех школьников в ходе дифференцированной работы.</w:t>
      </w:r>
    </w:p>
    <w:p>
      <w:pPr>
        <w:pStyle w:val="Style15"/>
        <w:ind w:left="0" w:right="-104" w:hanging="0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p>
      <w:pPr>
        <w:pStyle w:val="Style15"/>
        <w:ind w:left="0" w:right="-104" w:firstLine="540"/>
        <w:rPr>
          <w:rFonts w:ascii="Courier New" w:hAnsi="Courier New" w:cs="Courier New"/>
          <w:sz w:val="27"/>
          <w:szCs w:val="27"/>
        </w:rPr>
      </w:pPr>
      <w:r>
        <w:rPr>
          <w:rFonts w:cs="Courier New" w:ascii="Courier New" w:hAnsi="Courier New"/>
          <w:sz w:val="27"/>
          <w:szCs w:val="27"/>
        </w:rPr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260" w:right="-104" w:firstLine="360"/>
      <w:jc w:val="both"/>
    </w:pPr>
    <w:rPr>
      <w:rFonts w:ascii="Century Gothic" w:hAnsi="Century Gothic" w:cs="Century Goth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0:39:00Z</dcterms:created>
  <dc:creator>user</dc:creator>
  <dc:description/>
  <cp:keywords/>
  <dc:language>en-US</dc:language>
  <cp:lastModifiedBy>школа</cp:lastModifiedBy>
  <cp:lastPrinted>2004-10-05T20:22:00Z</cp:lastPrinted>
  <dcterms:modified xsi:type="dcterms:W3CDTF">2016-04-14T06:51:00Z</dcterms:modified>
  <cp:revision>25</cp:revision>
  <dc:subject/>
  <dc:title/>
</cp:coreProperties>
</file>