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44"/>
          <w:szCs w:val="144"/>
        </w:rPr>
        <w:t xml:space="preserve">     </w:t>
      </w:r>
      <w:r>
        <w:rPr>
          <w:rFonts w:cs="Times New Roman" w:ascii="Times New Roman" w:hAnsi="Times New Roman"/>
          <w:sz w:val="144"/>
          <w:szCs w:val="144"/>
        </w:rPr>
        <w:t>Доклад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144"/>
          <w:szCs w:val="144"/>
        </w:rPr>
        <w:t xml:space="preserve">   </w:t>
      </w:r>
      <w:r>
        <w:rPr>
          <w:rFonts w:cs="Times New Roman" w:ascii="Times New Roman" w:hAnsi="Times New Roman"/>
          <w:sz w:val="96"/>
          <w:szCs w:val="96"/>
        </w:rPr>
        <w:t>«Использование метода        проектов на уроках иностранного языка»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мет «иностранные языки» в школе решает разные задачи. Независимо от того, какой язык изучают дети, мы знаем, что иностранный язык - язык иной страны развивает внимание, память, наблюдательность, расширяет кругозор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ностранного языка приобщает учащихся к культурному наследию и духовным ценностям своего и других народов, тем самым решается задача гуманизации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иностранных языков наиболее значимые результаты дает метод проектов. Он позволяет создать на уроке творческую атмосферу, где каждый ученик вовлечен в активный познавательный процесс на основе методики сотрудниче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тодика проектного обучения широко используется в нашей школе для обобщения знаний и умений по изученной теме. В нашем понимании проект – это творческая деятельность школьника, соответствующая его физиологическим и интеллектуальным возможностям, с учетом требований, предъявляемых государственным стандар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ектов – способствовать формированию системы знаний и умений, воплощенных в конечный интеллектуальный продукт; содействовать самостоятельности, умению логически мыслить, видеть проблемы и принимать решения, получать и использовать информацию, заниматься планированием, развивать грамотность и многое друго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жде всего, учитель иностранного языка обучает детей способам речевой деятельности, поэтому мы говорим о коммуникативной компетенции как одной из основных целей об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идея подобного подхода к обучению иностранного языка заключается в том, чтобы перенести акцент различного вида упражнений на активную мыслительную деятельность учащихся, требующую для своего оформления владения определенными языковыми средств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етод проектов может позволить решить эту дидактическую задачу и превратить уроки иностранного языка в дискуссионный, исследовательский кл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суть проектного обучени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й метод появился в 1919 году в Америке. В основе этого метода лежат идеи Дьюи, Лая, Торндайка и других американских уче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идея состоит в следующем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ольшим увлечением выполняется ребенком та деятельность, которая выбрана им самим свободно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троится иногда не в русле учебного предмет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зунг этой деятельности: «Все из жизни, все для жизн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, как педагогическая технология включает в себя целевую направленность, научные идеи, на которые опирается система действий учителя и ученика, критерии оценки и качественно новый результат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 количеству участников правильно с методической точки зрения организовать деятельность участников проекта в группе учеников, и роль  педагога-координатора в этом случае особенно важ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овой метод проектов имеет следующие правила и принципы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анде нет лидеров. Все члены команды равны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не соревнуютс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лены команды должны получать удовольствие от общения друг с другом, потому что они вместе выполняют задани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лжны проявлять активность и вносить свой вклад в общее дело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конечный результат несут все члены команды.</w:t>
      </w:r>
    </w:p>
    <w:p>
      <w:pPr>
        <w:pStyle w:val="Style15"/>
        <w:ind w:left="284" w:firstLine="424"/>
        <w:rPr/>
      </w:pPr>
      <w:r>
        <w:rPr>
          <w:rFonts w:cs="Times New Roman" w:ascii="Times New Roman" w:hAnsi="Times New Roman"/>
          <w:sz w:val="28"/>
          <w:szCs w:val="28"/>
        </w:rPr>
        <w:t>Группы учащихся формируются с учетом психологической совместимости, при этом в каждой группе есть сильный ученик, средний, слабый. Группа выбирает одно задание, но при этом сильный ученик получает самостоятельный участок работы в проекте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процессе выполнения проекта учащиеся приходят к выводу, что от успеха каждого зависит успех всего проекта, поэтому каждый участник активно включается в поиск новой информации, в «добывание» знаний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над проектом, школьники учатся работать в «команде», ответственно относиться к выполнению своего участка работы, оценивать результаты своего труда и труда своих товарищей. А это огромный стимул к активному усвоению знаний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владевая культурой выполнения проектных заданий, школьник приучается творчески мыслить, самостоятельно планировать свои действия, прогнозируя возможные варианты решения стоящих перед ним задач, реализовывать усвоенные им средства и способы работы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метода проектов меняется и роль учителя. Она различна на различных этапах проектирования. Учитель выступает в роли консультанта, помощника, наблюдателя, источника информации, координатор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ая задача учителя заключается не в передаче конкретных знаний, а в обучении способам работы для получения знаний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дачи способов работы разрабатываются алгоритмы для решения таких типичных задач, как выделение проблемы, поиск подхода к решению поставленных задач, работа с источниками информации, критический анализ текста, описание результатов деятельности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дельно следует сказать о координации проектов и организации внешней оценки, поскольку   хорошо известно, что лучшая импровизация та, которая хорошо подготовлена. Поэтому,  если учитель решил использовать при изучении какого-то раздела, вопроса программы метод проектов, он должен все тщательно продумать, разработать, просчитать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едполагается, что учащиеся по предложенной им ситуации должны сформулировать проблему, учитель сам должен спрогнозировать несколько возможных вариантов. Учащиеся могут назвать некоторые из них, к другим учитель подводит ребят наводящими вопросами, ситуациями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едлагается также к моменту окончания изучения темы изготовить рекламный плакат, буклет, афишу или альбом с краткими текстами, рисунками, фото, открытками, отражающими самое существенное содержание темы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Метод проектов – личностно-ориентированное обучение, направленное на развитие учащегося. В сотрудничестве с учителем и другими учениками улучшается мотивация обучения, снимается напряжение, увеличивается вера в свой успех, таким образом, результаты, которые могут быть получены после применения этой технологии следующие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ное и глубокое усвоение знаний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окий уровень самостоятельной работы учащихся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окий уровень научности в знаниях у учащихся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работать в группе, вести групповое обсуждение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лочение детского коллектива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тивация коллективных достижений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блемы, которые можно решить, используя метод проектов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ий уровень активной, самостоятельной работы учащихся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загрузка учителей и учащихся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выше изложенного можно сделать следующие выводы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 центре учебного процесса находится учащийся, его познавательная и творческая деятельност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учителя в таком учебном процессе чрезвычайно ответственна, но она иная, чем традиционном обучен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 за успех учебной деятельности школьники в большой степени берут на себя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ая цель такого обучения – развитие интеллектуальных и творческих способностей учеников, с тем, чтобы ученик школы был способен к самореализации, самостоятельному мышлению, принятию важных для себя решений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13:00Z</dcterms:created>
  <dc:creator>User</dc:creator>
  <dc:description/>
  <dc:language>en-US</dc:language>
  <cp:lastModifiedBy>User</cp:lastModifiedBy>
  <dcterms:modified xsi:type="dcterms:W3CDTF">2016-04-14T05:13:00Z</dcterms:modified>
  <cp:revision>2</cp:revision>
  <dc:subject/>
  <dc:title/>
</cp:coreProperties>
</file>