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 46 гр.</w:t>
        <w:tab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злова Наталия</w:t>
        <w:tab/>
        <w:tab/>
        <w:tab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а: Палченкова В. В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метка:</w:t>
        <w:tab/>
        <w:tab/>
        <w:tab/>
        <w:tab/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: 11.03.16</w:t>
        <w:tab/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Русский язы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«б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«Глагол как часть реч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урока: продолжить </w:t>
      </w:r>
      <w:r>
        <w:rPr>
          <w:rFonts w:cs="Times New Roman" w:ascii="Times New Roman" w:hAnsi="Times New Roman"/>
          <w:sz w:val="28"/>
          <w:szCs w:val="32"/>
          <w:shd w:fill="FFFFFF" w:val="clear"/>
        </w:rPr>
        <w:t>формировать стойкое понятие о глаголе, продолжить учить выделять слова, являющиеся глаголами, среди других с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4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формировать грамматическое понятие «глагол», развитие умений определять значение глаголов, задавать к ним вопросы, познакомить с основными признаками глагола; развитие умений устной связной реч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нятие и освоение социальной роли обучающегося, развитие мотивов учебной деятельности и формирование личностного смысла учения; овладение н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рок закрепления знаний и выработки ум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Русский язык: 3 класс, 2 часть, Л.Ф. Климанова. Перспектива. «Просвещение» 2014; Спец тетрадь; Презентация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97-200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1985"/>
        <w:gridCol w:w="2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;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звенел звоно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чинается ур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ши ушки на макуш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лазки шире открывае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ем и запомина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и минуты не те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ядьте ровненько и красиво. Откройте свои тетради и запишите сегодняшнее число, и Классная работа. Тот, кто закончил, покажите мне, как должен сидеть настоящий ученик? Молодцы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верять готовность к 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диться на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писывать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организовывать рабочее место.</w:t>
            </w:r>
            <w:r>
              <w:rPr>
                <w:rFonts w:cs="Times New Roman" w:ascii="Times New Roman" w:hAnsi="Times New Roman"/>
                <w:i/>
                <w:szCs w:val="24"/>
                <w:lang w:eastAsia="ar-SA"/>
              </w:rPr>
              <w:t xml:space="preserve"> Познавательные </w:t>
            </w: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- воспринимать речь учител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остановка учебной задачи и ее 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, ответы на вопросы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рактический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а со спец тетрад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ктуализация опорных знаний:</w:t>
            </w:r>
          </w:p>
          <w:p>
            <w:pPr>
              <w:pStyle w:val="C4"/>
              <w:shd w:fill="FFFFFF" w:val="clear"/>
              <w:spacing w:before="0" w:after="0"/>
              <w:rPr>
                <w:i/>
                <w:i/>
                <w:szCs w:val="22"/>
              </w:rPr>
            </w:pPr>
            <w:r>
              <w:rPr>
                <w:szCs w:val="22"/>
              </w:rPr>
              <w:t xml:space="preserve">- Посмотрите на слайд. Прочитайте слова. </w:t>
            </w:r>
            <w:r>
              <w:rPr>
                <w:i/>
                <w:szCs w:val="22"/>
              </w:rPr>
              <w:t xml:space="preserve">(бегать, бег, беговой, зелёный, зелень, зеленеть, длина, длинный, удлинить, белить, белизна, рыба, рыбачить, рыбный, огородничать, огородный, огород, чернеть, чернота, чёрный, плавать, плавание, плавучий) </w:t>
            </w:r>
          </w:p>
          <w:p>
            <w:pPr>
              <w:pStyle w:val="C4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- Спишите эти слова. </w:t>
            </w:r>
          </w:p>
          <w:p>
            <w:pPr>
              <w:pStyle w:val="C4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- Найдите среди них глаголы, подчеркните их двумя чертами.</w:t>
            </w:r>
          </w:p>
          <w:p>
            <w:pPr>
              <w:pStyle w:val="C4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- Составьте предложение с любым существительным. Подчеркните главные члены предложения. Определите падеж существительных. </w:t>
            </w:r>
          </w:p>
          <w:p>
            <w:pPr>
              <w:pStyle w:val="C4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- Прочитайте строки из стихотворения Ф. Тютчева «Весенняя гроза» в своих спец тетрадях на странице 59.</w:t>
            </w:r>
          </w:p>
          <w:p>
            <w:pPr>
              <w:pStyle w:val="C4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- Прочитайте ещё раз про себя.</w:t>
            </w:r>
          </w:p>
          <w:p>
            <w:pPr>
              <w:pStyle w:val="C4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- Перескажите соседу по парте. 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szCs w:val="22"/>
              </w:rPr>
              <w:t xml:space="preserve">- А сейчас откройте свои тетрадочки и запишите их по памяти. </w:t>
            </w:r>
          </w:p>
          <w:p>
            <w:pPr>
              <w:pStyle w:val="C4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- Глаголы подчеркните двумя чертами.</w:t>
            </w:r>
          </w:p>
          <w:p>
            <w:pPr>
              <w:pStyle w:val="C4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- На какие вопросы отвечают глаголы? </w:t>
            </w:r>
          </w:p>
          <w:p>
            <w:pPr>
              <w:pStyle w:val="C4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- Что обозначают? </w:t>
            </w:r>
          </w:p>
          <w:p>
            <w:pPr>
              <w:pStyle w:val="C4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- Какая это часть речи? </w:t>
            </w:r>
          </w:p>
          <w:p>
            <w:pPr>
              <w:pStyle w:val="C4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- Вы уже догадались, какая будет тема урока? </w:t>
            </w:r>
          </w:p>
          <w:p>
            <w:pPr>
              <w:pStyle w:val="C4"/>
              <w:shd w:fill="FFFFFF" w:val="clear"/>
              <w:spacing w:before="0" w:after="0"/>
              <w:rPr>
                <w:szCs w:val="22"/>
              </w:rPr>
            </w:pPr>
            <w:r>
              <w:rPr>
                <w:szCs w:val="22"/>
              </w:rPr>
              <w:t>- Чем мы будем заниматься на урок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лушать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итать слова на слайд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писывать слова в тетрадь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ять предложени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полнять задание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вечать на вопросы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улировать тему и цель урок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 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новка учебной за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сказывать предположения, обсуждать проблемные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ь речевое высказывание в устной форме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ешение частных задач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рактический: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а с учебником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лово учителя, ответы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 xml:space="preserve">- А сейчас откройте учебник на странице 54. Упражнение номер 95. 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>- Прочитайте задание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>- Прочитайте предложения из упражнения, найдите в них глаголы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 xml:space="preserve">- Что такое многозначные слова? </w:t>
            </w:r>
            <w:r>
              <w:rPr>
                <w:i/>
              </w:rPr>
              <w:t>(слова которые имеют несколько значений)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>- Докажите, что эти глаголы являются многозначными словами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>- В каком значении употреблён глагол в каждом из предложений?</w:t>
            </w:r>
          </w:p>
          <w:p>
            <w:pPr>
              <w:pStyle w:val="C4"/>
              <w:shd w:fill="FFFFFF" w:val="clear"/>
              <w:spacing w:before="0" w:after="0"/>
              <w:rPr>
                <w:i/>
                <w:i/>
              </w:rPr>
            </w:pPr>
            <w:r>
              <w:rPr/>
              <w:t xml:space="preserve">- Давайте вспомним, что такое синонимы? </w:t>
            </w:r>
            <w:r>
              <w:rPr>
                <w:i/>
              </w:rPr>
              <w:t>(слова схожие по значению)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>- Запишите предложения, заменяя глаголы синонимами из слов для выбора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>- Давайте проверим, что у вас получилось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 xml:space="preserve">- Прочитайте пословицы из упражнения 96. </w:t>
            </w:r>
          </w:p>
          <w:p>
            <w:pPr>
              <w:pStyle w:val="C4"/>
              <w:shd w:fill="FFFFFF" w:val="clear"/>
              <w:spacing w:before="0" w:after="0"/>
              <w:rPr>
                <w:i/>
                <w:i/>
              </w:rPr>
            </w:pPr>
            <w:r>
              <w:rPr/>
              <w:t xml:space="preserve">- Давайте вспомним, что такое антонимы? </w:t>
            </w:r>
            <w:r>
              <w:rPr>
                <w:i/>
                <w:sz w:val="22"/>
              </w:rPr>
              <w:t>(слова с противоположным значением)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>- Запишите эти пословицы, подобрав глаголы - антонимы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 xml:space="preserve">- Подчеркните главные члены в каждом предложении. 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/>
              <w:t xml:space="preserve">- Каким членом предложения являются глаголы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полнять задание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полнять задание в учебник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вечать на вопросы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полнять упражнение в учебник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- четко, при помощи выразительных средств формулировать свои мысл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сказывать предположения, обсуждать проблемные вопрос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. Минут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рактический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вигательны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 xml:space="preserve">- Ребята, наверное, вы устал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Давайте выполним физмину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ешили закаляться, раз-два-раз-дв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одою обливаться, раз-два-раз-дв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том мы полотенцем, раз-два-раз-два!</w:t>
            </w:r>
          </w:p>
          <w:p>
            <w:pPr>
              <w:pStyle w:val="C5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Не забудем растереться, раз-два-раз-два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полнять двигательные упражнен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ешение част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Словесны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слово учителя, ответы на вопросы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рак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 работа с учебн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оиграем в игру «Кто больше?». Рассмотрите рисунки на слай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го вы видите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шка, соба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первый вариант, записывает как можно больше глаголов, которые называют действия собаки. А второй вариант записывает как можно больше глаголов, которые называют действия кошки. Приступ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смотрим, какой вариант придумал больше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все хорошо справил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сейчас, давайте выполним задание под номером 99, на странице 5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йте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частью речи являются выделенны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месте, вставим пропущ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ишите эти предложения, укажите часть речи выдел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яйтесь тетрадями, выполните взаимопровер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имать участие в игр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полнять задание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полнять проверку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полнять задание в учебник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полнять взаимопроверку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воспринимать речь учителя;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сказывать предпо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ь речевые высказывания в устной форм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>Итог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4"/>
                <w:lang w:eastAsia="ru-RU"/>
              </w:rPr>
              <w:t xml:space="preserve">Словесный: </w:t>
            </w:r>
            <w:r>
              <w:rPr>
                <w:rFonts w:eastAsia="Times New Roman" w:cs="Times New Roman" w:ascii="Times New Roman" w:hAnsi="Times New Roman"/>
                <w:iCs/>
                <w:szCs w:val="24"/>
                <w:lang w:eastAsia="ru-RU"/>
              </w:rPr>
              <w:t xml:space="preserve">слово учителя; ответы на вопросы; </w:t>
            </w:r>
            <w:r>
              <w:rPr>
                <w:rFonts w:cs="Times New Roman" w:ascii="Times New Roman" w:hAnsi="Times New Roman"/>
                <w:iCs/>
                <w:szCs w:val="24"/>
              </w:rPr>
              <w:t>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Style w:val="C0"/>
              </w:rPr>
            </w:pPr>
            <w:r>
              <w:rPr>
                <w:rStyle w:val="C0"/>
              </w:rPr>
              <w:t xml:space="preserve">- На какие вопросы отвечает глагол? </w:t>
            </w:r>
          </w:p>
          <w:p>
            <w:pPr>
              <w:pStyle w:val="C4"/>
              <w:shd w:fill="FFFFFF" w:val="clear"/>
              <w:spacing w:before="0" w:after="0"/>
              <w:rPr>
                <w:rStyle w:val="C0"/>
              </w:rPr>
            </w:pPr>
            <w:r>
              <w:rPr>
                <w:rStyle w:val="C0"/>
              </w:rPr>
              <w:t>- Что обозначают?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0"/>
              </w:rPr>
              <w:t xml:space="preserve">- Какая это часть речи? 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0"/>
              </w:rPr>
              <w:t>- Назовите десять гла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Отвечать на вопросы учител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Анализировать проделанную работу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Делать выводы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сознание учащимися того, что усвоено на уроке.</w:t>
            </w:r>
          </w:p>
        </w:tc>
      </w:tr>
      <w:tr>
        <w:trPr>
          <w:trHeight w:val="5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Запишите домашнее задан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траница 55 номер 9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писывать Д/З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ефлекс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Словесный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ы очень хорошо поработали на этом уроке. Оцените свою работу по принципу «трёх карандаш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ценивать свои достижени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Cs w:val="24"/>
              </w:rPr>
              <w:t xml:space="preserve"> - анализировать проделанную  работу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C13">
    <w:name w:val="c13"/>
    <w:basedOn w:val="Style13"/>
    <w:qFormat/>
    <w:rPr/>
  </w:style>
  <w:style w:type="character" w:styleId="C0">
    <w:name w:val="c0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0:48:00Z</dcterms:created>
  <dc:creator>User</dc:creator>
  <dc:description/>
  <cp:keywords/>
  <dc:language>en-US</dc:language>
  <cp:lastModifiedBy>Natasha</cp:lastModifiedBy>
  <dcterms:modified xsi:type="dcterms:W3CDTF">2016-03-18T10:56:00Z</dcterms:modified>
  <cp:revision>41</cp:revision>
  <dc:subject/>
  <dc:title/>
</cp:coreProperties>
</file>