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eastAsia="Times New Roman"/>
          <w:bCs/>
          <w:szCs w:val="22"/>
        </w:rPr>
        <w:t xml:space="preserve">        </w:t>
      </w: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4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топольского муниципального района Р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1714500" cy="1707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0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смотрено на заседании ПГ учителей гуманитарного цикла протокол №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«» августа 2015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/Беляева Т.В.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4.45pt;mso-wrap-distance-left:9.05pt;mso-wrap-distance-right:9.05pt;mso-wrap-distance-top:0pt;mso-wrap-distance-bottom:0pt;margin-top:3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ссмотрено на заседании ПГ учителей гуманитарного цикла протокол №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 «» августа 2015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(подпись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/Беляева Т.В./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3590</wp:posOffset>
                </wp:positionH>
                <wp:positionV relativeFrom="paragraph">
                  <wp:posOffset>45085</wp:posOffset>
                </wp:positionV>
                <wp:extent cx="1896745" cy="1707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170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. дире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«» августа 2015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/ Николаева С. А.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134.45pt;mso-wrap-distance-left:9.05pt;mso-wrap-distance-right:9.05pt;mso-wrap-distance-top:0pt;mso-wrap-distance-bottom:0pt;margin-top:3.55pt;mso-position-vertical-relative:text;margin-left:1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м. директор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 «» августа 2015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(подпись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/ Николаева С. А.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4815</wp:posOffset>
                </wp:positionH>
                <wp:positionV relativeFrom="paragraph">
                  <wp:posOffset>45085</wp:posOffset>
                </wp:positionV>
                <wp:extent cx="1714500" cy="1707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0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тверждено и введено в действие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каз 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«» августа 2015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/Нуруллина Г.Г.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4.45pt;mso-wrap-distance-left:9.05pt;mso-wrap-distance-right:9.05pt;mso-wrap-distance-top:0pt;mso-wrap-distance-bottom:0pt;margin-top:3.55pt;mso-position-vertical-relative:text;margin-left:3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тверждено и введено в действие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каз 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 «» августа 2015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(подпись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/Нуруллина Г.Г.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иностранному (английскому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зыку для  учащихся 5 -9-х классов ФГО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             </w:t>
      </w:r>
      <w:r>
        <w:rPr>
          <w:b/>
        </w:rPr>
        <w:t>Составитель: учителя английского язык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анинаЭ.Р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хаметова А.Х.</w:t>
      </w:r>
    </w:p>
    <w:p>
      <w:pPr>
        <w:pStyle w:val="Normal"/>
        <w:jc w:val="right"/>
        <w:rPr>
          <w:b/>
          <w:b/>
        </w:rPr>
      </w:pPr>
      <w:r>
        <w:rPr>
          <w:b/>
        </w:rPr>
        <w:t>Заббарова Г.И.</w:t>
      </w:r>
    </w:p>
    <w:p>
      <w:pPr>
        <w:pStyle w:val="Normal"/>
        <w:jc w:val="right"/>
        <w:rPr>
          <w:b/>
          <w:b/>
        </w:rPr>
      </w:pPr>
      <w:r>
        <w:rPr>
          <w:b/>
        </w:rPr>
        <w:t>Шыныбекова Н.Н.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атвеева Г.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5-2016 учебный год</w:t>
      </w:r>
    </w:p>
    <w:p>
      <w:pPr>
        <w:pStyle w:val="24"/>
        <w:spacing w:lineRule="auto" w:line="360"/>
        <w:ind w:left="170" w:hanging="0"/>
        <w:rPr>
          <w:bCs/>
          <w:szCs w:val="22"/>
        </w:rPr>
      </w:pPr>
      <w:r>
        <w:rPr>
          <w:rFonts w:eastAsia="Times New Roman"/>
          <w:bCs/>
          <w:szCs w:val="22"/>
        </w:rPr>
        <w:t xml:space="preserve">                                           </w:t>
      </w:r>
    </w:p>
    <w:p>
      <w:pPr>
        <w:pStyle w:val="24"/>
        <w:spacing w:lineRule="auto" w:line="360"/>
        <w:ind w:left="17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24"/>
        <w:spacing w:lineRule="auto" w:line="360"/>
        <w:ind w:left="170" w:hanging="0"/>
        <w:rPr/>
      </w:pPr>
      <w:r>
        <w:rPr>
          <w:rFonts w:eastAsia="Times New Roman"/>
          <w:bCs/>
          <w:szCs w:val="22"/>
        </w:rPr>
        <w:t xml:space="preserve">                                                </w:t>
      </w:r>
      <w:r>
        <w:rPr>
          <w:b/>
          <w:bCs/>
          <w:szCs w:val="22"/>
        </w:rPr>
        <w:t>Пояснительная записка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  <w:szCs w:val="28"/>
        </w:rPr>
        <w:t xml:space="preserve">Рабочая программа по английскому языку для 5а, 5б, 6а, 6б  классов составлена на основе  </w:t>
      </w:r>
      <w:r>
        <w:rPr>
          <w:b/>
          <w:sz w:val="28"/>
          <w:szCs w:val="28"/>
        </w:rPr>
        <w:t>Федерального государственного образовательного стандарта основного общего образования</w:t>
      </w:r>
      <w:r>
        <w:rPr>
          <w:sz w:val="28"/>
          <w:szCs w:val="28"/>
        </w:rPr>
        <w:t xml:space="preserve">, утвержденного приказом Министерства образования и науки Российской Федерации №1897 от 17 декабря 2010 года, примерной программы основного общего образования по иностранному языку, составленной на основе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 с учетом методических рекомендаций МО и НРТ «Особенности преподавания учебных предметов «Иностранный язык» в 2015/2016 учебном году». Рабочая программа составлена с учетом регионального компонента. </w:t>
      </w:r>
    </w:p>
    <w:p>
      <w:pPr>
        <w:pStyle w:val="Style17"/>
        <w:spacing w:lineRule="auto" w:line="360"/>
        <w:ind w:left="17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ыбор  данной  программы и учебно-методического комплекса обусловлен тем,</w:t>
      </w:r>
      <w:r>
        <w:rPr>
          <w:rFonts w:cs="Times New Roman" w:ascii="Times New Roman" w:hAnsi="Times New Roman"/>
          <w:sz w:val="28"/>
          <w:szCs w:val="28"/>
        </w:rPr>
        <w:t xml:space="preserve"> что методическая система, реализованная в программе и УМК,  позволяет использовать педагогические технологии, развивающие систему универсальных учебных действий, сформированных в начальной школе, создаёт механизмы реализации требований ФГОС и воспитания личности, отвечающей на вызовы сегодняшнего дня и имеющей надёжный потенциал для дня завтрашнего.</w:t>
      </w:r>
    </w:p>
    <w:p>
      <w:pPr>
        <w:pStyle w:val="12"/>
        <w:shd w:fill="auto" w:val="clear"/>
        <w:spacing w:lineRule="auto" w:line="360" w:before="0" w:after="0"/>
        <w:ind w:left="170"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анная программа реализует принцип непрерывного образования по английскому языку, что соответствует современным потребностям личности и общества и составлена для реализации курса английского языка в </w:t>
      </w:r>
      <w:r>
        <w:rPr>
          <w:sz w:val="28"/>
          <w:szCs w:val="28"/>
          <w:lang w:val="ru-RU"/>
        </w:rPr>
        <w:t>5-</w:t>
      </w:r>
      <w:r>
        <w:rPr>
          <w:sz w:val="28"/>
          <w:szCs w:val="28"/>
        </w:rPr>
        <w:t>6 класс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>, который является частью основной образовательной программы по английскому языку со 2 по 11 класс.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разработки рабочей программы обусловлена недостаточной детализацией примерной программы и необходимостью адаптации авторской программы к реальным условиям преподавания. </w:t>
      </w:r>
    </w:p>
    <w:p>
      <w:pPr>
        <w:pStyle w:val="25"/>
        <w:spacing w:lineRule="auto" w:line="360" w:before="0" w:after="0"/>
        <w:ind w:left="1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Новизна</w:t>
      </w:r>
      <w:r>
        <w:rPr>
          <w:rFonts w:cs="Times New Roman" w:ascii="Times New Roman" w:hAnsi="Times New Roman"/>
          <w:sz w:val="28"/>
          <w:szCs w:val="28"/>
        </w:rPr>
        <w:t xml:space="preserve"> и отличия данной рабочей программы в том, что в ней отражены те изменения и дополнения, которые внесены в материал примерной и авторской программ и УМК. Анализ примерной программы общего образования и УМК позволяет сделать вывод, что темы учебника не соответствуют требованиям примерной программы и были изменены.  При создании программы учитывались и психологические особенности данной возрастной группы учащихся. Это нашло отражение в выборе текстов, форме заданий, видах работы, методическом аппарате. Это даёт возможность включать иноязычную речевую деятельность в другие виды деятельности, свойственные уча</w:t>
        <w:softHyphen/>
        <w:t>щимся этой возрастной группы, интегрировать знания из раз</w:t>
        <w:softHyphen/>
        <w:t>ных предметных областей и формировать межпредметные учебные умения и навыки. При формировании и развитии ре</w:t>
        <w:softHyphen/>
        <w:t>чевых, языковых, социокультурных или межкультурных уме</w:t>
        <w:softHyphen/>
        <w:t>ний и навыков учитывался новый уровень мотивации учащихся, который характеризуется самостоятельностью при постановке целей, поиске информации, овладении учебными действиями, осуществлении самостоятельного контроля и оцен</w:t>
        <w:softHyphen/>
        <w:t>ки деятельности. Благодаря коммуникативной направленности предмета «Иностранный язык» появляется возможность раз</w:t>
        <w:softHyphen/>
        <w:t>вивать культуру межличностного общения на основе мораль</w:t>
        <w:softHyphen/>
        <w:t>но-этических норм (уважения, равноправия, ответственности и т. д.). При обсуждении специально отобранных текстов фор</w:t>
        <w:softHyphen/>
        <w:t>мируется умение рассуждать, оперировать гипотезами, анали</w:t>
        <w:softHyphen/>
        <w:t xml:space="preserve">зировать, сравнивать, оценивать социокультурные и языковые явления.  </w:t>
      </w:r>
    </w:p>
    <w:p>
      <w:pPr>
        <w:pStyle w:val="25"/>
        <w:spacing w:lineRule="auto" w:line="360" w:before="0" w:after="0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организации процесса обучения в рамках данной программы предполагается применение следующих педагогических технологий обучения: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организация самостоятельной работы, проектная деятельность, творческая деятельность, развитие критического мышления через чтение и письмо, организация группового взаимодействия. </w:t>
      </w:r>
      <w:r>
        <w:rPr>
          <w:rFonts w:cs="Times New Roman" w:ascii="Times New Roman" w:hAnsi="Times New Roman"/>
          <w:spacing w:val="-1"/>
          <w:sz w:val="28"/>
          <w:szCs w:val="28"/>
        </w:rPr>
        <w:t>Большое значение придается здоровь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берегающим технологиям, особенно на начально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тапе, в частности, за счет смены видов активности: </w:t>
      </w:r>
      <w:r>
        <w:rPr>
          <w:rFonts w:cs="Times New Roman" w:ascii="Times New Roman" w:hAnsi="Times New Roman"/>
          <w:spacing w:val="-4"/>
          <w:sz w:val="28"/>
          <w:szCs w:val="28"/>
        </w:rPr>
        <w:t>учебно-речевой на учебно-игровую, интеллектуаль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ной на двигательную, требующую физической актив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ости, или смены видов учебной речевой деятель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ости с целью предотвращения усталости школьн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в (говорение сменяется чтением или письмом, и </w:t>
      </w:r>
      <w:r>
        <w:rPr>
          <w:rFonts w:cs="Times New Roman" w:ascii="Times New Roman" w:hAnsi="Times New Roman"/>
          <w:spacing w:val="-3"/>
          <w:sz w:val="28"/>
          <w:szCs w:val="28"/>
        </w:rPr>
        <w:t>наоборот).</w:t>
      </w:r>
    </w:p>
    <w:p>
      <w:pPr>
        <w:pStyle w:val="Normal"/>
        <w:shd w:fill="FFFFFF" w:val="clear"/>
        <w:spacing w:lineRule="auto" w:line="360"/>
        <w:ind w:left="170" w:hanging="0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В учебно-воспитательном процессе происходят существенные изменения, а именно: </w:t>
      </w:r>
      <w:r>
        <w:rPr>
          <w:spacing w:val="-5"/>
          <w:sz w:val="28"/>
          <w:szCs w:val="28"/>
        </w:rPr>
        <w:t xml:space="preserve">в общении между учителем и учениками на смену </w:t>
      </w:r>
      <w:r>
        <w:rPr>
          <w:spacing w:val="-4"/>
          <w:sz w:val="28"/>
          <w:szCs w:val="28"/>
        </w:rPr>
        <w:t>авторитарного стиля приходит учебное сотрудни</w:t>
        <w:softHyphen/>
      </w:r>
      <w:r>
        <w:rPr>
          <w:spacing w:val="-1"/>
          <w:sz w:val="28"/>
          <w:szCs w:val="28"/>
        </w:rPr>
        <w:t>чество / партнерство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ind w:left="17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арные и групповые формы работы доминируют  </w:t>
      </w:r>
      <w:r>
        <w:rPr>
          <w:spacing w:val="-2"/>
          <w:sz w:val="28"/>
          <w:szCs w:val="28"/>
        </w:rPr>
        <w:t>над фронтальны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ind w:left="170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ученик и учитель в процессе обучения все время </w:t>
      </w:r>
      <w:r>
        <w:rPr>
          <w:spacing w:val="-1"/>
          <w:sz w:val="28"/>
          <w:szCs w:val="28"/>
        </w:rPr>
        <w:t>ставятся в ситуацию выбора (текстов, упражне</w:t>
        <w:softHyphen/>
      </w:r>
      <w:r>
        <w:rPr>
          <w:spacing w:val="-3"/>
          <w:sz w:val="28"/>
          <w:szCs w:val="28"/>
        </w:rPr>
        <w:t xml:space="preserve">ний, последовательности работы и др.), проявляя </w:t>
      </w:r>
      <w:r>
        <w:rPr>
          <w:spacing w:val="-1"/>
          <w:sz w:val="28"/>
          <w:szCs w:val="28"/>
        </w:rPr>
        <w:t>самостоятельность в выборе того или иного до</w:t>
        <w:softHyphen/>
        <w:t>полнительного материала в соответствии с пот</w:t>
        <w:softHyphen/>
      </w:r>
      <w:r>
        <w:rPr>
          <w:spacing w:val="-4"/>
          <w:sz w:val="28"/>
          <w:szCs w:val="28"/>
        </w:rPr>
        <w:t xml:space="preserve">ребностями и интересами учащихся, что придает </w:t>
      </w:r>
      <w:r>
        <w:rPr>
          <w:spacing w:val="-7"/>
          <w:sz w:val="28"/>
          <w:szCs w:val="28"/>
        </w:rPr>
        <w:t>процессу обучения иностранным языкам личност</w:t>
        <w:softHyphen/>
      </w:r>
      <w:r>
        <w:rPr>
          <w:spacing w:val="-3"/>
          <w:sz w:val="28"/>
          <w:szCs w:val="28"/>
        </w:rPr>
        <w:t>ный смыс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ind w:left="170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следовательно развиваются у школьников реф</w:t>
        <w:softHyphen/>
      </w:r>
      <w:r>
        <w:rPr>
          <w:spacing w:val="-7"/>
          <w:sz w:val="28"/>
          <w:szCs w:val="28"/>
        </w:rPr>
        <w:t>лексивные умения — умения видеть себя со сторо</w:t>
        <w:softHyphen/>
      </w:r>
      <w:r>
        <w:rPr>
          <w:spacing w:val="-4"/>
          <w:sz w:val="28"/>
          <w:szCs w:val="28"/>
        </w:rPr>
        <w:t xml:space="preserve">ны, самостоятельно оценивать свои возможности </w:t>
      </w:r>
      <w:r>
        <w:rPr>
          <w:spacing w:val="-2"/>
          <w:sz w:val="28"/>
          <w:szCs w:val="28"/>
        </w:rPr>
        <w:t>и потребности.</w:t>
      </w:r>
    </w:p>
    <w:p>
      <w:pPr>
        <w:pStyle w:val="Normal"/>
        <w:spacing w:lineRule="auto" w:line="360"/>
        <w:ind w:lef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разнообразными становятся формы работы, среди которых предпочтения отдаются парно-групповой работе, проектной деятельности и ролевой игре, усиливается значимость принципов индивидуализации и дифференциации обучения, большее значение приобретает использование проектной методики и современных технологий обучения иностранному языку (в том числе информационных).  </w:t>
      </w:r>
    </w:p>
    <w:p>
      <w:pPr>
        <w:pStyle w:val="Style17"/>
        <w:spacing w:lineRule="auto" w:line="360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учебного предмета</w:t>
      </w:r>
    </w:p>
    <w:p>
      <w:pPr>
        <w:pStyle w:val="Normal"/>
        <w:spacing w:lineRule="auto" w:line="360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школа - вторая ступень общего образования. Она является важным звеном, которое соединяет все три степени общего образования: начальную, основную и старшую. </w:t>
        <w:br/>
        <w:t>Данная ступень характеризуется наличием значительных изменений в развитии школьников, так как к моменту начала обучения в основной школе у них расширился кругозор и общее  представление о мире, сформированы элементарные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накоплены некоторые знания о правилах речевого поведения на родном и иностранном языках. На этой ступени совершенствуются приобретенные ранее знания, навыки и умения, увеличивается объем используемых учащимися языковых и речевых средств, улучшается качество</w:t>
        <w:br/>
        <w:t xml:space="preserve">практического владения иностранным языком, возрастает степень самостоятельности школьников и их творческой активности. </w:t>
      </w:r>
    </w:p>
    <w:p>
      <w:pPr>
        <w:pStyle w:val="Normal"/>
        <w:spacing w:lineRule="auto" w:line="360"/>
        <w:ind w:left="17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ной школе усиливается роль принципов когнитивной направленности учебного процесса, индивидуализации и дифференциации обучения, большее значение приобретает освоение современных технологий изучения иностранного языка, формирование учебно-исследовательских умений.</w:t>
      </w:r>
    </w:p>
    <w:p>
      <w:pPr>
        <w:pStyle w:val="Normal"/>
        <w:spacing w:lineRule="auto" w:line="360"/>
        <w:ind w:left="17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изучения предмета "Иностранный язык"</w:t>
      </w:r>
    </w:p>
    <w:p>
      <w:pPr>
        <w:pStyle w:val="24"/>
        <w:spacing w:lineRule="auto" w:line="360"/>
        <w:ind w:left="170" w:hanging="0"/>
        <w:rPr/>
      </w:pPr>
      <w:r>
        <w:rPr>
          <w:szCs w:val="28"/>
        </w:rPr>
        <w:t xml:space="preserve">Приоритетной целью является </w:t>
      </w:r>
      <w:r>
        <w:rPr>
          <w:bCs/>
          <w:szCs w:val="28"/>
        </w:rPr>
        <w:t xml:space="preserve">развитие иноязычной коммуникативной компетенции в совокупности ее составляющих – речевой, социокультурной,  компенсаторной, учебно-позновательной и  способствует решению следующих задач изучения  на  второй ступени среднего основного образования. </w:t>
      </w:r>
    </w:p>
    <w:p>
      <w:pPr>
        <w:pStyle w:val="24"/>
        <w:numPr>
          <w:ilvl w:val="0"/>
          <w:numId w:val="4"/>
        </w:numPr>
        <w:spacing w:lineRule="auto" w:line="360"/>
        <w:ind w:left="170" w:hanging="360"/>
        <w:rPr/>
      </w:pPr>
      <w:r>
        <w:rPr>
          <w:b/>
          <w:bCs/>
          <w:szCs w:val="28"/>
        </w:rPr>
        <w:t>речевая компетенция</w:t>
      </w:r>
      <w:r>
        <w:rPr>
          <w:bCs/>
          <w:szCs w:val="28"/>
        </w:rPr>
        <w:t xml:space="preserve"> – развитее коммуникативных умений в четырех основных вида речевой деятельности (говорении, аудировании,  чтении и письме).</w:t>
      </w:r>
    </w:p>
    <w:p>
      <w:pPr>
        <w:pStyle w:val="Normal"/>
        <w:numPr>
          <w:ilvl w:val="0"/>
          <w:numId w:val="4"/>
        </w:numPr>
        <w:spacing w:lineRule="auto" w:line="360"/>
        <w:ind w:left="170" w:hanging="360"/>
        <w:jc w:val="both"/>
        <w:rPr/>
      </w:pPr>
      <w:r>
        <w:rPr>
          <w:b/>
          <w:sz w:val="28"/>
          <w:szCs w:val="28"/>
        </w:rPr>
        <w:t>языковая компетенция</w:t>
      </w:r>
      <w:r>
        <w:rPr>
          <w:sz w:val="28"/>
          <w:szCs w:val="28"/>
        </w:rPr>
        <w:t xml:space="preserve"> - овладение новыми языковыми средствами (фонетическими, орфографическими, лексическими, грамматическими) в соответствии с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 </w:t>
      </w:r>
    </w:p>
    <w:p>
      <w:pPr>
        <w:pStyle w:val="Style17"/>
        <w:numPr>
          <w:ilvl w:val="0"/>
          <w:numId w:val="4"/>
        </w:numPr>
        <w:spacing w:lineRule="auto" w:line="360"/>
        <w:ind w:left="17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циокультурная/межкультурная компетенция </w:t>
      </w:r>
      <w:r>
        <w:rPr>
          <w:rFonts w:cs="Times New Roman" w:ascii="Times New Roman" w:hAnsi="Times New Roman"/>
          <w:sz w:val="28"/>
          <w:szCs w:val="28"/>
        </w:rPr>
        <w:t xml:space="preserve">- 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межкультурного  общения; </w:t>
      </w:r>
    </w:p>
    <w:p>
      <w:pPr>
        <w:pStyle w:val="Style17"/>
        <w:numPr>
          <w:ilvl w:val="0"/>
          <w:numId w:val="4"/>
        </w:numPr>
        <w:spacing w:lineRule="auto" w:line="360"/>
        <w:ind w:left="17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пенсаторн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- развитие умений выходить из положения в условиях дефицита языковых средств при получении и передаче информации; </w:t>
      </w:r>
    </w:p>
    <w:p>
      <w:pPr>
        <w:pStyle w:val="Style17"/>
        <w:numPr>
          <w:ilvl w:val="0"/>
          <w:numId w:val="4"/>
        </w:numPr>
        <w:spacing w:lineRule="auto" w:line="360"/>
        <w:ind w:left="17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познавательн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– дальней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 </w:t>
      </w:r>
    </w:p>
    <w:p>
      <w:pPr>
        <w:pStyle w:val="Style17"/>
        <w:numPr>
          <w:ilvl w:val="0"/>
          <w:numId w:val="4"/>
        </w:numPr>
        <w:spacing w:lineRule="auto" w:line="360"/>
        <w:ind w:lef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 </w:t>
      </w:r>
    </w:p>
    <w:p>
      <w:pPr>
        <w:pStyle w:val="Style17"/>
        <w:numPr>
          <w:ilvl w:val="0"/>
          <w:numId w:val="4"/>
        </w:numPr>
        <w:spacing w:lineRule="auto" w:line="360"/>
        <w:ind w:lef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 </w:t>
      </w:r>
    </w:p>
    <w:p>
      <w:pPr>
        <w:pStyle w:val="Style17"/>
        <w:numPr>
          <w:ilvl w:val="0"/>
          <w:numId w:val="4"/>
        </w:numPr>
        <w:spacing w:lineRule="auto" w:line="360"/>
        <w:ind w:lef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тремления к овладению основами мировой культуры средствами иностранного языка; </w:t>
      </w:r>
    </w:p>
    <w:p>
      <w:pPr>
        <w:pStyle w:val="Style17"/>
        <w:numPr>
          <w:ilvl w:val="0"/>
          <w:numId w:val="4"/>
        </w:numPr>
        <w:spacing w:lineRule="auto" w:line="360"/>
        <w:ind w:lef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необходимости вести здоровый образ жизни путем информирования об общественно признанных формах поддержания здоровья и суждения необходимости отказа от вредных привычек </w:t>
      </w:r>
    </w:p>
    <w:p>
      <w:pPr>
        <w:pStyle w:val="Normal"/>
        <w:spacing w:lineRule="auto" w:line="360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держания обучения иностранному языку</w:t>
      </w:r>
    </w:p>
    <w:p>
      <w:pPr>
        <w:pStyle w:val="Normal"/>
        <w:spacing w:lineRule="auto" w:line="360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содержания обучения иностранному языку в основной школе обусловлены динамикой развития школьников.  Продолжается развитие иноязычной коммуникативной компетенции в единстве всех ее составляющих: языковой, речевой, социокультурной/межкультурной, компенсаторной и учебно-познавательной компетенций. Однако еще большее значение приобретают принципы дифференциации и индивидуализации  обучения. Школьники все чаще оказываются в ситуации выбора. Это придает обучению ярко выраженный практико-ориентированный характер, проявляющийся в том числе в формировании надпредметных ключевых компетенций - готовности учащихся использовать усвоенные знания, умения и способы деятельности в реальной жизни для решения практических задач и развития творческого потенциала. Это должно дать возможность учащимся основной школы достичь общеевропейского допорогового уровня иноязычной коммуникативной компетенции (уровня А2 в терминах Совета Европы). </w:t>
      </w:r>
    </w:p>
    <w:p>
      <w:pPr>
        <w:pStyle w:val="Normal"/>
        <w:spacing w:lineRule="auto" w:line="360"/>
        <w:ind w:left="170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Ценностные ориентиры содержания учебного предмета.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й содержательной линией учебного предмета «Иностранный язык» являются коммуникативные умения в основных видах речевой деятельности, второй - языковые средства и навыки оперирования ими, третьей - социокультурные знания и умения. 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sz w:val="28"/>
          <w:szCs w:val="28"/>
        </w:rPr>
        <w:t xml:space="preserve">Указанные содержательные линии находятся в тесной взаимосвязи, что обусловлено единством составляющих коммуникативной компетенции как цели обучения: речевой, языковой, социокультурной. 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sz w:val="28"/>
          <w:szCs w:val="28"/>
        </w:rPr>
        <w:t xml:space="preserve">Основной линией следует считать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говорения, аудирования, чтения и письма. Таким образом, языковые знания и навыки представляют собой часть названных </w:t>
        <w:br/>
        <w:t xml:space="preserve">выше сложных коммуникативных умений. Формирование коммуникативной компетенции неразрывно связано с социокультурными знаниями, которые составляют предмет содержания речи и обеспечивают взаимопонимание в социокультурной/межкультурной коммуникации. Все три указанные основные содержательные линии взаимосвязаны, и отсутствие одной из них нарушает единство учебного предмета «Иностранный язык». 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Контрольно-оценочная деятельность.</w:t>
      </w:r>
    </w:p>
    <w:p>
      <w:pPr>
        <w:pStyle w:val="Normal"/>
        <w:autoSpaceDE w:val="false"/>
        <w:spacing w:lineRule="auto" w:line="360"/>
        <w:rPr>
          <w:rFonts w:eastAsia="Times New Roman"/>
          <w:sz w:val="28"/>
          <w:szCs w:val="22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rFonts w:eastAsia="Times New Roman"/>
          <w:sz w:val="28"/>
          <w:szCs w:val="22"/>
        </w:rPr>
        <w:t>Рабочая программа предусматривает систему контроля всех видов речевой деятельности: аудирования, говорения, чтения и письма. Текущий контроль осуществляется на каждом уроке. В каждой четверти проводится контрольные работы по всем видам речевой деятельности, что позволяет оценить коммуникативные умения обучающихся в аудировании, говорении, чтении и письме и убедиться в том, что языковой и речевой материал ими усвоен. В конце изучения темы проводится контроль устной речи. В конце года итоговая контрольная работа за курс обучения. Формы контроля: тесты, заполнение таблиц, анкет, диктанты, контрольные работы, монологические высказывания и диалоги. Программой предусмотрено вовлечение учащихся в проектную деятельность.  В 5а, 5б классах запланировано 5 контрольных и 5 проектных работы в течении учебного года. В 6а,6б классах запланировано 4 контрольных работы  и 4 проектных работы в конце каждой четверти.</w:t>
      </w:r>
    </w:p>
    <w:p>
      <w:pPr>
        <w:pStyle w:val="Style17"/>
        <w:spacing w:lineRule="auto" w:line="360"/>
        <w:ind w:left="17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есто предмета иностранный язык в учебном плане</w:t>
      </w:r>
    </w:p>
    <w:p>
      <w:pPr>
        <w:pStyle w:val="Normal"/>
        <w:spacing w:lineRule="auto" w:line="360"/>
        <w:ind w:left="170" w:right="-180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ностранный язык как учебный предмет наряду с родным языком и литературой входит в образовательную область «Филология», закладывая основы филологического образования и формируя коммуникативную культуру школьника.</w:t>
      </w:r>
    </w:p>
    <w:p>
      <w:pPr>
        <w:pStyle w:val="Style17"/>
        <w:spacing w:lineRule="auto" w:line="360"/>
        <w:ind w:left="1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базисный учебный план для образовательных учреждений Российской Федерации отводится 5-6 классах 210 часов (из расчета 3 учебных часа в неделю) для обязательного изучения учебного предмета «Иностранный язык» на этапе основного (общего) образования, что соответствует учебному плану школы на 2015-2016 учебный год.</w:t>
      </w:r>
    </w:p>
    <w:p>
      <w:pPr>
        <w:pStyle w:val="Normal"/>
        <w:autoSpaceDE w:val="false"/>
        <w:spacing w:lineRule="auto" w:line="360"/>
        <w:ind w:left="17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Требования к личностным, метапредметным, предметным результатам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b/>
          <w:sz w:val="28"/>
          <w:szCs w:val="28"/>
        </w:rPr>
        <w:t xml:space="preserve">Личностные результаты: 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мотивации изучения иностранных языков, стремление к самосовершенствованию в образовательной области «Иностранный язык»; 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знание возможностей самореализации средствами иностранного языка; 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емление к совершенствованию собственной речевой культуры в целом; 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коммуникативной компетенции в межкультурной и межэтнической коммуникации; 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таких качеств, как воля, целеустремленность, креативность, инициативность, эмпатия, трудолюбие, дисциплинированность; 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общекультурной и этнической идентичности как составляющих гражданской идентичности личности; 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 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ность отстаивать национальные и общечеловеческие (гуманистические, демократические) ценности, свою гражданскую позицию. 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b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изучения иностранного языка в основной школе: 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умения планировать свое речевое и неречевое поведение; 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Normal"/>
        <w:spacing w:lineRule="auto" w:line="360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 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ение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Normal"/>
        <w:spacing w:lineRule="auto" w:line="360"/>
        <w:ind w:left="1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ые результаты освоения  программы по иностранному языку: </w:t>
      </w:r>
    </w:p>
    <w:p>
      <w:pPr>
        <w:pStyle w:val="Normal"/>
        <w:shd w:fill="FFFFFF" w:val="clear"/>
        <w:spacing w:lineRule="auto" w:line="360"/>
        <w:ind w:left="619" w:hanging="0"/>
        <w:rPr>
          <w:rFonts w:eastAsia="Times New Roman"/>
          <w:spacing w:val="-3"/>
          <w:sz w:val="28"/>
          <w:szCs w:val="22"/>
        </w:rPr>
      </w:pPr>
      <w:r>
        <w:rPr>
          <w:rFonts w:eastAsia="Times New Roman"/>
          <w:spacing w:val="-3"/>
          <w:sz w:val="28"/>
          <w:szCs w:val="22"/>
        </w:rPr>
        <w:t>Выпускник научится:</w:t>
      </w:r>
    </w:p>
    <w:p>
      <w:pPr>
        <w:pStyle w:val="Normal"/>
        <w:shd w:fill="FFFFFF" w:val="clear"/>
        <w:spacing w:lineRule="auto" w:line="360"/>
        <w:ind w:left="619" w:hanging="0"/>
        <w:rPr>
          <w:b/>
          <w:b/>
          <w:sz w:val="28"/>
        </w:rPr>
      </w:pPr>
      <w:r>
        <w:rPr>
          <w:rFonts w:eastAsia="Times New Roman"/>
          <w:b/>
          <w:spacing w:val="-3"/>
          <w:sz w:val="28"/>
          <w:szCs w:val="22"/>
        </w:rPr>
        <w:t>Говорение. Диалог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360"/>
        <w:ind w:left="317" w:firstLine="298"/>
        <w:rPr>
          <w:sz w:val="28"/>
        </w:rPr>
      </w:pPr>
      <w:r>
        <w:rPr>
          <w:rFonts w:eastAsia="Times New Roman"/>
          <w:sz w:val="28"/>
          <w:szCs w:val="22"/>
        </w:rPr>
        <w:t>•</w:t>
      </w:r>
      <w:r>
        <w:rPr>
          <w:rFonts w:eastAsia="Times New Roman"/>
          <w:sz w:val="28"/>
          <w:szCs w:val="22"/>
        </w:rPr>
        <w:tab/>
      </w:r>
      <w:r>
        <w:rPr>
          <w:rFonts w:eastAsia="Times New Roman"/>
          <w:spacing w:val="-3"/>
          <w:sz w:val="28"/>
          <w:szCs w:val="22"/>
        </w:rPr>
        <w:t>вести комбинированный диалог в стандарт</w:t>
        <w:softHyphen/>
      </w:r>
      <w:r>
        <w:rPr>
          <w:rFonts w:eastAsia="Times New Roman"/>
          <w:spacing w:val="-4"/>
          <w:sz w:val="28"/>
          <w:szCs w:val="22"/>
        </w:rPr>
        <w:t xml:space="preserve">ных ситуациях неофициального общения, соблюдения </w:t>
      </w:r>
      <w:r>
        <w:rPr>
          <w:rFonts w:eastAsia="Times New Roman"/>
          <w:sz w:val="28"/>
          <w:szCs w:val="22"/>
        </w:rPr>
        <w:t xml:space="preserve"> нормы речевого этикета, принятые в стране</w:t>
      </w:r>
      <w:r>
        <w:rPr>
          <w:sz w:val="28"/>
        </w:rPr>
        <w:t xml:space="preserve"> </w:t>
      </w:r>
      <w:r>
        <w:rPr>
          <w:rFonts w:eastAsia="Times New Roman"/>
          <w:spacing w:val="-1"/>
          <w:sz w:val="28"/>
          <w:szCs w:val="22"/>
        </w:rPr>
        <w:t>изучаемого языка.</w:t>
      </w:r>
    </w:p>
    <w:p>
      <w:pPr>
        <w:pStyle w:val="Normal"/>
        <w:shd w:fill="FFFFFF" w:val="clear"/>
        <w:spacing w:lineRule="auto" w:line="360"/>
        <w:ind w:left="360" w:right="24" w:hanging="0"/>
        <w:jc w:val="both"/>
        <w:rPr>
          <w:sz w:val="28"/>
        </w:rPr>
      </w:pPr>
      <w:r>
        <w:rPr>
          <w:rFonts w:eastAsia="Times New Roman"/>
          <w:spacing w:val="6"/>
          <w:sz w:val="28"/>
          <w:szCs w:val="22"/>
        </w:rPr>
        <w:t xml:space="preserve">Комбинированный диалог может сочетать </w:t>
      </w:r>
      <w:r>
        <w:rPr>
          <w:rFonts w:eastAsia="Times New Roman"/>
          <w:spacing w:val="1"/>
          <w:sz w:val="28"/>
          <w:szCs w:val="22"/>
        </w:rPr>
        <w:t>виды диалога, как диалог этикетного ха-</w:t>
      </w:r>
      <w:r>
        <w:rPr>
          <w:rFonts w:eastAsia="Times New Roman"/>
          <w:spacing w:val="3"/>
          <w:sz w:val="28"/>
          <w:szCs w:val="22"/>
        </w:rPr>
        <w:t xml:space="preserve">ркгера, диалог-расспрос, диалог-побуждение, </w:t>
      </w:r>
      <w:r>
        <w:rPr>
          <w:rFonts w:eastAsia="Times New Roman"/>
          <w:spacing w:val="4"/>
          <w:sz w:val="28"/>
          <w:szCs w:val="22"/>
          <w:lang w:val="en-US"/>
        </w:rPr>
        <w:t>jpnor</w:t>
      </w:r>
      <w:r>
        <w:rPr>
          <w:rFonts w:eastAsia="Times New Roman"/>
          <w:spacing w:val="4"/>
          <w:sz w:val="28"/>
          <w:szCs w:val="22"/>
        </w:rPr>
        <w:t>-обмен мнениями.</w:t>
      </w:r>
    </w:p>
    <w:p>
      <w:pPr>
        <w:pStyle w:val="Normal"/>
        <w:shd w:fill="FFFFFF" w:val="clear"/>
        <w:spacing w:lineRule="auto" w:line="360"/>
        <w:ind w:left="614" w:hanging="0"/>
        <w:rPr>
          <w:sz w:val="28"/>
        </w:rPr>
      </w:pPr>
      <w:r>
        <w:rPr>
          <w:rFonts w:eastAsia="Times New Roman"/>
          <w:spacing w:val="-1"/>
          <w:sz w:val="28"/>
          <w:szCs w:val="22"/>
        </w:rPr>
        <w:t>Выпускник может научиться: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360"/>
        <w:ind w:left="614" w:hanging="0"/>
        <w:rPr>
          <w:rFonts w:eastAsia="Times New Roman"/>
          <w:iCs/>
          <w:sz w:val="28"/>
          <w:szCs w:val="22"/>
        </w:rPr>
      </w:pPr>
      <w:r>
        <w:rPr>
          <w:rFonts w:eastAsia="Times New Roman"/>
          <w:sz w:val="28"/>
          <w:szCs w:val="22"/>
        </w:rPr>
        <w:t>•</w:t>
      </w:r>
      <w:r>
        <w:rPr>
          <w:rFonts w:eastAsia="Times New Roman"/>
          <w:sz w:val="28"/>
          <w:szCs w:val="22"/>
        </w:rPr>
        <w:tab/>
      </w:r>
      <w:r>
        <w:rPr>
          <w:rFonts w:eastAsia="Times New Roman"/>
          <w:iCs/>
          <w:sz w:val="28"/>
          <w:szCs w:val="22"/>
        </w:rPr>
        <w:t>брать и давать интервью.</w:t>
      </w:r>
    </w:p>
    <w:p>
      <w:pPr>
        <w:pStyle w:val="Normal"/>
        <w:shd w:fill="FFFFFF" w:val="clear"/>
        <w:spacing w:lineRule="auto" w:line="360"/>
        <w:ind w:left="14" w:hanging="0"/>
        <w:rPr>
          <w:b/>
          <w:b/>
          <w:sz w:val="28"/>
        </w:rPr>
      </w:pPr>
      <w:r>
        <w:rPr>
          <w:rFonts w:eastAsia="Times New Roman"/>
          <w:b/>
          <w:iCs/>
          <w:spacing w:val="-3"/>
          <w:sz w:val="28"/>
          <w:szCs w:val="22"/>
        </w:rPr>
        <w:t>Говорение. Монологическая речь</w:t>
      </w:r>
    </w:p>
    <w:p>
      <w:pPr>
        <w:pStyle w:val="Normal"/>
        <w:shd w:fill="FFFFFF" w:val="clear"/>
        <w:spacing w:lineRule="auto" w:line="360"/>
        <w:ind w:left="307" w:hanging="0"/>
        <w:rPr>
          <w:sz w:val="28"/>
        </w:rPr>
      </w:pPr>
      <w:r>
        <w:rPr>
          <w:rFonts w:eastAsia="Times New Roman"/>
          <w:spacing w:val="-2"/>
          <w:sz w:val="28"/>
          <w:szCs w:val="22"/>
        </w:rPr>
        <w:t>Выпускник научи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302"/>
        <w:rPr/>
      </w:pPr>
      <w:r>
        <w:rPr>
          <w:rFonts w:eastAsia="Times New Roman"/>
          <w:spacing w:val="2"/>
          <w:sz w:val="28"/>
          <w:szCs w:val="22"/>
        </w:rPr>
        <w:t>рассказывать о себе, своей семье, друзьях,своей школе, своих интересах, планах на буду</w:t>
        <w:softHyphen/>
      </w:r>
      <w:r>
        <w:rPr>
          <w:rFonts w:eastAsia="Times New Roman"/>
          <w:spacing w:val="-1"/>
          <w:sz w:val="28"/>
          <w:szCs w:val="22"/>
        </w:rPr>
        <w:t>щее; о своем городе / селе, о своей стране и стра</w:t>
        <w:softHyphen/>
      </w:r>
      <w:r>
        <w:rPr>
          <w:rFonts w:eastAsia="Times New Roman"/>
          <w:spacing w:val="-3"/>
          <w:sz w:val="28"/>
          <w:szCs w:val="22"/>
        </w:rPr>
        <w:t>нах изучаемого языка с опорой на зрительную на</w:t>
        <w:softHyphen/>
      </w:r>
      <w:r>
        <w:rPr>
          <w:rFonts w:eastAsia="Times New Roman"/>
          <w:spacing w:val="1"/>
          <w:sz w:val="28"/>
          <w:szCs w:val="22"/>
        </w:rPr>
        <w:t>глядность и / или вербальные опоры (ключевые</w:t>
        <w:br/>
      </w:r>
      <w:r>
        <w:rPr>
          <w:rFonts w:eastAsia="Times New Roman"/>
          <w:sz w:val="28"/>
          <w:szCs w:val="22"/>
        </w:rPr>
        <w:t>слова, план, вопросы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302"/>
        <w:rPr/>
      </w:pPr>
      <w:r>
        <w:rPr>
          <w:rFonts w:eastAsia="Times New Roman"/>
          <w:spacing w:val="-3"/>
          <w:sz w:val="28"/>
          <w:szCs w:val="22"/>
        </w:rPr>
        <w:t>описывать события с опорой на зрительну</w:t>
      </w:r>
      <w:r>
        <w:rPr>
          <w:rFonts w:eastAsia="Times New Roman"/>
          <w:spacing w:val="2"/>
          <w:sz w:val="28"/>
          <w:szCs w:val="22"/>
        </w:rPr>
        <w:t>наглядность и / или вербальные опоры (ключе</w:t>
        <w:softHyphen/>
      </w:r>
      <w:r>
        <w:rPr>
          <w:rFonts w:eastAsia="Times New Roman"/>
          <w:sz w:val="28"/>
          <w:szCs w:val="22"/>
        </w:rPr>
        <w:t>вые слова, план, вопросы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302"/>
        <w:rPr/>
      </w:pPr>
      <w:r>
        <w:rPr>
          <w:rFonts w:eastAsia="Times New Roman"/>
          <w:spacing w:val="3"/>
          <w:sz w:val="28"/>
          <w:szCs w:val="22"/>
        </w:rPr>
        <w:t>давать краткую характеристику реальных</w:t>
      </w:r>
      <w:r>
        <w:rPr>
          <w:rFonts w:eastAsia="Times New Roman"/>
          <w:sz w:val="28"/>
          <w:szCs w:val="22"/>
        </w:rPr>
        <w:t>людей и литературных персонаж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302"/>
        <w:rPr>
          <w:rFonts w:eastAsia="Times New Roman"/>
          <w:sz w:val="28"/>
          <w:szCs w:val="22"/>
        </w:rPr>
      </w:pPr>
      <w:r>
        <w:rPr>
          <w:rFonts w:eastAsia="Times New Roman"/>
          <w:spacing w:val="-2"/>
          <w:sz w:val="28"/>
          <w:szCs w:val="22"/>
        </w:rPr>
        <w:t>передавать основное содержание прочитан</w:t>
        <w:softHyphen/>
      </w:r>
      <w:r>
        <w:rPr>
          <w:rFonts w:eastAsia="Times New Roman"/>
          <w:spacing w:val="5"/>
          <w:sz w:val="28"/>
          <w:szCs w:val="22"/>
        </w:rPr>
        <w:t>ного текста с опорой или без опоры на текст /</w:t>
      </w:r>
      <w:r>
        <w:rPr>
          <w:rFonts w:eastAsia="Times New Roman"/>
          <w:spacing w:val="1"/>
          <w:sz w:val="28"/>
          <w:szCs w:val="22"/>
        </w:rPr>
        <w:t>ключевые слова / план / вопросы.</w:t>
      </w:r>
    </w:p>
    <w:p>
      <w:pPr>
        <w:pStyle w:val="Normal"/>
        <w:shd w:fill="FFFFFF" w:val="clear"/>
        <w:spacing w:lineRule="auto" w:line="360"/>
        <w:ind w:left="307" w:hanging="0"/>
        <w:rPr>
          <w:sz w:val="28"/>
        </w:rPr>
      </w:pPr>
      <w:r>
        <w:rPr>
          <w:rFonts w:eastAsia="Times New Roman"/>
          <w:spacing w:val="-1"/>
          <w:sz w:val="28"/>
          <w:szCs w:val="22"/>
        </w:rPr>
        <w:t>Выпускник может научить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302"/>
        <w:rPr>
          <w:rFonts w:eastAsia="Times New Roman"/>
          <w:sz w:val="28"/>
          <w:szCs w:val="22"/>
        </w:rPr>
      </w:pPr>
      <w:r>
        <w:rPr>
          <w:rFonts w:eastAsia="Times New Roman"/>
          <w:iCs/>
          <w:spacing w:val="7"/>
          <w:sz w:val="28"/>
          <w:szCs w:val="22"/>
        </w:rPr>
        <w:t>делать сообщение на заданную тему на</w:t>
      </w:r>
      <w:r>
        <w:rPr>
          <w:rFonts w:eastAsia="Times New Roman"/>
          <w:iCs/>
          <w:spacing w:val="1"/>
          <w:sz w:val="28"/>
          <w:szCs w:val="22"/>
        </w:rPr>
        <w:t>основе прочитанног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302"/>
        <w:rPr>
          <w:rFonts w:eastAsia="Times New Roman"/>
          <w:sz w:val="28"/>
          <w:szCs w:val="22"/>
        </w:rPr>
      </w:pPr>
      <w:r>
        <w:rPr>
          <w:rFonts w:eastAsia="Times New Roman"/>
          <w:iCs/>
          <w:spacing w:val="1"/>
          <w:w w:val="108"/>
          <w:sz w:val="28"/>
          <w:szCs w:val="22"/>
        </w:rPr>
        <w:t>комментировать факты из прочитан</w:t>
        <w:softHyphen/>
      </w:r>
      <w:r>
        <w:rPr>
          <w:rFonts w:eastAsia="Times New Roman"/>
          <w:iCs/>
          <w:w w:val="108"/>
          <w:sz w:val="28"/>
          <w:szCs w:val="22"/>
        </w:rPr>
        <w:t>ного / прослушанного текста, аргументиро</w:t>
        <w:softHyphen/>
      </w:r>
      <w:r>
        <w:rPr>
          <w:rFonts w:eastAsia="Times New Roman"/>
          <w:iCs/>
          <w:spacing w:val="-1"/>
          <w:w w:val="108"/>
          <w:sz w:val="28"/>
          <w:szCs w:val="22"/>
        </w:rPr>
        <w:t>вать свое отношение к прочитанному / про</w:t>
        <w:softHyphen/>
        <w:br/>
      </w:r>
      <w:r>
        <w:rPr>
          <w:rFonts w:eastAsia="Times New Roman"/>
          <w:iCs/>
          <w:spacing w:val="-5"/>
          <w:w w:val="108"/>
          <w:sz w:val="28"/>
          <w:szCs w:val="22"/>
        </w:rPr>
        <w:t>слушанном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302"/>
        <w:rPr>
          <w:rFonts w:eastAsia="Times New Roman"/>
          <w:w w:val="108"/>
          <w:sz w:val="28"/>
          <w:szCs w:val="22"/>
        </w:rPr>
      </w:pPr>
      <w:r>
        <w:rPr>
          <w:rFonts w:eastAsia="Times New Roman"/>
          <w:iCs/>
          <w:spacing w:val="1"/>
          <w:sz w:val="28"/>
          <w:szCs w:val="22"/>
        </w:rPr>
        <w:t>кратко высказываться без предваритель</w:t>
        <w:softHyphen/>
      </w:r>
      <w:r>
        <w:rPr>
          <w:rFonts w:eastAsia="Times New Roman"/>
          <w:iCs/>
          <w:spacing w:val="4"/>
          <w:sz w:val="28"/>
          <w:szCs w:val="22"/>
        </w:rPr>
        <w:t>ной подготовки на заданную тему в соответ</w:t>
        <w:softHyphen/>
      </w:r>
      <w:r>
        <w:rPr>
          <w:rFonts w:eastAsia="Times New Roman"/>
          <w:iCs/>
          <w:sz w:val="28"/>
          <w:szCs w:val="22"/>
        </w:rPr>
        <w:t>ствии с предложенной ситуацией общ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302"/>
        <w:rPr>
          <w:rFonts w:eastAsia="Times New Roman"/>
          <w:iCs/>
          <w:sz w:val="28"/>
          <w:szCs w:val="22"/>
        </w:rPr>
      </w:pPr>
      <w:r>
        <w:rPr>
          <w:rFonts w:eastAsia="Times New Roman"/>
          <w:iCs/>
          <w:spacing w:val="5"/>
          <w:sz w:val="28"/>
          <w:szCs w:val="22"/>
        </w:rPr>
        <w:t>кратко излагать результаты выполнен</w:t>
        <w:softHyphen/>
      </w:r>
      <w:r>
        <w:rPr>
          <w:rFonts w:eastAsia="Times New Roman"/>
          <w:iCs/>
          <w:spacing w:val="2"/>
          <w:sz w:val="28"/>
          <w:szCs w:val="22"/>
        </w:rPr>
        <w:t>ной проектной работы.</w:t>
      </w:r>
    </w:p>
    <w:p>
      <w:pPr>
        <w:pStyle w:val="Normal"/>
        <w:shd w:fill="FFFFFF" w:val="clear"/>
        <w:spacing w:lineRule="auto" w:line="360"/>
        <w:rPr>
          <w:b/>
          <w:b/>
          <w:sz w:val="28"/>
        </w:rPr>
      </w:pPr>
      <w:r>
        <w:rPr>
          <w:rFonts w:eastAsia="Times New Roman"/>
          <w:b/>
          <w:iCs/>
          <w:spacing w:val="-2"/>
          <w:sz w:val="28"/>
          <w:szCs w:val="22"/>
        </w:rPr>
        <w:t>Аудирование</w:t>
      </w:r>
    </w:p>
    <w:p>
      <w:pPr>
        <w:pStyle w:val="Normal"/>
        <w:shd w:fill="FFFFFF" w:val="clear"/>
        <w:spacing w:lineRule="auto" w:line="360"/>
        <w:ind w:left="293" w:hanging="0"/>
        <w:rPr>
          <w:sz w:val="28"/>
        </w:rPr>
      </w:pPr>
      <w:r>
        <w:rPr>
          <w:rFonts w:eastAsia="Times New Roman"/>
          <w:color w:val="000000"/>
          <w:spacing w:val="-2"/>
          <w:sz w:val="28"/>
          <w:szCs w:val="22"/>
        </w:rPr>
        <w:t>Выпускник научи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302"/>
        <w:rPr/>
      </w:pPr>
      <w:r>
        <w:rPr>
          <w:rFonts w:eastAsia="Times New Roman"/>
          <w:color w:val="000000"/>
          <w:spacing w:val="-2"/>
          <w:sz w:val="28"/>
          <w:szCs w:val="22"/>
        </w:rPr>
        <w:t>воспринимать на слух и понимать основное</w:t>
      </w:r>
      <w:r>
        <w:rPr>
          <w:rFonts w:eastAsia="Times New Roman"/>
          <w:color w:val="000000"/>
          <w:spacing w:val="5"/>
          <w:sz w:val="28"/>
          <w:szCs w:val="22"/>
        </w:rPr>
        <w:t>содержание несложных аутентичных текстов,</w:t>
      </w:r>
      <w:r>
        <w:rPr>
          <w:rFonts w:eastAsia="Times New Roman"/>
          <w:color w:val="000000"/>
          <w:spacing w:val="-1"/>
          <w:sz w:val="28"/>
          <w:szCs w:val="22"/>
        </w:rPr>
        <w:t>содержащих некоторое количество неизученных</w:t>
      </w:r>
      <w:r>
        <w:rPr>
          <w:rFonts w:eastAsia="Times New Roman"/>
          <w:color w:val="000000"/>
          <w:sz w:val="28"/>
          <w:szCs w:val="22"/>
        </w:rPr>
        <w:t>языковых явл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302"/>
        <w:rPr/>
      </w:pPr>
      <w:r>
        <w:rPr>
          <w:rFonts w:eastAsia="Times New Roman"/>
          <w:color w:val="000000"/>
          <w:sz w:val="28"/>
          <w:szCs w:val="22"/>
        </w:rPr>
        <w:t>воспринимать на слух и понимать нужную</w:t>
      </w:r>
      <w:r>
        <w:rPr>
          <w:rFonts w:eastAsia="Times New Roman"/>
          <w:color w:val="000000"/>
          <w:spacing w:val="-1"/>
          <w:sz w:val="28"/>
          <w:szCs w:val="22"/>
        </w:rPr>
        <w:t>или интересующую информацию в аутентичных</w:t>
      </w:r>
      <w:r>
        <w:rPr>
          <w:rFonts w:eastAsia="Times New Roman"/>
          <w:color w:val="000000"/>
          <w:spacing w:val="4"/>
          <w:sz w:val="28"/>
          <w:szCs w:val="22"/>
        </w:rPr>
        <w:t>текстах, содержащих как изученные языковые</w:t>
      </w:r>
      <w:r>
        <w:rPr>
          <w:rFonts w:eastAsia="Times New Roman"/>
          <w:color w:val="000000"/>
          <w:spacing w:val="2"/>
          <w:sz w:val="28"/>
          <w:szCs w:val="22"/>
        </w:rPr>
        <w:t>явления, так и некоторое количество неизучен</w:t>
        <w:softHyphen/>
      </w:r>
      <w:r>
        <w:rPr>
          <w:rFonts w:eastAsia="Times New Roman"/>
          <w:color w:val="000000"/>
          <w:sz w:val="28"/>
          <w:szCs w:val="22"/>
        </w:rPr>
        <w:t>ных языковых явлений.</w:t>
      </w:r>
    </w:p>
    <w:p>
      <w:pPr>
        <w:pStyle w:val="Normal"/>
        <w:shd w:fill="FFFFFF" w:val="clear"/>
        <w:spacing w:lineRule="auto" w:line="360"/>
        <w:ind w:left="293" w:hanging="0"/>
        <w:rPr>
          <w:sz w:val="28"/>
        </w:rPr>
      </w:pPr>
      <w:r>
        <w:rPr>
          <w:rFonts w:eastAsia="Times New Roman"/>
          <w:color w:val="000000"/>
          <w:spacing w:val="-1"/>
          <w:sz w:val="28"/>
          <w:szCs w:val="22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302"/>
        <w:rPr>
          <w:rFonts w:eastAsia="Times New Roman"/>
          <w:color w:val="000000"/>
          <w:sz w:val="28"/>
          <w:szCs w:val="22"/>
        </w:rPr>
      </w:pPr>
      <w:r>
        <w:rPr>
          <w:rFonts w:eastAsia="Times New Roman"/>
          <w:iCs/>
          <w:color w:val="000000"/>
          <w:spacing w:val="2"/>
          <w:sz w:val="28"/>
          <w:szCs w:val="22"/>
        </w:rPr>
        <w:t>выделять основную мысль в воспринимае</w:t>
        <w:softHyphen/>
      </w:r>
      <w:r>
        <w:rPr>
          <w:rFonts w:eastAsia="Times New Roman"/>
          <w:iCs/>
          <w:color w:val="000000"/>
          <w:spacing w:val="-2"/>
          <w:sz w:val="28"/>
          <w:szCs w:val="22"/>
        </w:rPr>
        <w:t>мом на слух текст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302"/>
        <w:rPr>
          <w:rFonts w:eastAsia="Times New Roman"/>
          <w:sz w:val="28"/>
          <w:szCs w:val="22"/>
        </w:rPr>
      </w:pPr>
      <w:r>
        <w:rPr>
          <w:rFonts w:eastAsia="Times New Roman"/>
          <w:iCs/>
          <w:spacing w:val="6"/>
          <w:sz w:val="28"/>
          <w:szCs w:val="22"/>
        </w:rPr>
        <w:t>отделять в тексте, воспринимаемом на</w:t>
      </w:r>
      <w:r>
        <w:rPr>
          <w:rFonts w:eastAsia="Times New Roman"/>
          <w:iCs/>
          <w:spacing w:val="3"/>
          <w:sz w:val="28"/>
          <w:szCs w:val="22"/>
        </w:rPr>
        <w:t>слух, главные факты от второстепенны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302"/>
        <w:rPr>
          <w:rFonts w:eastAsia="Times New Roman"/>
          <w:sz w:val="28"/>
          <w:szCs w:val="22"/>
        </w:rPr>
      </w:pPr>
      <w:r>
        <w:rPr>
          <w:rFonts w:eastAsia="Times New Roman"/>
          <w:iCs/>
          <w:spacing w:val="4"/>
          <w:sz w:val="28"/>
          <w:szCs w:val="22"/>
        </w:rPr>
        <w:t>использовать контекстуальную или язы</w:t>
        <w:softHyphen/>
      </w:r>
      <w:r>
        <w:rPr>
          <w:rFonts w:eastAsia="Times New Roman"/>
          <w:iCs/>
          <w:spacing w:val="-1"/>
          <w:sz w:val="28"/>
          <w:szCs w:val="22"/>
        </w:rPr>
        <w:t>ковую догадку при восприятии на слух текстов,</w:t>
      </w:r>
      <w:r>
        <w:rPr>
          <w:rFonts w:eastAsia="Times New Roman"/>
          <w:iCs/>
          <w:spacing w:val="-2"/>
          <w:sz w:val="28"/>
          <w:szCs w:val="22"/>
        </w:rPr>
        <w:t>содержащих незнакомые слова.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</w:rPr>
      </w:pPr>
      <w:r>
        <w:rPr>
          <w:rFonts w:eastAsia="Times New Roman"/>
          <w:b/>
          <w:iCs/>
          <w:spacing w:val="-5"/>
          <w:sz w:val="28"/>
          <w:szCs w:val="22"/>
        </w:rPr>
        <w:t>Чтение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left="29" w:hanging="0"/>
        <w:rPr>
          <w:sz w:val="28"/>
        </w:rPr>
      </w:pPr>
      <w:r>
        <w:rPr>
          <w:rFonts w:eastAsia="Times New Roman"/>
          <w:spacing w:val="-2"/>
          <w:sz w:val="28"/>
          <w:szCs w:val="22"/>
        </w:rPr>
        <w:t>Выпускник научится:</w:t>
      </w:r>
    </w:p>
    <w:p>
      <w:pPr>
        <w:pStyle w:val="Normal"/>
        <w:shd w:fill="FFFFFF" w:val="clear"/>
        <w:spacing w:lineRule="auto" w:line="360" w:before="5" w:after="0"/>
        <w:ind w:left="5" w:hanging="0"/>
        <w:jc w:val="both"/>
        <w:rPr>
          <w:sz w:val="28"/>
        </w:rPr>
      </w:pPr>
      <w:r>
        <w:rPr>
          <w:rFonts w:eastAsia="Times New Roman"/>
          <w:sz w:val="28"/>
          <w:szCs w:val="22"/>
        </w:rPr>
        <w:t>•</w:t>
      </w:r>
      <w:r>
        <w:rPr>
          <w:rFonts w:eastAsia="Times New Roman"/>
          <w:sz w:val="28"/>
          <w:szCs w:val="22"/>
        </w:rPr>
        <w:tab/>
      </w:r>
      <w:r>
        <w:rPr>
          <w:rFonts w:eastAsia="Times New Roman"/>
          <w:spacing w:val="5"/>
          <w:sz w:val="28"/>
          <w:szCs w:val="22"/>
        </w:rPr>
        <w:t xml:space="preserve">читать и понимать основное содержание </w:t>
      </w:r>
      <w:r>
        <w:rPr>
          <w:rFonts w:eastAsia="Times New Roman"/>
          <w:spacing w:val="4"/>
          <w:sz w:val="28"/>
          <w:szCs w:val="22"/>
        </w:rPr>
        <w:t>несложных аутентичных текстов, содержащих</w:t>
      </w:r>
      <w:r>
        <w:rPr>
          <w:rFonts w:eastAsia="Times New Roman"/>
          <w:color w:val="000000"/>
          <w:spacing w:val="5"/>
          <w:sz w:val="28"/>
          <w:szCs w:val="22"/>
        </w:rPr>
        <w:t xml:space="preserve"> некоторое количество неизученных языковых </w:t>
      </w:r>
      <w:r>
        <w:rPr>
          <w:rFonts w:eastAsia="Times New Roman"/>
          <w:color w:val="000000"/>
          <w:spacing w:val="-3"/>
          <w:sz w:val="28"/>
          <w:szCs w:val="22"/>
        </w:rPr>
        <w:t>явлений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firstLine="302"/>
        <w:rPr>
          <w:sz w:val="28"/>
        </w:rPr>
      </w:pPr>
      <w:r>
        <w:rPr>
          <w:rFonts w:eastAsia="Times New Roman"/>
          <w:color w:val="000000"/>
          <w:sz w:val="28"/>
          <w:szCs w:val="22"/>
        </w:rPr>
        <w:t>•</w:t>
      </w:r>
      <w:r>
        <w:rPr>
          <w:rFonts w:eastAsia="Times New Roman"/>
          <w:color w:val="000000"/>
          <w:sz w:val="28"/>
          <w:szCs w:val="22"/>
        </w:rPr>
        <w:tab/>
      </w:r>
      <w:r>
        <w:rPr>
          <w:rFonts w:eastAsia="Times New Roman"/>
          <w:color w:val="000000"/>
          <w:spacing w:val="-4"/>
          <w:sz w:val="28"/>
          <w:szCs w:val="22"/>
        </w:rPr>
        <w:t xml:space="preserve">читать и находить нужную / интересующую </w:t>
      </w:r>
      <w:r>
        <w:rPr>
          <w:rFonts w:eastAsia="Times New Roman"/>
          <w:color w:val="000000"/>
          <w:spacing w:val="-2"/>
          <w:sz w:val="28"/>
          <w:szCs w:val="22"/>
        </w:rPr>
        <w:t>информацию в несложныхаутентичных текстах,</w:t>
      </w:r>
      <w:r>
        <w:rPr>
          <w:rFonts w:eastAsia="Times New Roman"/>
          <w:color w:val="000000"/>
          <w:spacing w:val="-1"/>
          <w:sz w:val="28"/>
          <w:szCs w:val="22"/>
        </w:rPr>
        <w:t xml:space="preserve">содержащих некоторое количество неизученных </w:t>
      </w:r>
      <w:r>
        <w:rPr>
          <w:rFonts w:eastAsia="Times New Roman"/>
          <w:color w:val="000000"/>
          <w:sz w:val="28"/>
          <w:szCs w:val="22"/>
        </w:rPr>
        <w:t>языковых явлений.</w:t>
      </w:r>
    </w:p>
    <w:p>
      <w:pPr>
        <w:pStyle w:val="Normal"/>
        <w:shd w:fill="FFFFFF" w:val="clear"/>
        <w:spacing w:lineRule="auto" w:line="360"/>
        <w:ind w:left="293" w:hanging="0"/>
        <w:rPr>
          <w:sz w:val="28"/>
        </w:rPr>
      </w:pPr>
      <w:r>
        <w:rPr>
          <w:rFonts w:eastAsia="Times New Roman"/>
          <w:color w:val="000000"/>
          <w:spacing w:val="-1"/>
          <w:sz w:val="28"/>
          <w:szCs w:val="22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302"/>
        <w:rPr>
          <w:rFonts w:eastAsia="Times New Roman"/>
          <w:color w:val="000000"/>
          <w:sz w:val="28"/>
          <w:szCs w:val="22"/>
        </w:rPr>
      </w:pPr>
      <w:r>
        <w:rPr>
          <w:rFonts w:eastAsia="Times New Roman"/>
          <w:iCs/>
          <w:color w:val="000000"/>
          <w:spacing w:val="5"/>
          <w:sz w:val="28"/>
          <w:szCs w:val="22"/>
        </w:rPr>
        <w:t>читать и полностью понимать неслож</w:t>
        <w:softHyphen/>
      </w:r>
      <w:r>
        <w:rPr>
          <w:rFonts w:eastAsia="Times New Roman"/>
          <w:iCs/>
          <w:color w:val="000000"/>
          <w:spacing w:val="3"/>
          <w:sz w:val="28"/>
          <w:szCs w:val="22"/>
        </w:rPr>
        <w:t>ные аутентичные тексты, построенные в ос</w:t>
        <w:softHyphen/>
      </w:r>
      <w:r>
        <w:rPr>
          <w:rFonts w:eastAsia="Times New Roman"/>
          <w:iCs/>
          <w:color w:val="000000"/>
          <w:spacing w:val="2"/>
          <w:sz w:val="28"/>
          <w:szCs w:val="22"/>
        </w:rPr>
        <w:t>новном на изученном языковом материал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302"/>
        <w:rPr>
          <w:rFonts w:eastAsia="Times New Roman"/>
          <w:color w:val="000000"/>
          <w:sz w:val="28"/>
          <w:szCs w:val="22"/>
        </w:rPr>
      </w:pPr>
      <w:r>
        <w:rPr>
          <w:rFonts w:eastAsia="Times New Roman"/>
          <w:iCs/>
          <w:color w:val="000000"/>
          <w:sz w:val="28"/>
          <w:szCs w:val="22"/>
        </w:rPr>
        <w:t>догадываться о значении незнакомых слов</w:t>
      </w:r>
      <w:r>
        <w:rPr>
          <w:rFonts w:eastAsia="Times New Roman"/>
          <w:iCs/>
          <w:color w:val="000000"/>
          <w:spacing w:val="2"/>
          <w:sz w:val="28"/>
          <w:szCs w:val="22"/>
        </w:rPr>
        <w:t>по сходству с русским /родным языком, по сло</w:t>
        <w:softHyphen/>
      </w:r>
      <w:r>
        <w:rPr>
          <w:rFonts w:eastAsia="Times New Roman"/>
          <w:iCs/>
          <w:color w:val="000000"/>
          <w:spacing w:val="1"/>
          <w:sz w:val="28"/>
          <w:szCs w:val="22"/>
        </w:rPr>
        <w:t>вообразовательным элементам, по контекст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302"/>
        <w:rPr>
          <w:rFonts w:eastAsia="Times New Roman"/>
          <w:sz w:val="28"/>
          <w:szCs w:val="22"/>
        </w:rPr>
      </w:pPr>
      <w:r>
        <w:rPr>
          <w:rFonts w:eastAsia="Times New Roman"/>
          <w:iCs/>
          <w:spacing w:val="3"/>
          <w:sz w:val="28"/>
          <w:szCs w:val="22"/>
        </w:rPr>
        <w:t>пользоваться сносками и лингвостстрано-</w:t>
      </w:r>
      <w:r>
        <w:rPr>
          <w:rFonts w:eastAsia="Times New Roman"/>
          <w:iCs/>
          <w:sz w:val="28"/>
          <w:szCs w:val="22"/>
        </w:rPr>
        <w:t>ведческим справочником.</w:t>
      </w:r>
    </w:p>
    <w:p>
      <w:pPr>
        <w:pStyle w:val="Normal"/>
        <w:shd w:fill="FFFFFF" w:val="clear"/>
        <w:spacing w:lineRule="auto" w:line="360"/>
        <w:ind w:left="5" w:hanging="0"/>
        <w:rPr>
          <w:sz w:val="28"/>
        </w:rPr>
      </w:pPr>
      <w:r>
        <w:rPr>
          <w:rFonts w:eastAsia="Times New Roman"/>
          <w:b/>
          <w:bCs/>
          <w:i/>
          <w:iCs/>
          <w:spacing w:val="2"/>
          <w:sz w:val="28"/>
        </w:rPr>
        <w:t>Письменная речь</w:t>
      </w:r>
    </w:p>
    <w:p>
      <w:pPr>
        <w:pStyle w:val="Normal"/>
        <w:shd w:fill="FFFFFF" w:val="clear"/>
        <w:spacing w:lineRule="auto" w:line="360"/>
        <w:ind w:left="288" w:hanging="0"/>
        <w:rPr>
          <w:sz w:val="28"/>
        </w:rPr>
      </w:pPr>
      <w:r>
        <w:rPr>
          <w:rFonts w:eastAsia="Times New Roman"/>
          <w:spacing w:val="-2"/>
          <w:sz w:val="28"/>
          <w:szCs w:val="22"/>
        </w:rPr>
        <w:t>Выпускник научи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302"/>
        <w:rPr/>
      </w:pPr>
      <w:r>
        <w:rPr>
          <w:rFonts w:eastAsia="Times New Roman"/>
          <w:spacing w:val="2"/>
          <w:sz w:val="28"/>
          <w:szCs w:val="22"/>
        </w:rPr>
        <w:t>заполнять анкеты и формуляры в соответ</w:t>
        <w:softHyphen/>
      </w:r>
      <w:r>
        <w:rPr>
          <w:rFonts w:eastAsia="Times New Roman"/>
          <w:spacing w:val="-4"/>
          <w:sz w:val="28"/>
          <w:szCs w:val="22"/>
        </w:rPr>
        <w:t xml:space="preserve">ствии с нормами, принятыми в стране изучаемого </w:t>
      </w:r>
      <w:r>
        <w:rPr>
          <w:rFonts w:eastAsia="Times New Roman"/>
          <w:sz w:val="28"/>
          <w:szCs w:val="22"/>
        </w:rPr>
        <w:t>язы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302"/>
        <w:rPr>
          <w:rFonts w:eastAsia="Times New Roman"/>
          <w:sz w:val="28"/>
          <w:szCs w:val="22"/>
        </w:rPr>
      </w:pPr>
      <w:r>
        <w:rPr>
          <w:rFonts w:eastAsia="Times New Roman"/>
          <w:spacing w:val="4"/>
          <w:sz w:val="28"/>
          <w:szCs w:val="22"/>
        </w:rPr>
        <w:t>писать личное письмо в ответ на письмо-</w:t>
      </w:r>
      <w:r>
        <w:rPr>
          <w:rFonts w:eastAsia="Times New Roman"/>
          <w:spacing w:val="-2"/>
          <w:sz w:val="28"/>
          <w:szCs w:val="22"/>
        </w:rPr>
        <w:t>стимул с употреблением формул речевого этике</w:t>
        <w:softHyphen/>
      </w:r>
      <w:r>
        <w:rPr>
          <w:rFonts w:eastAsia="Times New Roman"/>
          <w:spacing w:val="1"/>
          <w:sz w:val="28"/>
          <w:szCs w:val="22"/>
        </w:rPr>
        <w:t>та, принятых в стране изучаемого языка.</w:t>
      </w:r>
    </w:p>
    <w:p>
      <w:pPr>
        <w:pStyle w:val="Normal"/>
        <w:shd w:fill="FFFFFF" w:val="clear"/>
        <w:spacing w:lineRule="auto" w:line="360"/>
        <w:ind w:left="288" w:hanging="0"/>
        <w:rPr>
          <w:sz w:val="28"/>
        </w:rPr>
      </w:pPr>
      <w:r>
        <w:rPr>
          <w:rFonts w:eastAsia="Times New Roman"/>
          <w:sz w:val="28"/>
          <w:szCs w:val="22"/>
        </w:rPr>
        <w:t>Выпускник может научить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302"/>
        <w:rPr>
          <w:rFonts w:eastAsia="Times New Roman"/>
          <w:sz w:val="28"/>
          <w:szCs w:val="22"/>
        </w:rPr>
      </w:pPr>
      <w:r>
        <w:rPr>
          <w:rFonts w:eastAsia="Times New Roman"/>
          <w:iCs/>
          <w:spacing w:val="4"/>
          <w:sz w:val="28"/>
          <w:szCs w:val="22"/>
        </w:rPr>
        <w:t>делать краткие выписки из текста с це</w:t>
        <w:softHyphen/>
      </w:r>
      <w:r>
        <w:rPr>
          <w:rFonts w:eastAsia="Times New Roman"/>
          <w:iCs/>
          <w:spacing w:val="8"/>
          <w:sz w:val="28"/>
          <w:szCs w:val="22"/>
        </w:rPr>
        <w:t xml:space="preserve">лью их использования в собственных устных </w:t>
      </w:r>
      <w:r>
        <w:rPr>
          <w:rFonts w:eastAsia="Times New Roman"/>
          <w:iCs/>
          <w:spacing w:val="1"/>
          <w:sz w:val="28"/>
          <w:szCs w:val="22"/>
        </w:rPr>
        <w:t>высказывания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302"/>
        <w:rPr>
          <w:rFonts w:eastAsia="Times New Roman"/>
          <w:sz w:val="28"/>
          <w:szCs w:val="22"/>
        </w:rPr>
      </w:pPr>
      <w:r>
        <w:rPr>
          <w:rFonts w:eastAsia="Times New Roman"/>
          <w:iCs/>
          <w:spacing w:val="10"/>
          <w:sz w:val="28"/>
          <w:szCs w:val="22"/>
        </w:rPr>
        <w:t>составлять план / тезисы устного или</w:t>
      </w:r>
      <w:r>
        <w:rPr>
          <w:rFonts w:eastAsia="Times New Roman"/>
          <w:iCs/>
          <w:sz w:val="28"/>
          <w:szCs w:val="22"/>
        </w:rPr>
        <w:t>письменного сообщ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302"/>
        <w:rPr>
          <w:rFonts w:eastAsia="Times New Roman"/>
          <w:sz w:val="28"/>
          <w:szCs w:val="22"/>
        </w:rPr>
      </w:pPr>
      <w:r>
        <w:rPr>
          <w:rFonts w:eastAsia="Times New Roman"/>
          <w:iCs/>
          <w:spacing w:val="8"/>
          <w:sz w:val="28"/>
          <w:szCs w:val="22"/>
        </w:rPr>
        <w:t>кратко излагать в письменном виде ре</w:t>
        <w:softHyphen/>
      </w:r>
      <w:r>
        <w:rPr>
          <w:rFonts w:eastAsia="Times New Roman"/>
          <w:iCs/>
          <w:spacing w:val="3"/>
          <w:sz w:val="28"/>
          <w:szCs w:val="22"/>
        </w:rPr>
        <w:t>зультаты своей проектной деятель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302"/>
        <w:rPr>
          <w:rFonts w:eastAsia="Times New Roman"/>
          <w:sz w:val="28"/>
          <w:szCs w:val="22"/>
        </w:rPr>
      </w:pPr>
      <w:r>
        <w:rPr>
          <w:rFonts w:eastAsia="Times New Roman"/>
          <w:iCs/>
          <w:sz w:val="28"/>
          <w:szCs w:val="22"/>
        </w:rPr>
        <w:t>писать небольшие письменные высказыва</w:t>
        <w:softHyphen/>
        <w:t>ния с опорой на образец.</w:t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b/>
          <w:b/>
          <w:bCs/>
          <w:i/>
          <w:i/>
          <w:iCs/>
          <w:color w:val="000000"/>
          <w:spacing w:val="1"/>
          <w:sz w:val="28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b/>
          <w:b/>
          <w:bCs/>
          <w:i/>
          <w:i/>
          <w:iCs/>
          <w:color w:val="000000"/>
          <w:spacing w:val="1"/>
        </w:rPr>
      </w:pPr>
      <w:r>
        <w:rPr>
          <w:rFonts w:eastAsia="Times New Roman"/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b/>
          <w:b/>
          <w:bCs/>
          <w:i/>
          <w:i/>
          <w:iCs/>
          <w:color w:val="000000"/>
          <w:spacing w:val="1"/>
        </w:rPr>
      </w:pPr>
      <w:r>
        <w:rPr>
          <w:rFonts w:eastAsia="Times New Roman"/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spacing w:lineRule="exact" w:line="254"/>
        <w:ind w:left="10" w:hanging="0"/>
        <w:rPr>
          <w:rFonts w:eastAsia="Times New Roman"/>
          <w:b/>
          <w:b/>
          <w:bCs/>
          <w:i/>
          <w:i/>
          <w:iCs/>
          <w:color w:val="000000"/>
          <w:spacing w:val="1"/>
        </w:rPr>
      </w:pPr>
      <w:r>
        <w:rPr>
          <w:rFonts w:eastAsia="Times New Roman"/>
          <w:b/>
          <w:bCs/>
          <w:i/>
          <w:iCs/>
          <w:color w:val="000000"/>
          <w:spacing w:val="1"/>
        </w:rPr>
        <w:t>Орфография</w:t>
      </w:r>
    </w:p>
    <w:p>
      <w:pPr>
        <w:pStyle w:val="Normal"/>
        <w:shd w:fill="FFFFFF" w:val="clear"/>
        <w:spacing w:lineRule="auto" w:line="360"/>
        <w:ind w:left="288" w:hanging="0"/>
        <w:rPr>
          <w:rFonts w:eastAsia="Times New Roman"/>
          <w:spacing w:val="-2"/>
          <w:sz w:val="28"/>
          <w:szCs w:val="22"/>
        </w:rPr>
      </w:pPr>
      <w:r>
        <w:rPr>
          <w:rFonts w:eastAsia="Times New Roman"/>
          <w:spacing w:val="-2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left="288" w:hanging="0"/>
        <w:rPr>
          <w:sz w:val="28"/>
        </w:rPr>
      </w:pPr>
      <w:r>
        <w:rPr>
          <w:rFonts w:eastAsia="Times New Roman"/>
          <w:spacing w:val="-2"/>
          <w:sz w:val="28"/>
          <w:szCs w:val="22"/>
        </w:rPr>
        <w:t>Выпускник научится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left="288" w:right="403" w:hanging="0"/>
        <w:rPr>
          <w:sz w:val="28"/>
        </w:rPr>
      </w:pPr>
      <w:r>
        <w:rPr>
          <w:rFonts w:eastAsia="Times New Roman"/>
          <w:sz w:val="28"/>
          <w:szCs w:val="22"/>
        </w:rPr>
        <w:t>•</w:t>
      </w:r>
      <w:r>
        <w:rPr>
          <w:rFonts w:eastAsia="Times New Roman"/>
          <w:sz w:val="28"/>
          <w:szCs w:val="22"/>
        </w:rPr>
        <w:tab/>
      </w:r>
      <w:r>
        <w:rPr>
          <w:rFonts w:eastAsia="Times New Roman"/>
          <w:spacing w:val="-2"/>
          <w:sz w:val="28"/>
          <w:szCs w:val="22"/>
        </w:rPr>
        <w:t>правильно писать изученные слова.</w:t>
        <w:br/>
      </w:r>
      <w:r>
        <w:rPr>
          <w:rFonts w:eastAsia="Times New Roman"/>
          <w:spacing w:val="-1"/>
          <w:sz w:val="28"/>
          <w:szCs w:val="22"/>
        </w:rPr>
        <w:t>Выпускник может научиться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firstLine="293"/>
        <w:rPr>
          <w:sz w:val="28"/>
        </w:rPr>
      </w:pPr>
      <w:r>
        <w:rPr>
          <w:rFonts w:eastAsia="Times New Roman"/>
          <w:sz w:val="28"/>
          <w:szCs w:val="22"/>
        </w:rPr>
        <w:t>•</w:t>
      </w:r>
      <w:r>
        <w:rPr>
          <w:rFonts w:eastAsia="Times New Roman"/>
          <w:sz w:val="28"/>
          <w:szCs w:val="22"/>
        </w:rPr>
        <w:tab/>
      </w:r>
      <w:r>
        <w:rPr>
          <w:rFonts w:eastAsia="Times New Roman"/>
          <w:i/>
          <w:iCs/>
          <w:spacing w:val="-1"/>
          <w:sz w:val="28"/>
          <w:szCs w:val="22"/>
        </w:rPr>
        <w:t>сравнивать и анализировать буквосочета</w:t>
        <w:softHyphen/>
        <w:br/>
      </w:r>
      <w:r>
        <w:rPr>
          <w:rFonts w:eastAsia="Times New Roman"/>
          <w:i/>
          <w:iCs/>
          <w:spacing w:val="3"/>
          <w:sz w:val="28"/>
          <w:szCs w:val="22"/>
        </w:rPr>
        <w:t>ния английского языка и их транскрипцию.</w:t>
        <w:br/>
      </w:r>
      <w:r>
        <w:rPr>
          <w:rFonts w:eastAsia="Times New Roman"/>
          <w:b/>
          <w:bCs/>
          <w:i/>
          <w:iCs/>
          <w:spacing w:val="1"/>
          <w:sz w:val="28"/>
        </w:rPr>
        <w:t>Фонетика</w:t>
      </w:r>
    </w:p>
    <w:p>
      <w:pPr>
        <w:pStyle w:val="Normal"/>
        <w:shd w:fill="FFFFFF" w:val="clear"/>
        <w:spacing w:lineRule="auto" w:line="360"/>
        <w:ind w:left="288" w:hanging="0"/>
        <w:rPr>
          <w:sz w:val="28"/>
        </w:rPr>
      </w:pPr>
      <w:r>
        <w:rPr>
          <w:rFonts w:eastAsia="Times New Roman"/>
          <w:spacing w:val="-2"/>
          <w:sz w:val="28"/>
          <w:szCs w:val="22"/>
        </w:rPr>
        <w:t>Выпускник научи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293"/>
        <w:rPr>
          <w:rFonts w:eastAsia="Times New Roman"/>
          <w:sz w:val="28"/>
          <w:szCs w:val="22"/>
        </w:rPr>
      </w:pPr>
      <w:r>
        <w:rPr>
          <w:rFonts w:eastAsia="Times New Roman"/>
          <w:spacing w:val="4"/>
          <w:sz w:val="28"/>
          <w:szCs w:val="22"/>
        </w:rPr>
        <w:t>различать на слух и адекватно, без фоне</w:t>
        <w:softHyphen/>
      </w:r>
      <w:r>
        <w:rPr>
          <w:rFonts w:eastAsia="Times New Roman"/>
          <w:spacing w:val="7"/>
          <w:sz w:val="28"/>
          <w:szCs w:val="22"/>
        </w:rPr>
        <w:t>матических ошибок, ведущих к сбою комму</w:t>
        <w:softHyphen/>
        <w:t>никации, произносить все звуки английского</w:t>
        <w:br/>
      </w:r>
      <w:r>
        <w:rPr>
          <w:rFonts w:eastAsia="Times New Roman"/>
          <w:spacing w:val="5"/>
          <w:sz w:val="28"/>
          <w:szCs w:val="22"/>
        </w:rPr>
        <w:t>язы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293"/>
        <w:rPr>
          <w:rFonts w:eastAsia="Times New Roman"/>
          <w:sz w:val="28"/>
          <w:szCs w:val="22"/>
        </w:rPr>
      </w:pPr>
      <w:r>
        <w:rPr>
          <w:rFonts w:eastAsia="Times New Roman"/>
          <w:spacing w:val="1"/>
          <w:sz w:val="28"/>
          <w:szCs w:val="22"/>
        </w:rPr>
        <w:t>соблюдать правильное ударение в изучен</w:t>
        <w:softHyphen/>
      </w:r>
      <w:r>
        <w:rPr>
          <w:rFonts w:eastAsia="Times New Roman"/>
          <w:spacing w:val="-2"/>
          <w:sz w:val="28"/>
          <w:szCs w:val="22"/>
        </w:rPr>
        <w:t>ных слов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293"/>
        <w:rPr>
          <w:rFonts w:eastAsia="Times New Roman"/>
          <w:sz w:val="28"/>
          <w:szCs w:val="22"/>
        </w:rPr>
      </w:pPr>
      <w:r>
        <w:rPr>
          <w:rFonts w:eastAsia="Times New Roman"/>
          <w:sz w:val="28"/>
          <w:szCs w:val="22"/>
        </w:rPr>
        <w:t>различать коммуникативные типы предло</w:t>
        <w:softHyphen/>
      </w:r>
      <w:r>
        <w:rPr>
          <w:rFonts w:eastAsia="Times New Roman"/>
          <w:spacing w:val="-1"/>
          <w:sz w:val="28"/>
          <w:szCs w:val="22"/>
        </w:rPr>
        <w:t>жения по интонации;</w:t>
      </w:r>
    </w:p>
    <w:p>
      <w:pPr>
        <w:pStyle w:val="Normal"/>
        <w:shd w:fill="FFFFFF" w:val="clear"/>
        <w:spacing w:lineRule="auto" w:line="360"/>
        <w:ind w:left="302" w:hanging="0"/>
        <w:rPr>
          <w:sz w:val="28"/>
        </w:rPr>
      </w:pPr>
      <w:r>
        <w:rPr>
          <w:rFonts w:eastAsia="Times New Roman"/>
          <w:spacing w:val="-1"/>
          <w:sz w:val="28"/>
          <w:szCs w:val="22"/>
        </w:rPr>
        <w:t>Выпускник может научить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720" w:hanging="360"/>
        <w:rPr>
          <w:rFonts w:eastAsia="Times New Roman"/>
          <w:sz w:val="28"/>
          <w:szCs w:val="22"/>
        </w:rPr>
      </w:pPr>
      <w:r>
        <w:rPr>
          <w:rFonts w:eastAsia="Times New Roman"/>
          <w:iCs/>
          <w:sz w:val="28"/>
          <w:szCs w:val="22"/>
        </w:rPr>
        <w:t>выражать модальные значения, чувства</w:t>
      </w:r>
      <w:r>
        <w:rPr>
          <w:rFonts w:eastAsia="Times New Roman"/>
          <w:iCs/>
          <w:spacing w:val="1"/>
          <w:sz w:val="28"/>
          <w:szCs w:val="22"/>
        </w:rPr>
        <w:t>эмоции с помощью интон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720" w:hanging="360"/>
        <w:rPr>
          <w:rFonts w:eastAsia="Times New Roman"/>
          <w:sz w:val="28"/>
          <w:szCs w:val="22"/>
        </w:rPr>
      </w:pPr>
      <w:r>
        <w:rPr>
          <w:rFonts w:eastAsia="Times New Roman"/>
          <w:iCs/>
          <w:spacing w:val="-1"/>
          <w:sz w:val="28"/>
          <w:szCs w:val="22"/>
        </w:rPr>
        <w:t>различать на слух британские и американ</w:t>
      </w:r>
      <w:r>
        <w:rPr>
          <w:rFonts w:eastAsia="Times New Roman"/>
          <w:iCs/>
          <w:spacing w:val="2"/>
          <w:sz w:val="28"/>
          <w:szCs w:val="22"/>
        </w:rPr>
        <w:t>ские варианты английского языка.</w:t>
        <w:br/>
      </w:r>
      <w:r>
        <w:rPr>
          <w:rFonts w:eastAsia="Times New Roman"/>
          <w:b/>
          <w:bCs/>
          <w:i/>
          <w:iCs/>
          <w:spacing w:val="3"/>
          <w:sz w:val="28"/>
        </w:rPr>
        <w:t>Лексическая сторона речи</w:t>
      </w:r>
    </w:p>
    <w:p>
      <w:pPr>
        <w:pStyle w:val="Normal"/>
        <w:shd w:fill="FFFFFF" w:val="clear"/>
        <w:spacing w:lineRule="auto" w:line="360"/>
        <w:ind w:left="302" w:hanging="0"/>
        <w:rPr>
          <w:sz w:val="28"/>
        </w:rPr>
      </w:pPr>
      <w:r>
        <w:rPr>
          <w:rFonts w:eastAsia="Times New Roman"/>
          <w:spacing w:val="-2"/>
          <w:sz w:val="28"/>
          <w:szCs w:val="22"/>
        </w:rPr>
        <w:t>Выпускник научи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720" w:hanging="360"/>
        <w:rPr/>
      </w:pPr>
      <w:r>
        <w:rPr>
          <w:rFonts w:eastAsia="Times New Roman"/>
          <w:sz w:val="28"/>
          <w:szCs w:val="22"/>
        </w:rPr>
        <w:t>узнавать в письменном и звучащем текста</w:t>
      </w:r>
      <w:r>
        <w:rPr>
          <w:rFonts w:eastAsia="Times New Roman"/>
          <w:spacing w:val="2"/>
          <w:sz w:val="28"/>
          <w:szCs w:val="22"/>
        </w:rPr>
        <w:t>изученные лексические единицы (слова, слово</w:t>
      </w:r>
      <w:r>
        <w:rPr>
          <w:rFonts w:eastAsia="Times New Roman"/>
          <w:spacing w:val="1"/>
          <w:sz w:val="28"/>
          <w:szCs w:val="22"/>
        </w:rPr>
        <w:t xml:space="preserve">сочетания, реплики-клише речевого этикета), </w:t>
      </w:r>
      <w:r>
        <w:rPr>
          <w:rFonts w:eastAsia="Times New Roman"/>
          <w:i/>
          <w:iCs/>
          <w:spacing w:val="1"/>
          <w:sz w:val="28"/>
          <w:szCs w:val="22"/>
        </w:rPr>
        <w:t>\</w:t>
      </w:r>
      <w:r>
        <w:rPr>
          <w:rFonts w:eastAsia="Times New Roman"/>
          <w:spacing w:val="3"/>
          <w:sz w:val="28"/>
          <w:szCs w:val="22"/>
        </w:rPr>
        <w:t xml:space="preserve">том числе многозначные, в пределах тематики </w:t>
      </w:r>
      <w:r>
        <w:rPr>
          <w:rFonts w:eastAsia="Times New Roman"/>
          <w:sz w:val="28"/>
          <w:szCs w:val="22"/>
        </w:rPr>
        <w:t>основной школ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720" w:hanging="360"/>
        <w:rPr>
          <w:rFonts w:eastAsia="Times New Roman"/>
          <w:sz w:val="28"/>
          <w:szCs w:val="22"/>
        </w:rPr>
      </w:pPr>
      <w:r>
        <w:rPr>
          <w:rFonts w:eastAsia="Times New Roman"/>
          <w:sz w:val="28"/>
          <w:szCs w:val="22"/>
        </w:rPr>
        <w:t xml:space="preserve">употреблять в устной и письменной речи </w:t>
      </w:r>
      <w:r>
        <w:rPr>
          <w:rFonts w:eastAsia="Times New Roman"/>
          <w:sz w:val="28"/>
          <w:szCs w:val="22"/>
          <w:lang w:val="en-US"/>
        </w:rPr>
        <w:t>i</w:t>
      </w:r>
      <w:r>
        <w:rPr>
          <w:rFonts w:eastAsia="Times New Roman"/>
          <w:spacing w:val="3"/>
          <w:sz w:val="28"/>
          <w:szCs w:val="22"/>
        </w:rPr>
        <w:t xml:space="preserve">их основном значении изученные лексические </w:t>
      </w:r>
      <w:r>
        <w:rPr>
          <w:rFonts w:eastAsia="Times New Roman"/>
          <w:spacing w:val="2"/>
          <w:sz w:val="28"/>
          <w:szCs w:val="22"/>
        </w:rPr>
        <w:t>единицы (слова, словосочетания, реплики-кли</w:t>
      </w:r>
      <w:r>
        <w:rPr>
          <w:rFonts w:eastAsia="Times New Roman"/>
          <w:spacing w:val="6"/>
          <w:sz w:val="28"/>
          <w:szCs w:val="22"/>
        </w:rPr>
        <w:t>ше речевого этикета), в том числе многознач</w:t>
      </w:r>
      <w:r>
        <w:rPr>
          <w:rFonts w:eastAsia="Times New Roman"/>
          <w:spacing w:val="8"/>
          <w:sz w:val="28"/>
          <w:szCs w:val="22"/>
        </w:rPr>
        <w:t>ные, в пределах тематики основной школы в</w:t>
        <w:br/>
      </w:r>
      <w:r>
        <w:rPr>
          <w:rFonts w:eastAsia="Times New Roman"/>
          <w:spacing w:val="1"/>
          <w:sz w:val="28"/>
          <w:szCs w:val="22"/>
        </w:rPr>
        <w:t>соответствии с решаемой коммуникативной за</w:t>
        <w:softHyphen/>
      </w:r>
      <w:r>
        <w:rPr>
          <w:rFonts w:eastAsia="Times New Roman"/>
          <w:spacing w:val="-1"/>
          <w:sz w:val="28"/>
          <w:szCs w:val="22"/>
        </w:rPr>
        <w:t>дач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720" w:hanging="360"/>
        <w:rPr>
          <w:rFonts w:eastAsia="Times New Roman"/>
          <w:sz w:val="28"/>
          <w:szCs w:val="22"/>
        </w:rPr>
      </w:pPr>
      <w:r>
        <w:rPr>
          <w:rFonts w:eastAsia="Times New Roman"/>
          <w:spacing w:val="6"/>
          <w:sz w:val="28"/>
          <w:szCs w:val="22"/>
        </w:rPr>
        <w:t>соблюдать существующие в английском</w:t>
      </w:r>
      <w:r>
        <w:rPr>
          <w:rFonts w:eastAsia="Times New Roman"/>
          <w:spacing w:val="1"/>
          <w:sz w:val="28"/>
          <w:szCs w:val="22"/>
        </w:rPr>
        <w:t>языке нормы лексической сочетаем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720" w:hanging="360"/>
        <w:rPr/>
      </w:pPr>
      <w:r>
        <w:rPr>
          <w:rFonts w:eastAsia="Times New Roman"/>
          <w:sz w:val="28"/>
          <w:szCs w:val="22"/>
        </w:rPr>
        <w:t xml:space="preserve">распознавать и образовывать родственные </w:t>
      </w:r>
      <w:r>
        <w:rPr>
          <w:rFonts w:eastAsia="Times New Roman"/>
          <w:spacing w:val="-1"/>
          <w:sz w:val="28"/>
          <w:szCs w:val="22"/>
        </w:rPr>
        <w:t>слова с использованием основных способов сло</w:t>
        <w:softHyphen/>
      </w:r>
      <w:r>
        <w:rPr>
          <w:rFonts w:eastAsia="Times New Roman"/>
          <w:spacing w:val="-3"/>
          <w:sz w:val="28"/>
          <w:szCs w:val="22"/>
        </w:rPr>
        <w:t>вообразования (аффиксации, конверсии) в преде</w:t>
        <w:softHyphen/>
      </w:r>
      <w:r>
        <w:rPr>
          <w:rFonts w:eastAsia="Times New Roman"/>
          <w:spacing w:val="1"/>
          <w:sz w:val="28"/>
          <w:szCs w:val="22"/>
        </w:rPr>
        <w:t>лах тематики основной школы в соответствии с</w:t>
      </w:r>
      <w:r>
        <w:rPr>
          <w:rFonts w:eastAsia="Times New Roman"/>
          <w:sz w:val="28"/>
          <w:szCs w:val="22"/>
        </w:rPr>
        <w:t>решаемой коммуникативной задачей.</w:t>
      </w:r>
    </w:p>
    <w:p>
      <w:pPr>
        <w:pStyle w:val="Normal"/>
        <w:shd w:fill="FFFFFF" w:val="clear"/>
        <w:spacing w:lineRule="auto" w:line="360"/>
        <w:ind w:left="302" w:hanging="0"/>
        <w:rPr>
          <w:sz w:val="28"/>
        </w:rPr>
      </w:pPr>
      <w:r>
        <w:rPr>
          <w:rFonts w:eastAsia="Times New Roman"/>
          <w:spacing w:val="-1"/>
          <w:sz w:val="28"/>
          <w:szCs w:val="22"/>
        </w:rPr>
        <w:t>Выпускник может научить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720" w:hanging="360"/>
        <w:rPr>
          <w:rFonts w:eastAsia="Times New Roman"/>
          <w:sz w:val="28"/>
          <w:szCs w:val="22"/>
        </w:rPr>
      </w:pPr>
      <w:r>
        <w:rPr>
          <w:rFonts w:eastAsia="Times New Roman"/>
          <w:iCs/>
          <w:spacing w:val="8"/>
          <w:sz w:val="28"/>
          <w:szCs w:val="22"/>
        </w:rPr>
        <w:t>употреблять в речи в нескольких значе</w:t>
        <w:softHyphen/>
      </w:r>
      <w:r>
        <w:rPr>
          <w:rFonts w:eastAsia="Times New Roman"/>
          <w:iCs/>
          <w:spacing w:val="2"/>
          <w:sz w:val="28"/>
          <w:szCs w:val="22"/>
        </w:rPr>
        <w:t xml:space="preserve">ниях многозначные слова, изученные в пределах </w:t>
      </w:r>
      <w:r>
        <w:rPr>
          <w:rFonts w:eastAsia="Times New Roman"/>
          <w:iCs/>
          <w:spacing w:val="3"/>
          <w:sz w:val="28"/>
          <w:szCs w:val="22"/>
        </w:rPr>
        <w:t>тематики основной школ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720" w:hanging="360"/>
        <w:rPr>
          <w:rFonts w:eastAsia="Times New Roman"/>
          <w:sz w:val="28"/>
          <w:szCs w:val="22"/>
        </w:rPr>
      </w:pPr>
      <w:r>
        <w:rPr>
          <w:rFonts w:eastAsia="Times New Roman"/>
          <w:iCs/>
          <w:spacing w:val="2"/>
          <w:sz w:val="28"/>
          <w:szCs w:val="22"/>
        </w:rPr>
        <w:t>знать различие между явлениями синони</w:t>
        <w:softHyphen/>
      </w:r>
      <w:r>
        <w:rPr>
          <w:rFonts w:eastAsia="Times New Roman"/>
          <w:iCs/>
          <w:spacing w:val="1"/>
          <w:sz w:val="28"/>
          <w:szCs w:val="22"/>
        </w:rPr>
        <w:t>мии и антоним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720" w:hanging="360"/>
        <w:rPr>
          <w:rFonts w:eastAsia="Times New Roman"/>
          <w:sz w:val="28"/>
          <w:szCs w:val="22"/>
        </w:rPr>
      </w:pPr>
      <w:r>
        <w:rPr>
          <w:rFonts w:eastAsia="Times New Roman"/>
          <w:iCs/>
          <w:spacing w:val="2"/>
          <w:sz w:val="28"/>
          <w:szCs w:val="22"/>
        </w:rPr>
        <w:t xml:space="preserve">распознавать принадлежность слов </w:t>
      </w:r>
      <w:r>
        <w:rPr>
          <w:rFonts w:eastAsia="Times New Roman"/>
          <w:bCs/>
          <w:iCs/>
          <w:spacing w:val="2"/>
          <w:sz w:val="28"/>
          <w:szCs w:val="22"/>
        </w:rPr>
        <w:t xml:space="preserve">к </w:t>
      </w:r>
      <w:r>
        <w:rPr>
          <w:rFonts w:eastAsia="Times New Roman"/>
          <w:iCs/>
          <w:spacing w:val="2"/>
          <w:sz w:val="28"/>
          <w:szCs w:val="22"/>
        </w:rPr>
        <w:t>ча</w:t>
        <w:softHyphen/>
      </w:r>
      <w:r>
        <w:rPr>
          <w:rFonts w:eastAsia="Times New Roman"/>
          <w:iCs/>
          <w:spacing w:val="1"/>
          <w:sz w:val="28"/>
          <w:szCs w:val="22"/>
        </w:rPr>
        <w:t>стям речи по определенным признакам (артик</w:t>
        <w:softHyphen/>
      </w:r>
      <w:r>
        <w:rPr>
          <w:rFonts w:eastAsia="Times New Roman"/>
          <w:iCs/>
          <w:sz w:val="28"/>
          <w:szCs w:val="22"/>
        </w:rPr>
        <w:t>лям, аффиксам и др.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302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iCs/>
          <w:spacing w:val="-1"/>
          <w:sz w:val="28"/>
          <w:szCs w:val="22"/>
        </w:rPr>
        <w:t xml:space="preserve">использовать языковую догадку в процесс </w:t>
      </w:r>
      <w:r>
        <w:rPr>
          <w:rFonts w:eastAsia="Times New Roman"/>
          <w:iCs/>
          <w:spacing w:val="-2"/>
          <w:sz w:val="28"/>
          <w:szCs w:val="22"/>
        </w:rPr>
        <w:t xml:space="preserve">чтения и аудирования (догадываться о значении </w:t>
      </w:r>
      <w:r>
        <w:rPr>
          <w:rFonts w:eastAsia="Times New Roman"/>
          <w:iCs/>
          <w:spacing w:val="2"/>
          <w:sz w:val="28"/>
          <w:szCs w:val="22"/>
        </w:rPr>
        <w:t>незнакомых слов по контексту и по словообра</w:t>
        <w:softHyphen/>
      </w:r>
      <w:r>
        <w:rPr>
          <w:rFonts w:eastAsia="Times New Roman"/>
          <w:iCs/>
          <w:spacing w:val="1"/>
          <w:sz w:val="28"/>
          <w:szCs w:val="22"/>
        </w:rPr>
        <w:t>зовательным элементам).</w:t>
        <w:br/>
      </w:r>
      <w:r>
        <w:rPr>
          <w:rFonts w:eastAsia="Times New Roman"/>
          <w:b/>
          <w:bCs/>
          <w:i/>
          <w:iCs/>
          <w:color w:val="000000"/>
          <w:spacing w:val="3"/>
        </w:rPr>
        <w:t>Грамматическая сторона речи</w:t>
      </w:r>
    </w:p>
    <w:p>
      <w:pPr>
        <w:pStyle w:val="Normal"/>
        <w:shd w:fill="FFFFFF" w:val="clear"/>
        <w:spacing w:lineRule="auto" w:line="360"/>
        <w:ind w:left="293" w:hanging="0"/>
        <w:rPr>
          <w:sz w:val="28"/>
        </w:rPr>
      </w:pPr>
      <w:r>
        <w:rPr>
          <w:rFonts w:eastAsia="Times New Roman"/>
          <w:spacing w:val="-2"/>
          <w:sz w:val="28"/>
          <w:szCs w:val="22"/>
        </w:rPr>
        <w:t>Выпускник научи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302"/>
        <w:rPr>
          <w:rFonts w:eastAsia="Times New Roman"/>
          <w:sz w:val="28"/>
          <w:szCs w:val="22"/>
        </w:rPr>
      </w:pPr>
      <w:r>
        <w:rPr>
          <w:rFonts w:eastAsia="Times New Roman"/>
          <w:spacing w:val="7"/>
          <w:sz w:val="28"/>
          <w:szCs w:val="22"/>
        </w:rPr>
        <w:t>оперировать в процессе устного и пись</w:t>
        <w:softHyphen/>
      </w:r>
      <w:r>
        <w:rPr>
          <w:rFonts w:eastAsia="Times New Roman"/>
          <w:spacing w:val="2"/>
          <w:sz w:val="28"/>
          <w:szCs w:val="22"/>
        </w:rPr>
        <w:t xml:space="preserve">менного общения основными синтаксическими </w:t>
      </w:r>
      <w:r>
        <w:rPr>
          <w:rFonts w:eastAsia="Times New Roman"/>
          <w:spacing w:val="3"/>
          <w:sz w:val="28"/>
          <w:szCs w:val="22"/>
        </w:rPr>
        <w:t>конструкциями и морфологическими формами</w:t>
        <w:br/>
      </w:r>
      <w:r>
        <w:rPr>
          <w:rFonts w:eastAsia="Times New Roman"/>
          <w:spacing w:val="4"/>
          <w:sz w:val="28"/>
          <w:szCs w:val="22"/>
        </w:rPr>
        <w:t>английского языка в соответствии с коммуни</w:t>
        <w:softHyphen/>
      </w:r>
      <w:r>
        <w:rPr>
          <w:rFonts w:eastAsia="Times New Roman"/>
          <w:spacing w:val="2"/>
          <w:sz w:val="28"/>
          <w:szCs w:val="22"/>
        </w:rPr>
        <w:t>кативной задачей в коммуникативно-значимом</w:t>
      </w:r>
      <w:r>
        <w:rPr>
          <w:rFonts w:eastAsia="Times New Roman"/>
          <w:spacing w:val="1"/>
          <w:sz w:val="28"/>
          <w:szCs w:val="22"/>
        </w:rPr>
        <w:t>контекст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302" w:hanging="0"/>
        <w:rPr/>
      </w:pPr>
      <w:r>
        <w:rPr>
          <w:rFonts w:eastAsia="Times New Roman"/>
          <w:sz w:val="28"/>
          <w:szCs w:val="22"/>
        </w:rPr>
        <w:t>распознавать и употреблять в речи:</w:t>
      </w:r>
      <w:r>
        <w:rPr>
          <w:rFonts w:eastAsia="Times New Roman"/>
          <w:spacing w:val="1"/>
          <w:sz w:val="28"/>
          <w:szCs w:val="22"/>
        </w:rPr>
        <w:t xml:space="preserve"> различные коммуникативные типы пред</w:t>
        <w:softHyphen/>
      </w:r>
      <w:r>
        <w:rPr>
          <w:rFonts w:eastAsia="Times New Roman"/>
          <w:spacing w:val="-1"/>
          <w:sz w:val="28"/>
          <w:szCs w:val="22"/>
        </w:rPr>
        <w:t xml:space="preserve">ложений: утвердительные, отрицательные, </w:t>
      </w:r>
      <w:r>
        <w:rPr>
          <w:rFonts w:eastAsia="Times New Roman"/>
          <w:spacing w:val="-3"/>
          <w:sz w:val="28"/>
          <w:szCs w:val="22"/>
        </w:rPr>
        <w:t>вопросительные (общий, специальный, аль</w:t>
        <w:softHyphen/>
      </w:r>
      <w:r>
        <w:rPr>
          <w:rFonts w:eastAsia="Times New Roman"/>
          <w:spacing w:val="4"/>
          <w:sz w:val="28"/>
          <w:szCs w:val="22"/>
        </w:rPr>
        <w:t xml:space="preserve">тернативный, разделительный вопросы), </w:t>
      </w:r>
      <w:r>
        <w:rPr>
          <w:rFonts w:eastAsia="Times New Roman"/>
          <w:spacing w:val="1"/>
          <w:sz w:val="28"/>
          <w:szCs w:val="22"/>
        </w:rPr>
        <w:t>побудительные (в утвердительной и отри</w:t>
        <w:softHyphen/>
      </w:r>
      <w:r>
        <w:rPr>
          <w:rFonts w:eastAsia="Times New Roman"/>
          <w:sz w:val="28"/>
          <w:szCs w:val="22"/>
        </w:rPr>
        <w:t>цательной формах);</w:t>
      </w:r>
    </w:p>
    <w:p>
      <w:pPr>
        <w:pStyle w:val="24"/>
        <w:numPr>
          <w:ilvl w:val="0"/>
          <w:numId w:val="11"/>
        </w:numPr>
        <w:spacing w:lineRule="auto" w:line="360"/>
        <w:ind w:left="170" w:hanging="0"/>
        <w:rPr/>
      </w:pPr>
      <w:r>
        <w:rPr>
          <w:bCs/>
          <w:szCs w:val="28"/>
        </w:rPr>
        <w:t xml:space="preserve">Знание признаков и навыки распознавания и употребления в речи нераспространенных и распространенных простых предложений, в том числе с несколькими обстоятельствами, следующими в определенном порядке;  предложения с начальным </w:t>
      </w:r>
      <w:r>
        <w:rPr>
          <w:bCs/>
          <w:szCs w:val="28"/>
          <w:lang w:val="en-US"/>
        </w:rPr>
        <w:t>It</w:t>
      </w:r>
      <w:r>
        <w:rPr>
          <w:bCs/>
          <w:szCs w:val="28"/>
        </w:rPr>
        <w:t xml:space="preserve"> и с начальным </w:t>
      </w:r>
      <w:r>
        <w:rPr>
          <w:bCs/>
          <w:szCs w:val="28"/>
          <w:lang w:val="en-US"/>
        </w:rPr>
        <w:t>There</w:t>
      </w:r>
      <w:r>
        <w:rPr>
          <w:bCs/>
          <w:szCs w:val="28"/>
        </w:rPr>
        <w:t xml:space="preserve"> + </w:t>
      </w:r>
      <w:r>
        <w:rPr>
          <w:bCs/>
          <w:szCs w:val="28"/>
          <w:lang w:val="en-US"/>
        </w:rPr>
        <w:t>to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be</w:t>
      </w:r>
      <w:r>
        <w:rPr>
          <w:bCs/>
          <w:szCs w:val="28"/>
        </w:rPr>
        <w:t xml:space="preserve">; сложноподчиненных предложений с сочинительными союзами, </w:t>
      </w:r>
      <w:r>
        <w:rPr>
          <w:bCs/>
          <w:szCs w:val="28"/>
          <w:lang w:val="en-US"/>
        </w:rPr>
        <w:t>and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but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or</w:t>
      </w:r>
      <w:r>
        <w:rPr>
          <w:bCs/>
          <w:szCs w:val="28"/>
        </w:rPr>
        <w:t xml:space="preserve">; сложноподчиненные  предложения с союзами и союзными словами </w:t>
      </w:r>
      <w:r>
        <w:rPr>
          <w:bCs/>
          <w:szCs w:val="28"/>
          <w:lang w:val="en-US"/>
        </w:rPr>
        <w:t>what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when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why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which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that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who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if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because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that</w:t>
      </w:r>
      <w:r>
        <w:rPr>
          <w:bCs/>
          <w:szCs w:val="28"/>
        </w:rPr>
        <w:t>’</w:t>
      </w:r>
      <w:r>
        <w:rPr>
          <w:bCs/>
          <w:szCs w:val="28"/>
          <w:lang w:val="en-US"/>
        </w:rPr>
        <w:t>s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why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than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so</w:t>
      </w:r>
      <w:r>
        <w:rPr>
          <w:bCs/>
          <w:szCs w:val="28"/>
        </w:rPr>
        <w:t xml:space="preserve">; всех типов вопросительных предложений (общий, специальный, альтернативный, разделительный вопросы в </w:t>
      </w:r>
      <w:r>
        <w:rPr>
          <w:bCs/>
          <w:szCs w:val="28"/>
          <w:lang w:val="en-US"/>
        </w:rPr>
        <w:t>Present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Simple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Present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Progressive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Present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Perfect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Past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Simple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Future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Simple</w:t>
      </w:r>
      <w:r>
        <w:rPr>
          <w:bCs/>
          <w:szCs w:val="28"/>
        </w:rPr>
        <w:t>); побудительные предложения в утвердительной (</w:t>
      </w:r>
      <w:r>
        <w:rPr>
          <w:bCs/>
          <w:szCs w:val="28"/>
          <w:lang w:val="en-US"/>
        </w:rPr>
        <w:t>Be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careful</w:t>
      </w:r>
      <w:r>
        <w:rPr>
          <w:bCs/>
          <w:szCs w:val="28"/>
        </w:rPr>
        <w:t>!) и отрицательной (</w:t>
      </w:r>
      <w:r>
        <w:rPr>
          <w:bCs/>
          <w:szCs w:val="28"/>
          <w:lang w:val="en-US"/>
        </w:rPr>
        <w:t>Don</w:t>
      </w:r>
      <w:r>
        <w:rPr>
          <w:bCs/>
          <w:szCs w:val="28"/>
        </w:rPr>
        <w:t>’</w:t>
      </w:r>
      <w:r>
        <w:rPr>
          <w:bCs/>
          <w:szCs w:val="28"/>
          <w:lang w:val="en-US"/>
        </w:rPr>
        <w:t>t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worry</w:t>
      </w:r>
      <w:r>
        <w:rPr>
          <w:bCs/>
          <w:szCs w:val="28"/>
        </w:rPr>
        <w:t xml:space="preserve">) форме. </w:t>
      </w:r>
    </w:p>
    <w:p>
      <w:pPr>
        <w:pStyle w:val="24"/>
        <w:numPr>
          <w:ilvl w:val="0"/>
          <w:numId w:val="11"/>
        </w:numPr>
        <w:spacing w:lineRule="auto" w:line="360"/>
        <w:ind w:left="170" w:hanging="0"/>
        <w:rPr/>
      </w:pPr>
      <w:r>
        <w:rPr>
          <w:bCs/>
          <w:szCs w:val="28"/>
        </w:rPr>
        <w:t>Знание признаков и навыки распознавания и употребления в речи конструкций с глаголами на –</w:t>
      </w:r>
      <w:r>
        <w:rPr>
          <w:bCs/>
          <w:szCs w:val="28"/>
          <w:lang w:val="en-US"/>
        </w:rPr>
        <w:t>ing</w:t>
      </w:r>
      <w:r>
        <w:rPr>
          <w:bCs/>
          <w:szCs w:val="28"/>
        </w:rPr>
        <w:t xml:space="preserve">; </w:t>
      </w:r>
      <w:r>
        <w:rPr>
          <w:bCs/>
          <w:szCs w:val="28"/>
          <w:lang w:val="en-US"/>
        </w:rPr>
        <w:t>to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be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going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to</w:t>
      </w:r>
      <w:r>
        <w:rPr>
          <w:bCs/>
          <w:szCs w:val="28"/>
        </w:rPr>
        <w:t xml:space="preserve"> (для выражения будущего действия); </w:t>
      </w:r>
    </w:p>
    <w:p>
      <w:pPr>
        <w:pStyle w:val="24"/>
        <w:numPr>
          <w:ilvl w:val="0"/>
          <w:numId w:val="11"/>
        </w:numPr>
        <w:spacing w:lineRule="auto" w:line="360"/>
        <w:ind w:left="170" w:hanging="0"/>
        <w:rPr/>
      </w:pPr>
      <w:r>
        <w:rPr>
          <w:bCs/>
          <w:szCs w:val="28"/>
        </w:rPr>
        <w:t>Знание признаков и распознавания и употребления в речи правильных и неправильных глаголов в наиболее употребительных формах действительного залога в изъявительном наклонении (</w:t>
      </w:r>
      <w:r>
        <w:rPr>
          <w:bCs/>
          <w:szCs w:val="28"/>
          <w:lang w:val="en-US"/>
        </w:rPr>
        <w:t>Present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Past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Future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Simple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Present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Perfect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Present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Progressive</w:t>
      </w:r>
      <w:r>
        <w:rPr>
          <w:bCs/>
          <w:szCs w:val="28"/>
        </w:rPr>
        <w:t>);  модальных глаголов и их эквивалентов.</w:t>
      </w:r>
    </w:p>
    <w:p>
      <w:pPr>
        <w:pStyle w:val="24"/>
        <w:numPr>
          <w:ilvl w:val="0"/>
          <w:numId w:val="11"/>
        </w:numPr>
        <w:spacing w:lineRule="auto" w:line="360"/>
        <w:ind w:left="170" w:hanging="0"/>
        <w:jc w:val="left"/>
        <w:rPr/>
      </w:pPr>
      <w:r>
        <w:rPr>
          <w:bCs/>
          <w:szCs w:val="28"/>
        </w:rPr>
        <w:t>Навыки распознавания и употребления в речи определенного, неопределенного и нулевого артиклей; неисчисляемых и исчисляемых существительных (</w:t>
      </w:r>
      <w:r>
        <w:rPr>
          <w:bCs/>
          <w:szCs w:val="28"/>
          <w:lang w:val="en-US"/>
        </w:rPr>
        <w:t>a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flower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snow</w:t>
      </w:r>
      <w:r>
        <w:rPr>
          <w:bCs/>
          <w:szCs w:val="28"/>
        </w:rPr>
        <w:t>)существительных с причастиями настоящего и прошедшего времени (</w:t>
      </w:r>
      <w:r>
        <w:rPr>
          <w:bCs/>
          <w:szCs w:val="28"/>
          <w:lang w:val="en-US"/>
        </w:rPr>
        <w:t>a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writing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student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/>
        </w:rPr>
        <w:t>a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written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exercise</w:t>
      </w:r>
      <w:r>
        <w:rPr>
          <w:bCs/>
          <w:szCs w:val="28"/>
        </w:rPr>
        <w:t>); существительных в функции прилагательного (</w:t>
      </w:r>
      <w:r>
        <w:rPr>
          <w:bCs/>
          <w:szCs w:val="28"/>
          <w:lang w:val="en-US"/>
        </w:rPr>
        <w:t>art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gallery</w:t>
      </w:r>
      <w:r>
        <w:rPr>
          <w:bCs/>
          <w:szCs w:val="28"/>
        </w:rPr>
        <w:t>), степеней сравнения прилагательных, в том числе образованных не по правилу (</w:t>
      </w:r>
      <w:r>
        <w:rPr>
          <w:bCs/>
          <w:szCs w:val="28"/>
          <w:lang w:val="en-US"/>
        </w:rPr>
        <w:t>good</w:t>
      </w:r>
      <w:r>
        <w:rPr>
          <w:bCs/>
          <w:szCs w:val="28"/>
        </w:rPr>
        <w:t xml:space="preserve">- </w:t>
      </w:r>
      <w:r>
        <w:rPr>
          <w:bCs/>
          <w:szCs w:val="28"/>
          <w:lang w:val="en-US"/>
        </w:rPr>
        <w:t>better</w:t>
      </w:r>
      <w:r>
        <w:rPr>
          <w:bCs/>
          <w:szCs w:val="28"/>
        </w:rPr>
        <w:t>-</w:t>
      </w:r>
      <w:r>
        <w:rPr>
          <w:bCs/>
          <w:szCs w:val="28"/>
          <w:lang w:val="en-US"/>
        </w:rPr>
        <w:t>the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best</w:t>
      </w:r>
      <w:r>
        <w:rPr>
          <w:bCs/>
          <w:szCs w:val="28"/>
        </w:rPr>
        <w:t>); личных местоимений в именительном (</w:t>
      </w:r>
      <w:r>
        <w:rPr>
          <w:bCs/>
          <w:szCs w:val="28"/>
          <w:lang w:val="en-US"/>
        </w:rPr>
        <w:t>my</w:t>
      </w:r>
      <w:r>
        <w:rPr>
          <w:bCs/>
          <w:szCs w:val="28"/>
        </w:rPr>
        <w:t>) и объектном (</w:t>
      </w:r>
      <w:r>
        <w:rPr>
          <w:bCs/>
          <w:szCs w:val="28"/>
          <w:lang w:val="en-US"/>
        </w:rPr>
        <w:t>me</w:t>
      </w:r>
      <w:r>
        <w:rPr>
          <w:bCs/>
          <w:szCs w:val="28"/>
        </w:rPr>
        <w:t>) падежах. А так же в абсолютной форме (</w:t>
      </w:r>
      <w:r>
        <w:rPr>
          <w:bCs/>
          <w:szCs w:val="28"/>
          <w:lang w:val="en-US"/>
        </w:rPr>
        <w:t>mine</w:t>
      </w:r>
      <w:r>
        <w:rPr>
          <w:bCs/>
          <w:szCs w:val="28"/>
        </w:rPr>
        <w:t>); неопределенных местоимений (</w:t>
      </w:r>
      <w:r>
        <w:rPr>
          <w:bCs/>
          <w:szCs w:val="28"/>
          <w:lang w:val="en-US"/>
        </w:rPr>
        <w:t>some</w:t>
      </w:r>
      <w:r>
        <w:rPr>
          <w:bCs/>
          <w:szCs w:val="28"/>
        </w:rPr>
        <w:t xml:space="preserve">, </w:t>
      </w:r>
      <w:r>
        <w:rPr>
          <w:rStyle w:val="Emphasis"/>
          <w:i w:val="false"/>
        </w:rPr>
        <w:t xml:space="preserve">any); количественных числительных свыше 100; порядковых числительных свыше 20. </w:t>
      </w:r>
    </w:p>
    <w:p>
      <w:pPr>
        <w:pStyle w:val="Normal"/>
        <w:shd w:fill="FFFFFF" w:val="clear"/>
        <w:spacing w:lineRule="auto" w:line="360" w:before="82" w:after="0"/>
        <w:ind w:left="1459" w:right="422" w:hanging="950"/>
        <w:rPr>
          <w:rStyle w:val="Emphasis"/>
          <w:b/>
          <w:b/>
          <w:i w:val="false"/>
          <w:i w:val="false"/>
        </w:rPr>
      </w:pPr>
      <w:r>
        <w:rPr>
          <w:rStyle w:val="Emphasis"/>
          <w:rFonts w:eastAsia="Times New Roman"/>
          <w:b/>
          <w:i w:val="false"/>
        </w:rPr>
        <w:t xml:space="preserve">                     </w:t>
      </w:r>
      <w:r>
        <w:rPr>
          <w:rStyle w:val="Emphasis"/>
          <w:b/>
          <w:i w:val="false"/>
        </w:rPr>
        <w:t>Предметное содержание устной и письменной речи в 5-9 классах.</w:t>
      </w:r>
    </w:p>
    <w:p>
      <w:pPr>
        <w:pStyle w:val="Normal"/>
        <w:shd w:fill="FFFFFF" w:val="clear"/>
        <w:spacing w:lineRule="auto" w:line="360" w:before="91" w:after="0"/>
        <w:ind w:left="82" w:hanging="0"/>
        <w:rPr/>
      </w:pPr>
      <w:r>
        <w:rPr>
          <w:rStyle w:val="Emphasis"/>
          <w:i w:val="false"/>
          <w:sz w:val="28"/>
        </w:rPr>
        <w:t>Предметное содержание устной и письменной речи соответствует образовательным и воспита</w:t>
        <w:softHyphen/>
        <w:t>тельным целям, а также интересам и возрастным особенностям школьников, обучающихся в 5-9-х классах, и включает следующе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left="384" w:hanging="250"/>
        <w:rPr/>
      </w:pPr>
      <w:r>
        <w:rPr>
          <w:rStyle w:val="Emphasis"/>
          <w:i w:val="false"/>
          <w:sz w:val="28"/>
        </w:rPr>
        <w:t>Межличностные взаимоотношения в семье, со сверстниками; решение конфликтных ситу</w:t>
        <w:softHyphen/>
        <w:br/>
        <w:t>аций..</w:t>
      </w:r>
    </w:p>
    <w:p>
      <w:pPr>
        <w:pStyle w:val="Normal"/>
        <w:spacing w:lineRule="auto" w:line="360"/>
        <w:ind w:left="170" w:hanging="0"/>
        <w:rPr/>
      </w:pPr>
      <w:r>
        <w:rPr>
          <w:rStyle w:val="Emphasis"/>
          <w:i w:val="false"/>
          <w:sz w:val="28"/>
        </w:rPr>
        <w:t>2. Внешность и черты характера человека Досуг и увлечения (чтение, кино, театр, музей,музыка). Виды отдыха, путешествия. Моло</w:t>
        <w:softHyphen/>
        <w:t>дежная мода. Покуп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rPr/>
      </w:pPr>
      <w:r>
        <w:rPr>
          <w:rStyle w:val="Emphasis"/>
          <w:i w:val="false"/>
          <w:sz w:val="28"/>
        </w:rPr>
        <w:t>3. Здоровый образ жизни: режим труда и отды</w:t>
        <w:softHyphen/>
        <w:t>ха, спорт, сбалансированное питание, отказ отвредных привыч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rPr/>
      </w:pPr>
      <w:r>
        <w:rPr>
          <w:rStyle w:val="Emphasis"/>
          <w:i w:val="false"/>
          <w:sz w:val="28"/>
        </w:rPr>
        <w:t>4. Школьное образование, школьная жизнь, из</w:t>
        <w:softHyphen/>
        <w:t>учаемые предметы и отношение к ним. Меж</w:t>
        <w:softHyphen/>
        <w:t>дународные школьные обмены. Перепискас зарубежными сверстниками. Каникулы в различное время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rPr/>
      </w:pPr>
      <w:r>
        <w:rPr>
          <w:rStyle w:val="Emphasis"/>
          <w:i w:val="false"/>
          <w:sz w:val="28"/>
        </w:rPr>
        <w:t>5. Мир профессий. Проблемы выбора профес</w:t>
        <w:softHyphen/>
        <w:t>сии. Роль иностранного языка в планах на будуще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left="384" w:hanging="250"/>
        <w:rPr/>
      </w:pPr>
      <w:r>
        <w:rPr>
          <w:rStyle w:val="Emphasis"/>
          <w:i w:val="false"/>
          <w:sz w:val="28"/>
        </w:rPr>
        <w:t>Вселенная и человек. Природа: флора и фау</w:t>
        <w:softHyphen/>
        <w:t>на. Проблемы экологии. Защита окружающей среды. Климат, погода. Условия проживанияв городской / сельской местности. Транспор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left="384" w:hanging="250"/>
        <w:rPr/>
      </w:pPr>
      <w:r>
        <w:rPr>
          <w:rStyle w:val="Emphasis"/>
          <w:i w:val="false"/>
          <w:sz w:val="28"/>
        </w:rPr>
        <w:t>Средства массовой информации и коммуника</w:t>
        <w:softHyphen/>
        <w:t>ции (пресса, телевидение, радио, Интернет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left="384" w:hanging="250"/>
        <w:rPr/>
      </w:pPr>
      <w:r>
        <w:rPr>
          <w:rStyle w:val="Emphasis"/>
          <w:i w:val="false"/>
          <w:sz w:val="28"/>
        </w:rPr>
        <w:t>Страна / Страны изучаемого языка и род</w:t>
        <w:softHyphen/>
        <w:t>ная страна, их географическое положение,столицы и крупные города, регионы, достопримечательности, культурные особенности(национальные праздники, знаменательныедаты, традиции, обычаи), страницы истории,выдающиеся люди, их вклад в науку и миро</w:t>
        <w:softHyphen/>
        <w:br/>
        <w:t>вую культуру.</w:t>
      </w:r>
    </w:p>
    <w:p>
      <w:pPr>
        <w:pStyle w:val="Normal"/>
        <w:spacing w:lineRule="auto" w:line="360"/>
        <w:ind w:left="170" w:hanging="0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17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 для учащихся 5-х классов по УМК «</w:t>
      </w:r>
      <w:r>
        <w:rPr>
          <w:b/>
          <w:sz w:val="28"/>
          <w:szCs w:val="28"/>
          <w:lang w:val="en-US"/>
        </w:rPr>
        <w:t>Spotlight</w:t>
      </w:r>
      <w:r>
        <w:rPr>
          <w:b/>
          <w:sz w:val="28"/>
          <w:szCs w:val="28"/>
        </w:rPr>
        <w:t>» (Английский в фокусе) под ред. Ю.Е. Ваулиной</w:t>
      </w:r>
    </w:p>
    <w:tbl>
      <w:tblPr>
        <w:tblW w:w="922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29"/>
        <w:gridCol w:w="6095"/>
      </w:tblGrid>
      <w:tr>
        <w:trPr>
          <w:trHeight w:val="274" w:hRule="exac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8"/>
              <w:shd w:fill="auto" w:val="clear"/>
              <w:spacing w:lineRule="auto" w:line="360"/>
              <w:ind w:left="170" w:right="22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держ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ма</w:t>
            </w:r>
          </w:p>
        </w:tc>
      </w:tr>
      <w:tr>
        <w:trPr>
          <w:trHeight w:val="2038" w:hRule="exac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лич</w:t>
              <w:softHyphen/>
              <w:t>ностные взаимоотно</w:t>
              <w:softHyphen/>
              <w:t>шения в семье и со сверст</w:t>
              <w:softHyphen/>
              <w:t>никами. Вне</w:t>
              <w:softHyphen/>
              <w:t>шность и черты характера чело</w:t>
              <w:softHyphen/>
              <w:t>века 13 ч</w:t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ветствия (Модуль 1) 1 ч</w:t>
            </w:r>
          </w:p>
          <w:p>
            <w:pPr>
              <w:pStyle w:val="Normal"/>
              <w:rPr/>
            </w:pPr>
            <w:r>
              <w:rPr/>
              <w:t>Граждановедение (Модуль 1) 1 ч</w:t>
            </w:r>
          </w:p>
          <w:p>
            <w:pPr>
              <w:pStyle w:val="Normal"/>
              <w:rPr/>
            </w:pPr>
            <w:r>
              <w:rPr/>
              <w:t>Я из…Страны и национальности (Модуль 2) 1 ч</w:t>
            </w:r>
          </w:p>
          <w:p>
            <w:pPr>
              <w:pStyle w:val="Normal"/>
              <w:rPr/>
            </w:pPr>
            <w:r>
              <w:rPr/>
              <w:t>Мои вещи (Модуль 2) 1 ч</w:t>
            </w:r>
          </w:p>
          <w:p>
            <w:pPr>
              <w:pStyle w:val="Normal"/>
              <w:rPr/>
            </w:pPr>
            <w:r>
              <w:rPr/>
              <w:t>Моя семья (Модуль 4) 2 ч</w:t>
            </w:r>
          </w:p>
          <w:p>
            <w:pPr>
              <w:pStyle w:val="Normal"/>
              <w:rPr/>
            </w:pPr>
            <w:r>
              <w:rPr/>
              <w:t>Кто есть кто? (Модуль 4) 2 ч</w:t>
            </w:r>
          </w:p>
          <w:p>
            <w:pPr>
              <w:pStyle w:val="Normal"/>
              <w:rPr/>
            </w:pPr>
            <w:r>
              <w:rPr/>
              <w:t>Знаменитые люди (Модуль 4) 1 ч</w:t>
            </w:r>
          </w:p>
          <w:p>
            <w:pPr>
              <w:pStyle w:val="Normal"/>
              <w:rPr/>
            </w:pPr>
            <w:r>
              <w:rPr/>
              <w:t>Описание людей (Модуль 4) 1 ч</w:t>
            </w:r>
          </w:p>
          <w:p>
            <w:pPr>
              <w:pStyle w:val="Normal"/>
              <w:rPr/>
            </w:pPr>
            <w:r>
              <w:rPr/>
              <w:t>Моя семья. Стихотворение (Модуль 4) 1 ч</w:t>
            </w:r>
          </w:p>
        </w:tc>
      </w:tr>
      <w:tr>
        <w:trPr>
          <w:trHeight w:val="3399" w:hRule="exac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суг и увлече</w:t>
              <w:softHyphen/>
              <w:t>ния. Покупки. Виды отдыха, путешествия 22 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оби. Моя коллекция (Модуль 2) 1 ч</w:t>
            </w:r>
          </w:p>
          <w:p>
            <w:pPr>
              <w:pStyle w:val="Normal"/>
              <w:rPr/>
            </w:pPr>
            <w:r>
              <w:rPr/>
              <w:t>Покупка сувениров (Модуль 2) 1 ч</w:t>
            </w:r>
          </w:p>
          <w:p>
            <w:pPr>
              <w:pStyle w:val="Normal"/>
              <w:rPr/>
            </w:pPr>
            <w:r>
              <w:rPr/>
              <w:t>Выходные (Модуль 6) 1 ч</w:t>
            </w:r>
          </w:p>
          <w:p>
            <w:pPr>
              <w:pStyle w:val="Normal"/>
              <w:rPr/>
            </w:pPr>
            <w:r>
              <w:rPr/>
              <w:t>Приглашение к действию (Модуль 6) 1 ч</w:t>
            </w:r>
          </w:p>
          <w:p>
            <w:pPr>
              <w:pStyle w:val="Normal"/>
              <w:rPr/>
            </w:pPr>
            <w:r>
              <w:rPr/>
              <w:t>Покупка одежды (Модуль 7) 1 ч</w:t>
            </w:r>
          </w:p>
          <w:p>
            <w:pPr>
              <w:pStyle w:val="Normal"/>
              <w:rPr/>
            </w:pPr>
            <w:r>
              <w:rPr/>
              <w:t>Праздники (Модуль 8) 2 ч</w:t>
            </w:r>
          </w:p>
          <w:p>
            <w:pPr>
              <w:pStyle w:val="Normal"/>
              <w:rPr/>
            </w:pPr>
            <w:r>
              <w:rPr/>
              <w:t>Готовим сами (Модуль 8) 2 ч</w:t>
            </w:r>
          </w:p>
          <w:p>
            <w:pPr>
              <w:pStyle w:val="Normal"/>
              <w:rPr/>
            </w:pPr>
            <w:r>
              <w:rPr/>
              <w:t>Заказ блюд в ресторане (Модуль 8) 1 ч</w:t>
            </w:r>
          </w:p>
          <w:p>
            <w:pPr>
              <w:pStyle w:val="Normal"/>
              <w:rPr/>
            </w:pPr>
            <w:r>
              <w:rPr/>
              <w:t>За покупками (Модуль 9) 2 ч</w:t>
            </w:r>
          </w:p>
          <w:p>
            <w:pPr>
              <w:pStyle w:val="Normal"/>
              <w:rPr/>
            </w:pPr>
            <w:r>
              <w:rPr/>
              <w:t>Было здорово! (Модуль 9) 2 ч</w:t>
            </w:r>
          </w:p>
          <w:p>
            <w:pPr>
              <w:pStyle w:val="Normal"/>
              <w:rPr/>
            </w:pPr>
            <w:r>
              <w:rPr/>
              <w:t>Жанры фильмов (Модуль 9) 1 ч</w:t>
            </w:r>
          </w:p>
          <w:p>
            <w:pPr>
              <w:pStyle w:val="Normal"/>
              <w:rPr/>
            </w:pPr>
            <w:r>
              <w:rPr/>
              <w:t>Путешествия и отдых (Модуль 10) 2 ч</w:t>
            </w:r>
          </w:p>
          <w:p>
            <w:pPr>
              <w:pStyle w:val="Normal"/>
              <w:rPr/>
            </w:pPr>
            <w:r>
              <w:rPr/>
              <w:t>Летние развлечения (Модуль 10) 2 ч</w:t>
            </w:r>
          </w:p>
          <w:p>
            <w:pPr>
              <w:pStyle w:val="Normal"/>
              <w:rPr/>
            </w:pPr>
            <w:r>
              <w:rPr/>
              <w:t>Авто-вело прокат (Модуль 10) 1 ч</w:t>
            </w:r>
          </w:p>
        </w:tc>
      </w:tr>
      <w:tr>
        <w:trPr>
          <w:trHeight w:val="907" w:hRule="exac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доровый образ жизни. Режим труда и отдыха 5 ч</w:t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ъем! (Модуль 6) 2 ч</w:t>
            </w:r>
          </w:p>
          <w:p>
            <w:pPr>
              <w:pStyle w:val="Normal"/>
              <w:rPr/>
            </w:pPr>
            <w:r>
              <w:rPr/>
              <w:t>Просто записка…(Модуль 10) 1 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2" w:hRule="exac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кола и школьная жизнь, изучае</w:t>
              <w:softHyphen/>
              <w:t>мые предметы и отношение к ним. Канику</w:t>
              <w:softHyphen/>
              <w:t>лы в различное время года 9 ч</w:t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кола (Модуль 1) 2 ч</w:t>
            </w:r>
          </w:p>
          <w:p>
            <w:pPr>
              <w:pStyle w:val="Normal"/>
              <w:rPr/>
            </w:pPr>
            <w:r>
              <w:rPr/>
              <w:t>Первый день (Модуль 1) 2 ч</w:t>
            </w:r>
          </w:p>
          <w:p>
            <w:pPr>
              <w:pStyle w:val="Normal"/>
              <w:rPr/>
            </w:pPr>
            <w:r>
              <w:rPr/>
              <w:t>Любимые предметы (Модуль 1) 1 ч</w:t>
            </w:r>
          </w:p>
          <w:p>
            <w:pPr>
              <w:pStyle w:val="Normal"/>
              <w:rPr/>
            </w:pPr>
            <w:r>
              <w:rPr/>
              <w:t>Школьная жизнь  в Англии (Модуль 1) 1 ч</w:t>
            </w:r>
          </w:p>
          <w:p>
            <w:pPr>
              <w:pStyle w:val="Normal"/>
              <w:rPr/>
            </w:pPr>
            <w:r>
              <w:rPr/>
              <w:t>Времяпрепровождение (Модуль 7) 1 ч</w:t>
            </w:r>
          </w:p>
          <w:p>
            <w:pPr>
              <w:pStyle w:val="Normal"/>
              <w:rPr/>
            </w:pPr>
            <w:r>
              <w:rPr/>
              <w:t>Летние развлечения (Модуль 10) 2 ч</w:t>
            </w:r>
          </w:p>
        </w:tc>
      </w:tr>
      <w:tr>
        <w:trPr>
          <w:trHeight w:val="1978" w:hRule="exac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щита окру</w:t>
              <w:softHyphen/>
              <w:t>жающей среды. Климат, погода 13 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ивительные создания (Модуль 5) 2 ч</w:t>
            </w:r>
          </w:p>
          <w:p>
            <w:pPr>
              <w:pStyle w:val="Normal"/>
              <w:rPr/>
            </w:pPr>
            <w:r>
              <w:rPr/>
              <w:t>В зоопарке (Модуль 5) 2 ч</w:t>
            </w:r>
          </w:p>
          <w:p>
            <w:pPr>
              <w:pStyle w:val="Normal"/>
              <w:rPr/>
            </w:pPr>
            <w:r>
              <w:rPr/>
              <w:t>Мой питомец (Модуль 5)1 ч</w:t>
            </w:r>
          </w:p>
          <w:p>
            <w:pPr>
              <w:pStyle w:val="Normal"/>
              <w:rPr/>
            </w:pPr>
            <w:r>
              <w:rPr/>
              <w:t>Пушистые друзья (Модуль 5) 1 ч</w:t>
            </w:r>
          </w:p>
          <w:p>
            <w:pPr>
              <w:pStyle w:val="Normal"/>
              <w:rPr/>
            </w:pPr>
            <w:r>
              <w:rPr/>
              <w:t>Посещение ветеринарной лечебницы. Из жизни насекомого (Модуль 5)1 ч</w:t>
            </w:r>
          </w:p>
          <w:p>
            <w:pPr>
              <w:pStyle w:val="Normal"/>
              <w:rPr/>
            </w:pPr>
            <w:r>
              <w:rPr/>
              <w:t>Год за годом (Модуль 7) 2 ч</w:t>
            </w:r>
          </w:p>
          <w:p>
            <w:pPr>
              <w:pStyle w:val="Normal"/>
              <w:rPr/>
            </w:pPr>
            <w:r>
              <w:rPr/>
              <w:t>Одевайся по погоде (Модуль 7) 2 ч</w:t>
            </w:r>
          </w:p>
          <w:p>
            <w:pPr>
              <w:pStyle w:val="Normal"/>
              <w:rPr/>
            </w:pPr>
            <w:r>
              <w:rPr/>
              <w:t>Литература (Модуль 7) 1 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ловия про</w:t>
              <w:softHyphen/>
              <w:t>живания в го</w:t>
              <w:softHyphen/>
              <w:t>родской и сель</w:t>
              <w:softHyphen/>
              <w:t>ской местности 7ч</w:t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ы домов (Модуль3) 2 ч</w:t>
            </w:r>
          </w:p>
          <w:p>
            <w:pPr>
              <w:pStyle w:val="Normal"/>
              <w:rPr/>
            </w:pPr>
            <w:r>
              <w:rPr/>
              <w:t>С новосельем! (Модуль3) 2 ч</w:t>
            </w:r>
          </w:p>
          <w:p>
            <w:pPr>
              <w:pStyle w:val="Normal"/>
              <w:rPr/>
            </w:pPr>
            <w:r>
              <w:rPr/>
              <w:t>Моя комната (Модуль3) 1 ч</w:t>
            </w:r>
          </w:p>
          <w:p>
            <w:pPr>
              <w:pStyle w:val="Normal"/>
              <w:rPr/>
            </w:pPr>
            <w:r>
              <w:rPr/>
              <w:t xml:space="preserve">Осмотр дома (Модуль3) 1 ч </w:t>
            </w:r>
          </w:p>
          <w:p>
            <w:pPr>
              <w:pStyle w:val="Normal"/>
              <w:rPr/>
            </w:pPr>
            <w:r>
              <w:rPr/>
              <w:t>Как пройти…? Вопросы и ответы (Модуль3) 1 ч</w:t>
            </w:r>
          </w:p>
        </w:tc>
      </w:tr>
      <w:tr>
        <w:trPr>
          <w:trHeight w:val="2999" w:hRule="exac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дная страна и страна / стра</w:t>
              <w:softHyphen/>
              <w:t>ны изучаемого языка (гео</w:t>
              <w:softHyphen/>
              <w:t>графическое положение, столицы, достоприме</w:t>
              <w:softHyphen/>
              <w:t>чательности, культура и тра</w:t>
              <w:softHyphen/>
              <w:t>диции) 26 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вениры из Великобритании (Модуль2) 1 ч</w:t>
            </w:r>
          </w:p>
          <w:p>
            <w:pPr>
              <w:pStyle w:val="Normal"/>
              <w:rPr/>
            </w:pPr>
            <w:r>
              <w:rPr/>
              <w:t>Англоговорящие страны (Модуль 2) 1 ч</w:t>
            </w:r>
          </w:p>
          <w:p>
            <w:pPr>
              <w:pStyle w:val="Normal"/>
              <w:rPr/>
            </w:pPr>
            <w:r>
              <w:rPr/>
              <w:t>Типичный английский дом (Модуль3) 1 ч</w:t>
            </w:r>
          </w:p>
          <w:p>
            <w:pPr>
              <w:pStyle w:val="Normal"/>
              <w:rPr/>
            </w:pPr>
            <w:r>
              <w:rPr/>
              <w:t>Искусство и дизайн. Тадж-Махал (Модуль 3) 1 ч</w:t>
            </w:r>
          </w:p>
          <w:p>
            <w:pPr>
              <w:pStyle w:val="Normal"/>
              <w:rPr/>
            </w:pPr>
            <w:r>
              <w:rPr/>
              <w:t>Американские «телесемьи» (Модуль 4) 1 ч</w:t>
            </w:r>
          </w:p>
          <w:p>
            <w:pPr>
              <w:pStyle w:val="Normal"/>
              <w:rPr/>
            </w:pPr>
            <w:r>
              <w:rPr/>
              <w:t>Достопримечательности Англии (Модуль 6) 1 ч</w:t>
            </w:r>
          </w:p>
          <w:p>
            <w:pPr>
              <w:pStyle w:val="Normal"/>
              <w:rPr/>
            </w:pPr>
            <w:r>
              <w:rPr/>
              <w:t>Климат Аляски (Модуль7) 1 ч</w:t>
            </w:r>
          </w:p>
          <w:p>
            <w:pPr>
              <w:pStyle w:val="Normal"/>
              <w:rPr/>
            </w:pPr>
            <w:r>
              <w:rPr/>
              <w:t>День рождения (Модуль8) 1 ч</w:t>
            </w:r>
          </w:p>
          <w:p>
            <w:pPr>
              <w:pStyle w:val="Normal"/>
              <w:rPr/>
            </w:pPr>
            <w:r>
              <w:rPr/>
              <w:t>День благодарения (Модуль8) 1 ч</w:t>
            </w:r>
          </w:p>
          <w:p>
            <w:pPr>
              <w:pStyle w:val="Normal"/>
              <w:rPr/>
            </w:pPr>
            <w:r>
              <w:rPr/>
              <w:t>Оживленные места Лондона (Модуль9) 1 ч</w:t>
            </w:r>
          </w:p>
          <w:p>
            <w:pPr>
              <w:pStyle w:val="Normal"/>
              <w:rPr/>
            </w:pPr>
            <w:r>
              <w:rPr/>
              <w:t>Путешествие по Шотландии (Модуль10) 1 ч</w:t>
            </w:r>
          </w:p>
          <w:p>
            <w:pPr>
              <w:pStyle w:val="Normal"/>
              <w:rPr/>
            </w:pPr>
            <w:r>
              <w:rPr/>
              <w:t>Культуроведение в России 10 ч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одержание тем учебного курса для учащихся 6-х классов по УМК «</w:t>
      </w:r>
      <w:r>
        <w:rPr>
          <w:b/>
          <w:sz w:val="28"/>
          <w:szCs w:val="28"/>
          <w:lang w:val="en-US"/>
        </w:rPr>
        <w:t>Enjo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nglish</w:t>
      </w:r>
      <w:r>
        <w:rPr>
          <w:sz w:val="28"/>
          <w:szCs w:val="28"/>
        </w:rPr>
        <w:t>» (Английский с удовольствием) под ред. М.З. Биболетово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6095"/>
      </w:tblGrid>
      <w:tr>
        <w:trPr>
          <w:trHeight w:val="27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8"/>
              <w:shd w:fill="auto" w:val="clear"/>
              <w:spacing w:lineRule="auto" w:line="360"/>
              <w:ind w:left="170" w:right="22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держ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ма</w:t>
            </w:r>
          </w:p>
        </w:tc>
      </w:tr>
      <w:tr>
        <w:trPr>
          <w:trHeight w:val="107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лич</w:t>
              <w:softHyphen/>
              <w:t>ностные взаимоотно</w:t>
              <w:softHyphen/>
              <w:t>шения в семье и со сверст</w:t>
              <w:softHyphen/>
              <w:t>никами. Вне</w:t>
              <w:softHyphen/>
              <w:t>шность и черты характера чело</w:t>
              <w:softHyphen/>
              <w:t xml:space="preserve">века </w:t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  <w:lang w:eastAsia="en-US" w:bidi="en-US"/>
              </w:rPr>
            </w:pPr>
            <w:r>
              <w:rPr>
                <w:b w:val="false"/>
                <w:sz w:val="28"/>
                <w:szCs w:val="28"/>
                <w:lang w:eastAsia="en-US" w:bidi="en-US"/>
              </w:rPr>
              <w:t xml:space="preserve">Информация о себе (имя, фамилия, возраст, страна проживания, хобби, любимые школьные предметы). </w:t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/>
            </w:pPr>
            <w:r>
              <w:rPr>
                <w:b w:val="false"/>
                <w:sz w:val="28"/>
                <w:szCs w:val="28"/>
                <w:lang w:eastAsia="en-US" w:bidi="en-US"/>
              </w:rPr>
              <w:t>Заполнение</w:t>
            </w:r>
            <w:r>
              <w:rPr>
                <w:b w:val="false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b w:val="false"/>
                <w:sz w:val="28"/>
                <w:szCs w:val="28"/>
                <w:lang w:eastAsia="en-US" w:bidi="en-US"/>
              </w:rPr>
              <w:t>анкеты</w:t>
            </w:r>
            <w:r>
              <w:rPr>
                <w:b w:val="false"/>
                <w:sz w:val="28"/>
                <w:szCs w:val="28"/>
                <w:lang w:val="en-US" w:eastAsia="en-US" w:bidi="en-US"/>
              </w:rPr>
              <w:t xml:space="preserve">. </w:t>
            </w:r>
            <w:r>
              <w:rPr>
                <w:b w:val="false"/>
                <w:sz w:val="28"/>
                <w:szCs w:val="28"/>
                <w:lang w:eastAsia="en-US" w:bidi="en-US"/>
              </w:rPr>
              <w:t>17</w:t>
            </w:r>
            <w:r>
              <w:rPr>
                <w:b w:val="false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ч</w:t>
            </w: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09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суг и увлече</w:t>
              <w:softHyphen/>
              <w:t xml:space="preserve">ния. Покупки. Виды отдыха, путешестви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Путешествие (на велосипеде, на машине, пешком).</w:t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авило путешественников.</w:t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ободное время: настольные игры, чтение книг.</w:t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накомство с английской детской литературой. 15ч</w:t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доровый образ жизни. Режим труда и отдыха </w:t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дукты.</w:t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балансированный рацион.</w:t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бимые блюда.</w:t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пулярные виды спорта в Великобритании и России.9ч</w:t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5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кола и школьная жизнь, изучае</w:t>
              <w:softHyphen/>
              <w:t>мые предметы и отношение к ним. Канику</w:t>
              <w:softHyphen/>
              <w:t xml:space="preserve">лы в различное время года </w:t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истема обучения в школах России и Великобритании.</w:t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ебный день.</w:t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кольные правила. </w:t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кольные истории. 10ч</w:t>
            </w:r>
          </w:p>
        </w:tc>
      </w:tr>
      <w:tr>
        <w:trPr>
          <w:trHeight w:val="127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щита окру</w:t>
              <w:softHyphen/>
              <w:t xml:space="preserve">жающей среды. Климат, погод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знь в городе и сельской местности.</w:t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м \ квартира.</w:t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рода и экология: вода на планете (океаны, моря, озера и реки), подводный животный мир, великий исследователь Ж. Кусто. 17ч</w:t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5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8"/>
              <w:shd w:fill="auto" w:val="clear"/>
              <w:spacing w:lineRule="auto" w:line="360"/>
              <w:ind w:left="170" w:hanging="0"/>
              <w:rPr/>
            </w:pPr>
            <w:r>
              <w:rPr>
                <w:b w:val="false"/>
                <w:sz w:val="28"/>
                <w:szCs w:val="28"/>
              </w:rPr>
              <w:t>Родная страна и страна / стра</w:t>
              <w:softHyphen/>
              <w:t>ны изучаемого языка (гео</w:t>
              <w:softHyphen/>
              <w:t>графическое положение, столицы, достоприме</w:t>
              <w:softHyphen/>
              <w:t>чательности, культура и тра</w:t>
              <w:softHyphen/>
              <w:t xml:space="preserve">диции, национальные праздники), выдающиеся люди, их вклад в науку и мировую культуру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8"/>
              <w:shd w:fill="auto" w:val="clear"/>
              <w:spacing w:lineRule="auto" w:line="360"/>
              <w:ind w:left="170" w:hanging="0"/>
              <w:rPr/>
            </w:pPr>
            <w:r>
              <w:rPr>
                <w:b w:val="false"/>
                <w:sz w:val="28"/>
                <w:szCs w:val="28"/>
              </w:rPr>
              <w:t>Страна изучаемого языка (Великобритания)</w:t>
            </w: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еографическое положение, климат, части страны, столицы, флаги, символы; традиции и достопримечательности; выдающиеся люди.  33 ч</w:t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8"/>
              <w:shd w:fill="auto" w:val="clear"/>
              <w:spacing w:lineRule="auto" w:line="360"/>
              <w:ind w:left="17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left="170" w:right="1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ая программа ориентирована на использование учебно-методического комплекса: </w:t>
      </w:r>
    </w:p>
    <w:p>
      <w:pPr>
        <w:pStyle w:val="Style18"/>
        <w:spacing w:lineRule="auto" w:line="360" w:before="0" w:after="0"/>
        <w:ind w:left="170" w:right="1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njo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nglish</w:t>
      </w:r>
      <w:r>
        <w:rPr>
          <w:bCs/>
          <w:sz w:val="28"/>
          <w:szCs w:val="28"/>
        </w:rPr>
        <w:t xml:space="preserve"> (Английский с удовольствием) и включает в себя:</w:t>
      </w:r>
    </w:p>
    <w:p>
      <w:pPr>
        <w:pStyle w:val="24"/>
        <w:numPr>
          <w:ilvl w:val="0"/>
          <w:numId w:val="2"/>
        </w:numPr>
        <w:tabs>
          <w:tab w:val="clear" w:pos="708"/>
        </w:tabs>
        <w:spacing w:lineRule="auto" w:line="360"/>
        <w:ind w:left="170" w:hanging="360"/>
        <w:rPr>
          <w:bCs/>
          <w:szCs w:val="28"/>
        </w:rPr>
      </w:pPr>
      <w:r>
        <w:rPr>
          <w:bCs/>
          <w:szCs w:val="28"/>
        </w:rPr>
        <w:t>Учебник (</w:t>
      </w:r>
      <w:r>
        <w:rPr>
          <w:bCs/>
          <w:szCs w:val="28"/>
          <w:lang w:val="en-US"/>
        </w:rPr>
        <w:t>Student</w:t>
      </w:r>
      <w:r>
        <w:rPr>
          <w:bCs/>
          <w:szCs w:val="28"/>
        </w:rPr>
        <w:t>’</w:t>
      </w:r>
      <w:r>
        <w:rPr>
          <w:bCs/>
          <w:szCs w:val="28"/>
          <w:lang w:val="en-US"/>
        </w:rPr>
        <w:t>s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Book</w:t>
      </w:r>
      <w:r>
        <w:rPr>
          <w:bCs/>
          <w:szCs w:val="28"/>
        </w:rPr>
        <w:t>)</w:t>
      </w:r>
      <w:r>
        <w:rPr>
          <w:rFonts w:eastAsia="Times New Roman"/>
          <w:szCs w:val="28"/>
        </w:rPr>
        <w:t xml:space="preserve"> Биболетова М.З., Денисенко О.А., Трубанева Н.Н. Английский язык: Английский с удовольствием (Enjoy English): Учебник английского языка для 6 класса общеобразовательных учреждений. – Обнинск: Титул, 2013;</w:t>
      </w:r>
    </w:p>
    <w:p>
      <w:pPr>
        <w:pStyle w:val="24"/>
        <w:numPr>
          <w:ilvl w:val="0"/>
          <w:numId w:val="2"/>
        </w:numPr>
        <w:tabs>
          <w:tab w:val="clear" w:pos="708"/>
        </w:tabs>
        <w:spacing w:lineRule="auto" w:line="360"/>
        <w:ind w:left="170" w:hanging="360"/>
        <w:rPr>
          <w:bCs/>
          <w:szCs w:val="28"/>
        </w:rPr>
      </w:pPr>
      <w:r>
        <w:rPr>
          <w:bCs/>
          <w:szCs w:val="28"/>
        </w:rPr>
        <w:t xml:space="preserve">Рабочая тетрадь к учебнику </w:t>
      </w:r>
      <w:r>
        <w:rPr>
          <w:rFonts w:eastAsia="Times New Roman"/>
          <w:szCs w:val="28"/>
        </w:rPr>
        <w:t>Биболетова М.З., Денисенко О.А., Трубанева Н.Н. Английский язык: Английский с удовольствием (Enjoy English): Рабочая тетрадь к учебнику английского языка для 6 класса общеобразовательных учреждений. – Обнинск: Титул, 2013;</w:t>
      </w:r>
    </w:p>
    <w:p>
      <w:pPr>
        <w:pStyle w:val="24"/>
        <w:numPr>
          <w:ilvl w:val="0"/>
          <w:numId w:val="2"/>
        </w:numPr>
        <w:tabs>
          <w:tab w:val="clear" w:pos="708"/>
        </w:tabs>
        <w:spacing w:lineRule="auto" w:line="360"/>
        <w:ind w:left="170" w:hanging="360"/>
        <w:rPr/>
      </w:pPr>
      <w:r>
        <w:rPr>
          <w:bCs/>
          <w:szCs w:val="28"/>
        </w:rPr>
        <w:t>Аудиоприложение (</w:t>
      </w:r>
      <w:r>
        <w:rPr>
          <w:bCs/>
          <w:szCs w:val="28"/>
          <w:lang w:val="en-US"/>
        </w:rPr>
        <w:t>CD MP3)</w:t>
      </w:r>
      <w:r>
        <w:rPr>
          <w:bCs/>
          <w:szCs w:val="28"/>
        </w:rPr>
        <w:t>;</w:t>
      </w:r>
    </w:p>
    <w:p>
      <w:pPr>
        <w:pStyle w:val="Style18"/>
        <w:spacing w:lineRule="auto" w:line="360" w:before="0" w:after="0"/>
        <w:ind w:left="170" w:right="1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>Spotlight</w:t>
      </w:r>
      <w:r>
        <w:rPr>
          <w:bCs/>
          <w:sz w:val="28"/>
          <w:szCs w:val="28"/>
        </w:rPr>
        <w:t xml:space="preserve"> (Английский в фокусе) и включает в себя:</w:t>
      </w:r>
    </w:p>
    <w:p>
      <w:pPr>
        <w:pStyle w:val="24"/>
        <w:numPr>
          <w:ilvl w:val="0"/>
          <w:numId w:val="2"/>
        </w:numPr>
        <w:tabs>
          <w:tab w:val="clear" w:pos="708"/>
        </w:tabs>
        <w:spacing w:lineRule="auto" w:line="360"/>
        <w:ind w:left="170" w:hanging="360"/>
        <w:rPr>
          <w:bCs/>
          <w:szCs w:val="28"/>
        </w:rPr>
      </w:pPr>
      <w:r>
        <w:rPr>
          <w:bCs/>
          <w:szCs w:val="28"/>
        </w:rPr>
        <w:t>Учебник (</w:t>
      </w:r>
      <w:r>
        <w:rPr>
          <w:bCs/>
          <w:szCs w:val="28"/>
          <w:lang w:val="en-US"/>
        </w:rPr>
        <w:t>Student</w:t>
      </w:r>
      <w:r>
        <w:rPr>
          <w:bCs/>
          <w:szCs w:val="28"/>
        </w:rPr>
        <w:t>’</w:t>
      </w:r>
      <w:r>
        <w:rPr>
          <w:bCs/>
          <w:szCs w:val="28"/>
          <w:lang w:val="en-US"/>
        </w:rPr>
        <w:t>s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Book</w:t>
      </w:r>
      <w:r>
        <w:rPr>
          <w:bCs/>
          <w:szCs w:val="28"/>
        </w:rPr>
        <w:t>)</w:t>
      </w:r>
      <w:r>
        <w:rPr>
          <w:rFonts w:eastAsia="Times New Roman"/>
          <w:szCs w:val="28"/>
        </w:rPr>
        <w:t xml:space="preserve"> Ю. Е. Валиулина, Д. Дули, О.Е. Подоляко, В.Эванс  Английский язык: Английский в фокусе  (</w:t>
      </w:r>
      <w:r>
        <w:rPr>
          <w:rFonts w:eastAsia="Times New Roman"/>
          <w:szCs w:val="28"/>
          <w:lang w:val="en-US"/>
        </w:rPr>
        <w:t>Spotlight</w:t>
      </w:r>
      <w:r>
        <w:rPr>
          <w:rFonts w:eastAsia="Times New Roman"/>
          <w:szCs w:val="28"/>
        </w:rPr>
        <w:t>): Учебник английского языка для 5 класса общеобразовательных учреждений. – М.: Просвещение, 2015;</w:t>
      </w:r>
    </w:p>
    <w:p>
      <w:pPr>
        <w:pStyle w:val="24"/>
        <w:numPr>
          <w:ilvl w:val="0"/>
          <w:numId w:val="2"/>
        </w:numPr>
        <w:tabs>
          <w:tab w:val="clear" w:pos="708"/>
        </w:tabs>
        <w:spacing w:lineRule="auto" w:line="360"/>
        <w:ind w:left="170" w:hanging="360"/>
        <w:rPr>
          <w:bCs/>
          <w:szCs w:val="28"/>
        </w:rPr>
      </w:pPr>
      <w:r>
        <w:rPr>
          <w:bCs/>
          <w:szCs w:val="28"/>
        </w:rPr>
        <w:t xml:space="preserve">Рабочая тетрадь к учебнику </w:t>
      </w:r>
      <w:r>
        <w:rPr>
          <w:rFonts w:eastAsia="Times New Roman"/>
          <w:szCs w:val="28"/>
        </w:rPr>
        <w:t>Ю. Е. Валиулина, Д. Дули, О.Е. Подоляко, В.Эванс  Английский язык: Английский в фокусе  (</w:t>
      </w:r>
      <w:r>
        <w:rPr>
          <w:rFonts w:eastAsia="Times New Roman"/>
          <w:szCs w:val="28"/>
          <w:lang w:val="en-US"/>
        </w:rPr>
        <w:t>Spotlight</w:t>
      </w:r>
      <w:r>
        <w:rPr>
          <w:rFonts w:eastAsia="Times New Roman"/>
          <w:szCs w:val="28"/>
        </w:rPr>
        <w:t>) 5 класса общеобразовательных учреждений. – М.: Просвещение, 2015;</w:t>
      </w:r>
    </w:p>
    <w:p>
      <w:pPr>
        <w:pStyle w:val="24"/>
        <w:numPr>
          <w:ilvl w:val="0"/>
          <w:numId w:val="2"/>
        </w:numPr>
        <w:tabs>
          <w:tab w:val="clear" w:pos="708"/>
        </w:tabs>
        <w:spacing w:lineRule="auto" w:line="360"/>
        <w:ind w:left="170" w:hanging="360"/>
        <w:rPr>
          <w:bCs/>
          <w:szCs w:val="28"/>
        </w:rPr>
      </w:pPr>
      <w:r>
        <w:rPr>
          <w:bCs/>
          <w:szCs w:val="28"/>
        </w:rPr>
        <w:t>Аудиоприложение (</w:t>
      </w:r>
      <w:r>
        <w:rPr>
          <w:bCs/>
          <w:szCs w:val="28"/>
          <w:lang w:val="en-US"/>
        </w:rPr>
        <w:t>CD MP3)</w:t>
      </w:r>
      <w:r>
        <w:rPr>
          <w:bCs/>
          <w:szCs w:val="28"/>
        </w:rPr>
        <w:t>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3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24"/>
        <w:numPr>
          <w:ilvl w:val="0"/>
          <w:numId w:val="2"/>
        </w:numPr>
        <w:tabs>
          <w:tab w:val="clear" w:pos="708"/>
        </w:tabs>
        <w:spacing w:lineRule="auto" w:line="360"/>
        <w:ind w:left="170" w:hanging="360"/>
        <w:rPr>
          <w:bCs/>
          <w:szCs w:val="28"/>
        </w:rPr>
      </w:pPr>
      <w:r>
        <w:rPr>
          <w:rFonts w:eastAsia="Times New Roman"/>
          <w:szCs w:val="28"/>
        </w:rPr>
        <w:t>Барашкова Е.А. Грамматика английского языка. Проверочные работы: к учебнику М.З.Биболетовой и др. “Enjoy English. 6 класс” / Е.А. Барашкова. – М.: Издательство «Экзамен», 2012. (Серия «Учебно-методический комплект»).</w:t>
      </w:r>
    </w:p>
    <w:p>
      <w:pPr>
        <w:pStyle w:val="24"/>
        <w:spacing w:lineRule="auto" w:line="360"/>
        <w:ind w:left="17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4"/>
        <w:spacing w:lineRule="auto" w:line="360"/>
        <w:ind w:left="17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4"/>
        <w:spacing w:lineRule="auto" w:line="360"/>
        <w:ind w:left="17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60" w:leader="none"/>
        </w:tabs>
        <w:rPr>
          <w:b/>
          <w:b/>
          <w:sz w:val="22"/>
          <w:szCs w:val="22"/>
          <w:lang w:val="en-US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</w:t>
      </w:r>
      <w:r>
        <w:rPr>
          <w:b/>
          <w:sz w:val="28"/>
          <w:szCs w:val="28"/>
        </w:rPr>
        <w:t xml:space="preserve">Календарно- тематическое планирование 5 класс </w:t>
      </w:r>
    </w:p>
    <w:p>
      <w:pPr>
        <w:pStyle w:val="Normal"/>
        <w:tabs>
          <w:tab w:val="clear" w:pos="708"/>
          <w:tab w:val="left" w:pos="8160" w:leader="none"/>
        </w:tabs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(по УМК Ю.Е.Ваулиной "Английский в фокусе"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708"/>
        <w:gridCol w:w="993"/>
        <w:gridCol w:w="141"/>
        <w:gridCol w:w="851"/>
        <w:gridCol w:w="1984"/>
        <w:gridCol w:w="1985"/>
        <w:gridCol w:w="992"/>
        <w:gridCol w:w="1559"/>
        <w:gridCol w:w="3119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ятельности уча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 контрол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ый моду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Мы изучаем англий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содержанием курса, донести до понимания учащихся необходимость овладения иностранными языками в современном мире, совершенствование развития социокультурной компет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убриками модули и формулировка заданий, формирование у учащихся умения построения и реализации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иентироваться в структуре модуля и учебника, понимать формулировки заданий, познакомиться со словами, имеющих аналогов в русском язы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использовать речевые средства для ре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учитывать выделенные учителем ориентиры действия в новом учебном материале в сотрудничестве с педагогом и самостоятельно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знаково-символические средства представления информации для решения учебных за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артовой мотивации учения, мотивации к продолжению изучения английского языка, стремления к самосовершенствованию в данн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алфавит (</w:t>
            </w:r>
            <w:r>
              <w:rPr>
                <w:lang w:val="en-US"/>
              </w:rPr>
              <w:t>A-R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изучения английского языка учащимися, развитие навыков распознавания и воспроизведения новых слов, освоение английского алфавита и основ английской графики, развитие творческих способностей и способов взаимодействия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, систематизация изучаемого предметного содержание: тренировка произносительных навыков, освоение правильного произношения зву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произносить звуки английского алфавита, овладевать произносительными навык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адекватно использовать речевые средства для решения различных коммуникативных задач. 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ценивать правильность решения учебной задачи, собственные возмож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льзоваться логическими действиями сравнения, анализа, об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продолжению изучения английского языка, стремления к самосовершенствованию в данной предметн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йский алфавит </w:t>
            </w:r>
            <w:r>
              <w:rPr>
                <w:lang w:val="en-US"/>
              </w:rPr>
              <w:t>(I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ации дальнейшего изучения английского алфавита и английского языка в целом учащимися, развитие фонематического слуха и произносительных нав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, систематизация изучаемого предметного содержание: тренировка произносительных навыков, освоение правильного произношения зву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произносить звуки английского алфавита, овладевать произносительными навык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адекватно использовать речевые средства для решения различных коммуникативных задач. 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ценивать правильность решения учебной задачи, собственные возмож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льзоваться логическими действиями сравнения, анализа, об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продолжению изучения английского языка, стремления к самосовершенствованию в данной предметн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алфавит (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Z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ации дальнейшего изучения английского алфавита и английского языка в целом учащимися, развитие фонематического слуха и произносительных нав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нию, систематизация изучаемого предметного содержание: тренировка произносительных навыков, освоение правильного произношения зву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произносить звуки английского алфавита, овладевать произносительными навык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адекватно использовать речевые средства для решения различных коммуникативных задач. 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ценивать правильность решения учебной задачи, собственные возмож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льзоваться логическими действиями сравнения, анализа, об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продолжению изучения английского языка, стремления к самосовершенствованию в данной предметн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английского алфавита.</w:t>
            </w:r>
          </w:p>
          <w:p>
            <w:pPr>
              <w:pStyle w:val="Normal"/>
              <w:rPr/>
            </w:pPr>
            <w:r>
              <w:rPr/>
              <w:t>Числительные (1-10). И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ации обобщения работы по изучения английского алфавита и предмета в целом учащимися, закрепление алфавита, знакомство с английскими личными именами как элементом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авописания числительных 1-10; развитие навыков орфографически-грамотного письма; развитие умений речевого взаимо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числительные от 1 до 10, овладевать навыками орфографически грамотного пись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вести диалог этикетного характера в ситуации бытового общения (знакомство)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ценивать правильность решения учебной задачи, собственные возможност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поведения, культуры речи; установление дружеских взаимоотношений в коллективе, основанных на взаимопомощи и взаимной поддерж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распознавания и употребления прилагательных-названий цветов и множественного числа формы существительных, развитие творческих способностей и способов взаимодействия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</w:t>
              <w:softHyphen/>
              <w:t>нию, систематизации изучаемого предметного содержания: тренировка употребления лексических единиц на тему «Цвета», совершенствование грамматических структур (задавать и отвечать на вопрос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прашивать и отвечать на вопросы по заданной теме, распознавать и употреблять  в речи изученные лексические 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вести диалог этикетного характера в ситуации бытового общения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>выполнять учебные действий в материализованной, громко-речевой и умственной форм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меть действовать по образцу при выполнении упражнений и составления собственных высказываний в пределах данной т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раженной устойчивой учебно-познавательной мотивации учения, навыков переноса знаний в новую ситуац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места. Школьные принадлежности. Классно-урочные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потребления в речи изученных слов и грамматических структур, мотивация к изучению глаголов и употребления в речи глаголов в форме вежливого императива, освоение предложных словосочетаний обозначающих местонах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</w:t>
              <w:softHyphen/>
              <w:t>собностей к структурированию, систематизации изучаемого предметного содержания:употребление в речи глаголов места, тренировка употребления ранее изученных лексических единиц по теме «Школьные принадлежности", освоение классно-урочных выражений в ситуативно-обусловленных рече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лексику по теме «Глаголы места», развивать фонематический слу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адекватно использовать в речи изученные лексические единицы в соответствие с ситуацией общения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вносить необходимые коррективы в действия после его завершения на основе его оценки и с учетом характера сделанных ошибок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уществлять генерализацию и выведение общности для рада единичных объектов на основе выделения существенно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раженной устойчивой учебно-познавательной мотивации учения, овладение начальными навыками адаптации   в динамично меняющейся ситуации</w:t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 xml:space="preserve">Модуль 1.  </w:t>
            </w:r>
            <w:r>
              <w:rPr>
                <w:lang w:val="en-US"/>
              </w:rPr>
              <w:t>Schooldays</w:t>
            </w:r>
            <w:r>
              <w:rPr/>
              <w:t xml:space="preserve"> (Школьные дн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умения, составляющие лингвистическую компетенцию, развивать умения смыслового чтения, ознакомление с новым лексическим материал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 действий): изучение содержания первого модуля учебника; знакомство с рубриками модуля и формулировками заданий, со структурой словаря в учебнике (коллективная работа учащихся под руководством учителя), с новыми лексическими единицами, активизация ранее изученной лексики в речи (работа учащихся в пар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иентиро</w:t>
              <w:softHyphen/>
              <w:t>ваться в структуре модуля и учебника, понимать форму</w:t>
              <w:softHyphen/>
              <w:t>лировки заданий, называть школьные предметы, дни не</w:t>
              <w:softHyphen/>
              <w:t>дели; овладевать произносительными навык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>учитывать выделен</w:t>
              <w:softHyphen/>
              <w:t>ные учителем ориентиры действия в новом учебном материале в сотруд</w:t>
              <w:softHyphen/>
              <w:t>ничестве с педагогом и самостоя</w:t>
              <w:softHyphen/>
              <w:t>тельно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</w:rPr>
              <w:t>Познавательные:</w:t>
            </w:r>
            <w:r>
              <w:rPr/>
              <w:t>использовать зна</w:t>
              <w:softHyphen/>
              <w:t>ково-символические средства пред</w:t>
              <w:softHyphen/>
              <w:t>ставления информации для решения учеб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артовой моти</w:t>
              <w:softHyphen/>
              <w:t>вации учения, мотивации к про</w:t>
              <w:softHyphen/>
              <w:t>должению изуче</w:t>
              <w:softHyphen/>
              <w:t>ния английского языка,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жиз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в употребление речи новых слов по теме «Школа» и употребление их в речи, развитие умений поискового чтения, развитие навыков распознавания и употребления в речи неопределенного артик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</w:t>
              <w:softHyphen/>
              <w:t xml:space="preserve">собностей к структурированию, систематизации изучаемого предметного содержания: чтение текста и работа с ним (материалы со школьной доски объявлений); тренировка употребления в речи неопределенного артикля </w:t>
            </w:r>
            <w:r>
              <w:rPr>
                <w:rStyle w:val="20pt"/>
                <w:rFonts w:eastAsia="Calibri"/>
                <w:sz w:val="24"/>
                <w:lang w:val="ru-RU" w:bidi="ru-RU"/>
              </w:rPr>
              <w:t>а /</w:t>
            </w:r>
            <w:r>
              <w:rPr>
                <w:rStyle w:val="20pt"/>
                <w:rFonts w:eastAsia="Calibri"/>
                <w:sz w:val="24"/>
                <w:lang w:bidi="ru-RU"/>
              </w:rPr>
              <w:t>an</w:t>
            </w:r>
            <w:r>
              <w:rPr>
                <w:rStyle w:val="20pt"/>
                <w:rFonts w:eastAsia="Calibri"/>
                <w:sz w:val="24"/>
                <w:lang w:val="ru-RU" w:bidi="ru-RU"/>
              </w:rPr>
              <w:t xml:space="preserve"> </w:t>
            </w:r>
            <w:r>
              <w:rPr/>
              <w:t>(самостоятельная работа учащихся при консультативной помощи учи</w:t>
              <w:softHyphen/>
              <w:t>теля); самостоятельное составление расписания на один из дней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Уметь находить в тек</w:t>
              <w:softHyphen/>
              <w:t>сте нужную инфор</w:t>
              <w:softHyphen/>
              <w:t xml:space="preserve">мацию, употреблять неопределенный артикль </w:t>
            </w:r>
            <w:r>
              <w:rPr>
                <w:rStyle w:val="21pt"/>
                <w:sz w:val="24"/>
                <w:szCs w:val="24"/>
                <w:lang w:val="ru-RU" w:bidi="ru-RU"/>
              </w:rPr>
              <w:t>а/</w:t>
            </w:r>
            <w:r>
              <w:rPr>
                <w:rStyle w:val="21pt"/>
                <w:sz w:val="24"/>
                <w:szCs w:val="24"/>
                <w:lang w:bidi="ru-RU"/>
              </w:rPr>
              <w:t>an</w:t>
            </w:r>
            <w:r>
              <w:rPr>
                <w:rStyle w:val="21pt"/>
                <w:sz w:val="24"/>
                <w:szCs w:val="24"/>
                <w:lang w:val="ru-RU" w:bidi="ru-RU"/>
              </w:rPr>
              <w:t>,</w:t>
            </w:r>
            <w:r>
              <w:rPr>
                <w:b w:val="false"/>
                <w:sz w:val="24"/>
                <w:szCs w:val="24"/>
              </w:rPr>
              <w:t>овла</w:t>
              <w:softHyphen/>
              <w:t>девать навыками орфографически-грамотного письма; уметь записывать расписание уро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читать текст с целью поиска конкретной инфор</w:t>
              <w:softHyphen/>
              <w:t>мации, взаимодействовать со сверст</w:t>
              <w:softHyphen/>
              <w:t>никами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Регулятивные: </w:t>
            </w:r>
            <w:r>
              <w:rPr>
                <w:b w:val="false"/>
                <w:sz w:val="24"/>
                <w:szCs w:val="24"/>
              </w:rPr>
              <w:t>самостоятельно ставить цели, планировать пути их достижения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  <w:r>
              <w:rPr>
                <w:rStyle w:val="23"/>
                <w:sz w:val="24"/>
                <w:szCs w:val="24"/>
              </w:rPr>
              <w:t xml:space="preserve">Познавательные: </w:t>
            </w:r>
            <w:r>
              <w:rPr>
                <w:b w:val="false"/>
                <w:sz w:val="24"/>
                <w:szCs w:val="24"/>
              </w:rPr>
              <w:t>работать с текстом, выделять и фиксировать нужную ин</w:t>
              <w:softHyphen/>
              <w:t>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навыков коллективной учебной деятель</w:t>
              <w:softHyphen/>
              <w:t>ности, умения работать в паре (группе), стремле</w:t>
              <w:softHyphen/>
              <w:t>ния к совершен</w:t>
              <w:softHyphen/>
              <w:t>ствованию речевой культуры в цел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 ден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прогнозирования содержания текста по данному началу, развитие умений диалогической речи в рамках изучаемой темы, распознавание и употребление личных местоимений и различных форм глагола “</w:t>
            </w:r>
            <w:r>
              <w:rPr>
                <w:lang w:val="en-US"/>
              </w:rPr>
              <w:t>tobe</w:t>
            </w:r>
            <w:r>
              <w:rPr/>
              <w:t>” (бы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тренировка употребления числительных от 1 до 20 (работа учащихся в парах); чтение текста и самостоятельное выполнение заданий к нему (при консультативной помощи учите</w:t>
              <w:softHyphen/>
              <w:t>ля); воспроизведение в парах диа</w:t>
              <w:softHyphen/>
              <w:t>лога в ситуации бытового общения (знакомство в школ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употреблять числительные от 1 до 20, прогнозировать содержание текста, читать текст с целью понимания основно</w:t>
              <w:softHyphen/>
              <w:t>го содержания, нахо</w:t>
              <w:softHyphen/>
              <w:t>дить в тексте нужную информацию, зна</w:t>
              <w:softHyphen/>
              <w:t>комиться с новыми одноклассник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вести диалог эти</w:t>
              <w:softHyphen/>
              <w:t>кетного характера в ситуации быто</w:t>
              <w:softHyphen/>
              <w:t xml:space="preserve">вого общения (знакомство). </w:t>
            </w:r>
            <w:r>
              <w:rPr>
                <w:rStyle w:val="23"/>
                <w:sz w:val="24"/>
                <w:szCs w:val="24"/>
              </w:rPr>
              <w:t xml:space="preserve">Регулятивные: </w:t>
            </w:r>
            <w:r>
              <w:rPr>
                <w:b w:val="false"/>
                <w:sz w:val="24"/>
                <w:szCs w:val="24"/>
              </w:rPr>
              <w:t>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 xml:space="preserve">Познавательные: </w:t>
            </w:r>
            <w:r>
              <w:rPr>
                <w:b w:val="false"/>
                <w:sz w:val="24"/>
                <w:szCs w:val="24"/>
              </w:rPr>
              <w:t>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ние правил по</w:t>
              <w:softHyphen/>
              <w:t>ведения, культуры речи; установле</w:t>
              <w:softHyphen/>
              <w:t>ние дружеских взаимоотношений в коллективе, основанных на взаи</w:t>
              <w:softHyphen/>
              <w:t>мопомощи и вза</w:t>
              <w:softHyphen/>
              <w:t>имной поддерж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ва в шко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потребления ранее изученной лексики, развитие навыков орфографически-грамотного письма, развитие умения написания резю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тренировка употребления в речи личных ме</w:t>
              <w:softHyphen/>
              <w:t xml:space="preserve">стоимений и форм глагола </w:t>
            </w:r>
            <w:r>
              <w:rPr>
                <w:rStyle w:val="20pt"/>
                <w:rFonts w:eastAsia="Calibri"/>
                <w:sz w:val="24"/>
              </w:rPr>
              <w:t>tobe</w:t>
            </w:r>
            <w:r>
              <w:rPr>
                <w:rStyle w:val="20pt"/>
                <w:rFonts w:eastAsia="Calibri"/>
                <w:sz w:val="24"/>
                <w:lang w:val="ru-RU"/>
              </w:rPr>
              <w:t>,</w:t>
            </w:r>
            <w:r>
              <w:rPr/>
              <w:t>самостоятельное написание крат</w:t>
              <w:softHyphen/>
              <w:t>кого резюме при консультативной помощи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Уметь распознавать и употреблять личные местоимения, а также формы глагола </w:t>
            </w:r>
            <w:r>
              <w:rPr>
                <w:rStyle w:val="21pt"/>
                <w:sz w:val="24"/>
                <w:szCs w:val="24"/>
              </w:rPr>
              <w:t>to</w:t>
            </w:r>
            <w:r>
              <w:rPr>
                <w:rStyle w:val="21pt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1pt"/>
                <w:sz w:val="24"/>
                <w:szCs w:val="24"/>
              </w:rPr>
              <w:t>be</w:t>
            </w:r>
            <w:r>
              <w:rPr>
                <w:rStyle w:val="21pt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в </w:t>
            </w:r>
            <w:r>
              <w:rPr>
                <w:b w:val="false"/>
                <w:sz w:val="24"/>
                <w:szCs w:val="24"/>
                <w:lang w:val="en-US" w:bidi="en-US"/>
              </w:rPr>
              <w:t>Present</w:t>
            </w:r>
            <w:r>
              <w:rPr>
                <w:b w:val="false"/>
                <w:sz w:val="24"/>
                <w:szCs w:val="24"/>
                <w:lang w:bidi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bidi="en-US"/>
              </w:rPr>
              <w:t>Simple</w:t>
            </w:r>
            <w:r>
              <w:rPr>
                <w:b w:val="false"/>
                <w:sz w:val="24"/>
                <w:szCs w:val="24"/>
                <w:lang w:bidi="en-US"/>
              </w:rPr>
              <w:t xml:space="preserve">, </w:t>
            </w:r>
            <w:r>
              <w:rPr>
                <w:b w:val="false"/>
                <w:sz w:val="24"/>
                <w:szCs w:val="24"/>
              </w:rPr>
              <w:t>пи</w:t>
              <w:softHyphen/>
              <w:t>сать краткое резю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>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>пользоваться ло</w:t>
              <w:softHyphen/>
              <w:t>гическими действиями сравнения, анализа, обобщения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раженной устойчивой учеб</w:t>
              <w:softHyphen/>
              <w:t>но-познаватель</w:t>
              <w:softHyphen/>
              <w:t>ной мотивации учения, навыков переноса знаний в новую ситуацию, стремления к совершенствованию речевой культуры в цел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предм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ктивной лексики по теме, развитие умения поискового чтения и аудирования с выборочным пониманием информации с опорой на иллю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собностей к структурирова</w:t>
              <w:softHyphen/>
              <w:t>нию, систематизации изучаемого предметного содержания: чтение текста и работа с ним (анкета о вы</w:t>
              <w:softHyphen/>
              <w:t>боре учебных предметов); обоб</w:t>
              <w:softHyphen/>
              <w:t>щение правил использования за</w:t>
              <w:softHyphen/>
              <w:t>главной буквы в английском языке (самостоятельная работа учащихся при консультативной помощи учителя); аудирование с выбо</w:t>
              <w:softHyphen/>
              <w:t>рочным пониманием заданной информации; самостоятельное за</w:t>
              <w:softHyphen/>
              <w:t>полнение анкеты по образцу; на</w:t>
              <w:softHyphen/>
              <w:t>писание рассказа о друге на основе анкетных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находить в тек</w:t>
              <w:softHyphen/>
              <w:t>сте нужную информацию; знать правила написания слов с за</w:t>
              <w:softHyphen/>
              <w:t>главной буквы; уметь выделять нужную информацию из прослушанного текста, заполнять анкету и писать короткий рассказ о своем друге на основе анкетных данных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читать текст с целью поиска конкретной инфор</w:t>
              <w:softHyphen/>
              <w:t>мации, понимать английскую речь на слух с целью извлечения конкрет</w:t>
              <w:softHyphen/>
              <w:t>ной информации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Регулятивные: </w:t>
            </w:r>
            <w:r>
              <w:rPr>
                <w:b w:val="false"/>
                <w:sz w:val="24"/>
                <w:szCs w:val="24"/>
              </w:rPr>
              <w:t>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 xml:space="preserve">Познавательные: </w:t>
            </w:r>
            <w:r>
              <w:rPr>
                <w:b w:val="false"/>
                <w:sz w:val="24"/>
                <w:szCs w:val="24"/>
              </w:rPr>
              <w:t>выделять, обобщать и фиксировать нужную информацию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ответ</w:t>
              <w:softHyphen/>
              <w:t>ственного отноше</w:t>
              <w:softHyphen/>
              <w:t>ния к образованию и самообразова</w:t>
              <w:softHyphen/>
              <w:t>нию; формирова</w:t>
              <w:softHyphen/>
              <w:t>ние понимания их важности в усло</w:t>
              <w:softHyphen/>
              <w:t>виях современного общ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ая жизнь  в Англ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ознакомительного чтения и монологической речи (описание человека и его деятельности), развитие умений письменной речи (составление схемы по анало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собностей к структурирова</w:t>
              <w:softHyphen/>
              <w:t>нию, систематизации изучаемого предметного содержания: зна</w:t>
              <w:softHyphen/>
              <w:t>комство с новой лексикой; озна</w:t>
              <w:softHyphen/>
              <w:t>комительное чтение; составление монологического высказывания об учениках английской школы по данному образцу (работа в па</w:t>
              <w:softHyphen/>
              <w:t>рах); самостоятельная работа уча</w:t>
              <w:softHyphen/>
              <w:t>щихся над проектом при консуль</w:t>
              <w:softHyphen/>
              <w:t>тативной помощи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владевать навыками ознакомительного чтения; познако</w:t>
              <w:softHyphen/>
              <w:t>миться со структурой образования в Великобритании; уметь описывать человека и его деятель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устанавливать рабочие отношения, эффективно сотрудничать, способствовать про</w:t>
              <w:softHyphen/>
              <w:t xml:space="preserve">дуктивной кооперации. </w:t>
            </w:r>
            <w:r>
              <w:rPr>
                <w:rStyle w:val="23"/>
                <w:sz w:val="24"/>
                <w:szCs w:val="24"/>
              </w:rPr>
              <w:t xml:space="preserve">Регулятивные: </w:t>
            </w:r>
            <w:r>
              <w:rPr>
                <w:b w:val="false"/>
                <w:sz w:val="24"/>
                <w:szCs w:val="24"/>
              </w:rPr>
              <w:t>развивать мотивы и интересы своей познавательной деятельности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rPr/>
            </w:pPr>
            <w:r>
              <w:rPr>
                <w:rStyle w:val="23"/>
                <w:sz w:val="24"/>
                <w:szCs w:val="24"/>
              </w:rPr>
              <w:t xml:space="preserve">Познавательные: </w:t>
            </w:r>
            <w:r>
              <w:rPr>
                <w:b w:val="false"/>
                <w:sz w:val="24"/>
                <w:szCs w:val="24"/>
              </w:rPr>
              <w:t>развивать исследо</w:t>
              <w:softHyphen/>
              <w:t>вательские учебные действия, вклю</w:t>
              <w:softHyphen/>
              <w:t>чая навыки работы с информ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ознание культу</w:t>
              <w:softHyphen/>
              <w:t>ры своего народа с помощью изуче</w:t>
              <w:softHyphen/>
              <w:t>ния культуры ан</w:t>
              <w:softHyphen/>
              <w:t>глоязычных стран; 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бщекультурной и этнической идентичности как составляющих гражданской идентичности личности, развитие стремления к лучшему осознанию культуры своего народа,готовности содействовать ознакомлению с ней представителей других культур, перенос лексико-грамматического материала модуля в ситуации речевого общения на материале о родной стр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>ное чтение вслух и коллективное обсуждение прочитанного текста; монологическое высказывание на основе прочитанного текста; написание заметки для журнала (самостоятельная работа учащих</w:t>
              <w:softHyphen/>
              <w:t>ся при консультативной помощи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владевать навыками чтения вслух; позна</w:t>
              <w:softHyphen/>
              <w:t>комиться с правила</w:t>
              <w:softHyphen/>
              <w:t>ми транслитерации русских имен соб</w:t>
              <w:softHyphen/>
              <w:t>ственных и геогра</w:t>
              <w:softHyphen/>
              <w:t>фических названий; уметь писать заметки для школьного жур</w:t>
              <w:softHyphen/>
              <w:t>нала по заданной те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проявлять готов</w:t>
              <w:softHyphen/>
              <w:t>ность и способность к осуществле</w:t>
              <w:softHyphen/>
              <w:t>нию межкультурного общения на ан</w:t>
              <w:softHyphen/>
              <w:t>глийском языке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Регулятивные: </w:t>
            </w:r>
            <w:r>
              <w:rPr>
                <w:b w:val="false"/>
                <w:sz w:val="24"/>
                <w:szCs w:val="24"/>
              </w:rPr>
              <w:t>самостоятельно ставить цели, планировать пути их достижения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  <w:r>
              <w:rPr>
                <w:rStyle w:val="23"/>
                <w:sz w:val="24"/>
                <w:szCs w:val="24"/>
              </w:rPr>
              <w:t xml:space="preserve">Познавательные: </w:t>
            </w:r>
            <w:r>
              <w:rPr>
                <w:b w:val="false"/>
                <w:sz w:val="24"/>
                <w:szCs w:val="24"/>
              </w:rPr>
              <w:t>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общекультурной и этнической идентичности как составляю</w:t>
              <w:softHyphen/>
              <w:t>щих гражданской идентичности личности, стрем</w:t>
              <w:softHyphen/>
              <w:t>ления к осознанию культуры своего народа, готовно</w:t>
              <w:softHyphen/>
              <w:t>сти содействовать ознакомлению с ней представите</w:t>
              <w:softHyphen/>
              <w:t>лей других культу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распознавания и употребления выражений этикетного характера, развитие умений ознакомительного ч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</w:t>
              <w:softHyphen/>
              <w:t>собностей к структурированию, систематизации изучаемого предметного содержания: воспро</w:t>
              <w:softHyphen/>
              <w:t>изведение диалогов этикетного характера в парах; выполнение заданий на основе прослушанной аудиозаписи; ознакомительное, изучающее чтение (правила рабо</w:t>
              <w:softHyphen/>
              <w:t>ты в группах / парах); выполнение задания на основе прочитанного текста в мини-групп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Уметь приветствовать друг друга и про</w:t>
              <w:softHyphen/>
              <w:t>щаться друг с другом; развивать фонематический слух; уметь читать букву</w:t>
            </w:r>
            <w:r>
              <w:rPr>
                <w:rStyle w:val="23"/>
                <w:sz w:val="24"/>
                <w:szCs w:val="24"/>
              </w:rPr>
              <w:t>а</w:t>
            </w:r>
            <w:r>
              <w:rPr>
                <w:b w:val="false"/>
                <w:sz w:val="24"/>
                <w:szCs w:val="24"/>
              </w:rPr>
              <w:t>в от</w:t>
              <w:softHyphen/>
              <w:t>крытом и закрытом слогах, а также букво</w:t>
              <w:softHyphen/>
              <w:t xml:space="preserve">сочетание </w:t>
            </w:r>
            <w:r>
              <w:rPr>
                <w:rStyle w:val="23"/>
                <w:sz w:val="24"/>
                <w:szCs w:val="24"/>
                <w:lang w:val="en-US" w:bidi="en-US"/>
              </w:rPr>
              <w:t>th</w:t>
            </w:r>
            <w:r>
              <w:rPr>
                <w:rStyle w:val="23"/>
                <w:sz w:val="24"/>
                <w:szCs w:val="24"/>
                <w:lang w:bidi="en-US"/>
              </w:rPr>
              <w:t>,</w:t>
            </w:r>
            <w:r>
              <w:rPr>
                <w:b w:val="false"/>
                <w:sz w:val="24"/>
                <w:szCs w:val="24"/>
              </w:rPr>
              <w:t>прогно</w:t>
              <w:softHyphen/>
              <w:t>зировать содержание текста, распознавать и употреблять в речи активную лексику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>вести диалог эти</w:t>
              <w:softHyphen/>
              <w:t>кетного характера в ситуациях быто</w:t>
              <w:softHyphen/>
              <w:t>вого общения, проявлять уважитель</w:t>
              <w:softHyphen/>
              <w:t>ное отношение к партнерам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>осуществлять регуля</w:t>
              <w:softHyphen/>
              <w:t>тивные действия самонаблюдения, самоконтроля и самооценки в про</w:t>
              <w:softHyphen/>
              <w:t>цессе коммуникативной деятельно</w:t>
              <w:softHyphen/>
              <w:t xml:space="preserve">сти на английском языке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>осознанно строить свое высказывание в соответствии с поставленной коммуникативной задачей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ние правил вежливого пове</w:t>
              <w:softHyphen/>
              <w:t>дения; развитие стремления к выражению эмоций и чувств адекват</w:t>
              <w:softHyphen/>
              <w:t>ным способом, навыков коллек</w:t>
              <w:softHyphen/>
              <w:t>тивной учебной деятельности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ефлексии способов деятельности, развитие умений диалогической речи, освоение активной лексики, развитие навыков орфографически-грамотного пись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</w:t>
              <w:softHyphen/>
              <w:t>собностей к структурированию, систематизации изучаемого предметного содержания: ознакомительное, изучающее чтение (правила рабо</w:t>
              <w:softHyphen/>
              <w:t>ты в группах / парах); выполнение задания на основе прочитанного текста в мини-групп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Уметь приветствовать друг друга и про</w:t>
              <w:softHyphen/>
              <w:t>щаться друг с другом; развивать фонематический слух; уметь читать букву</w:t>
            </w:r>
            <w:r>
              <w:rPr>
                <w:rStyle w:val="23"/>
                <w:sz w:val="24"/>
                <w:szCs w:val="24"/>
              </w:rPr>
              <w:t>а</w:t>
            </w:r>
            <w:r>
              <w:rPr>
                <w:b w:val="false"/>
                <w:sz w:val="24"/>
                <w:szCs w:val="24"/>
              </w:rPr>
              <w:t>в от</w:t>
              <w:softHyphen/>
              <w:t>крытом и закрытом слогах, а также букво</w:t>
              <w:softHyphen/>
              <w:t xml:space="preserve">сочетание </w:t>
            </w:r>
            <w:r>
              <w:rPr>
                <w:rStyle w:val="23"/>
                <w:sz w:val="24"/>
                <w:szCs w:val="24"/>
                <w:lang w:val="en-US" w:bidi="en-US"/>
              </w:rPr>
              <w:t>th</w:t>
            </w:r>
            <w:r>
              <w:rPr>
                <w:rStyle w:val="23"/>
                <w:sz w:val="24"/>
                <w:szCs w:val="24"/>
                <w:lang w:bidi="en-US"/>
              </w:rPr>
              <w:t>,</w:t>
            </w:r>
            <w:r>
              <w:rPr>
                <w:b w:val="false"/>
                <w:sz w:val="24"/>
                <w:szCs w:val="24"/>
              </w:rPr>
              <w:t>прогно</w:t>
              <w:softHyphen/>
              <w:t>зировать содержание текста, распознавать и употреблять в речи активную лексику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вести диалог эти</w:t>
              <w:softHyphen/>
              <w:t>кетного характера в ситуациях быто</w:t>
              <w:softHyphen/>
              <w:t>вого общения, проявлять уважитель</w:t>
              <w:softHyphen/>
              <w:t>ное отношение к партнерам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Регулятивные: </w:t>
            </w:r>
            <w:r>
              <w:rPr>
                <w:b w:val="false"/>
                <w:sz w:val="24"/>
                <w:szCs w:val="24"/>
              </w:rPr>
              <w:t>осуществлять регуля</w:t>
              <w:softHyphen/>
              <w:t>тивные действия самонаблюдения, самоконтроля и самооценки в про</w:t>
              <w:softHyphen/>
              <w:t>цессе коммуникативной деятельно</w:t>
              <w:softHyphen/>
              <w:t xml:space="preserve">сти на английском языке. </w:t>
            </w:r>
            <w:r>
              <w:rPr>
                <w:rStyle w:val="23"/>
                <w:sz w:val="24"/>
                <w:szCs w:val="24"/>
              </w:rPr>
              <w:t xml:space="preserve">Познавательные: </w:t>
            </w:r>
            <w:r>
              <w:rPr>
                <w:b w:val="false"/>
                <w:sz w:val="24"/>
                <w:szCs w:val="24"/>
              </w:rPr>
              <w:t>осознанно строить свое высказывание в соответствии с поставленной коммуникативной задачей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ние правил вежливого пове</w:t>
              <w:softHyphen/>
              <w:t>дения; развитие стремления к выражению эмоций и чувств адекват</w:t>
              <w:softHyphen/>
              <w:t>ным способом, навыков коллек</w:t>
              <w:softHyphen/>
              <w:t>тивной учебной деятельности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на тему «Школьные д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моконтроля и рефлексии учебных достижений учащихся по завершению работы над моду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ащимися проектной работы (самостоятельная работа при консультативной помощи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учиться применять приобретенные зна</w:t>
              <w:softHyphen/>
              <w:t>ния, умения, навыки в конкрет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ланировать, контро</w:t>
              <w:softHyphen/>
              <w:t>лировать и оценивать учебные дей</w:t>
              <w:softHyphen/>
              <w:t xml:space="preserve">ствия в соответствии с поставленной задачей и условиями ее реализаци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существлять вы</w:t>
              <w:softHyphen/>
              <w:t>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дуль 2. </w:t>
            </w:r>
            <w:r>
              <w:rPr>
                <w:lang w:val="en-US"/>
              </w:rPr>
              <w:t>That</w:t>
            </w:r>
            <w:r>
              <w:rPr/>
              <w:t>’</w:t>
            </w:r>
            <w:r>
              <w:rPr>
                <w:lang w:val="en-US"/>
              </w:rPr>
              <w:t>sme</w:t>
            </w:r>
            <w:r>
              <w:rPr/>
              <w:t xml:space="preserve"> (Это 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з…Страны и национа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уффиксального способа словообразования: образование прилагательных, обозначающих национальности, развитие умений смыслового чтения, развитие умений монологическ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, знакомство с новыми лексическими единицами, активизация ранее изученной лексики в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иентиро</w:t>
              <w:softHyphen/>
              <w:t>ваться в структуре и содержании второ</w:t>
              <w:softHyphen/>
              <w:t>го модуля, понимать формулировки</w:t>
            </w:r>
          </w:p>
          <w:p>
            <w:pPr>
              <w:pStyle w:val="Normal"/>
              <w:rPr/>
            </w:pPr>
            <w:r>
              <w:rPr/>
              <w:t>заданий; научиться называть страны и национальности; познакомиться со словообразова</w:t>
              <w:softHyphen/>
              <w:t>тельными суффикса</w:t>
              <w:softHyphen/>
              <w:t xml:space="preserve">ми </w:t>
            </w:r>
            <w:r>
              <w:rPr>
                <w:rStyle w:val="23"/>
                <w:rFonts w:eastAsia="Calibri"/>
                <w:lang w:bidi="en-US"/>
              </w:rPr>
              <w:t>-</w:t>
            </w:r>
            <w:r>
              <w:rPr>
                <w:rStyle w:val="23"/>
                <w:rFonts w:eastAsia="Calibri"/>
                <w:lang w:val="en-US" w:bidi="en-US"/>
              </w:rPr>
              <w:t>ish</w:t>
            </w:r>
            <w:r>
              <w:rPr>
                <w:rStyle w:val="23"/>
                <w:rFonts w:eastAsia="Calibri"/>
                <w:lang w:bidi="en-US"/>
              </w:rPr>
              <w:t>, -</w:t>
            </w:r>
            <w:r>
              <w:rPr>
                <w:rStyle w:val="23"/>
                <w:rFonts w:eastAsia="Calibri"/>
                <w:lang w:val="en-US" w:bidi="en-US"/>
              </w:rPr>
              <w:t>ian</w:t>
            </w:r>
            <w:r>
              <w:rPr>
                <w:rStyle w:val="23"/>
                <w:rFonts w:eastAsia="Calibri"/>
                <w:lang w:bidi="en-US"/>
              </w:rPr>
              <w:t>, -</w:t>
            </w:r>
            <w:r>
              <w:rPr>
                <w:rStyle w:val="23"/>
                <w:rFonts w:eastAsia="Calibri"/>
                <w:lang w:val="en-US" w:bidi="en-US"/>
              </w:rPr>
              <w:t>er</w:t>
            </w:r>
            <w:r>
              <w:rPr>
                <w:rStyle w:val="23"/>
                <w:rFonts w:eastAsia="Calibri"/>
                <w:lang w:bidi="en-US"/>
              </w:rPr>
              <w:t>, -</w:t>
            </w:r>
            <w:r>
              <w:rPr>
                <w:rStyle w:val="23"/>
                <w:rFonts w:eastAsia="Calibri"/>
                <w:lang w:val="en-US" w:bidi="en-US"/>
              </w:rPr>
              <w:t>ese</w:t>
            </w:r>
            <w:r>
              <w:rPr>
                <w:rStyle w:val="23"/>
                <w:rFonts w:eastAsia="Calibri"/>
                <w:lang w:bidi="en-US"/>
              </w:rPr>
              <w:t xml:space="preserve">: </w:t>
            </w:r>
            <w:r>
              <w:rPr/>
              <w:t>овладевать произно</w:t>
              <w:softHyphen/>
              <w:t>сительными навы</w:t>
              <w:softHyphen/>
              <w:t>к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</w:rPr>
              <w:t xml:space="preserve">Коммуникативные: </w:t>
            </w:r>
            <w:r>
              <w:rPr/>
              <w:t>запрашивать и давать необходимую информацию, адекватно использовать речевые средства для ре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учитывать выделен</w:t>
              <w:softHyphen/>
              <w:t>ные учителем ориентиры действия в новом учебном материале в сотруд</w:t>
              <w:softHyphen/>
              <w:t>ничестве с педагогом и самостоя</w:t>
              <w:softHyphen/>
              <w:t>тельно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</w:rPr>
              <w:t>Познавательные:</w:t>
            </w:r>
            <w:r>
              <w:rPr/>
              <w:t xml:space="preserve"> пользоваться логи</w:t>
              <w:softHyphen/>
              <w:t>ческими действиями сравнения, ана</w:t>
              <w:softHyphen/>
              <w:t>лиза, классификации по различным призна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</w:t>
              <w:softHyphen/>
              <w:t>тивации к продол</w:t>
              <w:softHyphen/>
              <w:t>жению изучения английского язы</w:t>
              <w:softHyphen/>
              <w:t>ка,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ве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распознавания и употребления изученных ранее и введение новых по теме «Страны и национальности», развитие умения делать краткое сообщение о себе, развитие умений прогнозирования содержания текста по заголовкам и иллюстр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коллектив</w:t>
              <w:softHyphen/>
              <w:t>ное повторение ранее изученной лексики; ознакомительное чтение; чтение диалога вслух в парах; воспроизведение в парах диалога о подарках ко дню р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употреблять лексику по теме «Подарки ко дню рождения», находить в тексте нужную информацию, вести беседу о подарках ко дню ро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ести диалог эти</w:t>
              <w:softHyphen/>
              <w:t>кетного характера в ситуации быто</w:t>
              <w:softHyphen/>
              <w:t xml:space="preserve">вого общения (знакомство). </w:t>
            </w: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пользоваться ло</w:t>
              <w:softHyphen/>
              <w:t>гическими действиями сравнения, анализа, установления ана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внимательного отно</w:t>
              <w:softHyphen/>
              <w:t>шения к дружбе и друзьям, к их интересам и увле</w:t>
              <w:softHyphen/>
              <w:t>чениям; развитие навыков коллек</w:t>
              <w:softHyphen/>
              <w:t>тивной учебной деятельности, умения работать в паре (групп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би. Моя коллек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потребления в речи изученной ранее тематической лексики, развитие мотивации учащихся к дальнейшей работе по теме, развитие навыков употребления изученных и введение новых слов по теме, развитие умения прогнозировать содержание текста- диало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</w:t>
              <w:softHyphen/>
              <w:t>стей к структурированию, система</w:t>
              <w:softHyphen/>
              <w:t>тизации изучаемого предметного содержания: тренировка употреб</w:t>
              <w:softHyphen/>
              <w:t>ления числительных от 21 до 100 (работа в парах); прогнозирование содержания текста по заголовку; поисковое чтение; диалог-расспрос о коллекциях; написание короткого рассказа о коллекции (самостоя</w:t>
              <w:softHyphen/>
              <w:t>тельная работа учащихся при кон</w:t>
              <w:softHyphen/>
              <w:t>сультативной помощи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Уметь употреблять числительные от 21 до 100, прогнози</w:t>
              <w:softHyphen/>
              <w:t>ровать содержание текста по заголовку, находить в тексте нужную информа</w:t>
              <w:softHyphen/>
              <w:t xml:space="preserve">цию, употреблять краткие формы глаголов </w:t>
            </w:r>
            <w:r>
              <w:rPr>
                <w:rStyle w:val="23"/>
                <w:sz w:val="24"/>
                <w:szCs w:val="24"/>
                <w:lang w:val="en-US" w:bidi="en-US"/>
              </w:rPr>
              <w:t>to</w:t>
            </w:r>
            <w:r>
              <w:rPr>
                <w:rStyle w:val="23"/>
                <w:sz w:val="24"/>
                <w:szCs w:val="24"/>
                <w:lang w:bidi="en-US"/>
              </w:rPr>
              <w:t xml:space="preserve"> </w:t>
            </w:r>
            <w:r>
              <w:rPr>
                <w:rStyle w:val="23"/>
                <w:sz w:val="24"/>
                <w:szCs w:val="24"/>
                <w:lang w:val="en-US" w:bidi="en-US"/>
              </w:rPr>
              <w:t>be</w:t>
            </w:r>
            <w:r>
              <w:rPr>
                <w:rStyle w:val="23"/>
                <w:sz w:val="24"/>
                <w:szCs w:val="24"/>
                <w:lang w:bidi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и </w:t>
            </w:r>
            <w:r>
              <w:rPr>
                <w:rStyle w:val="23"/>
                <w:sz w:val="24"/>
                <w:szCs w:val="24"/>
                <w:lang w:val="en-US" w:bidi="en-US"/>
              </w:rPr>
              <w:t>have</w:t>
            </w:r>
            <w:r>
              <w:rPr>
                <w:rStyle w:val="23"/>
                <w:sz w:val="24"/>
                <w:szCs w:val="24"/>
                <w:lang w:bidi="en-US"/>
              </w:rPr>
              <w:t xml:space="preserve"> </w:t>
            </w:r>
            <w:r>
              <w:rPr>
                <w:rStyle w:val="23"/>
                <w:sz w:val="24"/>
                <w:szCs w:val="24"/>
                <w:lang w:val="en-US" w:bidi="en-US"/>
              </w:rPr>
              <w:t>got</w:t>
            </w:r>
            <w:r>
              <w:rPr>
                <w:b w:val="false"/>
                <w:sz w:val="24"/>
                <w:szCs w:val="24"/>
              </w:rPr>
              <w:t>, сжато описывать коллекцию с опорой на образец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ботать с прочи</w:t>
              <w:softHyphen/>
              <w:t>танным (прослушанным) текстом, осознанно строить свое высказыва</w:t>
              <w:softHyphen/>
              <w:t>ние в соответствии с поставленной коммуникативной зада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выраженной устойчивой учеб</w:t>
              <w:softHyphen/>
              <w:t>но-познавательной мотивации учения, навыков переноса знаний в новую ситуацию, стрем</w:t>
              <w:softHyphen/>
              <w:t>ления к совершен</w:t>
              <w:softHyphen/>
              <w:t>ствованию речевой культуры в цел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ы из Великобрит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й прогнозировать содержание текста по заголовку или иллюстрациям, развитие умений поискового чтения, развитие умений монологической речи (изложения содержания прочитанного с опорой на географическую карту), развитие умений письменной речи (короткие тексты описательного характер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ой лексикой; поисковое чтение; рассказ на основе прочи</w:t>
              <w:softHyphen/>
              <w:t>танного текста с опорой на иллю</w:t>
              <w:softHyphen/>
              <w:t>страции; самостоятельная работа учащихся над проектом при кон</w:t>
              <w:softHyphen/>
              <w:t>сультативной помощи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прогнозиро</w:t>
              <w:softHyphen/>
              <w:t>вать содержание тек</w:t>
              <w:softHyphen/>
              <w:t>ста, находить в тексте нужную информа</w:t>
              <w:softHyphen/>
              <w:t>цию, излагать содер</w:t>
              <w:softHyphen/>
              <w:t>жание прочитанного текста с опорой на географическую карту, рассказывать о популярных суве</w:t>
              <w:softHyphen/>
              <w:t>нирах из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устанавливать рабочие отношения, эффективно сотрудничать, способствовать про</w:t>
              <w:softHyphen/>
              <w:t xml:space="preserve">дуктивной кооперации. </w:t>
            </w: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развивать мотивы и интересы своей познавательной деятельности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rPr/>
            </w:pP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звивать исследо</w:t>
              <w:softHyphen/>
              <w:t>вательские учебные действия, вклю</w:t>
              <w:softHyphen/>
              <w:t>чая навыки работы с информ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ознание культу</w:t>
              <w:softHyphen/>
              <w:t>ры своего народа с помощью изуче</w:t>
              <w:softHyphen/>
              <w:t>ния культуры ан</w:t>
              <w:softHyphen/>
              <w:t>глоязычных стран; 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стр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общекультурной и этнической идентичности личности, развитие стремления к лучшему осознанию культуры своего народа, готовности содействовать ознакомлению с ней представителей других стран, перенос лексико- грамматического материала модуля в ситуации речевого общения на материале о родной стран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>ное чтение вслух и коллективное обсуждение прочитанного текста; монологическое высказывание на основе прочитанного текста; составление рассказа на основе предложенного плана (самостоя</w:t>
              <w:softHyphen/>
              <w:t>тельная работа учащихся при кон</w:t>
              <w:softHyphen/>
              <w:t>сультативной помощи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владевать навыками чтения вслух; уметь применять прави</w:t>
              <w:softHyphen/>
              <w:t>ла транслитерации русских имен соб</w:t>
              <w:softHyphen/>
              <w:t>ственных и геогра</w:t>
              <w:softHyphen/>
              <w:t>фических названий, рассказывать о своей республике (области, крае) на основе пред</w:t>
              <w:softHyphen/>
              <w:t>ложенного пла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проявлять готов</w:t>
              <w:softHyphen/>
              <w:t>ность и способность к осуществлению межкультурного общения на ан</w:t>
              <w:softHyphen/>
              <w:t>глийском языке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общекультурной и этнической идентичности как составляю</w:t>
              <w:softHyphen/>
              <w:t>щих гражданской идентичности личности, стрем</w:t>
              <w:softHyphen/>
              <w:t>ления к осознанию культуры своего народа,готовно</w:t>
              <w:softHyphen/>
              <w:t>сти содействовать ознакомлению с ней представите</w:t>
              <w:softHyphen/>
              <w:t>лей других культур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а сувен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распознавания и употребления выражений этикетного характера (покупка сувениров), развитие умений диалогической речи (моделирование речевой ситуации), развитие умений ознакомительного чтения и техники чтения вслух, развитие фонематического слуха и произносительных нав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чтение и вос</w:t>
              <w:softHyphen/>
              <w:t>произведение диалогов этикетного характера (работа в парах); повто</w:t>
              <w:softHyphen/>
              <w:t>рение ранее изученной лексики; выполнение заданий на основе прослушанной аудиозаписи; само</w:t>
              <w:softHyphen/>
              <w:t>стоятельное выполнение задания на основе прочитанного текста при консультативной помощи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Уметь вести диалог этикетного характера (покупка сувениров); развивать фонема</w:t>
              <w:softHyphen/>
              <w:t xml:space="preserve">тический слух; уметь читать букву </w:t>
            </w:r>
            <w:r>
              <w:rPr>
                <w:rStyle w:val="23"/>
                <w:sz w:val="24"/>
                <w:szCs w:val="24"/>
              </w:rPr>
              <w:t>и</w:t>
            </w:r>
            <w:r>
              <w:rPr>
                <w:b w:val="false"/>
                <w:sz w:val="24"/>
                <w:szCs w:val="24"/>
              </w:rPr>
              <w:t xml:space="preserve"> в от</w:t>
              <w:softHyphen/>
              <w:t>крытом и закрытом слог ах, а также бук</w:t>
              <w:softHyphen/>
              <w:t xml:space="preserve">восочетания </w:t>
            </w:r>
            <w:r>
              <w:rPr>
                <w:rStyle w:val="23"/>
                <w:sz w:val="24"/>
                <w:szCs w:val="24"/>
              </w:rPr>
              <w:t>о</w:t>
            </w:r>
            <w:r>
              <w:rPr>
                <w:b w:val="false"/>
                <w:sz w:val="24"/>
                <w:szCs w:val="24"/>
              </w:rPr>
              <w:t xml:space="preserve"> + </w:t>
            </w:r>
            <w:r>
              <w:rPr>
                <w:rStyle w:val="23"/>
                <w:sz w:val="24"/>
                <w:szCs w:val="24"/>
              </w:rPr>
              <w:t xml:space="preserve">п, т, </w:t>
            </w:r>
            <w:r>
              <w:rPr>
                <w:rStyle w:val="23"/>
                <w:sz w:val="24"/>
                <w:szCs w:val="24"/>
                <w:lang w:val="en-US" w:bidi="en-US"/>
              </w:rPr>
              <w:t>v</w:t>
            </w:r>
            <w:r>
              <w:rPr>
                <w:rStyle w:val="23"/>
                <w:sz w:val="24"/>
                <w:szCs w:val="24"/>
                <w:lang w:bidi="en-US"/>
              </w:rPr>
              <w:t>,</w:t>
            </w:r>
            <w:r>
              <w:rPr>
                <w:b w:val="false"/>
                <w:sz w:val="24"/>
                <w:szCs w:val="24"/>
              </w:rPr>
              <w:t>распознавать и употреблять в речи активную лексику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ести диалог эти</w:t>
              <w:softHyphen/>
              <w:t>кетного характера в ситуациях быто</w:t>
              <w:softHyphen/>
              <w:t>вого общения, проявлять уважитель</w:t>
              <w:softHyphen/>
              <w:t xml:space="preserve">ное отношение к партнерам. </w:t>
            </w: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существлять регуля</w:t>
              <w:softHyphen/>
              <w:t>тивные действия самонаблюдения, самоконтроля и самооценки в про</w:t>
              <w:softHyphen/>
              <w:t>цессе коммуникативной деятельно</w:t>
              <w:softHyphen/>
              <w:t xml:space="preserve">сти на английском языке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, развивать исследователь</w:t>
              <w:softHyphen/>
              <w:t>ские учебные действия, включая на</w:t>
              <w:softHyphen/>
              <w:t>выки работы с информацией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ние правил вежливого пове</w:t>
              <w:softHyphen/>
              <w:t>дения; развитие стремления к вы</w:t>
              <w:softHyphen/>
              <w:t>ражению эмоций и чувств адекват</w:t>
              <w:softHyphen/>
              <w:t>ным способом, навыков коллек</w:t>
              <w:softHyphen/>
              <w:t>тивной учеб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оговорящие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потребления изученного лексико-грамматического материала в новых ситуациях, развитие навыков употребления активной лексики в речи, развитие умений диалогической речи (диалог-расспро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чтение и вос</w:t>
              <w:softHyphen/>
              <w:t>произведение диалогов этикетного характера (работа в парах); повто</w:t>
              <w:softHyphen/>
              <w:t>рение ранее изученной лексики; выполнение заданий на основе прослушанной аудиозаписи; само</w:t>
              <w:softHyphen/>
              <w:t>стоятельное выполнение задания на основе прочитанного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Уметь вести диалог этикетного характера (покупка сувениров); развивать фонема</w:t>
              <w:softHyphen/>
              <w:t xml:space="preserve">тический слух; уметь читать букву </w:t>
            </w:r>
            <w:r>
              <w:rPr>
                <w:rStyle w:val="23"/>
                <w:sz w:val="24"/>
                <w:szCs w:val="24"/>
              </w:rPr>
              <w:t>и</w:t>
            </w:r>
            <w:r>
              <w:rPr>
                <w:b w:val="false"/>
                <w:sz w:val="24"/>
                <w:szCs w:val="24"/>
              </w:rPr>
              <w:t xml:space="preserve"> в от</w:t>
              <w:softHyphen/>
              <w:t>крытом и закрытом слог ах, а также бук</w:t>
              <w:softHyphen/>
              <w:t xml:space="preserve">восочетания </w:t>
            </w:r>
            <w:r>
              <w:rPr>
                <w:rStyle w:val="23"/>
                <w:sz w:val="24"/>
                <w:szCs w:val="24"/>
              </w:rPr>
              <w:t>о</w:t>
            </w:r>
            <w:r>
              <w:rPr>
                <w:b w:val="false"/>
                <w:sz w:val="24"/>
                <w:szCs w:val="24"/>
              </w:rPr>
              <w:t xml:space="preserve"> + </w:t>
            </w:r>
            <w:r>
              <w:rPr>
                <w:rStyle w:val="23"/>
                <w:sz w:val="24"/>
                <w:szCs w:val="24"/>
              </w:rPr>
              <w:t xml:space="preserve">п, т, </w:t>
            </w:r>
            <w:r>
              <w:rPr>
                <w:rStyle w:val="23"/>
                <w:sz w:val="24"/>
                <w:szCs w:val="24"/>
                <w:lang w:val="en-US" w:bidi="en-US"/>
              </w:rPr>
              <w:t>v</w:t>
            </w:r>
            <w:r>
              <w:rPr>
                <w:rStyle w:val="23"/>
                <w:sz w:val="24"/>
                <w:szCs w:val="24"/>
                <w:lang w:bidi="en-US"/>
              </w:rPr>
              <w:t>,</w:t>
            </w:r>
            <w:r>
              <w:rPr>
                <w:b w:val="false"/>
                <w:sz w:val="24"/>
                <w:szCs w:val="24"/>
              </w:rPr>
              <w:t>распознавать и употреблять в речи активную лексику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ести диалог эти</w:t>
              <w:softHyphen/>
              <w:t>кетного характера в ситуациях быто</w:t>
              <w:softHyphen/>
              <w:t>вого общения, проявлять уважитель</w:t>
              <w:softHyphen/>
              <w:t xml:space="preserve">ное отношение к партнерам. </w:t>
            </w: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существлять регуля</w:t>
              <w:softHyphen/>
              <w:t>тивные действия самонаблюдения, самоконтроля и самооценки в про</w:t>
              <w:softHyphen/>
              <w:t>цессе коммуникативной деятельно</w:t>
              <w:softHyphen/>
              <w:t xml:space="preserve">сти на английском языке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, развивать исследователь</w:t>
              <w:softHyphen/>
              <w:t>ские учебные действия, включая на</w:t>
              <w:softHyphen/>
              <w:t>выки работы с информацией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ние правил вежливого пове</w:t>
              <w:softHyphen/>
              <w:t>дения; развитие стремления к вы</w:t>
              <w:softHyphen/>
              <w:t>ражению эмоций и чувств адекват</w:t>
              <w:softHyphen/>
              <w:t>ным способом, навыков коллек</w:t>
              <w:softHyphen/>
              <w:t>тивной учеб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 по теме «Это 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моконтроля и рефлексии учебных достижений учащихся по завершении работы над моду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</w:t>
              <w:softHyphen/>
              <w:t>собностей к рефлексии коррек</w:t>
              <w:softHyphen/>
              <w:t>ционно-контрольного типа и реа</w:t>
              <w:softHyphen/>
              <w:t>лизации коррекционной нормы: выполнение заданий, проверяю</w:t>
              <w:softHyphen/>
              <w:t>щих усвоение лексических еди</w:t>
              <w:softHyphen/>
              <w:t>ниц, грамматических конструкций и выявляющих способность к ком</w:t>
              <w:softHyphen/>
              <w:t>муникации в пределах изученной темы (самостоятельная работа уча</w:t>
              <w:softHyphen/>
              <w:t>щихся при консультативной по</w:t>
              <w:softHyphen/>
              <w:t>мощи учителя); оценка учениками собственных результатов изучения языка с помощью таблиц и карто</w:t>
              <w:softHyphen/>
              <w:t>чек само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 лексические единицы и грамматические констру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осуществлять взаимный контроль в совместной деятельности и самоконтроль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Регулятивные: </w:t>
            </w:r>
            <w:r>
              <w:rPr>
                <w:b w:val="false"/>
                <w:sz w:val="24"/>
                <w:szCs w:val="24"/>
              </w:rPr>
              <w:t>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  <w:r>
              <w:rPr>
                <w:rStyle w:val="23"/>
                <w:sz w:val="24"/>
                <w:szCs w:val="24"/>
              </w:rPr>
              <w:t xml:space="preserve">Познавательные: </w:t>
            </w:r>
            <w:r>
              <w:rPr>
                <w:b w:val="false"/>
                <w:sz w:val="24"/>
                <w:szCs w:val="24"/>
              </w:rPr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Это 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 w:before="0" w:after="156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разви</w:t>
              <w:softHyphen/>
              <w:t>вающе</w:t>
              <w:softHyphen/>
              <w:t>го кон</w:t>
              <w:softHyphen/>
              <w:t>трол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языкового материала моду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 w:before="0" w:after="180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полнение контрольной рабо</w:t>
              <w:softHyphen/>
              <w:t>ты (самостоятельная работа по алго</w:t>
              <w:softHyphen/>
              <w:t>ритму при консультативной помо</w:t>
              <w:softHyphen/>
              <w:t>щи учител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учиться применять приобретенные зна</w:t>
              <w:softHyphen/>
              <w:t>ния, умения, навыки в конкретной дея</w:t>
              <w:softHyphen/>
              <w:t>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rPr/>
            </w:pPr>
            <w:r>
              <w:rPr>
                <w:rStyle w:val="23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Регулятивные: </w:t>
            </w:r>
            <w:r>
              <w:rPr>
                <w:b w:val="false"/>
                <w:sz w:val="24"/>
                <w:szCs w:val="24"/>
              </w:rPr>
              <w:t>планировать, контро</w:t>
              <w:softHyphen/>
              <w:t>лировать и оценивать учебные дей</w:t>
              <w:softHyphen/>
              <w:t xml:space="preserve">ствия в соответствии с поставленной задачей и условиями ее реализации. </w:t>
            </w:r>
            <w:r>
              <w:rPr>
                <w:rStyle w:val="23"/>
                <w:sz w:val="24"/>
                <w:szCs w:val="24"/>
              </w:rPr>
              <w:t xml:space="preserve">Познавательные: </w:t>
            </w:r>
            <w:r>
              <w:rPr>
                <w:b w:val="false"/>
                <w:sz w:val="24"/>
                <w:szCs w:val="24"/>
              </w:rPr>
              <w:t>осуществлять вы</w:t>
              <w:softHyphen/>
              <w:t>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на</w:t>
              <w:softHyphen/>
              <w:t>выков самоанализа и самоконтроля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4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Разобрать погрешности, допущенные в работе, сформировать умение работать в роли проверяемого и проверяющего, научить правильно относиться к ошибке, умело и грамотно ее использова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4" w:before="0" w:after="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Формирование умений учащихся систематизировать и обобщать, закреплять и проводить анализ по определенной теме</w:t>
            </w:r>
          </w:p>
          <w:p>
            <w:pPr>
              <w:pStyle w:val="Normal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следовать ал</w:t>
              <w:softHyphen/>
              <w:t>горитму проведения самопроверки при консультативной помощи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осуществлять взаимный контроль в совместной деятельности и самоконтроль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Регулятивные: </w:t>
            </w:r>
            <w:r>
              <w:rPr>
                <w:b w:val="false"/>
                <w:sz w:val="24"/>
                <w:szCs w:val="24"/>
              </w:rPr>
              <w:t>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Познавательные: </w:t>
            </w:r>
            <w:r>
              <w:rPr>
                <w:b w:val="false"/>
                <w:sz w:val="24"/>
                <w:szCs w:val="24"/>
              </w:rPr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нию</w:t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дуль 3. </w:t>
            </w:r>
            <w:r>
              <w:rPr>
                <w:lang w:val="en-US"/>
              </w:rPr>
              <w:t>Myhome</w:t>
            </w:r>
            <w:r>
              <w:rPr/>
              <w:t xml:space="preserve">, </w:t>
            </w:r>
            <w:r>
              <w:rPr>
                <w:lang w:val="en-US"/>
              </w:rPr>
              <w:t>mycastle</w:t>
            </w:r>
            <w:r>
              <w:rPr/>
              <w:t xml:space="preserve"> (Мой дом- моя крепость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о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потребления в речи изученных и введение новых слов по теме «Дом, квартира», освоение суффиксального способа словообразования (образование порядковых числительных), развитие навыков употребления порядковых числительных речи, развитие умений вести диалог –расспрос в третьем лиц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уме</w:t>
              <w:softHyphen/>
              <w:t>ний построения и реализации новых знаний (понятий, способов действий): изучение содержания третьего модуля учебника; знаком</w:t>
              <w:softHyphen/>
              <w:t>ство с рубриками модуля и форму</w:t>
              <w:softHyphen/>
              <w:t>лировками заданий (коллективная работа учащихся под руководством учителя), с новыми лексическими единицами, со словообразованием порядковых числительных и тре</w:t>
              <w:softHyphen/>
              <w:t>нировка их употреб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ориентиро</w:t>
              <w:softHyphen/>
              <w:t>ваться в структуре и содержании третье</w:t>
              <w:softHyphen/>
              <w:t>го модуля, понимать формулировки за</w:t>
              <w:softHyphen/>
              <w:t>даний, употреблять лексику по теме «Дом (квартира)»; познако</w:t>
              <w:softHyphen/>
              <w:t>миться со словообра</w:t>
              <w:softHyphen/>
              <w:t>зованием порядковых числительных; овла</w:t>
              <w:softHyphen/>
              <w:t>девать произноси</w:t>
              <w:softHyphen/>
              <w:t>тельными навык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>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>учитывать выделен</w:t>
              <w:softHyphen/>
              <w:t>ные учителем ориентиры действия в новом учебном материале в сотруд</w:t>
              <w:softHyphen/>
              <w:t>ничестве с педагогом и самостоя</w:t>
              <w:softHyphen/>
              <w:t>тельно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>пользоваться ло</w:t>
              <w:softHyphen/>
              <w:t>гическими действиями сравнения, анализа, обобщения, установления ана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мо</w:t>
              <w:softHyphen/>
              <w:t>тивации к продол</w:t>
              <w:softHyphen/>
              <w:t>жению изучения английского языка и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</w:tr>
      <w:tr>
        <w:trPr>
          <w:trHeight w:val="18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й прогнозировать содержания текста по заголовку и иллюстрациям, развитие умений ознакомительного чтения, развитие  умений поискового чтения, развитие умений монологической речи(изложения содержания прочитанного текста с опорой на тезисный план), развитий умений аудирования с выборочным пониманием содержания текста, развитие фонематического слуха и произносительных навыков, развитие умений письменной речи (короткий текст- описание дома/квартиры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</w:t>
              <w:softHyphen/>
              <w:t>собностей к структурированию, систематизации изучаемого предметного содержания: прогнозирование содержания текста по заго</w:t>
              <w:softHyphen/>
              <w:t>ловку и иллюстрациям; поисковое чтение; аудирование с выбороч</w:t>
              <w:softHyphen/>
              <w:t>ным пониманием содержания тек</w:t>
              <w:softHyphen/>
              <w:t>ста; тренировка произноситель</w:t>
              <w:softHyphen/>
              <w:t>ных навыков; самостоятельное описание дома или квартиры при консультативной помощи учителя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прогнози</w:t>
              <w:softHyphen/>
              <w:t>ровать содержание текста по заголовку и иллюстрациям, на</w:t>
              <w:softHyphen/>
              <w:t>ходить в тексте нужную информа</w:t>
              <w:softHyphen/>
              <w:t>цию, выделять нуж</w:t>
              <w:softHyphen/>
              <w:t>ную информацию из прослушанного текста; овладевать произносительны</w:t>
              <w:softHyphen/>
              <w:t>ми навыками; уметь описывать свой дом или квартиру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>читать текст с целью поиска конкретной инфор</w:t>
              <w:softHyphen/>
              <w:t>мации, понимать английскую речь на слух с целью извлечения конкрет</w:t>
              <w:softHyphen/>
              <w:t>ной информации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интереса и уважительного отношения к куль</w:t>
              <w:softHyphen/>
              <w:t>туре и образу жиз</w:t>
              <w:softHyphen/>
              <w:t>ни других народов, умения работать в паре (группе)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новосельем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потребления в речи изученных и введение новых слов по теме «Дом, квартира», развитие умений прогнозировать содержание текста-диалога по первым репликам, развитие умений ознакомительного чтения, развитие умение поискового ч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дея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ой лексикой и повторение ранее изученной лексики; про</w:t>
              <w:softHyphen/>
              <w:t>гнозирование содержания диалога по первым репликам; поисковое 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распознавать и употреблять в речи новые и ранее из</w:t>
              <w:softHyphen/>
              <w:t>ученные лексические единицы, прогнози</w:t>
              <w:softHyphen/>
              <w:t>ровать содержание диалога по первым репликам, находить в тексте нужную ин</w:t>
              <w:softHyphen/>
              <w:t>форм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пользоваться ло</w:t>
              <w:softHyphen/>
              <w:t>гическими действиями сравнения, анализа, установления аналогий, ра</w:t>
              <w:softHyphen/>
              <w:t>ботать с прочитанным (прослушан</w:t>
              <w:softHyphen/>
              <w:t>ным) текс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выраженной устойчивой учеб</w:t>
              <w:softHyphen/>
              <w:t>но-познавательной мотивации учения, навыков переноса знаний в новую ситуацию, стрем</w:t>
              <w:softHyphen/>
              <w:t>ления к совершен</w:t>
              <w:softHyphen/>
              <w:t>ствованию речевой культуры в цел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 и бытовая 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 обобщение формообразованиями и употребления конструкции </w:t>
            </w:r>
            <w:r>
              <w:rPr>
                <w:lang w:val="en-US"/>
              </w:rPr>
              <w:t>thereis</w:t>
            </w:r>
            <w:r>
              <w:rPr/>
              <w:t xml:space="preserve">/ </w:t>
            </w:r>
            <w:r>
              <w:rPr>
                <w:lang w:val="en-US"/>
              </w:rPr>
              <w:t>thereare</w:t>
            </w:r>
            <w:r>
              <w:rPr/>
              <w:t xml:space="preserve">, развитие умений монологической речи (описание комнаты по картинке), повторение и обобщение формообразования и употребления притяжательных местоимений, развитие умений диалогической речи (диалог-расспрос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собностей к структурирова</w:t>
              <w:softHyphen/>
              <w:t>нию, систематизации изучаемого предметного содержания: распо</w:t>
              <w:softHyphen/>
              <w:t>знавание и употребление актив</w:t>
              <w:softHyphen/>
              <w:t>ной лексики в речи; повторение и обобщение правил образования и употребления притяжательных местоимений (при консультатив</w:t>
              <w:softHyphen/>
              <w:t>ной помощи учителя); воспроиз</w:t>
              <w:softHyphen/>
              <w:t>ведение диалога-расспроса в па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Уметь употреблять грамматическую конструкцию </w:t>
            </w:r>
            <w:r>
              <w:rPr>
                <w:rStyle w:val="23"/>
                <w:sz w:val="24"/>
                <w:szCs w:val="24"/>
                <w:lang w:val="en-US" w:bidi="en-US"/>
              </w:rPr>
              <w:t>thereis</w:t>
            </w:r>
            <w:r>
              <w:rPr>
                <w:rStyle w:val="21pt"/>
                <w:sz w:val="24"/>
                <w:szCs w:val="24"/>
                <w:lang w:val="ru-RU"/>
              </w:rPr>
              <w:t>/</w:t>
            </w:r>
            <w:r>
              <w:rPr>
                <w:rStyle w:val="21pt"/>
                <w:sz w:val="24"/>
                <w:szCs w:val="24"/>
              </w:rPr>
              <w:t>are</w:t>
            </w:r>
            <w:r>
              <w:rPr>
                <w:rStyle w:val="21pt"/>
                <w:sz w:val="24"/>
                <w:szCs w:val="24"/>
                <w:lang w:val="ru-RU"/>
              </w:rPr>
              <w:t>,</w:t>
            </w:r>
            <w:r>
              <w:rPr>
                <w:b w:val="false"/>
                <w:sz w:val="24"/>
                <w:szCs w:val="24"/>
              </w:rPr>
              <w:t>употреблять в речи новые и ранее изученные лексиче</w:t>
              <w:softHyphen/>
              <w:t>ские единицы, рас</w:t>
              <w:softHyphen/>
              <w:t>спрашивать и расска</w:t>
              <w:softHyphen/>
              <w:t>зывать о предметах в доме (квартир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описывать ком</w:t>
              <w:softHyphen/>
              <w:t xml:space="preserve">нату в доме (квартире), запрашивать и давать необходимую информацию. </w:t>
            </w: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использовать зна</w:t>
              <w:softHyphen/>
              <w:t>ково-символические средства пред</w:t>
              <w:softHyphen/>
              <w:t>ставления информации для решения учебных и практ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навыков коллективной учебной деятель</w:t>
              <w:softHyphen/>
              <w:t>ности; умение работать в паре (групп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потребления в речи структур с предлогами места, развитие умений прогнозирования содержания текста по заголовку и поискового чтения, развитие умений диалогической речи (диалог-расспрос), развитие умений письменной речи (короткий текст – описание комнаты с опорой на образе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, систематизации изучаемого пред</w:t>
              <w:softHyphen/>
              <w:t>метного содержания: тренировка употребления предлогов места (работа в парах); прогнозирование содержания текста по заголовку; поисковое чтение; описание ком</w:t>
              <w:softHyphen/>
              <w:t>наты с опорой на образец (само</w:t>
              <w:softHyphen/>
              <w:t>стоятельная работа учащихся при консультативной помощи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употреблять предлоги места, прогнозировать содержание текста по заголовку, нахо</w:t>
              <w:softHyphen/>
              <w:t>дить в тексте нужную информацию, описы</w:t>
              <w:softHyphen/>
              <w:t>вать комнату с опо</w:t>
              <w:softHyphen/>
              <w:t>рой на образе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ладеть диалоги</w:t>
              <w:softHyphen/>
              <w:t>ческой и монологической формами речи в соответствии с грамматиче</w:t>
              <w:softHyphen/>
              <w:t>скими и синтаксическими нормами английского языка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выраженной устойчивой учеб</w:t>
              <w:softHyphen/>
              <w:t>но-познавательной мотивации учения, навыков переноса знаний в новую ситуацию, стрем</w:t>
              <w:softHyphen/>
              <w:t>ления к совершен</w:t>
              <w:softHyphen/>
              <w:t>ствованию речевой культуры в цел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ичный английск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прогнозировать содержание текста по заголовку или иллюстрациям, развитие умений поискового чтения, развитие умений монологической речи (изложения содержания прочитанного с опорой на географическую карту), развитие умений письменной речи (короткие тексты описательного характе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ой лексикой; поисковое чте</w:t>
              <w:softHyphen/>
              <w:t>ние; рассказ на основе прочи тайного текста с опорой на иллю</w:t>
              <w:softHyphen/>
              <w:t>страции; самостоятельная работа учащихся над проектом при кон</w:t>
              <w:softHyphen/>
              <w:t>сультативной помощи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находить в тексте нужную ин</w:t>
              <w:softHyphen/>
              <w:t>формацию, расска</w:t>
              <w:softHyphen/>
              <w:t>зывать о содержании прочитанного текста, пользуясь иллюстра</w:t>
              <w:softHyphen/>
              <w:t>циями, рассказывать о типичном частном доме в России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устанавливать рабочие отношения, эффективно сотрудничать, способствовать про</w:t>
              <w:softHyphen/>
              <w:t xml:space="preserve">дуктивной кооперации. </w:t>
            </w: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развивать мотивы и интересы своей познавательной деятельности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звивать исследо</w:t>
              <w:softHyphen/>
              <w:t>вательские учебные действия, вклю</w:t>
              <w:softHyphen/>
              <w:t>чая навыки работы с информацией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ознание культу</w:t>
              <w:softHyphen/>
              <w:t>ры своего народа с помощью изуче</w:t>
              <w:softHyphen/>
              <w:t>ния культуры ан</w:t>
              <w:softHyphen/>
              <w:t>глоязычных стран; 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бщекультурной и этнической идентичности личности, развитие стремления к лучшему осознанию культуры своего народа, готовности содействовать ознакомлению с ней представителей других стран, перенос лексико- грамматического материала модуля в ситуации речевого общения на материале о родной стр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>ное чтение вслух и коллективное обсуждение прочитанного текста; монологическое высказывание на основе прочитанного текста; составление рассказа на основе предложенного плана (самостоя</w:t>
              <w:softHyphen/>
              <w:t>тельная работа учащихся при кон</w:t>
              <w:softHyphen/>
              <w:t>сультативной помощи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владевать навыками чтения вслух; уметь применять правила транслитерации рус</w:t>
              <w:softHyphen/>
              <w:t>ских географических названий, расска</w:t>
              <w:softHyphen/>
              <w:t>зывать о своем доме (квартире) на основе пла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проявлять готов</w:t>
              <w:softHyphen/>
              <w:t>ность и способность к осуществле</w:t>
              <w:softHyphen/>
              <w:t>нию межкультурного общения на ан</w:t>
              <w:softHyphen/>
              <w:t>глийском языке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общекультурной и этнической идентичности как составляю</w:t>
              <w:softHyphen/>
              <w:t>щих гражданской идентичности личности, стрем</w:t>
              <w:softHyphen/>
              <w:t>ления к осознанию культуры своего народа, готовно</w:t>
              <w:softHyphen/>
              <w:t>сти содействовать ознакомлению с ней представите</w:t>
              <w:softHyphen/>
              <w:t>лей других культур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дома. Искусство и дизайн. Тадж-Мах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чтение и вос</w:t>
              <w:softHyphen/>
              <w:t>произведение диалогов этикетного характера (работа в парах); повто</w:t>
              <w:softHyphen/>
              <w:t>рение ранее изученной лексики; выполнение заданий на основе прослушанной аудиозаписи; само</w:t>
              <w:softHyphen/>
              <w:t>стоятельное выполнение задания на основе прочитанного текста при консультативной помощи учителя; подготовка к работе над проектом в групп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Уметь вести диалог этикетного характе</w:t>
              <w:softHyphen/>
              <w:t>ра (беседа о доме); развивать фонема</w:t>
              <w:softHyphen/>
              <w:t>тический слух; уметь читать буквосоче</w:t>
              <w:softHyphen/>
              <w:t xml:space="preserve">тания </w:t>
            </w:r>
            <w:r>
              <w:rPr>
                <w:rStyle w:val="23"/>
                <w:sz w:val="24"/>
                <w:szCs w:val="24"/>
              </w:rPr>
              <w:t>оо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rStyle w:val="23"/>
                <w:sz w:val="24"/>
                <w:szCs w:val="24"/>
              </w:rPr>
              <w:t>оо</w:t>
            </w:r>
            <w:r>
              <w:rPr>
                <w:b w:val="false"/>
                <w:sz w:val="24"/>
                <w:szCs w:val="24"/>
              </w:rPr>
              <w:t xml:space="preserve"> + </w:t>
            </w:r>
            <w:r>
              <w:rPr>
                <w:rStyle w:val="23"/>
                <w:sz w:val="24"/>
                <w:szCs w:val="24"/>
              </w:rPr>
              <w:t>к</w:t>
            </w:r>
            <w:r>
              <w:rPr>
                <w:b w:val="false"/>
                <w:sz w:val="24"/>
                <w:szCs w:val="24"/>
              </w:rPr>
              <w:t>; овладевать навыками чтения; уметь распо</w:t>
              <w:softHyphen/>
              <w:t>знавать и употреблять в речи активную лек</w:t>
              <w:softHyphen/>
              <w:t>си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ести диалог эти</w:t>
              <w:softHyphen/>
              <w:t>кетного характера в ситуациях быто</w:t>
              <w:softHyphen/>
              <w:t>вого общения, проявлять уважитель</w:t>
              <w:softHyphen/>
              <w:t xml:space="preserve">ное отношение к партнерам. </w:t>
            </w: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существлять регуля</w:t>
              <w:softHyphen/>
              <w:t>тивные действия самонаблюдения, самоконтроля и самооценки в про</w:t>
              <w:softHyphen/>
              <w:t>цессе коммуникативной деятельно</w:t>
              <w:softHyphen/>
              <w:t xml:space="preserve">сти на английском языке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, развивать исследователь</w:t>
              <w:softHyphen/>
              <w:t>ские учебные действия, включая на</w:t>
              <w:softHyphen/>
              <w:t>выки работы с информ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ние правил вежливого пове</w:t>
              <w:softHyphen/>
              <w:t>дения; развитие стремления к вы</w:t>
              <w:softHyphen/>
              <w:t>ражению эмоций и чувств адекват</w:t>
              <w:softHyphen/>
              <w:t>ным способом, навыков коллек</w:t>
              <w:softHyphen/>
              <w:t>тивной учеб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а «Мой дом – моя креп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моконтроля и рефлексии учебных достижений учащихся по завершению работы над моду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ащимися проектной работы (самостоятельная работа при консультативной помощи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учиться применять приобретенные зна</w:t>
              <w:softHyphen/>
              <w:t>ния, умения, навыки в конкрет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ланировать, контро</w:t>
              <w:softHyphen/>
              <w:t>лировать и оценивать учебные дей</w:t>
              <w:softHyphen/>
              <w:t xml:space="preserve">ствия в соответствии с поставленной задачей и условиями ее реализаци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существлять вы</w:t>
              <w:softHyphen/>
              <w:t>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дуль 4. </w:t>
            </w:r>
            <w:r>
              <w:rPr>
                <w:lang w:val="en-US"/>
              </w:rPr>
              <w:t>Family</w:t>
            </w:r>
            <w:r>
              <w:rPr/>
              <w:t xml:space="preserve"> </w:t>
            </w:r>
            <w:r>
              <w:rPr>
                <w:lang w:val="en-US"/>
              </w:rPr>
              <w:t>ties</w:t>
            </w:r>
            <w:r>
              <w:rPr/>
              <w:t xml:space="preserve"> (Семейные узы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потребления в речи изученных и введенных слов по теме «Семья», развитие умения прогнозирования содержания текста, ознакомительного и поискового чтения, развитие лингвистической компетенции (умений пользоваться словарем), освоение названий частей тела, развитие навыков употребления в речи прилагательных для описания характера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уме</w:t>
              <w:softHyphen/>
              <w:t>ний построения и реализации новых знаний (понятий, способов действий): изучение содержания четвертого модуля учебника; знакомство с рубриками моду</w:t>
              <w:softHyphen/>
              <w:t>ля и формулировками заданий (коллективная работа учащихся под руководством учителя), с но</w:t>
              <w:softHyphen/>
              <w:t>выми лексическими единицами; прогнозирование содержания тек</w:t>
              <w:softHyphen/>
              <w:t>ста по заголовку и иллюстрациям; поисковое чтение; фронтальное чтение текста вслу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ориентиро</w:t>
              <w:softHyphen/>
              <w:t>ваться в структуре и содержании четвер</w:t>
              <w:softHyphen/>
              <w:t>того модуля, пони</w:t>
              <w:softHyphen/>
              <w:t>мать формулировки заданий, употреблять лексику по теме «Се</w:t>
              <w:softHyphen/>
              <w:t>мья», прогнозировать содержание текста по заголовку и иллю</w:t>
              <w:softHyphen/>
              <w:t>страциям, находить в тексте нужную ин</w:t>
              <w:softHyphen/>
              <w:t>формацию; овладе</w:t>
              <w:softHyphen/>
              <w:t>вать техникой чтения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>учитыватьвыд елей</w:t>
              <w:softHyphen/>
              <w:t>ные учителем ориентиры действия в новом учебном материале в сотруд</w:t>
              <w:softHyphen/>
              <w:t>ничестве с педагогом и самостоя</w:t>
              <w:softHyphen/>
              <w:t>тельно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ботать с прочи</w:t>
              <w:softHyphen/>
              <w:t>танным (прослушанным) текс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мо</w:t>
              <w:softHyphen/>
              <w:t>тивации к продол</w:t>
              <w:softHyphen/>
              <w:t>жению изучения английского языка и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семь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употребления в речи новой лексики, навыков распознавания в речи модального глагола </w:t>
            </w:r>
            <w:r>
              <w:rPr>
                <w:lang w:val="en-US"/>
              </w:rPr>
              <w:t>can</w:t>
            </w:r>
            <w:r>
              <w:rPr/>
              <w:t xml:space="preserve"> в значении физической и умственной способности, личных и притяжательных местоимений и их употреблений в письменн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самостоя</w:t>
              <w:softHyphen/>
              <w:t xml:space="preserve">тельная работа со словарем при консультативной помощи учителя; тренировка употребления новой лексики в речи (работа в парах), модального глагола </w:t>
            </w:r>
            <w:r>
              <w:rPr>
                <w:rStyle w:val="23"/>
                <w:sz w:val="24"/>
                <w:szCs w:val="24"/>
              </w:rPr>
              <w:t>сап</w:t>
            </w:r>
            <w:r>
              <w:rPr>
                <w:b w:val="false"/>
                <w:sz w:val="24"/>
                <w:szCs w:val="24"/>
              </w:rPr>
              <w:t>, а также личных и притяжательных место</w:t>
              <w:softHyphen/>
              <w:t>имений; самостоятельное напи</w:t>
              <w:softHyphen/>
              <w:t>сание страницы дневника о своей семье по образ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 w:before="0" w:after="72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Уметь определять ча</w:t>
              <w:softHyphen/>
              <w:t>сти речи с помощью словаря, употреб</w:t>
              <w:softHyphen/>
              <w:t xml:space="preserve">лять новую лексику в речи, модальный глагол </w:t>
            </w:r>
            <w:r>
              <w:rPr>
                <w:rStyle w:val="23"/>
                <w:sz w:val="24"/>
                <w:szCs w:val="24"/>
              </w:rPr>
              <w:t>сап,</w:t>
            </w:r>
            <w:r>
              <w:rPr>
                <w:b w:val="false"/>
                <w:sz w:val="24"/>
                <w:szCs w:val="24"/>
              </w:rPr>
              <w:t xml:space="preserve"> а также личные и притяжа</w:t>
              <w:softHyphen/>
              <w:t>тельные местоиме</w:t>
              <w:softHyphen/>
              <w:t>ния, кратко расска</w:t>
              <w:softHyphen/>
              <w:t>зывать о членах семьи</w:t>
            </w:r>
          </w:p>
          <w:p>
            <w:pPr>
              <w:pStyle w:val="28"/>
              <w:shd w:fill="auto" w:val="clear"/>
              <w:spacing w:lineRule="auto" w:line="240" w:before="0" w:after="72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 w:before="0" w:after="72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ладеть диалоги</w:t>
              <w:softHyphen/>
              <w:t>ческой и монологической формами речи в соответствии с грамматиче</w:t>
              <w:softHyphen/>
              <w:t>скими и синтаксическими нормами английского языка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использовать зна</w:t>
              <w:softHyphen/>
              <w:t>ково-символические средства пред</w:t>
              <w:softHyphen/>
              <w:t xml:space="preserve">ставления информации </w:t>
            </w:r>
            <w:r>
              <w:rPr>
                <w:rStyle w:val="23"/>
                <w:sz w:val="24"/>
                <w:szCs w:val="24"/>
              </w:rPr>
              <w:t>для</w:t>
            </w:r>
            <w:r>
              <w:rPr>
                <w:b w:val="false"/>
                <w:sz w:val="24"/>
                <w:szCs w:val="24"/>
              </w:rPr>
              <w:t xml:space="preserve"> решения учебных задач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ознание значе</w:t>
              <w:softHyphen/>
              <w:t>ния семьи в жизни человека; при</w:t>
              <w:softHyphen/>
              <w:t>нятие ценности семейной жизни; воспитание уважи</w:t>
              <w:softHyphen/>
              <w:t>тельного отноше</w:t>
              <w:softHyphen/>
              <w:t>ния к членам своей семь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есть кто?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категоризация лексики по теме «Внешность», развитие умений диалогической речи (диалог-расспрос), развитие умения прогнозирования содержания текста,  поискового чтения и техники чтения вслу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активизация лексики по теме «Внешность»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ри консультативной помощи учителя); беседа в парах о внешно</w:t>
              <w:softHyphen/>
              <w:t>сти и личных данных человека; прогнозирование содержания диалога по отдельным репликам; поиск информации в тек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спрашивать и рассказывать о вне</w:t>
              <w:softHyphen/>
              <w:t>шности человека и его личных данных, прогнозировать со</w:t>
              <w:softHyphen/>
              <w:t>держание диалога по отдельным репли</w:t>
              <w:softHyphen/>
              <w:t>кам, находить в тек</w:t>
              <w:softHyphen/>
              <w:t>сте нужную инфор</w:t>
              <w:softHyphen/>
              <w:t>м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запрашивать и давать необходимую информацию. </w:t>
            </w: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>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внеш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распознавания и употребления в связной речи форм притяжательного падежа существительных, развитие умений диалогической  и письменн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употребле</w:t>
              <w:softHyphen/>
              <w:t>ние в связной речи существитель</w:t>
              <w:softHyphen/>
              <w:t>ных в притяжательном падеже; тренировка употребления повели</w:t>
              <w:softHyphen/>
              <w:t>тельного наклонения; диалог-рас</w:t>
              <w:softHyphen/>
              <w:t>спрос в парах; краткое описание друга с опорой на образ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употреблять существительные в притяжательном падеже, высказывать просьбы (приказы), рассказывать о друге с опорой на образе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итые лю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прогнозирования содержания текста с опорой на иллюстрации, поискового чтения, монологической речи (изложение фактической информации по прочитанному тексту), умений аудирования(умения выборочно понимать на слух необходимую информацию) и письменной речи (написание краткого резюм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собностей к структуриро</w:t>
              <w:softHyphen/>
              <w:t>ванию, систематизации изучае</w:t>
              <w:softHyphen/>
              <w:t>мого предметного содержания: прогнозирование содержания текста по иллюстрациям; поиск нужной информации в тексте; игра-расспрос о кумире; построе</w:t>
              <w:softHyphen/>
              <w:t>ние логического высказывания по опорным фразам; аудирование с выборочным пониманием необ</w:t>
              <w:softHyphen/>
              <w:t>ходим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прогнози</w:t>
              <w:softHyphen/>
              <w:t>ровать содержание текста по иллюстра</w:t>
              <w:softHyphen/>
              <w:t>циям, находить в тек</w:t>
              <w:softHyphen/>
              <w:t>сте нужную инфор</w:t>
              <w:softHyphen/>
              <w:t>мацию, рассказывать об известном челове</w:t>
              <w:softHyphen/>
              <w:t>ке, выделять нужную информацию из про</w:t>
              <w:softHyphen/>
              <w:t>слушанного тек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читать текст с целью поиска конкретной инфор</w:t>
              <w:softHyphen/>
              <w:t>мации, понимать английскую речь на слух с целью извлечения конкрет</w:t>
              <w:softHyphen/>
              <w:t>ной информации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ботать с прочи</w:t>
              <w:softHyphen/>
              <w:t>танным (прослушанным) текс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поло</w:t>
              <w:softHyphen/>
              <w:t>жительного отно</w:t>
              <w:softHyphen/>
              <w:t>шения к талантли</w:t>
              <w:softHyphen/>
              <w:t>вым и знаменитым людям и их дости</w:t>
              <w:softHyphen/>
              <w:t>жени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нские «телесемь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прогнозирования содержания текста, поискового чтения (умения соотносить описания персонажей с иллюстрациями к тексту), изучающего чтения (умения заполнять пропуски в тексте), монологической речи (изложение фактической информации по прочитанному тексту), письменной речи (краткое описания любимых киногерое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собностей к структурирова</w:t>
              <w:softHyphen/>
              <w:t>нию, систематизации изучаемого предметного содержания: про</w:t>
              <w:softHyphen/>
              <w:t>гнозирование содержания текста по заголовку и иллюстрациям; ознакомительное чтение; само</w:t>
              <w:softHyphen/>
              <w:t>стоятельное изучающее чтение; краткое описание любимых ки</w:t>
              <w:softHyphen/>
              <w:t>ногероев (самостоятельная работа учащихся при консультативной помощи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прогнози</w:t>
              <w:softHyphen/>
              <w:t>ровать содержание текста; овладевать навыками ознакоми</w:t>
              <w:softHyphen/>
              <w:t>тельного и изучаю</w:t>
              <w:softHyphen/>
              <w:t>щего чтения; уметь соотносить описания персонажей с иллю</w:t>
              <w:softHyphen/>
              <w:t>страциями к тексту, кратко описывать любимых киногерое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устанавливать рабочие отношения, эффективно сотрудничать, способствовать про</w:t>
              <w:softHyphen/>
              <w:t xml:space="preserve">дуктивной кооперации. </w:t>
            </w: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развивать мотивы и интересы своей познавательной деятельности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, с грамматическими и син</w:t>
              <w:softHyphen/>
              <w:t>таксическими нормами язы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ознание культу</w:t>
              <w:softHyphen/>
              <w:t>ры своего народа с помощью изуче</w:t>
              <w:softHyphen/>
              <w:t>ния культуры ан</w:t>
              <w:softHyphen/>
              <w:t>глоязычных стран; 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леч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бщекультурной и этнической идентичности личности, развитие стремления к лучшему осознанию культуры своего народа, готовности содействовать ознакомлению с ней представителей других стран, перенос лексико- грамматического материала модуля в ситуации речевого общения на материале о родной стр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>ное чтение вслух и коллективное обсуждение прочитанного текста; монологическое высказывание на основе прочитанного текста; письменный пересказ одной из русских народных сказок (само</w:t>
              <w:softHyphen/>
              <w:t>стоятельная работа учащихся при консультативной помощи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владевать навыками чтения вслух; уметь применять правила транслитерации рус</w:t>
              <w:softHyphen/>
              <w:t>ских имен собствен</w:t>
              <w:softHyphen/>
              <w:t>ных, пересказать русскую народную сказку на английском язы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проявлять готов</w:t>
              <w:softHyphen/>
              <w:t>ность и способность к осуществле</w:t>
              <w:softHyphen/>
              <w:t>нию межкультурного общения на ан</w:t>
              <w:softHyphen/>
              <w:t>глийском языке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общекультурной и этнической идентичности как составляю</w:t>
              <w:softHyphen/>
              <w:t>щих гражданской идентичности личности, стрем</w:t>
              <w:softHyphen/>
              <w:t>ления к осознанию культуры своего народа, готовно</w:t>
              <w:softHyphen/>
              <w:t>сти содействовать ознакомлению с ней представите</w:t>
              <w:softHyphen/>
              <w:t>лей других культу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 людей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износительных навыков (отработка интонационных моделей в выражениях этикетного характера), ознакомительного чтения, просмотрового чтения, навыков употребления активного лексико-грамматического материала в связной речи, обучение диалогу-расспросу, развитие произносительных нав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повторение ранее изученной лексики; выпол</w:t>
              <w:softHyphen/>
              <w:t>нение заданий на основе прослу</w:t>
              <w:softHyphen/>
              <w:t>шанной аудиозаписи; ролевая игра в парах; самостоятельное выпол</w:t>
              <w:softHyphen/>
              <w:t>нение задания на основе прочи</w:t>
              <w:softHyphen/>
              <w:t>танного текста при консультатив</w:t>
              <w:softHyphen/>
              <w:t>ной помощи учителя; подготовка к работе над проектом в групп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Уметь вести диалог- расспрос в ситуации описания людей, со</w:t>
              <w:softHyphen/>
              <w:t>относить текст с ил</w:t>
              <w:softHyphen/>
              <w:t>люстрациями; разви</w:t>
              <w:softHyphen/>
              <w:t xml:space="preserve">вать фонематический слух; уметь читать буквосочетания </w:t>
            </w:r>
            <w:r>
              <w:rPr>
                <w:rStyle w:val="23"/>
                <w:sz w:val="24"/>
                <w:szCs w:val="24"/>
              </w:rPr>
              <w:t xml:space="preserve">ее, еа </w:t>
            </w:r>
            <w:r>
              <w:rPr>
                <w:b w:val="false"/>
                <w:sz w:val="24"/>
                <w:szCs w:val="24"/>
              </w:rPr>
              <w:t xml:space="preserve">и </w:t>
            </w:r>
            <w:r>
              <w:rPr>
                <w:rStyle w:val="23"/>
                <w:sz w:val="24"/>
                <w:szCs w:val="24"/>
                <w:lang w:val="en-US" w:bidi="en-US"/>
              </w:rPr>
              <w:t>wh</w:t>
            </w:r>
            <w:r>
              <w:rPr>
                <w:b w:val="false"/>
                <w:sz w:val="24"/>
                <w:szCs w:val="24"/>
              </w:rPr>
              <w:t>; развивать язы</w:t>
              <w:softHyphen/>
              <w:t>ковую догад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запрашивать и давать необходимую информацию, проявлять уважительное отношение к партнерам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существлять регуля</w:t>
              <w:softHyphen/>
              <w:t>тивные действия самонаблюдения, самоконтроля и самооценки в про</w:t>
              <w:softHyphen/>
              <w:t>цессе коммуникативной деятельно</w:t>
              <w:softHyphen/>
              <w:t xml:space="preserve">сти на английском языке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ние правил вежливого по</w:t>
              <w:softHyphen/>
              <w:t>ведения; разви</w:t>
              <w:softHyphen/>
              <w:t>тие стремления к выражению эмоций и чувств адекватным спосо</w:t>
              <w:softHyphen/>
              <w:t>бом, потребности и способности самовыражения в доступных видах творч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 (стихотворение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износительных навыков (отработка интонационных моделей в выражениях этикетного характера), ознакомительного чтения, просмотрового чтения, навыков употребления активного лексико-грамматического материала в связной речи, обучение диалогу-расспросу, развитие произносительных нав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повторение ранее изученной лексики; выпол</w:t>
              <w:softHyphen/>
              <w:t>нение заданий на основе прослу</w:t>
              <w:softHyphen/>
              <w:t>шанной аудиозаписи; ролевая игра в парах; самостоятельное выпол</w:t>
              <w:softHyphen/>
              <w:t>нение задания на основе прочи</w:t>
              <w:softHyphen/>
              <w:t>танного текста при консультатив</w:t>
              <w:softHyphen/>
              <w:t>ной помощи учителя; подготовка к работе над проектом в групп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Уметь вести диалог- расспрос в ситуации описания людей, со</w:t>
              <w:softHyphen/>
              <w:t>относить текст с ил</w:t>
              <w:softHyphen/>
              <w:t>люстрациями; разви</w:t>
              <w:softHyphen/>
              <w:t xml:space="preserve">вать фонематический слух; уметь читать буквосочетания </w:t>
            </w:r>
            <w:r>
              <w:rPr>
                <w:rStyle w:val="23"/>
                <w:sz w:val="24"/>
                <w:szCs w:val="24"/>
              </w:rPr>
              <w:t xml:space="preserve">ее, еа </w:t>
            </w:r>
            <w:r>
              <w:rPr>
                <w:b w:val="false"/>
                <w:sz w:val="24"/>
                <w:szCs w:val="24"/>
              </w:rPr>
              <w:t xml:space="preserve">и </w:t>
            </w:r>
            <w:r>
              <w:rPr>
                <w:rStyle w:val="23"/>
                <w:sz w:val="24"/>
                <w:szCs w:val="24"/>
                <w:lang w:val="en-US" w:bidi="en-US"/>
              </w:rPr>
              <w:t>wh</w:t>
            </w:r>
            <w:r>
              <w:rPr>
                <w:b w:val="false"/>
                <w:sz w:val="24"/>
                <w:szCs w:val="24"/>
              </w:rPr>
              <w:t>; развивать язы</w:t>
              <w:softHyphen/>
              <w:t>ковую догад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запрашивать и давать необходимую информацию, проявлять уважительное отношение к партнерам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существлять регуля</w:t>
              <w:softHyphen/>
              <w:t>тивные действия самонаблюдения, самоконтроля и самооценки в про</w:t>
              <w:softHyphen/>
              <w:t>цессе коммуникативной деятельно</w:t>
              <w:softHyphen/>
              <w:t xml:space="preserve">сти на английском языке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ние правил вежливого по</w:t>
              <w:softHyphen/>
              <w:t>ведения; разви</w:t>
              <w:softHyphen/>
              <w:t>тие стремления к выражению эмоций и чувств адекватным спосо</w:t>
              <w:softHyphen/>
              <w:t>бом, потребности и способности самовыражения в доступных видах творч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 по теме «Семейные уз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моконтроля и рефлексии учебных достижений учащихся по завершении работы над моду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</w:t>
              <w:softHyphen/>
              <w:t>собностей к рефлексии коррек</w:t>
              <w:softHyphen/>
              <w:t>ционно-контрольного типа и реа</w:t>
              <w:softHyphen/>
              <w:t>лизации коррекционной нормы: выполнение заданий, проверяю</w:t>
              <w:softHyphen/>
              <w:t>щих усвоение лексических еди</w:t>
              <w:softHyphen/>
              <w:t>ниц, грамматических конструкций и выявляющих способность к ком</w:t>
              <w:softHyphen/>
              <w:t>муникации в пределах изученной темы (самостоятельная работа уча</w:t>
              <w:softHyphen/>
              <w:t>щихся при консультативной по</w:t>
              <w:softHyphen/>
              <w:t>мощи учителя); оценка учениками собственных результатов изучения языка с помощью таблиц и карто</w:t>
              <w:softHyphen/>
              <w:t>чек само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 лексические единицы и грамматические констру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осуществлять взаимный контроль в совместной деятельности и самоконтроль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Регулятивные: </w:t>
            </w:r>
            <w:r>
              <w:rPr>
                <w:b w:val="false"/>
                <w:sz w:val="24"/>
                <w:szCs w:val="24"/>
              </w:rPr>
              <w:t>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  <w:r>
              <w:rPr>
                <w:rStyle w:val="23"/>
                <w:sz w:val="24"/>
                <w:szCs w:val="24"/>
              </w:rPr>
              <w:t xml:space="preserve">Познавательные: </w:t>
            </w:r>
            <w:r>
              <w:rPr>
                <w:b w:val="false"/>
                <w:sz w:val="24"/>
                <w:szCs w:val="24"/>
              </w:rPr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Семейные уз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 w:before="0" w:after="156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разви</w:t>
              <w:softHyphen/>
              <w:t>вающе</w:t>
              <w:softHyphen/>
              <w:t>го кон</w:t>
              <w:softHyphen/>
              <w:t>трол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языкового материала моду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 w:before="0" w:after="180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полнение контрольной рабо</w:t>
              <w:softHyphen/>
              <w:t>ты (самостоятельная работа по алго</w:t>
              <w:softHyphen/>
              <w:t>ритму при консультативной помо</w:t>
              <w:softHyphen/>
              <w:t>щи учител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учиться применять приобретенные зна</w:t>
              <w:softHyphen/>
              <w:t>ния, умения, навыки в конкретной дея</w:t>
              <w:softHyphen/>
              <w:t>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rPr/>
            </w:pPr>
            <w:r>
              <w:rPr>
                <w:rStyle w:val="23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Регулятивные: </w:t>
            </w:r>
            <w:r>
              <w:rPr>
                <w:b w:val="false"/>
                <w:sz w:val="24"/>
                <w:szCs w:val="24"/>
              </w:rPr>
              <w:t>планировать, контро</w:t>
              <w:softHyphen/>
              <w:t>лировать и оценивать учебные дей</w:t>
              <w:softHyphen/>
              <w:t xml:space="preserve">ствия в соответствии с поставленной задачей и условиями ее реализации. </w:t>
            </w:r>
            <w:r>
              <w:rPr>
                <w:rStyle w:val="23"/>
                <w:sz w:val="24"/>
                <w:szCs w:val="24"/>
              </w:rPr>
              <w:t xml:space="preserve">Познавательные: </w:t>
            </w:r>
            <w:r>
              <w:rPr>
                <w:b w:val="false"/>
                <w:sz w:val="24"/>
                <w:szCs w:val="24"/>
              </w:rPr>
              <w:t>осуществлять вы</w:t>
              <w:softHyphen/>
              <w:t>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на</w:t>
              <w:softHyphen/>
              <w:t>выков самоанализа и самоконтро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4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Разобрать погрешности, допущенные в работе, сформировать умение работать в роли проверяемого и проверяющего, научить правильно относиться к ошибке, умело и грамотно ее использова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4" w:before="0" w:after="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Формирование умений учащихся систематизировать и обобщать, закреплять и проводить анализ по определенной теме</w:t>
            </w:r>
          </w:p>
          <w:p>
            <w:pPr>
              <w:pStyle w:val="Normal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следовать ал</w:t>
              <w:softHyphen/>
              <w:t>горитму проведения самопроверки при консультативной помощи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осуществлять взаимный контроль в совместной деятельности и самоконтроль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Регулятивные: </w:t>
            </w:r>
            <w:r>
              <w:rPr>
                <w:b w:val="false"/>
                <w:sz w:val="24"/>
                <w:szCs w:val="24"/>
              </w:rPr>
              <w:t>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Познавательные: </w:t>
            </w:r>
            <w:r>
              <w:rPr>
                <w:b w:val="false"/>
                <w:sz w:val="24"/>
                <w:szCs w:val="24"/>
              </w:rPr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нию</w:t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дуль 5. </w:t>
            </w:r>
            <w:r>
              <w:rPr>
                <w:lang w:val="en-US"/>
              </w:rPr>
              <w:t>World</w:t>
            </w:r>
            <w:r>
              <w:rPr/>
              <w:t xml:space="preserve"> </w:t>
            </w:r>
            <w:r>
              <w:rPr>
                <w:lang w:val="en-US"/>
              </w:rPr>
              <w:t>animals</w:t>
            </w:r>
            <w:r>
              <w:rPr/>
              <w:t xml:space="preserve"> (Животные со всего све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ые созд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потребления изученных и введение новых слов –названий стран и континентов, умения прогнозирования содержания текста, умений диалогической речи (диалог- обмен мнениями в связи с прочитанным текст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умений построения и реализации новых знаний (понятий, способов дей</w:t>
              <w:softHyphen/>
              <w:t>ствий): изучение содержания пя</w:t>
              <w:softHyphen/>
              <w:t>того модуля учебника; знакомство с рубриками модуля и формули</w:t>
              <w:softHyphen/>
              <w:t>ровками заданий (коллективная работа учащихся под руководством учителя), с новыми лексическими единицами; тренировка употреб</w:t>
              <w:softHyphen/>
              <w:t>ления новой и ранее изученной лексики в речи (работа в парах); чтение текста о животных Азии; диалог — обмен мнениями о про</w:t>
              <w:softHyphen/>
              <w:t>читанном тек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ориентировать</w:t>
              <w:softHyphen/>
              <w:t>ся в структуре и содер</w:t>
              <w:softHyphen/>
              <w:t>жании пятого модуля, понимать форму</w:t>
              <w:softHyphen/>
              <w:t>лировки заданий, употреблять новую лексику в речи; овла</w:t>
              <w:softHyphen/>
              <w:t>девать произноси</w:t>
              <w:softHyphen/>
              <w:t>тельными навыками; уметь прогнозировать содержание текста, находить в тексте нуж</w:t>
              <w:softHyphen/>
              <w:t>ную информацию, за</w:t>
              <w:softHyphen/>
              <w:t>давать вопросы и вы</w:t>
              <w:softHyphen/>
              <w:t>сказывать оценочные су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учитывать выделен</w:t>
              <w:softHyphen/>
              <w:t>ные учителем ориентиры действия в новом учебном материале в сотруд</w:t>
              <w:softHyphen/>
              <w:t>ничестве с педагогом и самостоя</w:t>
              <w:softHyphen/>
              <w:t>тельно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rPr/>
            </w:pP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самостоятельно ра</w:t>
              <w:softHyphen/>
              <w:t>ботать, рационально организовывая свой труд в классе и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мо</w:t>
              <w:softHyphen/>
              <w:t>тивации к продол</w:t>
              <w:softHyphen/>
              <w:t>жению изучения английского языка и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животны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распознавания и употребления в речи </w:t>
            </w:r>
            <w:r>
              <w:rPr>
                <w:lang w:val="en-US"/>
              </w:rPr>
              <w:t>presentsimple</w:t>
            </w:r>
            <w:r>
              <w:rPr/>
              <w:t>, развитие фонематического слуха и произносительных навыков, развитие умений письменн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 xml:space="preserve">метного содержания: тренировка употребления утвердительной формы </w:t>
            </w:r>
            <w:r>
              <w:rPr>
                <w:b w:val="false"/>
                <w:sz w:val="24"/>
                <w:szCs w:val="24"/>
                <w:lang w:val="en-US" w:bidi="en-US"/>
              </w:rPr>
              <w:t>PresentSimple</w:t>
            </w:r>
            <w:r>
              <w:rPr>
                <w:b w:val="false"/>
                <w:sz w:val="24"/>
                <w:szCs w:val="24"/>
                <w:lang w:bidi="en-US"/>
              </w:rPr>
              <w:t xml:space="preserve">; </w:t>
            </w:r>
            <w:r>
              <w:rPr>
                <w:b w:val="false"/>
                <w:sz w:val="24"/>
                <w:szCs w:val="24"/>
              </w:rPr>
              <w:t>тренировка правописания и произношения окончаний в форме 3-го липа, ед. ч. (самостоятельная работа учащихся при консультативной помощи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Уметь употреблять утвердительную фор</w:t>
              <w:softHyphen/>
              <w:t xml:space="preserve">му </w:t>
            </w:r>
            <w:r>
              <w:rPr>
                <w:b w:val="false"/>
                <w:sz w:val="24"/>
                <w:szCs w:val="24"/>
                <w:lang w:val="en-US" w:bidi="en-US"/>
              </w:rPr>
              <w:t>PresentSimple</w:t>
            </w:r>
            <w:r>
              <w:rPr>
                <w:b w:val="false"/>
                <w:sz w:val="24"/>
                <w:szCs w:val="24"/>
                <w:lang w:bidi="en-US"/>
              </w:rPr>
              <w:t xml:space="preserve">; </w:t>
            </w:r>
            <w:r>
              <w:rPr>
                <w:b w:val="false"/>
                <w:sz w:val="24"/>
                <w:szCs w:val="24"/>
              </w:rPr>
              <w:t>овладевать орфогра</w:t>
              <w:softHyphen/>
              <w:t>фическими и про</w:t>
              <w:softHyphen/>
              <w:t>износительными навыками; развивать фонематический слу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использовать зна</w:t>
              <w:softHyphen/>
              <w:t>ково-символические средства пред</w:t>
              <w:softHyphen/>
              <w:t>ставления информации для решения учебных и практических задач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выраженной устойчивой учеб</w:t>
              <w:softHyphen/>
              <w:t>но-познавательной мотивации учения, навыков переноса знаний в новую ситуацию; воспи</w:t>
              <w:softHyphen/>
              <w:t>тание бережного отношения к при</w:t>
              <w:softHyphen/>
              <w:t>роде и всем фор</w:t>
              <w:softHyphen/>
              <w:t>мам жиз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оопар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потребления в речи изученной и введение новой лексики по теме «Названия животных», развитие умений монологической речи, развитие умений прогнозирования содержания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ой лексикой; тренировка употребления изученной лексики в речи; самостоятельная работа с текстом при консультативной помощи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употреблять новую и ранее из</w:t>
              <w:softHyphen/>
              <w:t>ученную лексику в речи,прогнозиро</w:t>
              <w:softHyphen/>
              <w:t>вать содержание тек</w:t>
              <w:softHyphen/>
              <w:t>ста, находить в тексте нужную информ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описывать вне</w:t>
              <w:softHyphen/>
              <w:t>шний вид животных, читать текст с целью поиска конкретной инфор</w:t>
              <w:softHyphen/>
              <w:t>мации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ботать с прочи</w:t>
              <w:softHyphen/>
              <w:t>танным (прослушанным) текс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за</w:t>
              <w:softHyphen/>
              <w:t>интересованного и бережного от</w:t>
              <w:softHyphen/>
              <w:t>ношения к жи</w:t>
              <w:softHyphen/>
              <w:t>вотным; форми</w:t>
              <w:softHyphen/>
              <w:t>рование умения работать в парах (группах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ла животны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распознавания и употребления в речи глаголов в </w:t>
            </w:r>
            <w:r>
              <w:rPr>
                <w:lang w:val="en-US"/>
              </w:rPr>
              <w:t>Presentsimple</w:t>
            </w:r>
            <w:r>
              <w:rPr/>
              <w:t>, развитие умения аудирования с выборочным пониманием заданной информации, развитие умений письменной речи (короткий текст- описание дикого животного с опорой на образе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тренировка употребления отрицательной и во</w:t>
              <w:softHyphen/>
              <w:t xml:space="preserve">просительной форм </w:t>
            </w:r>
            <w:r>
              <w:rPr>
                <w:b w:val="false"/>
                <w:sz w:val="24"/>
                <w:szCs w:val="24"/>
                <w:lang w:val="en-US" w:bidi="en-US"/>
              </w:rPr>
              <w:t>PresentSimple</w:t>
            </w:r>
            <w:r>
              <w:rPr>
                <w:b w:val="false"/>
                <w:sz w:val="24"/>
                <w:szCs w:val="24"/>
                <w:lang w:bidi="en-US"/>
              </w:rPr>
              <w:t xml:space="preserve">; </w:t>
            </w:r>
            <w:r>
              <w:rPr>
                <w:b w:val="false"/>
                <w:sz w:val="24"/>
                <w:szCs w:val="24"/>
              </w:rPr>
              <w:t>проведение игры «В зоопарке» в форме диалога-расспроса; ауди</w:t>
              <w:softHyphen/>
              <w:t>рование с выборочным понима</w:t>
              <w:softHyphen/>
              <w:t>нием необходимой информации; краткое описание животного с опорой на образец (самостоя</w:t>
              <w:softHyphen/>
              <w:t>тельная работа учащихс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Уметь употреблять отрицательную и во</w:t>
              <w:softHyphen/>
              <w:t>просительную фор</w:t>
              <w:softHyphen/>
              <w:t xml:space="preserve">мы </w:t>
            </w:r>
            <w:r>
              <w:rPr>
                <w:b w:val="false"/>
                <w:sz w:val="24"/>
                <w:szCs w:val="24"/>
                <w:lang w:val="en-US" w:bidi="en-US"/>
              </w:rPr>
              <w:t>PresentSimple</w:t>
            </w:r>
            <w:r>
              <w:rPr>
                <w:b w:val="false"/>
                <w:sz w:val="24"/>
                <w:szCs w:val="24"/>
                <w:lang w:bidi="en-US"/>
              </w:rPr>
              <w:t xml:space="preserve">, </w:t>
            </w:r>
            <w:r>
              <w:rPr>
                <w:b w:val="false"/>
                <w:sz w:val="24"/>
                <w:szCs w:val="24"/>
              </w:rPr>
              <w:t>выделять нужную информацию из про</w:t>
              <w:softHyphen/>
              <w:t>слушанного текста, кратко описывать животное с опорой на образе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ладеть диалоги</w:t>
              <w:softHyphen/>
              <w:t>ческой и монологической формами речи в соответствии с грамматиче</w:t>
              <w:softHyphen/>
              <w:t>скими и синтаксическими нормами английского языка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использовать зна</w:t>
              <w:softHyphen/>
              <w:t>ково-символические средства пред</w:t>
              <w:softHyphen/>
              <w:t>ставления информации для решения учебных и практ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за</w:t>
              <w:softHyphen/>
              <w:t>интересованного и бережного от</w:t>
              <w:softHyphen/>
              <w:t>ношения к жи</w:t>
              <w:softHyphen/>
              <w:t>вотным; развитие навыков коллек</w:t>
              <w:softHyphen/>
              <w:t>тивной учеб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питоме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употребления в речи изученных и введение новых слов- названий домашних животных, развитие умений прогнозирования содержания текста с опорой на заголовок и иллюстративный материал, развитие навыков распознавания в связном тексте и употребления в речи форм глаголов в </w:t>
            </w:r>
            <w:r>
              <w:rPr>
                <w:lang w:val="en-US"/>
              </w:rPr>
              <w:t>Presentsimple</w:t>
            </w:r>
            <w:r>
              <w:rPr/>
              <w:t>, развитие умений диалогической и письменн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активизация лексики по теме «Домашние жи</w:t>
              <w:softHyphen/>
              <w:t>вотные»; работа с текстом; диалог- расспрос с элементами описания на тему «Мой питомец»; описание питомца по данному образцу (са</w:t>
              <w:softHyphen/>
              <w:t>мостоятельная работа учащихс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употреблять изученную лексику в речи, прогнози</w:t>
              <w:softHyphen/>
              <w:t>ровать содержание текста, спрашивать и рассказывать о до</w:t>
              <w:softHyphen/>
              <w:t>машних питомцах, описывать 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интереса к животному миру; 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истые друзь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прогнозирования содержания текста и ознакомительного чтения, развитие диалогической речи (диалог-расспрос на основе прочитанного), развитие умений письменн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работа с тек</w:t>
              <w:softHyphen/>
              <w:t>стом; диалог-расспрос на основе прочитанного текста; подготовка к выполнению проектной работы на тему «Животные» при консуль</w:t>
              <w:softHyphen/>
              <w:t>тативной помощи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прогнозиро</w:t>
              <w:softHyphen/>
              <w:t>вать содержание тек</w:t>
              <w:softHyphen/>
              <w:t>ста, находить в тексте нужную информа</w:t>
              <w:softHyphen/>
              <w:t>цию, описывать жи</w:t>
              <w:softHyphen/>
              <w:t>вотное, рассказывать о его образе жизни и пове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устанавливать рабочие отношения, эффективно сотрудничать, способствовать про</w:t>
              <w:softHyphen/>
              <w:t xml:space="preserve">дуктивной кооперации. </w:t>
            </w: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развивать мотивы и интересы своей познавательной деятельности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rPr/>
            </w:pP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звивать исследо</w:t>
              <w:softHyphen/>
              <w:t>вательские учебные действия, вклю</w:t>
              <w:softHyphen/>
              <w:t>чая навыки работы с информ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интереса к животному миру; 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в Ро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бщекультурной и этнической идентичности личности, развитие стремления к лучшему осознанию культуры своего народа, готовности содействовать ознакомлению с ней представителей других стран, перенос лексико- грамматического материала модуля в ситуации речевого общения на материале о родной стр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>ное чтение вслух и коллективное обсуждение прочитанного текста; монологическое высказывание на основе прочитанного текста (самостоятельная работа учащих</w:t>
              <w:softHyphen/>
              <w:t>ся при консультативной помощи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употреблять изученную лексику и грамматические конструкции в речи: овладевать навыками чтения вслух и моно</w:t>
              <w:softHyphen/>
              <w:t>логической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проявлять готов</w:t>
              <w:softHyphen/>
              <w:t>ность и способность к осуществле</w:t>
              <w:softHyphen/>
              <w:t>нию межкультурного общения на ан</w:t>
              <w:softHyphen/>
              <w:t>глийском языке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обшекультурной и этнической идентичности как составляю</w:t>
              <w:softHyphen/>
              <w:t>щих гражданской идентичности личности, стрем</w:t>
              <w:softHyphen/>
              <w:t>ления к осознанию культуры своего народа, готовно</w:t>
              <w:softHyphen/>
              <w:t>сти содействовать ознакомлению с ней представите</w:t>
              <w:softHyphen/>
              <w:t>лей других культу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ветеринарной лечебницы. Из жизни насеком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нологической речи (развитие навыков употребления тематической лексики в связной речи, развитие умений описания), развитие произносительных навыков, обобщение правил ч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ой лексикой; чтение и вос</w:t>
              <w:softHyphen/>
              <w:t>произведение диалогов этикет</w:t>
              <w:softHyphen/>
              <w:t>ного характера (работа в парах); самостоятельное выполнение задания на основе прочитанного текста при консультативной помо</w:t>
              <w:softHyphen/>
              <w:t>щи учителя; подготовка к работе над проектом в группах и индиви</w:t>
              <w:softHyphen/>
              <w:t>дуа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Уметь вести диалог этикетного характера (у ветеринара); овла</w:t>
              <w:softHyphen/>
              <w:t>девать произноси</w:t>
              <w:softHyphen/>
              <w:t xml:space="preserve">тельными навыками и навыками чтения и монологической речи; уметь читать буквосочетания </w:t>
            </w:r>
            <w:r>
              <w:rPr>
                <w:rStyle w:val="23"/>
                <w:sz w:val="24"/>
                <w:szCs w:val="24"/>
              </w:rPr>
              <w:t>еа</w:t>
            </w:r>
            <w:r>
              <w:rPr>
                <w:b w:val="false"/>
                <w:sz w:val="24"/>
                <w:szCs w:val="24"/>
              </w:rPr>
              <w:t>и</w:t>
            </w:r>
            <w:r>
              <w:rPr>
                <w:rStyle w:val="23"/>
                <w:sz w:val="24"/>
                <w:szCs w:val="24"/>
              </w:rPr>
              <w:t>е,</w:t>
            </w:r>
            <w:r>
              <w:rPr>
                <w:b w:val="false"/>
                <w:sz w:val="24"/>
                <w:szCs w:val="24"/>
              </w:rPr>
              <w:t xml:space="preserve"> /, и + г; развивать языковую догад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ести диалог эти</w:t>
              <w:softHyphen/>
              <w:t>кетного характера в ситуациях быто</w:t>
              <w:softHyphen/>
              <w:t>вого общения, проявлять уважитель</w:t>
              <w:softHyphen/>
              <w:t xml:space="preserve">ное отношение к партнерам. </w:t>
            </w: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существлять регуля</w:t>
              <w:softHyphen/>
              <w:t>тивные действия самонаблюдения, самоконтроля и самооценки в про</w:t>
              <w:softHyphen/>
              <w:t>цессе коммуникативной деятельно</w:t>
              <w:softHyphen/>
              <w:t xml:space="preserve">сти на английском языке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, развивать исследователь</w:t>
              <w:softHyphen/>
              <w:t>ские учебные действия, включая на</w:t>
              <w:softHyphen/>
              <w:t>выки работы с информ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ние правил вежливого пове</w:t>
              <w:softHyphen/>
              <w:t>дения; развитие стремления к вы</w:t>
              <w:softHyphen/>
              <w:t>ражению эмоций и чувств адекват</w:t>
              <w:softHyphen/>
              <w:t>ным способом, навыков коллек</w:t>
              <w:softHyphen/>
              <w:t>тивной учеб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 теме «Животные со всего свет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моконтроля и рефлексии учебных достижений учащихся по завершению работы над моду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ащимися проектной работы (самостоятельная работа при консультативной помощи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учиться применять приобретенные зна</w:t>
              <w:softHyphen/>
              <w:t>ния, умения, навыки в конкрет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ланировать, контро</w:t>
              <w:softHyphen/>
              <w:t>лировать и оценивать учебные дей</w:t>
              <w:softHyphen/>
              <w:t xml:space="preserve">ствия в соответствии с поставленной задачей и условиями ее реализаци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существлять вы</w:t>
              <w:softHyphen/>
              <w:t>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дуль 6. </w:t>
            </w:r>
            <w:r>
              <w:rPr>
                <w:lang w:val="en-US"/>
              </w:rPr>
              <w:t>Roundtheclock</w:t>
            </w:r>
            <w:r>
              <w:rPr/>
              <w:t xml:space="preserve"> (С утра до вечер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!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употребления в речи изученных и введение новых лексических единиц по теме «Распорядок дня», повторение грамматического времени </w:t>
            </w:r>
            <w:r>
              <w:rPr>
                <w:lang w:val="en-US"/>
              </w:rPr>
              <w:t>Presentsimple</w:t>
            </w:r>
            <w:r>
              <w:rPr/>
              <w:t xml:space="preserve"> для выражения регулярных, привычных действий в настоящем, перенос лексико-грамматического материала модуля в ситуации речевого общения на основе личного опы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</w:t>
              <w:softHyphen/>
              <w:t>ний построения и реализации новых знаний (понятий, способов действий): изучение содержания шестого модуля учебника; знаком</w:t>
              <w:softHyphen/>
              <w:t>ство с рубриками модуля и форму</w:t>
              <w:softHyphen/>
              <w:t>лировками заданий (коллективная работа учащихся под руководством учителя), с новыми лексическими единицами; тренировка употреб</w:t>
              <w:softHyphen/>
              <w:t>ления новой и ранее изученной лексики в речи (работа учащихся в пар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ориентироваться в структуре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содержаниишестого модуля, понимать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улировки заданий, употреблять новую и ранее изученную лексику в речи,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сказывать о своем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порядке дня, наывать точное время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адекватно ис-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ьзовать речевые средства для ре-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ения различных коммуникативных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учитывать выделен-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ые учителем ориентиры действия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новом учебном материале в сотруд-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честве с педагогом и самостоя-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льно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использовать зна-</w:t>
            </w:r>
          </w:p>
          <w:p>
            <w:pPr>
              <w:pStyle w:val="28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во-символические средства пред</w:t>
              <w:softHyphen/>
              <w:t>ставления информации для решения учебных задач</w:t>
            </w:r>
          </w:p>
          <w:p>
            <w:pPr>
              <w:pStyle w:val="28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мо-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ации к продол-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ению изучения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глийского языка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стремления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самосовершен-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вованию в дан-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й предметной области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д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прогнозирования содержания текста, развитие умений диалогической речи, развитие навыков распознавания и употребления в речи наречий частотности, развитие умений письменной речи (описание распорядка дн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прогнозиро</w:t>
              <w:softHyphen/>
              <w:t>вание содержания текста; работа с текстом; проведение ролевой игры - интервью (работа в парах); описание распорядка дня (само</w:t>
              <w:softHyphen/>
              <w:t>стоятельная работа учащихся при консультативной помощи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прогнозиро</w:t>
              <w:softHyphen/>
              <w:t>вать содержание тек</w:t>
              <w:softHyphen/>
              <w:t>ста, восстанавливать пропущенные слова по контексту; овладе</w:t>
              <w:softHyphen/>
              <w:t>вать навыками диало</w:t>
              <w:softHyphen/>
              <w:t>гической речи; уметь употреблять наречия частотности, описы</w:t>
              <w:softHyphen/>
              <w:t>вать распорядок д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ладеть диалоги</w:t>
              <w:softHyphen/>
              <w:t>ческой и монологической формами речи в соответствии с грамматиче</w:t>
              <w:softHyphen/>
              <w:t>скими и синтаксическими нормами английского языка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ботать с прочи</w:t>
              <w:softHyphen/>
              <w:t>танным (прослушанным) текс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цен</w:t>
              <w:softHyphen/>
              <w:t>ностного отноше</w:t>
              <w:softHyphen/>
              <w:t>ния к здоровью и здоровому образу жизни; соблюде</w:t>
              <w:softHyphen/>
              <w:t>ние здоровьесберегающего режима д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т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потребления в речи пройденной и введение новой лексики по теме «Профессии», развитие умений прогнозирования содержания текста, умений ознакомительного чт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ой лексикой и активизация ранее изученной лексики по теме «Профессии»; работа с текстом ди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употреблять новую и ранее из</w:t>
              <w:softHyphen/>
              <w:t>ученную лексику поданной теме, про</w:t>
              <w:softHyphen/>
              <w:t>гнозировать содержа</w:t>
              <w:softHyphen/>
              <w:t>ние текста, находить в тексте нужную ин</w:t>
              <w:softHyphen/>
              <w:t>форм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пользоваться логи</w:t>
              <w:softHyphen/>
              <w:t>ческими действиями сравнения, ана</w:t>
              <w:softHyphen/>
              <w:t>лиза, классификации по различным призна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ува</w:t>
              <w:softHyphen/>
              <w:t>жительного отно</w:t>
              <w:softHyphen/>
              <w:t>шения к людям разных професс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распознавания и употребления в речи глаголов в </w:t>
            </w:r>
            <w:r>
              <w:rPr>
                <w:lang w:val="en-US"/>
              </w:rPr>
              <w:t>PresentContinuous</w:t>
            </w:r>
            <w:r>
              <w:rPr/>
              <w:t>, освоение правописания глагольных форм в данном времени, развитие умений аудирования с выборочным пониманием заданной информации, освоение в речи лексико-грамматического материала модуля, развитие умений диалогической речи (диалог-расспро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собностей к структурирова</w:t>
              <w:softHyphen/>
              <w:t>нию, систематизации изучаемого предметного содержания: трени</w:t>
              <w:softHyphen/>
              <w:t>ровка распознавания и употреб</w:t>
              <w:softHyphen/>
              <w:t xml:space="preserve">ления в речи глаголов в </w:t>
            </w:r>
            <w:r>
              <w:rPr>
                <w:b w:val="false"/>
                <w:sz w:val="24"/>
                <w:szCs w:val="24"/>
                <w:lang w:val="en-US" w:bidi="en-US"/>
              </w:rPr>
              <w:t>PresentContinuous</w:t>
            </w:r>
            <w:r>
              <w:rPr>
                <w:b w:val="false"/>
                <w:sz w:val="24"/>
                <w:szCs w:val="24"/>
                <w:lang w:bidi="en-US"/>
              </w:rPr>
              <w:t xml:space="preserve">; </w:t>
            </w:r>
            <w:r>
              <w:rPr>
                <w:b w:val="false"/>
                <w:sz w:val="24"/>
                <w:szCs w:val="24"/>
              </w:rPr>
              <w:t>аудирование с выбо</w:t>
              <w:softHyphen/>
              <w:t>рочным пониманием необходимой информации; диалог-расспрос на тему «Листая семейный аль</w:t>
              <w:softHyphen/>
              <w:t>бом» с элементами описания (ра</w:t>
              <w:softHyphen/>
              <w:t>бота в пар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Уметь распознавать и употреблять в речи глаголов в </w:t>
            </w:r>
            <w:r>
              <w:rPr>
                <w:b w:val="false"/>
                <w:sz w:val="24"/>
                <w:szCs w:val="24"/>
                <w:lang w:val="en-US" w:bidi="en-US"/>
              </w:rPr>
              <w:t>PresentContinuous</w:t>
            </w:r>
            <w:r>
              <w:rPr>
                <w:b w:val="false"/>
                <w:sz w:val="24"/>
                <w:szCs w:val="24"/>
                <w:lang w:bidi="en-US"/>
              </w:rPr>
              <w:t xml:space="preserve">, </w:t>
            </w:r>
            <w:r>
              <w:rPr>
                <w:b w:val="false"/>
                <w:sz w:val="24"/>
                <w:szCs w:val="24"/>
              </w:rPr>
              <w:t>выделять нужную информацию из прослушанного текста; овладевать произносительными навыками и навы</w:t>
              <w:softHyphen/>
              <w:t>ками диалогической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ладеть диалоги</w:t>
              <w:softHyphen/>
              <w:t>ческой и монологической формами речи в соответствии с грамматиче</w:t>
              <w:softHyphen/>
              <w:t>скими и синтаксическими нормами английского языка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использовать зна</w:t>
              <w:softHyphen/>
              <w:t>ково-символические средства пред</w:t>
              <w:softHyphen/>
              <w:t>ставления информации для решения учеб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ы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и введение новых словосочетаний по теме «Занятия в выходные дни», развитие умений ознакомительного и поискового чтения, перенос лексико-грамматического материала модуля в ситуацию речевого общения на основе личного опыта, развитие умений монологической и письменной речи (</w:t>
            </w:r>
            <w:r>
              <w:rPr>
                <w:lang w:val="en-US"/>
              </w:rPr>
              <w:t>email</w:t>
            </w:r>
            <w:r>
              <w:rPr/>
              <w:t>- сообщение о семейных занятиях дом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активизация лексики по теме «Занятия в вы</w:t>
              <w:softHyphen/>
              <w:t>ходные дни»; работа с текстом; организованная учителем беседа о занятиях в выходные дни; на</w:t>
              <w:softHyphen/>
              <w:t>писание по образцу электронного письма о семейных занятиях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употреблять новую и ранее из</w:t>
              <w:softHyphen/>
              <w:t>ученную лексику по теме, находить в тексте нужную ин</w:t>
              <w:softHyphen/>
              <w:t>формацию, расска</w:t>
              <w:softHyphen/>
              <w:t>зывать о семейных занятиях в выходные д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читать текст с це</w:t>
              <w:softHyphen/>
              <w:t>лью поиска конкретной информа</w:t>
              <w:softHyphen/>
              <w:t>ции, развивать навыки письменной речи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мения различать полезное и бес</w:t>
              <w:softHyphen/>
              <w:t>полезное время</w:t>
              <w:softHyphen/>
              <w:t>препровождение, стремления с поль</w:t>
              <w:softHyphen/>
              <w:t>зой и рационально проводить врем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примечательности Англ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прогнозирования содержания текста и ознакомительного чтения, развитие навыков распознавания и употребление в речи вопросительных предложений разного типа, развитие навыков поискового чтения, развитие умений монологической речи (сообщение в связи с прочитанным и прослушанным текст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метного содержания: само</w:t>
              <w:softHyphen/>
              <w:t>стоятельная работа с текстом; проведение ролевой игры по про</w:t>
              <w:softHyphen/>
              <w:t>читанному и прослушанному тексту; подготовка к выполнению проектной работы на тему «Досто</w:t>
              <w:softHyphen/>
              <w:t>примечательности России» при консультативной помощи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прогнозиро</w:t>
              <w:softHyphen/>
              <w:t>вать содержание тек</w:t>
              <w:softHyphen/>
              <w:t>ста, находить в тексте нужную информацию и дополнительную информацию в энци</w:t>
              <w:softHyphen/>
              <w:t>клопедиях, Интерне</w:t>
              <w:softHyphen/>
              <w:t>те и др., описывать достопримечательно</w:t>
              <w:softHyphen/>
              <w:t>сти страны (города)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устанавливать рабочие отношения, эффективно сотрудничать, способствовать про</w:t>
              <w:softHyphen/>
              <w:t>дуктивной кооперации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развивать мотивы и интересы своей познавательной деятельности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звивать исследо</w:t>
              <w:softHyphen/>
              <w:t>вательские учебные действия, вклю</w:t>
              <w:softHyphen/>
              <w:t>чая навыки работы с информацией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ознание культу</w:t>
              <w:softHyphen/>
              <w:t>ры своего народа с помощью изуче</w:t>
              <w:softHyphen/>
              <w:t>ния культуры англоязычных стран; формиро</w:t>
              <w:softHyphen/>
              <w:t>вание коммуника</w:t>
              <w:softHyphen/>
              <w:t>тивной компетент</w:t>
              <w:softHyphen/>
              <w:t>ности в общении и сотрудничестве со сверстниками в процессе учебной деятельности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бщекультурной и этнической идентичности личности, развитие стремления к лучшему осознанию культуры своего народа, готовности содействовать ознакомлению с ней представителей других стран, перенос лексико- грамматического материала модуля в ситуации речевого общения на материале о родной стр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>ное чтение вслух и коллективное обсуждение прочитанного текста; активизация изученной лексики; написание краткого сообщения об одном из кумиров (самостоя</w:t>
              <w:softHyphen/>
              <w:t>тельная работа учащихся при кон</w:t>
              <w:softHyphen/>
              <w:t>сультативной помощи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владевать навыками чтения вслух; уметь употреблять изучен</w:t>
              <w:softHyphen/>
              <w:t>ную лексику в речи, писать краткое сооб</w:t>
              <w:softHyphen/>
              <w:t>щение об известном челове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проявлять готов</w:t>
              <w:softHyphen/>
              <w:t>ность и способность к осуществле</w:t>
              <w:softHyphen/>
              <w:t>нию межкультурного общения на ан</w:t>
              <w:softHyphen/>
              <w:t>глийском языке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общекультурной и этнической идентичности как составляю</w:t>
              <w:softHyphen/>
              <w:t>щих гражданской идентичности личности, стрем</w:t>
              <w:softHyphen/>
              <w:t>ления к осознанию культуры своего народа, готовно</w:t>
              <w:softHyphen/>
              <w:t>сти содействовать ознакомлению с ней представите</w:t>
              <w:softHyphen/>
              <w:t>лей других культур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к действию. Солнечные ча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износительных навыков, умений моделировать речевую ситуацию, умений диалогической речи (диалог-побуждение к действию), перенос активного лексико-грамматического материала в новую ситуацию речевого общения на основе личного опыта и межпредметных связ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чтение и вос</w:t>
              <w:softHyphen/>
              <w:t>произведение диалогов этикетного характера (предложение совмест</w:t>
              <w:softHyphen/>
              <w:t>ной деятельности); выполнение заданий на основе прослушанной аудиозаписи; самостоятельное выполнение задания на основе прочитанного текста при кон</w:t>
              <w:softHyphen/>
              <w:t>сультативной помощи учителя; подготовка к работе над проектом в групп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Уметь предлагать что-либо сделать вместе и отвечать на предложение, чи</w:t>
              <w:softHyphen/>
              <w:t xml:space="preserve">тать буквосочетания </w:t>
            </w:r>
            <w:r>
              <w:rPr>
                <w:rStyle w:val="23"/>
                <w:sz w:val="24"/>
                <w:szCs w:val="24"/>
                <w:lang w:val="en-US" w:bidi="en-US"/>
              </w:rPr>
              <w:t>or</w:t>
            </w:r>
            <w:r>
              <w:rPr>
                <w:b w:val="false"/>
                <w:sz w:val="24"/>
                <w:szCs w:val="24"/>
              </w:rPr>
              <w:t>и</w:t>
            </w:r>
            <w:r>
              <w:rPr>
                <w:rStyle w:val="23"/>
                <w:sz w:val="24"/>
                <w:szCs w:val="24"/>
              </w:rPr>
              <w:t>аг;</w:t>
            </w:r>
            <w:r>
              <w:rPr>
                <w:b w:val="false"/>
                <w:sz w:val="24"/>
                <w:szCs w:val="24"/>
              </w:rPr>
              <w:t xml:space="preserve"> овладевать на</w:t>
              <w:softHyphen/>
              <w:t>выками смыслового чтения; уметь выпол</w:t>
              <w:softHyphen/>
              <w:t>нять задание, следуя инстру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ести диалог эти</w:t>
              <w:softHyphen/>
              <w:t>кетного характера в ситуациях быто</w:t>
              <w:softHyphen/>
              <w:t>вого общения, проявлять уважитель</w:t>
              <w:softHyphen/>
              <w:t xml:space="preserve">ное отношение к партнерам. </w:t>
            </w: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существлять регуля</w:t>
              <w:softHyphen/>
              <w:t>тивные действия самонаблюдения, самоконтроля и самооценки в про</w:t>
              <w:softHyphen/>
              <w:t>цессе коммуникативной деятельно</w:t>
              <w:softHyphen/>
              <w:t xml:space="preserve">сти на английском языке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, развивать исследователь</w:t>
              <w:softHyphen/>
              <w:t>ские учебные действия, включая на</w:t>
              <w:softHyphen/>
              <w:t>выки работы с информ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ние правил вежливого пове</w:t>
              <w:softHyphen/>
              <w:t>дения; развитие стремления к вы</w:t>
              <w:softHyphen/>
              <w:t>ражению эмоций и чувств адекват</w:t>
              <w:softHyphen/>
              <w:t>ным способом, навыков коллек</w:t>
              <w:softHyphen/>
              <w:t>тивной учеб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С утра до вечер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моконтроля и рефлексии учебных достижений учащихся по завершении работы над моду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</w:t>
              <w:softHyphen/>
              <w:t>собностей к рефлексии коррек</w:t>
              <w:softHyphen/>
              <w:t>ционно-контрольного типа и реа</w:t>
              <w:softHyphen/>
              <w:t>лизации коррекционной нормы: выполнение заданий, проверяю</w:t>
              <w:softHyphen/>
              <w:t>щих усвоение лексических еди</w:t>
              <w:softHyphen/>
              <w:t>ниц, грамматических конструкций и выявляющих способность к ком</w:t>
              <w:softHyphen/>
              <w:t>муникации в пределах изученной темы (самостоятельная работа уча</w:t>
              <w:softHyphen/>
              <w:t>щихся при консультативной по</w:t>
              <w:softHyphen/>
              <w:t>мощи учителя); оценка учениками собственных результатов изучения языка с помощью таблиц и карто</w:t>
              <w:softHyphen/>
              <w:t>чек само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 лексические единицы и грамматические констру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осуществлять взаимный контроль в совместной деятельности и самоконтроль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Регулятивные: </w:t>
            </w:r>
            <w:r>
              <w:rPr>
                <w:b w:val="false"/>
                <w:sz w:val="24"/>
                <w:szCs w:val="24"/>
              </w:rPr>
              <w:t>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  <w:r>
              <w:rPr>
                <w:rStyle w:val="23"/>
                <w:sz w:val="24"/>
                <w:szCs w:val="24"/>
              </w:rPr>
              <w:t xml:space="preserve">Познавательные: </w:t>
            </w:r>
            <w:r>
              <w:rPr>
                <w:b w:val="false"/>
                <w:sz w:val="24"/>
                <w:szCs w:val="24"/>
              </w:rPr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</w:t>
            </w:r>
            <w:r>
              <w:rPr>
                <w:lang w:val="en-US"/>
              </w:rPr>
              <w:t xml:space="preserve"> 7. In all weathers (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любую</w:t>
            </w:r>
            <w:r>
              <w:rPr>
                <w:lang w:val="en-US"/>
              </w:rPr>
              <w:t xml:space="preserve"> </w:t>
            </w:r>
            <w:r>
              <w:rPr/>
              <w:t>погоду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за го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употребления в речи изученных и введение новых лексических единиц по теме «Времена года, месяцы, погода», повторение </w:t>
            </w:r>
            <w:r>
              <w:rPr>
                <w:lang w:val="en-US"/>
              </w:rPr>
              <w:t>Presentsimple</w:t>
            </w:r>
            <w:r>
              <w:rPr/>
              <w:t xml:space="preserve"> (</w:t>
            </w:r>
            <w:r>
              <w:rPr>
                <w:lang w:val="en-US"/>
              </w:rPr>
              <w:t>tobe</w:t>
            </w:r>
            <w:r>
              <w:rPr/>
              <w:t xml:space="preserve">), развитие навыков распознавания и использования в речи </w:t>
            </w:r>
            <w:r>
              <w:rPr>
                <w:lang w:val="en-US"/>
              </w:rPr>
              <w:t>PresentContinuous</w:t>
            </w:r>
            <w:r>
              <w:rPr/>
              <w:t xml:space="preserve"> для выражения длительного состояния, развитие навыков монологической речи (описание картинок с изображением занятий в разные времена год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умений построения и реализации новых знаний (понятий, способов дей</w:t>
              <w:softHyphen/>
              <w:t>ствий): изучение содержания седь</w:t>
              <w:softHyphen/>
              <w:t>мого модуля учебника; знакомство с рубриками модуля и формули</w:t>
              <w:softHyphen/>
              <w:t>ровками заданий (коллективная работа учащихся под руководством учителя), с новыми лексическими единицами; тренировка употреб</w:t>
              <w:softHyphen/>
              <w:t>ления новой и ранее изученной лексики в речи (работа учащихся в пар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ориентиро</w:t>
              <w:softHyphen/>
              <w:t>ваться в структуре и содержании седь</w:t>
              <w:softHyphen/>
              <w:t>мого модуля, пони</w:t>
              <w:softHyphen/>
              <w:t>мать формулировки заданий, называть времена года, меся</w:t>
              <w:softHyphen/>
              <w:t>цы, говорить о погод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учитывать выделен</w:t>
              <w:softHyphen/>
              <w:t>ные учителем ориентиры действия в новом учебном материале в сотруд</w:t>
              <w:softHyphen/>
              <w:t>ничестве с педагогом и самостоя</w:t>
              <w:softHyphen/>
              <w:t>тельно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использовать зна</w:t>
              <w:softHyphen/>
              <w:t>ково-символические средства пред</w:t>
              <w:softHyphen/>
              <w:t>ставления информации для решения учеб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мо</w:t>
              <w:softHyphen/>
              <w:t>тивации к продол</w:t>
              <w:softHyphen/>
              <w:t>жению изучения английского языка и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, месяцы, по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определять тип текста, развитие умений ознакомительного и поискового чтения, развитие умений монологической речи (составление сообщения в связи с прочитанным текстом с опорой на заметки), развитие диалогической и письменной речи(написание сообщений о погоде в чат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чтение тек</w:t>
              <w:softHyphen/>
              <w:t>ста и самостоятельное выполнение заданий на основе прочитанного текста при консультативной помо</w:t>
              <w:softHyphen/>
              <w:t>щи учителя; проведение ролевой игры в парах (беседа по телефону о погоде); написание сообщений о погоде в ч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определять тип текста, спрашивать и рассказывать о по</w:t>
              <w:softHyphen/>
              <w:t>годе, писать сообще</w:t>
              <w:softHyphen/>
              <w:t>ния в ча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описывать пого</w:t>
              <w:softHyphen/>
              <w:t>ду, запрашивать и давать необходи</w:t>
              <w:softHyphen/>
              <w:t>мую информацию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интереса к природе и при</w:t>
              <w:softHyphen/>
              <w:t>родным явлениям, стремления к вы</w:t>
              <w:softHyphen/>
              <w:t>ражению эмоций и чувств адекват</w:t>
              <w:softHyphen/>
              <w:t>ным способом, навыков коллек</w:t>
              <w:softHyphen/>
              <w:t>тивной учеб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вайся по погод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потребления в речи пройденной и введение новой лексики по теме «Одежда», развитие навыков употребления в речи новой лексики, развитие умений диалогической речи(диалог- обмен мнениями об одежде и внешнем вид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ой лексикой и активизация изученной лексики по теме «Оде</w:t>
              <w:softHyphen/>
              <w:t>жда»; диалог — обмен мнениями об одежде и внешнем виде (в парах или мини-групп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употреблять новую и ранее из</w:t>
              <w:softHyphen/>
              <w:t>ученную лексику в речи; овладевать навыками диалогиче</w:t>
              <w:softHyphen/>
              <w:t>ской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спрашивать, ин</w:t>
              <w:softHyphen/>
              <w:t>тересоваться чужим мнением и вы</w:t>
              <w:softHyphen/>
              <w:t xml:space="preserve">сказывать свое собственное. </w:t>
            </w: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пользоваться логи</w:t>
              <w:softHyphen/>
              <w:t>ческими действиями сравнения, ана</w:t>
              <w:softHyphen/>
              <w:t>лиза, классификации по различным призна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прогнозирования содержания текста, умений ознакомительного чтения и аудирования с пониманием основного содержания, развитие языковой догадки, умений поискового чтения, развитие навыков распознавания в речи глаголов в</w:t>
            </w:r>
            <w:r>
              <w:rPr>
                <w:lang w:val="en-US"/>
              </w:rPr>
              <w:t>PresentSimple</w:t>
            </w:r>
            <w:r>
              <w:rPr/>
              <w:t xml:space="preserve">и </w:t>
            </w:r>
            <w:r>
              <w:rPr>
                <w:lang w:val="en-US"/>
              </w:rPr>
              <w:t>Continuous</w:t>
            </w:r>
            <w:r>
              <w:rPr/>
              <w:t>, развитие навыков употребления в речи лексико-грамматического материала модуля путем его переноса в ситуацию речевого общения на основе личного опы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собностей к структуриро</w:t>
              <w:softHyphen/>
              <w:t>ванию, систематизации изучае</w:t>
              <w:softHyphen/>
              <w:t xml:space="preserve">мого предметного содержания: чтение текста и работа с ним; тренировка употребления в речи глаголов в </w:t>
            </w:r>
            <w:r>
              <w:rPr>
                <w:b w:val="false"/>
                <w:sz w:val="24"/>
                <w:szCs w:val="24"/>
                <w:lang w:val="en-US" w:bidi="en-US"/>
              </w:rPr>
              <w:t>PresentSimple</w:t>
            </w:r>
            <w:r>
              <w:rPr>
                <w:b w:val="false"/>
                <w:sz w:val="24"/>
                <w:szCs w:val="24"/>
              </w:rPr>
              <w:t>и</w:t>
            </w:r>
            <w:r>
              <w:rPr>
                <w:b w:val="false"/>
                <w:sz w:val="24"/>
                <w:szCs w:val="24"/>
                <w:lang w:val="en-US" w:bidi="en-US"/>
              </w:rPr>
              <w:t>PresentContinuous</w:t>
            </w:r>
            <w:r>
              <w:rPr>
                <w:b w:val="false"/>
                <w:sz w:val="24"/>
                <w:szCs w:val="24"/>
                <w:lang w:bidi="en-US"/>
              </w:rPr>
              <w:t xml:space="preserve">; </w:t>
            </w:r>
            <w:r>
              <w:rPr>
                <w:b w:val="false"/>
                <w:sz w:val="24"/>
                <w:szCs w:val="24"/>
              </w:rPr>
              <w:t>аудирование с выбо</w:t>
              <w:softHyphen/>
              <w:t>рочным пониманием необходимой информации (самостоятельная работа учащихся при консульта</w:t>
              <w:softHyphen/>
              <w:t>тивной помощи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Уметь прогнози</w:t>
              <w:softHyphen/>
              <w:t>ровать содержание текста, находить в тексте нужную информацию, упо</w:t>
              <w:softHyphen/>
              <w:t>треблять в речи гла</w:t>
              <w:softHyphen/>
              <w:t xml:space="preserve">голы в </w:t>
            </w:r>
            <w:r>
              <w:rPr>
                <w:b w:val="false"/>
                <w:sz w:val="24"/>
                <w:szCs w:val="24"/>
                <w:lang w:val="en-US" w:bidi="en-US"/>
              </w:rPr>
              <w:t>PresentSimple</w:t>
            </w:r>
            <w:r>
              <w:rPr>
                <w:b w:val="false"/>
                <w:sz w:val="24"/>
                <w:szCs w:val="24"/>
              </w:rPr>
              <w:t xml:space="preserve">и </w:t>
            </w:r>
            <w:r>
              <w:rPr>
                <w:b w:val="false"/>
                <w:sz w:val="24"/>
                <w:szCs w:val="24"/>
                <w:lang w:val="en-US" w:bidi="en-US"/>
              </w:rPr>
              <w:t>PresentContinuous</w:t>
            </w:r>
            <w:r>
              <w:rPr>
                <w:b w:val="false"/>
                <w:sz w:val="24"/>
                <w:szCs w:val="24"/>
                <w:lang w:bidi="en-US"/>
              </w:rPr>
              <w:t xml:space="preserve">, </w:t>
            </w:r>
            <w:r>
              <w:rPr>
                <w:b w:val="false"/>
                <w:sz w:val="24"/>
                <w:szCs w:val="24"/>
              </w:rPr>
              <w:t>рассказывать об оде</w:t>
              <w:softHyphen/>
              <w:t>жде, выделять нуж</w:t>
              <w:softHyphen/>
              <w:t>ную информацию из прослушанного тек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читать текст с целью поиска конкретной инфор</w:t>
              <w:softHyphen/>
              <w:t>мации, понимать английскую речь на слух с целью извлечения конкрет</w:t>
              <w:softHyphen/>
              <w:t>ной информации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препровожд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потребления изученных и введение новых словосочетаний по теме «Занятия в разные времена года», отработка произносительных навыков, обобщение правил чтения, развитие умений прогнозирования содержания текста, умений ознакомительного чтения и аудирования с пониманием основного содержания текста, развитие умений письменной речи (открытка с места отдых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собностей к структурированию, систематизации изучаемого пред</w:t>
              <w:softHyphen/>
              <w:t>метного содержания: знакомство с новой лексикой и активизация изученной лексики по данной теме; работа с текстом; самостоя</w:t>
              <w:softHyphen/>
              <w:t>тельное написание открытки с ме</w:t>
              <w:softHyphen/>
              <w:t>ста отдыха при консультативной помощи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употреблять новую и ранее из</w:t>
              <w:softHyphen/>
              <w:t>ученную лексику в речи; овладевать произносительными навыками; уметь про</w:t>
              <w:softHyphen/>
              <w:t>гнозировать содержа</w:t>
              <w:softHyphen/>
              <w:t>ние текста, находить в тексте нужную информацию, писать открытку с места от</w:t>
              <w:softHyphen/>
              <w:t>дых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читать текст с це</w:t>
              <w:softHyphen/>
              <w:t>лью поиска конкретной информа</w:t>
              <w:softHyphen/>
              <w:t>ции, развивать навыки письменной речи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ува</w:t>
              <w:softHyphen/>
              <w:t>жительного отно</w:t>
              <w:softHyphen/>
              <w:t>шения к членам своей семьи;раз</w:t>
              <w:softHyphen/>
              <w:t>витие стремления к совершенствова</w:t>
              <w:softHyphen/>
              <w:t>нию речевой куль</w:t>
              <w:softHyphen/>
              <w:t>туры в цел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Аляс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монологической речи – умение строить ассоциативные и эмоционально-оценочные высказывания на основе прослушанных музыкальных фрагментов, развитие умений ознакомительного чтения и поискового чтения, развитие умений монологической речи(сообщение в форме таблицы на основе фактов текс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выполнение задания на основе прослушанных музыкальных фрагментов; работа с текстом; активизация изучен</w:t>
              <w:softHyphen/>
              <w:t>ной лексики по темам «Погода», «Одежда»; подготовка к выполне</w:t>
              <w:softHyphen/>
              <w:t>нию групповой проектной работы на тему «Климат России (своего региона)» при консультативной помощи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строить ассо</w:t>
              <w:softHyphen/>
              <w:t>циативные и эмоцио</w:t>
              <w:softHyphen/>
              <w:t>нально-оценочные высказывания, про</w:t>
              <w:softHyphen/>
              <w:t>гнозировать содержа</w:t>
              <w:softHyphen/>
              <w:t>ние текста, находить в тексте нужную ин</w:t>
              <w:softHyphen/>
              <w:t>формацию, рассказы</w:t>
              <w:softHyphen/>
              <w:t>вать о климате своего реги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>устанавл и вать рабочие отношения, эффективно сотрудничать, способствовать про</w:t>
              <w:softHyphen/>
              <w:t xml:space="preserve">дуктивной кооперации. </w:t>
            </w: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развивать мотивы и интересы своей познавательной деятельности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rPr/>
            </w:pP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звивать исследо</w:t>
              <w:softHyphen/>
              <w:t>вательские учебные действия, вклю</w:t>
              <w:softHyphen/>
              <w:t>чая навыки работы с информ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цен</w:t>
              <w:softHyphen/>
              <w:t>ностного отноше</w:t>
              <w:softHyphen/>
              <w:t>ния к окружающей среде; развитие интереса к при</w:t>
              <w:softHyphen/>
              <w:t>роде и природ</w:t>
              <w:softHyphen/>
              <w:t>ным явлениям; 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3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 в Ро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бщекультурной и этнической идентичности личности, развитие стремления к лучшему осознанию культуры своего народа, готовности содействовать ознакомлению с ней представителей других стран, перенос лексико- грамматического материала модуля в ситуации речевого общения на материале о родной стр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>ное чтение вслух и коллективное обсуждение прочитанного текста; активизация изученной лексики; краткое описание любимого вре</w:t>
              <w:softHyphen/>
              <w:t>мени года (самостоятельная работа учащихся при консультативной помощи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владевать навыками чтения вслух; уметь употреблять изучен</w:t>
              <w:softHyphen/>
              <w:t>ную лексику в речи, описывать любимое время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проявлять готов</w:t>
              <w:softHyphen/>
              <w:t>ность и способность к осуществле</w:t>
              <w:softHyphen/>
              <w:t>нию межкульгурного общения на ан</w:t>
              <w:softHyphen/>
              <w:t>глийском языке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общекультурной и этнической идентичности как составляю</w:t>
              <w:softHyphen/>
              <w:t>щих гражданской идентичности личности, стрем</w:t>
              <w:softHyphen/>
              <w:t>ления к осознанию культуры своего народа, готовно</w:t>
              <w:softHyphen/>
              <w:t>сти содействовать ознакомлению с ней представите</w:t>
              <w:softHyphen/>
              <w:t>лей других культу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упка одежды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лухо-произносительных навыков, усвоение новых речевых клише, развитие навыков монологической речи (делать сообщение с опорой на таблицу), развитие умений диалогической речи (диалог- ролевая игра этикетного характера в ситуации «Покупка одежды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ой лексикой; чтение и вос</w:t>
              <w:softHyphen/>
              <w:t>произведение диалогов этикет</w:t>
              <w:softHyphen/>
              <w:t>ного характера (работа в парах); самостоятельное выполнение заданий на основе прочитанного текста при консультативной помо</w:t>
              <w:softHyphen/>
              <w:t>щи учителя; подготовка к работе над проектом в группах и индиви</w:t>
              <w:softHyphen/>
              <w:t>дуа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вести диалог этикетного характера (покупка одежды); овладевать произ</w:t>
              <w:softHyphen/>
              <w:t>носительными на</w:t>
              <w:softHyphen/>
              <w:t>выками и навыками чтения и монологи</w:t>
              <w:softHyphen/>
              <w:t>ческой речи; уметь читать буквосочета</w:t>
              <w:softHyphen/>
              <w:t xml:space="preserve">ние </w:t>
            </w:r>
            <w:r>
              <w:rPr>
                <w:rStyle w:val="23"/>
                <w:sz w:val="24"/>
                <w:szCs w:val="24"/>
                <w:lang w:val="en-US" w:bidi="en-US"/>
              </w:rPr>
              <w:t>sh</w:t>
            </w:r>
            <w:r>
              <w:rPr>
                <w:rStyle w:val="23"/>
                <w:sz w:val="24"/>
                <w:szCs w:val="24"/>
                <w:lang w:bidi="en-US"/>
              </w:rPr>
              <w:t>,</w:t>
            </w:r>
            <w:r>
              <w:rPr>
                <w:b w:val="false"/>
                <w:sz w:val="24"/>
                <w:szCs w:val="24"/>
              </w:rPr>
              <w:t>передавать содержание текста невербальными сред</w:t>
              <w:softHyphen/>
              <w:t>ств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ести диалог эти</w:t>
              <w:softHyphen/>
              <w:t>кетного характера в ситуациях быто</w:t>
              <w:softHyphen/>
              <w:t>вого общения, проявлять уважитель</w:t>
              <w:softHyphen/>
              <w:t xml:space="preserve">ное отношение к партнерам. </w:t>
            </w: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существлять регуля</w:t>
              <w:softHyphen/>
              <w:t>тивные действия самонаблюдения, самоконтроля и самооценки в про</w:t>
              <w:softHyphen/>
              <w:t>цессе коммуникативной деятельно</w:t>
              <w:softHyphen/>
              <w:t xml:space="preserve">сти на английском языке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ние правил вежливого по</w:t>
              <w:softHyphen/>
              <w:t>ведения; разви</w:t>
              <w:softHyphen/>
              <w:t>тие стремления к выражению эмоций и чувств адекватным спосо</w:t>
              <w:softHyphen/>
              <w:t>бом, потребности и способности самовыражения в доступных видах творч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лухо-произносительных навыков, усвоение новых речевых клише, развитие навыков монологической речи (делать сообщение с опорой на таблицу), развитие умений диалогической речи (диалог- ролевая игра этикетного характера в ситуации «Покупка одежды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ой лексикой; чтение и вос</w:t>
              <w:softHyphen/>
              <w:t>произведение диалогов этикет</w:t>
              <w:softHyphen/>
              <w:t>ного характера (работа в парах); самостоятельное выполнение заданий на основе прочитанного текста при консультативной помо</w:t>
              <w:softHyphen/>
              <w:t>щи учителя; подготовка к работе над проектом в группах и индиви</w:t>
              <w:softHyphen/>
              <w:t>дуа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Уметь вести диалог этикетного характера (покупка одежды); овладевать произ</w:t>
              <w:softHyphen/>
              <w:t>носительными на</w:t>
              <w:softHyphen/>
              <w:t>выками и навыками чтения и монологи</w:t>
              <w:softHyphen/>
              <w:t>ческой речи; уметь читать буквосочета</w:t>
              <w:softHyphen/>
              <w:t xml:space="preserve">ние </w:t>
            </w:r>
            <w:r>
              <w:rPr>
                <w:rStyle w:val="23"/>
                <w:sz w:val="24"/>
                <w:szCs w:val="24"/>
                <w:lang w:val="en-US" w:bidi="en-US"/>
              </w:rPr>
              <w:t>sh</w:t>
            </w:r>
            <w:r>
              <w:rPr>
                <w:rStyle w:val="23"/>
                <w:sz w:val="24"/>
                <w:szCs w:val="24"/>
                <w:lang w:bidi="en-US"/>
              </w:rPr>
              <w:t>,</w:t>
            </w:r>
            <w:r>
              <w:rPr>
                <w:b w:val="false"/>
                <w:sz w:val="24"/>
                <w:szCs w:val="24"/>
              </w:rPr>
              <w:t>передавать содержание текста невербальными сред</w:t>
              <w:softHyphen/>
              <w:t>ств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ести диалог эти</w:t>
              <w:softHyphen/>
              <w:t>кетного характера в ситуациях быто</w:t>
              <w:softHyphen/>
              <w:t>вого общения, проявлять уважитель</w:t>
              <w:softHyphen/>
              <w:t xml:space="preserve">ное отношение к партнерам. </w:t>
            </w: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существлять регуля</w:t>
              <w:softHyphen/>
              <w:t>тивные действия самонаблюдения, самоконтроля и самооценки в про</w:t>
              <w:softHyphen/>
              <w:t>цессе коммуникативной деятельно</w:t>
              <w:softHyphen/>
              <w:t xml:space="preserve">сти на английском языке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ние правил вежливого по</w:t>
              <w:softHyphen/>
              <w:t>ведения; разви</w:t>
              <w:softHyphen/>
              <w:t>тие стремления к выражению эмоций и чувств адекватным спосо</w:t>
              <w:softHyphen/>
              <w:t>бом, потребности и способности самовыражения в доступных видах творч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 по теме «В любую погоду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моконтроля и рефлексии учебных достижений учащихся по завершении работы над моду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</w:t>
              <w:softHyphen/>
              <w:t>собностей к рефлексии коррек</w:t>
              <w:softHyphen/>
              <w:t>ционно-контрольного типа и реа</w:t>
              <w:softHyphen/>
              <w:t>лизации коррекционной нормы: выполнение заданий, проверяю</w:t>
              <w:softHyphen/>
              <w:t>щих усвоение лексических еди</w:t>
              <w:softHyphen/>
              <w:t>ниц, грамматических конструкций и выявляющих способность к ком</w:t>
              <w:softHyphen/>
              <w:t>муникации в пределах изученной темы (самостоятельная работа уча</w:t>
              <w:softHyphen/>
              <w:t>щихся при консультативной по</w:t>
              <w:softHyphen/>
              <w:t>мощи учителя); оценка учениками собственных результатов изучения языка с помощью таблиц и карто</w:t>
              <w:softHyphen/>
              <w:t>чек само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 лексические единицы и грамматические констру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осуществлять взаимный контроль в совместной деятельности и самоконтроль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Регулятивные: </w:t>
            </w:r>
            <w:r>
              <w:rPr>
                <w:b w:val="false"/>
                <w:sz w:val="24"/>
                <w:szCs w:val="24"/>
              </w:rPr>
              <w:t>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  <w:r>
              <w:rPr>
                <w:rStyle w:val="23"/>
                <w:sz w:val="24"/>
                <w:szCs w:val="24"/>
              </w:rPr>
              <w:t xml:space="preserve">Познавательные: </w:t>
            </w:r>
            <w:r>
              <w:rPr>
                <w:b w:val="false"/>
                <w:sz w:val="24"/>
                <w:szCs w:val="24"/>
              </w:rPr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В любую погоду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 w:before="0" w:after="156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разви</w:t>
              <w:softHyphen/>
              <w:t>вающе</w:t>
              <w:softHyphen/>
              <w:t>го кон</w:t>
              <w:softHyphen/>
              <w:t>трол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языкового материала моду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 w:before="0" w:after="180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полнение контрольной рабо</w:t>
              <w:softHyphen/>
              <w:t>ты (самостоятельная работа по алго</w:t>
              <w:softHyphen/>
              <w:t>ритму при консультативной помо</w:t>
              <w:softHyphen/>
              <w:t>щи учител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учиться применять приобретенные зна</w:t>
              <w:softHyphen/>
              <w:t>ния, умения, навыки в конкретной дея</w:t>
              <w:softHyphen/>
              <w:t>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rPr/>
            </w:pPr>
            <w:r>
              <w:rPr>
                <w:rStyle w:val="23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Регулятивные: </w:t>
            </w:r>
            <w:r>
              <w:rPr>
                <w:b w:val="false"/>
                <w:sz w:val="24"/>
                <w:szCs w:val="24"/>
              </w:rPr>
              <w:t>планировать, контро</w:t>
              <w:softHyphen/>
              <w:t>лировать и оценивать учебные дей</w:t>
              <w:softHyphen/>
              <w:t xml:space="preserve">ствия в соответствии с поставленной задачей и условиями ее реализации. </w:t>
            </w:r>
            <w:r>
              <w:rPr>
                <w:rStyle w:val="23"/>
                <w:sz w:val="24"/>
                <w:szCs w:val="24"/>
              </w:rPr>
              <w:t xml:space="preserve">Познавательные: </w:t>
            </w:r>
            <w:r>
              <w:rPr>
                <w:b w:val="false"/>
                <w:sz w:val="24"/>
                <w:szCs w:val="24"/>
              </w:rPr>
              <w:t>осуществлять вы</w:t>
              <w:softHyphen/>
              <w:t>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на</w:t>
              <w:softHyphen/>
              <w:t>выков самоанализа и самоконтро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4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Разобрать погрешности, допущенные в работе, сформировать умение работать в роли проверяемого и проверяющего, научить правильно относиться к ошибке, умело и грамотно ее использова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4" w:before="0" w:after="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Формирование умений учащихся систематизировать и обобщать, закреплять и проводить анализ по определенной теме</w:t>
            </w:r>
          </w:p>
          <w:p>
            <w:pPr>
              <w:pStyle w:val="Normal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следовать ал</w:t>
              <w:softHyphen/>
              <w:t>горитму проведения самопроверки при консультативной помощи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осуществлять взаимный контроль в совместной деятельности и самоконтроль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Регулятивные: </w:t>
            </w:r>
            <w:r>
              <w:rPr>
                <w:b w:val="false"/>
                <w:sz w:val="24"/>
                <w:szCs w:val="24"/>
              </w:rPr>
              <w:t>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Познавательные: </w:t>
            </w:r>
            <w:r>
              <w:rPr>
                <w:b w:val="false"/>
                <w:sz w:val="24"/>
                <w:szCs w:val="24"/>
              </w:rPr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нию</w:t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</w:t>
            </w:r>
            <w:r>
              <w:rPr>
                <w:lang w:val="en-US"/>
              </w:rPr>
              <w:t xml:space="preserve"> 8. Special days (</w:t>
            </w:r>
            <w:r>
              <w:rPr/>
              <w:t>Особые</w:t>
            </w:r>
            <w:r>
              <w:rPr>
                <w:lang w:val="en-US"/>
              </w:rPr>
              <w:t xml:space="preserve"> </w:t>
            </w:r>
            <w:r>
              <w:rPr/>
              <w:t>дни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и введение новых слов по теме «Праздники», развитие умения пользоваться одноязычным толковым словарем, понимать значение слов по дефинициям, развитие умений изучающего чтения (заполнять пропуски в тексте), развитие умений изучающего чтения (Выделять основное содержание при полном понимании текс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ориентиро</w:t>
              <w:softHyphen/>
              <w:t>ваться в структуре и содержании, вось</w:t>
              <w:softHyphen/>
              <w:t>мого модуля, пони</w:t>
              <w:softHyphen/>
              <w:t>мать формулировки заданий, употреблять лексику по теме «Праздники», про</w:t>
              <w:softHyphen/>
              <w:t>гнозировать содержа</w:t>
              <w:softHyphen/>
              <w:t>ние текста, находить в тексте нужную ин</w:t>
              <w:softHyphen/>
              <w:t>формацию, выделять основное содержание при полном понима</w:t>
              <w:softHyphen/>
              <w:t>нии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ориентиро</w:t>
              <w:softHyphen/>
              <w:t>ваться в структуре и содержании, вось</w:t>
              <w:softHyphen/>
              <w:t>мого модуля, пони</w:t>
              <w:softHyphen/>
              <w:t>мать формулировки заданий, употреблять лексику по теме «Праздники», про</w:t>
              <w:softHyphen/>
              <w:t>гнозировать содержа</w:t>
              <w:softHyphen/>
              <w:t>ние текста, находить в тексте нужную ин</w:t>
              <w:softHyphen/>
              <w:t>формацию, выделять основное содержание при полном понима</w:t>
              <w:softHyphen/>
              <w:t>нии тек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учитывать выделен</w:t>
              <w:softHyphen/>
              <w:t>ные учителем ориентиры действия в новом учебном материале в сотруд</w:t>
              <w:softHyphen/>
              <w:t>ничестве с педагогом и самостоя</w:t>
              <w:softHyphen/>
              <w:t>тельно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ботать с прочи</w:t>
              <w:softHyphen/>
              <w:t>танным (прослушанным) текс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мо</w:t>
              <w:softHyphen/>
              <w:t>тивации к продол</w:t>
              <w:softHyphen/>
              <w:t>жению изучения английского языка и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здник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ение новых способов словообразования (конверсия), развитие умений монологической речи (передавать содержание с опорой на заметки/ тезисы), развитие навыков распознования и употребления в речи имени существительного в английском языке (исчисляемые, неисчисляемые существительные), развитие умений аудирования  (выборочно понимать на слух необходимую информацию с опорой на иллюстаци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употреблять исчисляемые и неис</w:t>
              <w:softHyphen/>
              <w:t>числяемые существи</w:t>
              <w:softHyphen/>
              <w:t>тельные, выделять нужную информацию из прослушанно</w:t>
              <w:softHyphen/>
              <w:t>го текста с опорой на иллюстрации; овладевать произно</w:t>
              <w:softHyphen/>
              <w:t>сительными навы</w:t>
              <w:softHyphen/>
              <w:t>ками; уметь кратко описывать празднич</w:t>
              <w:softHyphen/>
              <w:t>ные соб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употреблять исчисляемые и неис</w:t>
              <w:softHyphen/>
              <w:t>числяемые существи</w:t>
              <w:softHyphen/>
              <w:t>тельные, выделять нужную информацию из прослушанно</w:t>
              <w:softHyphen/>
              <w:t>го текста с опорой на иллюстрации; овладевать произно</w:t>
              <w:softHyphen/>
              <w:t>сительными навы</w:t>
              <w:softHyphen/>
              <w:t>ками; уметь кратко описывать празднич</w:t>
              <w:softHyphen/>
              <w:t>ные собы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понимать ан</w:t>
              <w:softHyphen/>
              <w:t>глийскую речь на слух с целью из</w:t>
              <w:softHyphen/>
              <w:t xml:space="preserve">влечения конкретной информации, развивать навыки письменной речи. </w:t>
            </w: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 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пользоваться логи</w:t>
              <w:softHyphen/>
              <w:t>ческими действиями сравнения, ана</w:t>
              <w:softHyphen/>
              <w:t>лиза, классификации по различным призна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м с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потребления в речи изученных и введение новых слов по теме «Еда», освоение активной лексики, развитие умений прогнозирования и понимания содержания текста по первой фразе, развитие навыков распознавания и употребления в речи неопределенных местоим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ой лексикой и активизация изученной лексики по теме «Еда»; чтение текста и работа с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употреблять лексику по теме «Еда», прогнозировать содержание тек</w:t>
              <w:softHyphen/>
              <w:t>ста, находить в тексте нужную Информ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ценностного отноше</w:t>
              <w:softHyphen/>
              <w:t>ния к здоровью и здоровому образу жизни; формиро</w:t>
              <w:softHyphen/>
              <w:t>вание представ</w:t>
              <w:softHyphen/>
              <w:t>лений о здоровом пит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а и напит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диалогической речи (комбинированный диалог), развитие умений ознакомительного чтения, умений аудирования (понимание основного содержания текста), развитие умений письменной речи (план праздн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употреблять неопределенные местоимения; овла</w:t>
              <w:softHyphen/>
              <w:t>девать навыками диалогической речи; уметь выделять нуж</w:t>
              <w:softHyphen/>
              <w:t>ную информацию из прослушанного текста, составлять план праз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употреблять неопределенные местоимения; овла</w:t>
              <w:softHyphen/>
              <w:t>девать навыками диалогической речи; уметь выделять нуж</w:t>
              <w:softHyphen/>
              <w:t>ную информацию из прослушанного текста, составлять план празд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развивать комму</w:t>
              <w:softHyphen/>
              <w:t>никативную компетенцию, включая умение взаимодействовать с окру</w:t>
              <w:softHyphen/>
              <w:t>жающими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пользоваться логи</w:t>
              <w:softHyphen/>
              <w:t>ческими действиями сравнения, ана</w:t>
              <w:softHyphen/>
              <w:t>лиза, классификации по различным призна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 w:before="0" w:after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коммуникативной ком петентности в общении и со</w:t>
              <w:softHyphen/>
              <w:t>трудничестве со сверстниками в процессе учеб</w:t>
              <w:softHyphen/>
              <w:t>ной деятельности, представлений о здоровом пита</w:t>
              <w:softHyphen/>
              <w:t>нии</w:t>
            </w:r>
          </w:p>
          <w:p>
            <w:pPr>
              <w:pStyle w:val="28"/>
              <w:shd w:fill="auto" w:val="clear"/>
              <w:spacing w:lineRule="auto" w:line="240" w:before="240" w:after="0"/>
              <w:ind w:left="12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4pt"/>
                <w:sz w:val="24"/>
                <w:szCs w:val="24"/>
                <w:lang w:bidi="ru-RU"/>
              </w:rPr>
              <w:t>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жд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ображения и умения моделировать ситуацию, развитие умений диалогической речи (диалог-побуждение, выражение согласия/несогласия), развитие умений письменной речи (короткий текст-описание праздн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чтение тек</w:t>
              <w:softHyphen/>
              <w:t>ста и работа с ним; диалог-побу</w:t>
              <w:softHyphen/>
              <w:t>ждение; тренировка употребления выражения согласия / отказа (ра</w:t>
              <w:softHyphen/>
              <w:t>бота в парах); написание заметки для журнала о праздновании дня рождения в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прогнозиро</w:t>
              <w:softHyphen/>
              <w:t>вать содержание тек</w:t>
              <w:softHyphen/>
              <w:t>ста, находить в тексте нужную информа</w:t>
              <w:softHyphen/>
              <w:t>цию, предлагать что- либо сделать и при</w:t>
              <w:softHyphen/>
              <w:t>нимать (отклонять) предложение, кратко описывать праздно</w:t>
              <w:softHyphen/>
              <w:t>вание дня ро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ладеть диалоги</w:t>
              <w:softHyphen/>
              <w:t>ческой и монологической формами речи в соответствии с грамматиче</w:t>
              <w:softHyphen/>
              <w:t>скими и синтаксическими нормами английского языка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адекватного отно</w:t>
              <w:softHyphen/>
              <w:t>шения к системе ценностей и нор</w:t>
              <w:softHyphen/>
              <w:t>мам поведения представителей других культу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благодар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оциокультурной компетенции, развитие умений монологической речи (делать короткое сообщение в связи с прочитанным текстом с опорой на план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собностей к структурирова</w:t>
              <w:softHyphen/>
              <w:t>нию, систематизации изучаемого предметного содержания: ответы на вопросы викторины в парах или мини-группах; прослушива</w:t>
              <w:softHyphen/>
              <w:t>ние аудиозаписи и обсуждение услышанного; подготовка к вы</w:t>
              <w:softHyphen/>
              <w:t>полнению проектной работы при консультативной помощи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определять тему текста по при</w:t>
              <w:softHyphen/>
              <w:t>ложениям, выделять нужную информацию из прослушанного текста; овладевать навыками моноло</w:t>
              <w:softHyphen/>
              <w:t>гической речи; уметь составлять вопро</w:t>
              <w:softHyphen/>
              <w:t>сы для викторины о праздник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устанавливать рабочие отношения, эффективно сотрудничать, способствовать про</w:t>
              <w:softHyphen/>
              <w:t xml:space="preserve">дуктивной кооперации. </w:t>
            </w: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развивать мотивы и интересы своей познавательной деятельности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rPr/>
            </w:pP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звивать исследо</w:t>
              <w:softHyphen/>
              <w:t>вательские учебные действия, вклю</w:t>
              <w:softHyphen/>
              <w:t>чая навыки работы с информ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ознание культу</w:t>
              <w:softHyphen/>
              <w:t>ры своего народа с помощью изуче</w:t>
              <w:softHyphen/>
              <w:t>ния культуры ан</w:t>
              <w:softHyphen/>
              <w:t>глоязычных стран; 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Ро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бщекультурной и этнической идентичности личности, развитие стремления к лучшему осознанию культуры своего народа, готовности содействовать ознакомлению с ней представителей других стран, перенос лексико- грамматического материала модуля в ситуации речевого общения на материале о родной стр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>ное чтение вслух и коллективное обсуждение прочитанного текста; активизация изученной лексики; описание одного из традиционных праздников в России (самостоя</w:t>
              <w:softHyphen/>
              <w:t>тельная работа учащихся при кон</w:t>
              <w:softHyphen/>
              <w:t>сультативной помощи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владевать навыками чтения вслух; уметь употреблять изучен</w:t>
              <w:softHyphen/>
              <w:t>ную лексику в речи, описывать традици</w:t>
              <w:softHyphen/>
              <w:t>онный националь</w:t>
              <w:softHyphen/>
              <w:t>ный празд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проявлять готов</w:t>
              <w:softHyphen/>
              <w:t>ность и способность к осуществле</w:t>
              <w:softHyphen/>
              <w:t>нию межкультурного общения на ан</w:t>
              <w:softHyphen/>
              <w:t>глийском языке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общекультурной и этнической идентичности как составляю</w:t>
              <w:softHyphen/>
              <w:t>щих гражданской идентичности личности, стрем</w:t>
              <w:softHyphen/>
              <w:t>ления к осознанию культуры своего народа, готовно</w:t>
              <w:softHyphen/>
              <w:t>сти содействовать ознакомлению с ней представите</w:t>
              <w:softHyphen/>
              <w:t>лей других культу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 блюд в ресторане. Когда я готовлю на кухн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износительных навыков (интонационные модели в выражениях этикетного характера), развитие умений моделировать речевую ситуацию, умений ознакомительного чтения (устанавливать логическую последовательность основных фактов текса), развитие умений диалогической речи (диалог этикетного характера), развитие социокультурной компет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чтение и вос</w:t>
              <w:softHyphen/>
              <w:t>произведение диалогов этикетного характера (работа в парах); повто</w:t>
              <w:softHyphen/>
              <w:t>рение ранее изученной лексики; выполнение заданий на основе прослушанной аудиозаписи; само</w:t>
              <w:softHyphen/>
              <w:t>стоятельное выполнение задания на основе прочитанного текста при консультативной помощи учителя; подготовка к работе над проектом в групп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Уметь вести диалог этикетного характера (заказ еды в кафе); развивать фонема</w:t>
              <w:softHyphen/>
              <w:t xml:space="preserve">тический слух; уметь читать букву </w:t>
            </w:r>
            <w:r>
              <w:rPr>
                <w:rStyle w:val="23"/>
                <w:sz w:val="24"/>
                <w:szCs w:val="24"/>
                <w:lang w:val="en-US" w:bidi="en-US"/>
              </w:rPr>
              <w:t>g</w:t>
            </w:r>
            <w:r>
              <w:rPr>
                <w:b w:val="false"/>
                <w:sz w:val="24"/>
                <w:szCs w:val="24"/>
              </w:rPr>
              <w:t>и бук</w:t>
              <w:softHyphen/>
              <w:t xml:space="preserve">восочетания </w:t>
            </w:r>
            <w:r>
              <w:rPr>
                <w:rStyle w:val="23"/>
                <w:sz w:val="24"/>
                <w:szCs w:val="24"/>
                <w:lang w:val="en-US" w:bidi="en-US"/>
              </w:rPr>
              <w:t>g</w:t>
            </w:r>
            <w:r>
              <w:rPr>
                <w:b w:val="false"/>
                <w:sz w:val="24"/>
                <w:szCs w:val="24"/>
              </w:rPr>
              <w:t>+ е, /; овладевать навыками чтения; уметь делать выписки из текста и составлять на их основе краткую ин</w:t>
              <w:softHyphen/>
              <w:t>струк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ести диалог эти</w:t>
              <w:softHyphen/>
              <w:t>кетного характера в ситуациях быто</w:t>
              <w:softHyphen/>
              <w:t>вого общения, проявлять уважитель</w:t>
              <w:softHyphen/>
              <w:t xml:space="preserve">ное отношение к партнерам. </w:t>
            </w: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существлять регуля</w:t>
              <w:softHyphen/>
              <w:t>тивные действия самонаблюдения, самоконтроля и самооценки в про</w:t>
              <w:softHyphen/>
              <w:t>цессе коммуникативной деятельно</w:t>
              <w:softHyphen/>
              <w:t xml:space="preserve">сти на английском языке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, выделять и фиксировать нужную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ние правил вежтивого пове</w:t>
              <w:softHyphen/>
              <w:t>дения; развитие стремления к вы</w:t>
              <w:softHyphen/>
              <w:t>ражению эмоций и чувств адекват</w:t>
              <w:softHyphen/>
              <w:t>ным способом, стремления не со</w:t>
              <w:softHyphen/>
              <w:t>вершать поступ</w:t>
              <w:softHyphen/>
              <w:t>ки, угрожающие собственному здо</w:t>
              <w:softHyphen/>
              <w:t>ровью и безопас</w:t>
              <w:softHyphen/>
              <w:t>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 теме «Особые дн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моконтроля и рефлексии учебных достижений учащихся по завершению работы над моду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ащимися проектной работы (самостоятельная работа при консультативной помощи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учиться применять приобретенные зна</w:t>
              <w:softHyphen/>
              <w:t>ния, умения, навыки в конкрет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ланировать, контро</w:t>
              <w:softHyphen/>
              <w:t>лировать и оценивать учебные дей</w:t>
              <w:softHyphen/>
              <w:t xml:space="preserve">ствия в соответствии с поставленной задачей и условиями ее реализаци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существлять вы</w:t>
              <w:softHyphen/>
              <w:t>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навыков самоанализа и самоконтроля</w:t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дуль 9. </w:t>
            </w:r>
            <w:r>
              <w:rPr>
                <w:lang w:val="en-US"/>
              </w:rPr>
              <w:t>Modern</w:t>
            </w:r>
            <w:r>
              <w:rPr/>
              <w:t xml:space="preserve"> </w:t>
            </w:r>
            <w:r>
              <w:rPr>
                <w:lang w:val="en-US"/>
              </w:rPr>
              <w:t>living</w:t>
            </w:r>
            <w:r>
              <w:rPr/>
              <w:t xml:space="preserve"> (Жить в ногу со времене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окупк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распознавания и употребления изученной и новой тематической лексики, развитие навыков распознавания и употребления глагола </w:t>
            </w:r>
            <w:r>
              <w:rPr>
                <w:lang w:val="en-US"/>
              </w:rPr>
              <w:t>tobe</w:t>
            </w:r>
            <w:r>
              <w:rPr/>
              <w:t xml:space="preserve">в </w:t>
            </w:r>
            <w:r>
              <w:rPr>
                <w:lang w:val="en-US"/>
              </w:rPr>
              <w:t>Pastsimp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умений построения и реализации новых знаний (понятий, способов дей</w:t>
              <w:softHyphen/>
              <w:t>ствий): изучение содержания девя</w:t>
              <w:softHyphen/>
              <w:t>того модуля учебника; знакомство с рубриками модуля и формули</w:t>
              <w:softHyphen/>
              <w:t>ровками заданий (коллективная работа учащихся под руководством учителя), с новыми лексическими единицами и активизация изучен</w:t>
              <w:softHyphen/>
              <w:t>ной лексики по данной теме; тре</w:t>
              <w:softHyphen/>
              <w:t>нировка употребления артиклей (работа в парах при консультатив</w:t>
              <w:softHyphen/>
              <w:t>ной помощи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ориентиро</w:t>
              <w:softHyphen/>
              <w:t>ваться в структуре и содержании девя</w:t>
              <w:softHyphen/>
              <w:t>того модуля, пони</w:t>
              <w:softHyphen/>
              <w:t>мать формулировки заданий, употреблять лексику по теме «Ма</w:t>
              <w:softHyphen/>
              <w:t>газины, покупки», артик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учитывать выделен</w:t>
              <w:softHyphen/>
              <w:t>ные учителем ориентиры действия в новом учебном материале в сотруд</w:t>
              <w:softHyphen/>
              <w:t>ничестве с педагогом и самостоя</w:t>
              <w:softHyphen/>
              <w:t>тельно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, с грамматическими и син</w:t>
              <w:softHyphen/>
              <w:t>таксическими нормами языка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мо</w:t>
              <w:softHyphen/>
              <w:t>тивации к продол</w:t>
              <w:softHyphen/>
              <w:t>жению изучения английского языка и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магазин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распознавания и употребления глагола </w:t>
            </w:r>
            <w:r>
              <w:rPr>
                <w:lang w:val="en-US"/>
              </w:rPr>
              <w:t>tobe</w:t>
            </w:r>
            <w:r>
              <w:rPr/>
              <w:t xml:space="preserve">в </w:t>
            </w:r>
            <w:r>
              <w:rPr>
                <w:lang w:val="en-US"/>
              </w:rPr>
              <w:t>Pastsimple</w:t>
            </w:r>
            <w:r>
              <w:rPr/>
              <w:t>, развитие умений письменной речи (короткий текст- описание известного магази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собностей к структурирова</w:t>
              <w:softHyphen/>
              <w:t xml:space="preserve">нию, систематизации изучаемого предметного содержания: чтение текста и работа с ним; тренировка употребления глагола </w:t>
            </w:r>
            <w:r>
              <w:rPr>
                <w:rStyle w:val="23"/>
                <w:sz w:val="24"/>
                <w:szCs w:val="24"/>
                <w:lang w:val="en-US" w:bidi="en-US"/>
              </w:rPr>
              <w:t>tobe</w:t>
            </w:r>
            <w:r>
              <w:rPr>
                <w:b w:val="false"/>
                <w:sz w:val="24"/>
                <w:szCs w:val="24"/>
              </w:rPr>
              <w:t>в</w:t>
            </w:r>
            <w:r>
              <w:rPr>
                <w:b w:val="false"/>
                <w:sz w:val="24"/>
                <w:szCs w:val="24"/>
                <w:lang w:val="en-US" w:bidi="en-US"/>
              </w:rPr>
              <w:t>PastSimple</w:t>
            </w:r>
            <w:r>
              <w:rPr>
                <w:b w:val="false"/>
                <w:sz w:val="24"/>
                <w:szCs w:val="24"/>
                <w:lang w:bidi="en-US"/>
              </w:rPr>
              <w:t xml:space="preserve">; </w:t>
            </w:r>
            <w:r>
              <w:rPr>
                <w:b w:val="false"/>
                <w:sz w:val="24"/>
                <w:szCs w:val="24"/>
              </w:rPr>
              <w:t>описание любимого ма</w:t>
              <w:softHyphen/>
              <w:t>газина (самостоятельная работа учащихся при консультативной помощи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Уметь находить в тек</w:t>
              <w:softHyphen/>
              <w:t>сте нужную инфор</w:t>
              <w:softHyphen/>
              <w:t xml:space="preserve">мацию, распознавать и употреблять глагол </w:t>
            </w:r>
            <w:r>
              <w:rPr>
                <w:rStyle w:val="23"/>
                <w:sz w:val="24"/>
                <w:szCs w:val="24"/>
                <w:lang w:val="en-US" w:bidi="en-US"/>
              </w:rPr>
              <w:t>tobe</w:t>
            </w:r>
            <w:r>
              <w:rPr>
                <w:b w:val="false"/>
                <w:sz w:val="24"/>
                <w:szCs w:val="24"/>
              </w:rPr>
              <w:t>в</w:t>
            </w:r>
            <w:r>
              <w:rPr>
                <w:b w:val="false"/>
                <w:sz w:val="24"/>
                <w:szCs w:val="24"/>
                <w:lang w:val="en-US" w:bidi="en-US"/>
              </w:rPr>
              <w:t>PastSimple</w:t>
            </w:r>
            <w:r>
              <w:rPr>
                <w:b w:val="false"/>
                <w:sz w:val="24"/>
                <w:szCs w:val="24"/>
                <w:lang w:bidi="en-US"/>
              </w:rPr>
              <w:t xml:space="preserve">; </w:t>
            </w:r>
            <w:r>
              <w:rPr>
                <w:b w:val="false"/>
                <w:sz w:val="24"/>
                <w:szCs w:val="24"/>
              </w:rPr>
              <w:t>овладевать произно</w:t>
              <w:softHyphen/>
              <w:t>сительными навы</w:t>
              <w:softHyphen/>
              <w:t>ками; уметь кратко описывать любимый магаз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запрашивать и давать необходимую информацию. </w:t>
            </w: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использовать зна</w:t>
              <w:softHyphen/>
              <w:t>ково-символические средства пред</w:t>
              <w:softHyphen/>
              <w:t>ставления информации для решения учеб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о здорово!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распознавания и употребления изученной ранее и новой тематической лексики, развитие умения прогнозировать  содержание текста по заданному нач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ой лексикой и активизация изученной лексики по теме; чте</w:t>
              <w:softHyphen/>
              <w:t>ние текста и работа с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употреблять лексику' по теме «До</w:t>
              <w:softHyphen/>
              <w:t>суг», прогнозировать содержание текста, находить в тексте нужную информа</w:t>
              <w:softHyphen/>
              <w:t>цию; развивать язы</w:t>
              <w:softHyphen/>
              <w:t>ковую догадку'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ботать с прочи</w:t>
              <w:softHyphen/>
              <w:t>танным (прослушанным) текс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мения различать полезное и бес</w:t>
              <w:softHyphen/>
              <w:t>полезное время</w:t>
              <w:softHyphen/>
              <w:t>препровождение и стремления с пользой и рацио</w:t>
              <w:softHyphen/>
              <w:t>нально проводить врем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отдых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распознавания правильных глаголов в прошедшем времени, повторение и </w:t>
            </w:r>
            <w:r>
              <w:rPr>
                <w:lang w:val="en-US"/>
              </w:rPr>
              <w:t>c</w:t>
            </w:r>
            <w:r>
              <w:rPr/>
              <w:t xml:space="preserve">ообщение правил словообразования </w:t>
            </w:r>
            <w:r>
              <w:rPr>
                <w:lang w:val="en-US"/>
              </w:rPr>
              <w:t>Pastsimple</w:t>
            </w:r>
            <w:r>
              <w:rPr/>
              <w:t>правильных глаголов, развитие умений диалогической речи, развитие умений аудирования с выборочным пониманием заданной информации, развитие умений письменной речи (электронное письмо другу о прошедших выход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повторение и обобщение правил формооб</w:t>
              <w:softHyphen/>
              <w:t xml:space="preserve">разования правильных глаголов в </w:t>
            </w:r>
            <w:r>
              <w:rPr>
                <w:b w:val="false"/>
                <w:sz w:val="24"/>
                <w:szCs w:val="24"/>
                <w:lang w:val="en-US" w:bidi="en-US"/>
              </w:rPr>
              <w:t>PastSimple</w:t>
            </w:r>
            <w:r>
              <w:rPr>
                <w:b w:val="false"/>
                <w:sz w:val="24"/>
                <w:szCs w:val="24"/>
                <w:lang w:bidi="en-US"/>
              </w:rPr>
              <w:t xml:space="preserve">; </w:t>
            </w:r>
            <w:r>
              <w:rPr>
                <w:b w:val="false"/>
                <w:sz w:val="24"/>
                <w:szCs w:val="24"/>
              </w:rPr>
              <w:t>аудирование с выбо</w:t>
              <w:softHyphen/>
              <w:t>рочным пониманием необходимой информации; диалог-расспрос с опорой на образец (работа в па</w:t>
              <w:softHyphen/>
              <w:t>р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Уметь употреблять, правильные глаголы в </w:t>
            </w:r>
            <w:r>
              <w:rPr>
                <w:b w:val="false"/>
                <w:sz w:val="24"/>
                <w:szCs w:val="24"/>
                <w:lang w:val="en-US" w:bidi="en-US"/>
              </w:rPr>
              <w:t>PastSimple</w:t>
            </w:r>
            <w:r>
              <w:rPr>
                <w:b w:val="false"/>
                <w:sz w:val="24"/>
                <w:szCs w:val="24"/>
                <w:lang w:bidi="en-US"/>
              </w:rPr>
              <w:t xml:space="preserve">; </w:t>
            </w:r>
            <w:r>
              <w:rPr>
                <w:b w:val="false"/>
                <w:sz w:val="24"/>
                <w:szCs w:val="24"/>
              </w:rPr>
              <w:t>разви</w:t>
              <w:softHyphen/>
              <w:t>вать фонематический слух; овладевать произносительны</w:t>
              <w:softHyphen/>
              <w:t>ми навыками; уметь выделять нужную информацию из про</w:t>
              <w:softHyphen/>
              <w:t>слушанного текста, спрашивать и расска</w:t>
              <w:softHyphen/>
              <w:t>зывать о событиях, произошедших в про</w:t>
              <w:softHyphen/>
              <w:t>шл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понимать ан</w:t>
              <w:softHyphen/>
              <w:t>глийскую речь на слух с целью из</w:t>
              <w:softHyphen/>
              <w:t xml:space="preserve">влечения конкретной информации, развивать навыки письменной речи. </w:t>
            </w: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использовать зна</w:t>
              <w:softHyphen/>
              <w:t>ково-символические средства пред</w:t>
              <w:softHyphen/>
              <w:t>ставления информации для решения учеб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фильм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потребления в речи активной лексики  по теме «Кино», развитие воображения учащихся, развитие умений поискового чтения , развитие умений изучающего чтения и языковой догадки, развитие умений работать с информацией (искать, фиксировать, и обобщать информацию в виде тези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ой лексикой; чтение текста и работа с ним; тренировка упо</w:t>
              <w:softHyphen/>
              <w:t xml:space="preserve">требления неправильных глаголов в </w:t>
            </w:r>
            <w:r>
              <w:rPr>
                <w:b w:val="false"/>
                <w:sz w:val="24"/>
                <w:szCs w:val="24"/>
                <w:lang w:val="en-US" w:bidi="en-US"/>
              </w:rPr>
              <w:t>PastSimple</w:t>
            </w:r>
            <w:r>
              <w:rPr>
                <w:b w:val="false"/>
                <w:sz w:val="24"/>
                <w:szCs w:val="24"/>
                <w:lang w:bidi="en-US"/>
              </w:rPr>
              <w:t xml:space="preserve">; </w:t>
            </w:r>
            <w:r>
              <w:rPr>
                <w:b w:val="false"/>
                <w:sz w:val="24"/>
                <w:szCs w:val="24"/>
              </w:rPr>
              <w:t>написание аннота</w:t>
              <w:softHyphen/>
              <w:t>ции к фильму (самостоятельная работа учащихся при консульта</w:t>
              <w:softHyphen/>
              <w:t>тивной помощи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Уметь распознавать и употреблять в речи изученные лекси</w:t>
              <w:softHyphen/>
              <w:t>ческие единицы, находить в тексте нужную информа</w:t>
              <w:softHyphen/>
              <w:t>цию, употреблять не</w:t>
              <w:softHyphen/>
              <w:t xml:space="preserve">правильные глаголы в </w:t>
            </w:r>
            <w:r>
              <w:rPr>
                <w:b w:val="false"/>
                <w:sz w:val="24"/>
                <w:szCs w:val="24"/>
                <w:lang w:val="en-US" w:bidi="en-US"/>
              </w:rPr>
              <w:t>PastSimple</w:t>
            </w:r>
            <w:r>
              <w:rPr>
                <w:b w:val="false"/>
                <w:sz w:val="24"/>
                <w:szCs w:val="24"/>
                <w:lang w:bidi="en-US"/>
              </w:rPr>
              <w:t xml:space="preserve">, </w:t>
            </w:r>
            <w:r>
              <w:rPr>
                <w:b w:val="false"/>
                <w:sz w:val="24"/>
                <w:szCs w:val="24"/>
              </w:rPr>
              <w:t>писать аннотацию к фильму по данному пла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читать текст с целью поиска конкретной инфор</w:t>
              <w:softHyphen/>
              <w:t>мации, развивать навыки монологи</w:t>
              <w:softHyphen/>
              <w:t>ческой речи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представлений о художественных и эстетических ценностях разных наро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5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вленные места Лонд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й прогнозирования содержания текста по иллюстрации и первому предложению, развитие навыков распознавания и употребления в речи специальных вопросов в </w:t>
            </w:r>
            <w:r>
              <w:rPr>
                <w:lang w:val="en-US"/>
              </w:rPr>
              <w:t>PresentSimple</w:t>
            </w:r>
            <w:r>
              <w:rPr/>
              <w:t xml:space="preserve">и </w:t>
            </w:r>
            <w:r>
              <w:rPr>
                <w:lang w:val="en-US"/>
              </w:rPr>
              <w:t>PastSimple</w:t>
            </w:r>
            <w:r>
              <w:rPr/>
              <w:t xml:space="preserve">, развитие навыков распознавания и употребления в речи модального глагола </w:t>
            </w:r>
            <w:r>
              <w:rPr>
                <w:lang w:val="en-US"/>
              </w:rPr>
              <w:t>mu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Формирование у учащихся деятельностных способностей и способностей к структурирова</w:t>
              <w:softHyphen/>
              <w:t>нию, систематизации изучаемого предметного содержания: чтение текста и работа с ним; диалог- расспрос на основе прочитанного текста (работа в парах); трени</w:t>
              <w:softHyphen/>
              <w:t xml:space="preserve">ровка употребления модального глагола </w:t>
            </w:r>
            <w:r>
              <w:rPr>
                <w:rStyle w:val="23"/>
                <w:sz w:val="24"/>
                <w:szCs w:val="24"/>
                <w:lang w:val="en-US" w:bidi="en-US"/>
              </w:rPr>
              <w:t>must</w:t>
            </w:r>
            <w:r>
              <w:rPr>
                <w:rStyle w:val="23"/>
                <w:sz w:val="24"/>
                <w:szCs w:val="24"/>
                <w:lang w:bidi="en-US"/>
              </w:rPr>
              <w:t>,</w:t>
            </w:r>
            <w:r>
              <w:rPr>
                <w:b w:val="false"/>
                <w:sz w:val="24"/>
                <w:szCs w:val="24"/>
              </w:rPr>
              <w:t>описание достопри</w:t>
              <w:softHyphen/>
              <w:t>мечательности (самостоятельная работа учащихся при консульта</w:t>
              <w:softHyphen/>
              <w:t>тивной помощи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Уметь прогнози</w:t>
              <w:softHyphen/>
              <w:t>ровать содержание текста; овладевать навыками изучающе</w:t>
              <w:softHyphen/>
              <w:t>го чтения и диалоги</w:t>
              <w:softHyphen/>
              <w:t>ческой речи; уметь употреблять модаль</w:t>
              <w:softHyphen/>
              <w:t xml:space="preserve">ный глагол </w:t>
            </w:r>
            <w:r>
              <w:rPr>
                <w:rStyle w:val="23"/>
                <w:sz w:val="24"/>
                <w:szCs w:val="24"/>
                <w:lang w:val="en-US" w:bidi="en-US"/>
              </w:rPr>
              <w:t>must</w:t>
            </w:r>
            <w:r>
              <w:rPr>
                <w:rStyle w:val="23"/>
                <w:sz w:val="24"/>
                <w:szCs w:val="24"/>
                <w:lang w:bidi="en-US"/>
              </w:rPr>
              <w:t xml:space="preserve">, </w:t>
            </w:r>
            <w:r>
              <w:rPr>
                <w:b w:val="false"/>
                <w:sz w:val="24"/>
                <w:szCs w:val="24"/>
              </w:rPr>
              <w:t>описывать достопри</w:t>
              <w:softHyphen/>
              <w:t>мечатель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устанавливать рабочие отношения, эффективно сотрудничать, способствовать про</w:t>
              <w:softHyphen/>
              <w:t xml:space="preserve">дуктивной кооперации. </w:t>
            </w: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развивать мотивы и интересы своей познавательной деятельности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rPr/>
            </w:pP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звивать исследо</w:t>
              <w:softHyphen/>
              <w:t>вательские учебные действия, вклю</w:t>
              <w:softHyphen/>
              <w:t>чая навыки работы с информ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ознание культу</w:t>
              <w:softHyphen/>
              <w:t>ры своего народа с помощью изуче</w:t>
              <w:softHyphen/>
              <w:t>ния культуры ан</w:t>
              <w:softHyphen/>
              <w:t>глоязычных стран; 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игрушки в Сергиевом Посад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бщекультурной и этнической идентичности личности, развитие стремления к лучшему осознанию культуры своего народа, готовности содействовать ознакомлению с ней представителей других стран, перенос лексико- грамматического материала модуля в ситуации речевого общения на материале о родной стр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>ное чтение вслух и коллективное обсуждение прочитанного текста; активизация изученной лекси</w:t>
              <w:softHyphen/>
              <w:t>ки; написание заметки об одном из музеев России (самостоятель</w:t>
              <w:softHyphen/>
              <w:t>ная работа учащихся при консуль</w:t>
              <w:softHyphen/>
              <w:t>тативной помощи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владевать навыками чтения вслух; уметь употреблять изучен</w:t>
              <w:softHyphen/>
              <w:t>ную лексику в речи, описывать музей и его экспон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проявлять готов</w:t>
              <w:softHyphen/>
              <w:t>ность и способность к осуществле</w:t>
              <w:softHyphen/>
              <w:t>нию межкультурного общения на ан</w:t>
              <w:softHyphen/>
              <w:t>глийском языке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общекультурной и этнической идентичности как составляю</w:t>
              <w:softHyphen/>
              <w:t>щих гражданской идентичности личности, стрем</w:t>
              <w:softHyphen/>
              <w:t>ления к осознанию культуры своего народа, готовно</w:t>
              <w:softHyphen/>
              <w:t>сти содействовать ознакомлению с ней представите</w:t>
              <w:softHyphen/>
              <w:t>лей других культу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ойти…? Вопросы и отве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износительных навыков (интонационные модели в выражениях этикетного характера), развитие умений прогнозировать содержания текста с опорой на ключевые фразы, развитие умений поискового чтения, развитие умений диалогической речи, развитие произносительных навыков, освоение правил чтения буквосоче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чтение и вос</w:t>
              <w:softHyphen/>
              <w:t>произведение диалога-расспроса и диалогов этикетного характера (работа в парах); повторение ранее изученной лексики; выполнение заданий на основе прослушанной аудиозаписи;знакомство с новой лексикой; подготовка к работе над проектом в групп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Овладевать навыками чтения и диалогиче</w:t>
              <w:softHyphen/>
              <w:t xml:space="preserve">ской речи; развивать фонематический слух; уметь читать буквосочетание </w:t>
            </w:r>
            <w:r>
              <w:rPr>
                <w:rStyle w:val="23"/>
                <w:sz w:val="24"/>
                <w:szCs w:val="24"/>
              </w:rPr>
              <w:t xml:space="preserve">ск, </w:t>
            </w:r>
            <w:r>
              <w:rPr>
                <w:b w:val="false"/>
                <w:sz w:val="24"/>
                <w:szCs w:val="24"/>
              </w:rPr>
              <w:t>оформлять постер с опорой на образе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ести диалог эти</w:t>
              <w:softHyphen/>
              <w:t>кетного характера в ситуациях быто</w:t>
              <w:softHyphen/>
              <w:t>вого общения, проявлять уважитель</w:t>
              <w:softHyphen/>
              <w:t xml:space="preserve">ное отношение к партнерам. </w:t>
            </w: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существлять регуля</w:t>
              <w:softHyphen/>
              <w:t>тивные действия самонаблюдения, самоконтроля и самооценки в про</w:t>
              <w:softHyphen/>
              <w:t>цессе коммуникативной деятельно</w:t>
              <w:softHyphen/>
              <w:t xml:space="preserve">сти на английском языке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ние правил вежливого по</w:t>
              <w:softHyphen/>
              <w:t>ведения; разви</w:t>
              <w:softHyphen/>
              <w:t>тие стремления к выражению эмоций и чувств адекватным спосо</w:t>
              <w:softHyphen/>
              <w:t>бом.потребности и способности самовыражения в доступных видах творч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Жить в ногу со временем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моконтроля и рефлексии учебных достижений учащихся по завершении работы над моду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</w:t>
              <w:softHyphen/>
              <w:t>собностей к рефлексии коррек</w:t>
              <w:softHyphen/>
              <w:t>ционно-контрольного типа и реа</w:t>
              <w:softHyphen/>
              <w:t>лизации коррекционной нормы: выполнение заданий, проверяю</w:t>
              <w:softHyphen/>
              <w:t>щих усвоение лексических еди</w:t>
              <w:softHyphen/>
              <w:t>ниц, грамматических конструкций и выявляющих способность к ком</w:t>
              <w:softHyphen/>
              <w:t>муникации в пределах изученной темы (самостоятельная работа уча</w:t>
              <w:softHyphen/>
              <w:t>щихся при консультативной по</w:t>
              <w:softHyphen/>
              <w:t>мощи учителя); оценка учениками собственных результатов изучения языка с помощью таблиц и карто</w:t>
              <w:softHyphen/>
              <w:t>чек само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 лексические единицы и грамматические констру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осуществлять взаимный контроль в совместной деятельности и самоконтроль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Регулятивные: </w:t>
            </w:r>
            <w:r>
              <w:rPr>
                <w:b w:val="false"/>
                <w:sz w:val="24"/>
                <w:szCs w:val="24"/>
              </w:rPr>
              <w:t>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  <w:r>
              <w:rPr>
                <w:rStyle w:val="23"/>
                <w:sz w:val="24"/>
                <w:szCs w:val="24"/>
              </w:rPr>
              <w:t xml:space="preserve">Познавательные: </w:t>
            </w:r>
            <w:r>
              <w:rPr>
                <w:b w:val="false"/>
                <w:sz w:val="24"/>
                <w:szCs w:val="24"/>
              </w:rPr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дуль 10. </w:t>
            </w:r>
            <w:r>
              <w:rPr>
                <w:lang w:val="en-US"/>
              </w:rPr>
              <w:t>Holidays (</w:t>
            </w:r>
            <w:r>
              <w:rPr/>
              <w:t>Каникулы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я и отды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зученных и введение новых слов по теме «Каникулы, отдых», развитие умений поискового чтения, развитие умений диалогической речи (диалог-побуждение на основе прочитанного), развитие навыков распознавания и употребления в речи модального глагола </w:t>
            </w:r>
            <w:r>
              <w:rPr>
                <w:lang w:val="en-US"/>
              </w:rPr>
              <w:t>c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умений построения и реализации новых знаний (понятий, способов дей</w:t>
              <w:softHyphen/>
              <w:t>ствий): изучение содержания деся</w:t>
              <w:softHyphen/>
              <w:t>того модуля учебника; знакомство с рубриками модуля и формули</w:t>
              <w:softHyphen/>
              <w:t>ровками заданий (коллективная работа учащихся под руководством учителя), с новыми лексическими единицами; тренировка употреб</w:t>
              <w:softHyphen/>
              <w:t>ления новой и ранее изученной лексики в речи (работа учащихся в парах); чтение текста и работа с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ориентиро</w:t>
              <w:softHyphen/>
              <w:t>ваться в структуре и содержании деся</w:t>
              <w:softHyphen/>
              <w:t>того модуля, пони</w:t>
              <w:softHyphen/>
              <w:t>мать формулировки заданий, употреблять лексику по теме «Каникулы, путе</w:t>
              <w:softHyphen/>
              <w:t>шествия», находить в тексте нужную ин</w:t>
              <w:softHyphen/>
              <w:t>форм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учитывать выделен</w:t>
              <w:softHyphen/>
              <w:t>ные учителем ориентиры действия в новом учебном материале в сотруд</w:t>
              <w:softHyphen/>
              <w:t>ничестве с педагогом и самостоя</w:t>
              <w:softHyphen/>
              <w:t>тельно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строить логическое рассуждение, умозаключение и де</w:t>
              <w:softHyphen/>
              <w:t>лать вы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мо</w:t>
              <w:softHyphen/>
              <w:t>тивации к продол</w:t>
              <w:softHyphen/>
              <w:t>жению изучения английского языка и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утешеств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распознавания и употребления в речи модального глагола </w:t>
            </w:r>
            <w:r>
              <w:rPr>
                <w:lang w:val="en-US"/>
              </w:rPr>
              <w:t>can</w:t>
            </w:r>
            <w:r>
              <w:rPr/>
              <w:t xml:space="preserve"> в значении разрешения/ запрета, развитие слухо-произносительных навыков, освоение правил чтения и буквосочетания, развитие умений письменной речи (краткий текст рекламы описательного характе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диалог-по</w:t>
              <w:softHyphen/>
              <w:t>буждение на основе прочитанного текста (работа в парах); трени</w:t>
              <w:softHyphen/>
              <w:t xml:space="preserve">ровка употребления модального глагола </w:t>
            </w:r>
            <w:r>
              <w:rPr>
                <w:rStyle w:val="23"/>
                <w:sz w:val="24"/>
                <w:szCs w:val="24"/>
              </w:rPr>
              <w:t>сап\</w:t>
            </w:r>
            <w:r>
              <w:rPr>
                <w:b w:val="false"/>
                <w:sz w:val="24"/>
                <w:szCs w:val="24"/>
              </w:rPr>
              <w:t>аудирование с выбо</w:t>
              <w:softHyphen/>
              <w:t>рочным пониманием необходимой информации; составление кратко</w:t>
              <w:softHyphen/>
              <w:t>го текста рекламы описательного характера (при консультативной помощи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Овладевать произ</w:t>
              <w:softHyphen/>
              <w:t>носительными на</w:t>
              <w:softHyphen/>
              <w:t xml:space="preserve">выками и навыками диалогической речи; уметь употреблять модальный глагол </w:t>
            </w:r>
            <w:r>
              <w:rPr>
                <w:rStyle w:val="23"/>
                <w:sz w:val="24"/>
                <w:szCs w:val="24"/>
              </w:rPr>
              <w:t>сап</w:t>
            </w:r>
            <w:r>
              <w:rPr>
                <w:b w:val="false"/>
                <w:sz w:val="24"/>
                <w:szCs w:val="24"/>
              </w:rPr>
              <w:t>, выделять нуж</w:t>
              <w:softHyphen/>
              <w:t>ную информацию из прослушанного текста, писать текст рекламного характ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ыражать разре</w:t>
              <w:softHyphen/>
              <w:t>шение (запрет), понимать англий</w:t>
              <w:softHyphen/>
              <w:t>скую речь на слух с целью извлече</w:t>
              <w:softHyphen/>
              <w:t xml:space="preserve">ния конкретной информации. </w:t>
            </w: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создавать, приме</w:t>
              <w:softHyphen/>
              <w:t>нять и преобразовывать знаки и сим</w:t>
              <w:softHyphen/>
              <w:t>волы, модели и схемы для решения учеб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развлеч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я умения прогнозировать ситуацию, развитие творческого воображения, развитие умения прогнозировать содержание текста по первым реплик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ой лексикой и активизация изученной лексики по теме; освое</w:t>
              <w:softHyphen/>
              <w:t>ние суффиксального способа словообразования прилагательных (при консультативной помощи учителя); чтение текста и работа с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Уметь употреблять лексику по теме «Каникулы, от</w:t>
              <w:softHyphen/>
              <w:t>дых», распознавать и употреблять сло</w:t>
              <w:softHyphen/>
              <w:t>вообразовательные суффиксы прилага</w:t>
              <w:softHyphen/>
              <w:t xml:space="preserve">тельных </w:t>
            </w:r>
            <w:r>
              <w:rPr>
                <w:rStyle w:val="23"/>
                <w:sz w:val="24"/>
                <w:szCs w:val="24"/>
                <w:lang w:bidi="en-US"/>
              </w:rPr>
              <w:t>-</w:t>
            </w:r>
            <w:r>
              <w:rPr>
                <w:rStyle w:val="23"/>
                <w:sz w:val="24"/>
                <w:szCs w:val="24"/>
                <w:lang w:val="en-US" w:bidi="en-US"/>
              </w:rPr>
              <w:t>ing</w:t>
            </w:r>
            <w:r>
              <w:rPr>
                <w:rStyle w:val="23"/>
                <w:sz w:val="24"/>
                <w:szCs w:val="24"/>
                <w:lang w:bidi="en-US"/>
              </w:rPr>
              <w:t>, -</w:t>
            </w:r>
            <w:r>
              <w:rPr>
                <w:rStyle w:val="23"/>
                <w:sz w:val="24"/>
                <w:szCs w:val="24"/>
                <w:lang w:val="en-US" w:bidi="en-US"/>
              </w:rPr>
              <w:t>ous</w:t>
            </w:r>
            <w:r>
              <w:rPr>
                <w:rStyle w:val="23"/>
                <w:sz w:val="24"/>
                <w:szCs w:val="24"/>
                <w:lang w:bidi="en-US"/>
              </w:rPr>
              <w:t>, -</w:t>
            </w:r>
            <w:r>
              <w:rPr>
                <w:rStyle w:val="23"/>
                <w:sz w:val="24"/>
                <w:szCs w:val="24"/>
                <w:lang w:val="en-US" w:bidi="en-US"/>
              </w:rPr>
              <w:t>able</w:t>
            </w:r>
            <w:r>
              <w:rPr>
                <w:rStyle w:val="23"/>
                <w:sz w:val="24"/>
                <w:szCs w:val="24"/>
                <w:lang w:bidi="en-US"/>
              </w:rPr>
              <w:t xml:space="preserve">, </w:t>
            </w:r>
            <w:r>
              <w:rPr>
                <w:b w:val="false"/>
                <w:sz w:val="24"/>
                <w:szCs w:val="24"/>
              </w:rPr>
              <w:t>прогнозировать со</w:t>
              <w:softHyphen/>
              <w:t>держание тек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читать текст с целью поиска конкретной инфор</w:t>
              <w:softHyphen/>
              <w:t>мации, взаимодействовать со сверст</w:t>
              <w:softHyphen/>
              <w:t>никами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ботать с прочи</w:t>
              <w:softHyphen/>
              <w:t>танным (прослушанным) текс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цен</w:t>
              <w:softHyphen/>
              <w:t>ностного отноше</w:t>
              <w:softHyphen/>
              <w:t>ния к здоровью и здоровому образу жизни; формиро</w:t>
              <w:softHyphen/>
              <w:t>вание понимания важности физи</w:t>
              <w:softHyphen/>
              <w:t>ческой культуры и спорта для здо</w:t>
              <w:softHyphen/>
              <w:t>ровья челове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ятельности в каникул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лексико-грамматического клише для приглашенных к взаимодействию и выражения согласия/ несогласия, развитие навыков распознавания и употребления в речи глаголов в </w:t>
            </w:r>
            <w:r>
              <w:rPr>
                <w:lang w:val="en-US"/>
              </w:rPr>
              <w:t>Futuresimple</w:t>
            </w:r>
            <w:r>
              <w:rPr/>
              <w:t>, развитие умения прогнозировать как основу монологического высказы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диалог-по</w:t>
              <w:softHyphen/>
              <w:t>буждение на основе прочитанного текста (работа в парах); трениров</w:t>
              <w:softHyphen/>
              <w:t xml:space="preserve">ка употребления глаголов в </w:t>
            </w:r>
            <w:r>
              <w:rPr>
                <w:b w:val="false"/>
                <w:sz w:val="24"/>
                <w:szCs w:val="24"/>
                <w:lang w:val="en-US" w:bidi="en-US"/>
              </w:rPr>
              <w:t>FutureSimple</w:t>
            </w:r>
            <w:r>
              <w:rPr>
                <w:b w:val="false"/>
                <w:sz w:val="24"/>
                <w:szCs w:val="24"/>
                <w:lang w:bidi="en-US"/>
              </w:rPr>
              <w:t xml:space="preserve">; </w:t>
            </w:r>
            <w:r>
              <w:rPr>
                <w:b w:val="false"/>
                <w:sz w:val="24"/>
                <w:szCs w:val="24"/>
              </w:rPr>
              <w:t>написание текста о кани</w:t>
              <w:softHyphen/>
              <w:t>кулах с опорой на иллю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сказать о сво</w:t>
              <w:softHyphen/>
              <w:t>ем решении сделать что-то, высказать предположение или просьбу; овладе</w:t>
              <w:softHyphen/>
              <w:t>вать навыками диало</w:t>
              <w:softHyphen/>
              <w:t>гической речи; уметь писать о каникулах с опорой на иллю</w:t>
              <w:softHyphen/>
              <w:t>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ладеть диалоги</w:t>
              <w:softHyphen/>
              <w:t>ческой и монологической формами речи в соответствии с грамматиче</w:t>
              <w:softHyphen/>
              <w:t>скими и синтаксическими нормами английского языка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использовать зна</w:t>
              <w:softHyphen/>
              <w:t>ково-символические средства пред</w:t>
              <w:softHyphen/>
              <w:t>ставления информации для решения учеб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цен</w:t>
              <w:softHyphen/>
              <w:t>ностного отноше</w:t>
              <w:softHyphen/>
              <w:t>ния к здоровью и здоровом}' образу жизни; формиро</w:t>
              <w:softHyphen/>
              <w:t>вание стремления вести активный образ жиз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 записка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ов употребления изученной и введение новой лексики по теме «Болезни, недомогания», развитие умений поискового чтения, развитие умений письменной речи при написании </w:t>
            </w:r>
            <w:r>
              <w:rPr>
                <w:lang w:val="en-US"/>
              </w:rPr>
              <w:t>ema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ой лексикой и активизация изученной лексики по теме; чте</w:t>
              <w:softHyphen/>
              <w:t>ние текста и работа с ним; трени</w:t>
              <w:softHyphen/>
              <w:t>ровка употребления сокращений и аббревиатур при написании со</w:t>
              <w:softHyphen/>
              <w:t>общений (самостоятельная работа учащихся при консультативной помощи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употреблять лексику по теме «Бо</w:t>
              <w:softHyphen/>
              <w:t>лезни, недомогания», находить в тексте нужную информа</w:t>
              <w:softHyphen/>
              <w:t>цию, использовать сокращения и аббре</w:t>
              <w:softHyphen/>
              <w:t>виатуры в письмен</w:t>
              <w:softHyphen/>
              <w:t>ной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9pt0pt"/>
                <w:sz w:val="24"/>
                <w:szCs w:val="24"/>
              </w:rPr>
              <w:t>Воспитание цен</w:t>
              <w:softHyphen/>
              <w:t>ностного отноше</w:t>
              <w:softHyphen/>
              <w:t>ния к здоровью и здоровом}' образ}' жизни: знание и соблюдение са</w:t>
              <w:softHyphen/>
              <w:t>нитарно-гигиени</w:t>
              <w:softHyphen/>
              <w:t>ческих прави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шествие по Шотландии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циокультурной компетенции(знакомство с Шотланди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работа с кар</w:t>
              <w:softHyphen/>
              <w:t>той Великобритании;знакомство с достопримечательностями Шот</w:t>
              <w:softHyphen/>
              <w:t>ландии в форме коллективной игры; подготовка к выполнению проектной работы на тему «Досто</w:t>
              <w:softHyphen/>
              <w:t>примечательности родного края» при консультативной помощи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употреблять изученную лексику в речи; овладевать навыками чтения и устной речи; уметь пользоваться картой и справочной литера</w:t>
              <w:softHyphen/>
              <w:t>тур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станавливать рабочие отношения ,эффективно сотрудничать, способствовать продуктивной коопера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Развивать мотивы  и интересы своей познавательной деятель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Развивать исследовательские учебные действия, включая навыки работы с информ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ознание культу</w:t>
              <w:softHyphen/>
              <w:t>ры своего народа с помощью изуче</w:t>
              <w:softHyphen/>
              <w:t>ния культуры ан</w:t>
              <w:softHyphen/>
              <w:t>глоязычных стран; 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лагерь в Ро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бщекультурной и этнической идентичности личности, развитие стремления к лучшему осознанию культуры своего народа, готовности содействовать ознакомлению с ней представителей других стран, перенос лексико- грамматического материала модуля в ситуации речевого общения на материале о родной стр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>ное чтение вслух и коллективное обсуждение прочитанного текста; активизация изученной лексики; написание заметки об отдыхе в летнем лагере (самостоятельная работа учащихся при консульта</w:t>
              <w:softHyphen/>
              <w:t>тивной помощи уч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владевать навыками чтения вслух; уметь употреблять изучен</w:t>
              <w:softHyphen/>
              <w:t>ную лексику в речи, писать заметки об от</w:t>
              <w:softHyphen/>
              <w:t>дыхе в летнем лагер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проявлять готовность и способность к осуществлению межкультурного общения на английском язы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Самостоятельно ставить цели, планировать пути их достижения, выбирать наиболее эффективные способы решения учебных и познавательных задач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создавать, применять и преобразовывать модели и схемы для решения учебных и познавательных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общекультурной и этнической идентичности как составляю</w:t>
              <w:softHyphen/>
              <w:t>щих гражданской идентичности личности, стрем</w:t>
              <w:softHyphen/>
              <w:t>ления к осознанию культуры своего народа, готовно</w:t>
              <w:softHyphen/>
              <w:t>сти содействовать ознакомлению с ней представите</w:t>
              <w:softHyphen/>
              <w:t>лей других культу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-вело прока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износительных навыков (интонационные модели выражений этикетного характера), развитие умений диалогической речи (диалог этикетного характера), развитие социокультурной компет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чтение и вос</w:t>
              <w:softHyphen/>
              <w:t>произведение диалога-расспроса и диалогов этикетного характера (работа в парах); повторение ранее изученной лексики; выполнение заданий на основе прослушанной аудиозаписи; знакомство с новой лексикой; подготовка к работе над проектом в групп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владевать произно</w:t>
              <w:softHyphen/>
              <w:t>сительными навыка</w:t>
              <w:softHyphen/>
              <w:t>ми, навыками чтения и диалогической речи; развивать фо</w:t>
              <w:softHyphen/>
              <w:t xml:space="preserve">нематический слух; уметь употреблять модальный глагол </w:t>
            </w:r>
            <w:r>
              <w:rPr>
                <w:rStyle w:val="23"/>
                <w:sz w:val="24"/>
                <w:szCs w:val="24"/>
                <w:lang w:val="en-US" w:bidi="en-US"/>
              </w:rPr>
              <w:t>mus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ести диалог этикетного характера в ситуации бытового общения (приветствие, прощание), проявлять уважительное отношение к партнерам. </w:t>
            </w:r>
            <w:r>
              <w:rPr>
                <w:rStyle w:val="23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существлять регуля</w:t>
              <w:softHyphen/>
              <w:t>тивные действия самонаблюдения, самоконтроля и самооценки в про</w:t>
              <w:softHyphen/>
              <w:t>цессе коммуникативной деятельно</w:t>
              <w:softHyphen/>
              <w:t xml:space="preserve">сти на английском языке. </w:t>
            </w:r>
            <w:r>
              <w:rPr>
                <w:rStyle w:val="23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ние правил вежливого по</w:t>
              <w:softHyphen/>
              <w:t>ведения; разви</w:t>
              <w:softHyphen/>
              <w:t>тие стремления к выражению эмоций и чувств адекватным спо</w:t>
              <w:softHyphen/>
              <w:t>собом, навыков коллективной учебной деятель</w:t>
              <w:softHyphen/>
              <w:t>ности, потребно</w:t>
              <w:softHyphen/>
              <w:t>сти и способности самовыражения в доступных видах творчества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0"/>
              <w:ind w:left="360" w:hanging="36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Каникул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 w:before="0" w:after="156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рок разви</w:t>
              <w:softHyphen/>
              <w:t>вающе</w:t>
              <w:softHyphen/>
              <w:t>го кон</w:t>
              <w:softHyphen/>
              <w:t>трол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языкового материала моду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 w:before="0" w:after="180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полнение контрольной рабо</w:t>
              <w:softHyphen/>
              <w:t>ты (самостоятельная работа по алго</w:t>
              <w:softHyphen/>
              <w:t>ритму при консультативной помо</w:t>
              <w:softHyphen/>
              <w:t>щи учител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учиться применять приобретенные зна</w:t>
              <w:softHyphen/>
              <w:t>ния, умения, навыки в конкретной дея</w:t>
              <w:softHyphen/>
              <w:t>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rPr/>
            </w:pPr>
            <w:r>
              <w:rPr>
                <w:rStyle w:val="23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sz w:val="24"/>
                <w:szCs w:val="24"/>
              </w:rPr>
              <w:t xml:space="preserve">Регулятивные: </w:t>
            </w:r>
            <w:r>
              <w:rPr>
                <w:b w:val="false"/>
                <w:sz w:val="24"/>
                <w:szCs w:val="24"/>
              </w:rPr>
              <w:t>планировать, контро</w:t>
              <w:softHyphen/>
              <w:t>лировать и оценивать учебные дей</w:t>
              <w:softHyphen/>
              <w:t xml:space="preserve">ствия в соответствии с поставленной задачей и условиями ее реализации. </w:t>
            </w:r>
            <w:r>
              <w:rPr>
                <w:rStyle w:val="23"/>
                <w:sz w:val="24"/>
                <w:szCs w:val="24"/>
              </w:rPr>
              <w:t xml:space="preserve">Познавательные: </w:t>
            </w:r>
            <w:r>
              <w:rPr>
                <w:b w:val="false"/>
                <w:sz w:val="24"/>
                <w:szCs w:val="24"/>
              </w:rPr>
              <w:t>осуществлять вы</w:t>
              <w:softHyphen/>
              <w:t>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на</w:t>
              <w:softHyphen/>
              <w:t>выков самоанализа и самоконтроля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0" w:top="73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Календарно-тематическое планирование 6а класс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( по УМК М.З.Биболетовой "Английский с удовольствием"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709"/>
        <w:gridCol w:w="2001"/>
        <w:gridCol w:w="976"/>
        <w:gridCol w:w="1805"/>
        <w:gridCol w:w="1896"/>
        <w:gridCol w:w="798"/>
        <w:gridCol w:w="53"/>
        <w:gridCol w:w="173"/>
        <w:gridCol w:w="1364"/>
        <w:gridCol w:w="1843"/>
        <w:gridCol w:w="1612"/>
        <w:gridCol w:w="74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урок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ятельности учащихс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 контроля</w:t>
            </w:r>
          </w:p>
        </w:tc>
        <w:tc>
          <w:tcPr>
            <w:tcW w:w="5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.зада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Добро пожаловать в </w:t>
            </w:r>
            <w:r>
              <w:rPr>
                <w:iCs/>
                <w:color w:val="000000"/>
              </w:rPr>
              <w:t>«Клуб международных путешественников»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содержанием курса, донести до понимания учащихся необходимость овладения иностранными языками в современном мире, совершенствование развития социокультурной компетен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у учащихся умений построения и реализации новых знаний,(знакомство с рубриками модуля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новым учебником, тренировка навыка устной речи, закрепление знаний </w:t>
            </w:r>
            <w:r>
              <w:rPr>
                <w:spacing w:val="-2"/>
              </w:rPr>
              <w:t xml:space="preserve"> об определенном артикл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Unicode MS"/>
                <w:b/>
                <w:bCs/>
                <w:i/>
                <w:iCs/>
                <w:color w:val="000000"/>
                <w:shd w:fill="FFFFFF" w:val="clear"/>
                <w:lang w:bidi="ru-RU"/>
              </w:rPr>
              <w:t>Коммуникативные:</w:t>
            </w:r>
            <w:r>
              <w:rPr>
                <w:rFonts w:eastAsia="Arial Unicode MS"/>
              </w:rPr>
              <w:t xml:space="preserve"> вести элементар</w:t>
              <w:softHyphen/>
              <w:t xml:space="preserve">ный этикетный диалог в ситуации бытового обще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Unicode MS"/>
                <w:b/>
                <w:bCs/>
                <w:i/>
                <w:iCs/>
                <w:color w:val="000000"/>
                <w:shd w:fill="FFFFFF" w:val="clear"/>
                <w:lang w:bidi="ru-RU"/>
              </w:rPr>
              <w:t>Регулятивные:</w:t>
            </w:r>
            <w:r>
              <w:rPr>
                <w:rFonts w:eastAsia="Arial Unicode MS"/>
              </w:rPr>
              <w:t xml:space="preserve"> принимать и сохранять цели и задачи учебной деятельности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i/>
                <w:iCs/>
                <w:color w:val="000000"/>
                <w:shd w:fill="FFFFFF" w:val="clear"/>
                <w:lang w:bidi="ru-RU"/>
              </w:rPr>
              <w:t>Познавательные:</w:t>
            </w:r>
            <w:r>
              <w:rPr>
                <w:rFonts w:eastAsia="Arial Unicode MS"/>
              </w:rPr>
              <w:t xml:space="preserve"> строить речевые высказывания в соответствии с задачами коммуник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ответственного отношения к уч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стр.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hanging="817"/>
              <w:rPr/>
            </w:pPr>
            <w:r>
              <w:rPr/>
              <w:t>0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119"/>
              <w:rPr/>
            </w:pPr>
            <w:r>
              <w:rPr/>
              <w:t>У карты  мира</w:t>
            </w:r>
          </w:p>
          <w:p>
            <w:pPr>
              <w:pStyle w:val="Style18"/>
              <w:spacing w:lineRule="atLeast" w:line="200" w:before="0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 w:before="0" w:after="119"/>
              <w:rPr>
                <w:spacing w:val="-4"/>
              </w:rPr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чтения, активизировать навыки грамматики и аудирования, развивать навыки устной реч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 xml:space="preserve">тельностных способностей: чтение текста и работа с ни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Текущий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онологическое высказывание об одной стране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рассказ мистера Смита и ответить на вопросы,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>составлять  рассказ о детях, опираясь на картинки, читать и полностью понимать электронное письмо,</w:t>
            </w:r>
          </w:p>
          <w:p>
            <w:pPr>
              <w:pStyle w:val="Normal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осстанавливать текст, вставляя в него пропущенные слова </w:t>
            </w:r>
          </w:p>
          <w:p>
            <w:pPr>
              <w:pStyle w:val="Normal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i/>
                <w:iCs/>
                <w:color w:val="000000"/>
                <w:shd w:fill="FFFFFF" w:val="clear"/>
                <w:lang w:bidi="ru-RU"/>
              </w:rPr>
              <w:t>Коммуникативные:</w:t>
            </w:r>
            <w:r>
              <w:rPr>
                <w:rFonts w:eastAsia="Arial Unicode MS"/>
              </w:rPr>
              <w:t>адекватно исполь</w:t>
              <w:softHyphen/>
              <w:t xml:space="preserve">зовать речевые средства для решения различных коммуникативных задач.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hd w:fill="FFFFFF" w:val="clear"/>
                <w:lang w:bidi="ru-RU"/>
              </w:rPr>
              <w:t>Регулятивные:</w:t>
            </w:r>
            <w:r>
              <w:rPr>
                <w:rFonts w:eastAsia="Arial Unicode MS"/>
              </w:rPr>
              <w:t xml:space="preserve"> принимать и сохранять цели и задачи учебной деятельности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hd w:fill="FFFFFF" w:val="clear"/>
                <w:lang w:bidi="ru-RU"/>
              </w:rPr>
              <w:t>Познавательные:</w:t>
            </w:r>
            <w:r>
              <w:rPr>
                <w:rFonts w:eastAsia="Arial Unicode MS"/>
              </w:rPr>
              <w:t xml:space="preserve"> уметь действовать по образцу при выполнении упражнений и составлении собственных высказываний в пределах данной тем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Формирование выраженной устойчивой учеб</w:t>
              <w:softHyphen/>
              <w:t>но-познавательной мотивации учения, навыков переноса знаний в новую ситуац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>2стр</w:t>
            </w:r>
            <w:r>
              <w:rPr>
                <w:lang w:val="en-US"/>
              </w:rPr>
              <w:t>.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чимся заполнять анке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аудирования и устной речи, активизировать грамматические навык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: чтение текста и работа с ним (анкета клуба исследователей) ;аудирование с выбо</w:t>
              <w:softHyphen/>
              <w:t>рочным пониманием заданной информации; самостоятельное за</w:t>
              <w:softHyphen/>
              <w:t>полнение анкеты по образцу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Текущ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онологическое высказывание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>восстановление текст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нимать на слух короткий телефонный разговор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вать и отвечать на вопросы, вести диалог-расспрос о Даниэле/  о себе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полнить анкету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>читать текст с целью поиска конкретной инфор</w:t>
              <w:softHyphen/>
              <w:t>мации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самостоятельно ставить цели, планировать пути их достижения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>работать с текстом, выделять и фиксировать нужную ин</w:t>
              <w:softHyphen/>
              <w:t>формаци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коллективной учебной деятель</w:t>
              <w:softHyphen/>
              <w:t>ности, умения работать в паре (группе), стремле</w:t>
              <w:softHyphen/>
              <w:t>ния к совершен</w:t>
              <w:softHyphen/>
              <w:t>ствованию речевой культуры в цел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>4стр</w:t>
            </w:r>
            <w:r>
              <w:rPr>
                <w:lang w:val="en-US"/>
              </w:rPr>
              <w:t>.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я и знакомства с новыми друзья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аудирования и устной речи, активизировать граммат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: аудирование и чтение текста и работа с ни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Текущий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иалог-расспрос, Ответы на вопросы анкет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лушать и понимать говорящего и дать ответы,читать и составлять предложения, опираясь на знание правил чтения, составлять предложения, по заданной структ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>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>
                <w:rStyle w:val="210pt"/>
                <w:rFonts w:eastAsia="Calibri"/>
                <w:b/>
                <w:sz w:val="24"/>
              </w:rPr>
              <w:t xml:space="preserve"> правильно </w:t>
            </w:r>
            <w:r>
              <w:rPr/>
              <w:t>оценивать соб</w:t>
              <w:softHyphen/>
              <w:t xml:space="preserve">ственные возможности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>пользоваться ло</w:t>
              <w:softHyphen/>
              <w:t>гическими действиями сравнения, анализа, обобщ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по</w:t>
              <w:softHyphen/>
              <w:t>ведения, культуры речи; установле</w:t>
              <w:softHyphen/>
              <w:t>ние дружеских взаимоотношений в коллектив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>5стр</w:t>
            </w:r>
            <w:r>
              <w:rPr>
                <w:lang w:val="en-US"/>
              </w:rPr>
              <w:t>.3</w:t>
            </w:r>
            <w:r>
              <w:rPr/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ь вежливым!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монологической речи, закрепить навыки аудирования и граммтические навыки</w:t>
            </w:r>
          </w:p>
          <w:p>
            <w:pPr>
              <w:pStyle w:val="Normal"/>
              <w:rPr/>
            </w:pPr>
            <w:r>
              <w:rPr/>
              <w:t>( Простое прошедшее и Настоящее совершенное врем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: фронталь</w:t>
              <w:softHyphen/>
              <w:t xml:space="preserve">ное чтение вслух и коллективное обсуждение прочитанного текста; монологическое высказывание на основе прочитанного текста;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Текущий 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Этикетный диалог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на слух текст, построенный на знакомом языковом материале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вести этикетный диалог,  читать  текст раскрывая скобки, меняя слова в правильном времени </w:t>
            </w:r>
            <w:r>
              <w:rPr>
                <w:lang w:val="en-US"/>
              </w:rPr>
              <w:t>PastSimple</w:t>
            </w:r>
            <w:r>
              <w:rPr/>
              <w:t xml:space="preserve">/ </w:t>
            </w:r>
            <w:r>
              <w:rPr>
                <w:lang w:val="en-US"/>
              </w:rPr>
              <w:t>PresentPerfect</w:t>
            </w:r>
            <w:r>
              <w:rPr>
                <w:rFonts w:eastAsia="Times New Roman"/>
              </w:rPr>
              <w:t xml:space="preserve"> ,написать ответы на специаль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>развивать комму</w:t>
              <w:softHyphen/>
              <w:t>никативную компетенцию,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вносить необходимые коррективы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 стр.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Виды путешеств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диалогической речи,активизировать навыки монологической реч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:фронталь</w:t>
              <w:softHyphen/>
              <w:t xml:space="preserve">ное чтение вслух и коллективное обсуждение прочитанного текста; монологическое высказывание на основе прочитанного текста;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Монолог – диалог «Путешествия»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на слух короткий текст, построенный на знакомом языковом материале, составлять высказывания, опираясь на образец,составить новые слова, используя суффикс</w:t>
            </w:r>
            <w:r>
              <w:rPr/>
              <w:t>-</w:t>
            </w:r>
            <w:r>
              <w:rPr>
                <w:lang w:val="en-US"/>
              </w:rPr>
              <w:t>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читать текст с целью поиска конкретной инфор</w:t>
              <w:softHyphen/>
              <w:t>мации, взаимодействовать со сверст</w:t>
              <w:softHyphen/>
              <w:t>никами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самостоятельно ставить цели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раженной устойчивой учеб</w:t>
              <w:softHyphen/>
              <w:t>но-познавательной мотивации учения, навыков переноса знаний в новую ситуацию, стрем</w:t>
              <w:softHyphen/>
              <w:t>ления к совершен</w:t>
              <w:softHyphen/>
              <w:t>ствованию речевой культуры в цел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пр.7 стр.3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Чудеса природы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ексические и произносительные навыки по теме « Чудеса природы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чтения и монологической реч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Текущий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веты на вопросы Диалог-расспрос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Понимать на слух текст, и соотносить названия и места, слушать текст исказать, чем известны данные места, читать слова с буквосочетаниями – </w:t>
            </w:r>
            <w:r>
              <w:rPr>
                <w:rFonts w:eastAsia="Times New Roman"/>
                <w:lang w:val="en-US"/>
              </w:rPr>
              <w:t>al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/>
                <w:lang w:val="en-US"/>
              </w:rPr>
              <w:t>igh</w:t>
            </w:r>
            <w:r>
              <w:rPr>
                <w:rFonts w:eastAsia="Times New Roman"/>
              </w:rPr>
              <w:t>, восстанавливать текст, вставляя в него пропущенны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работать с прочи</w:t>
              <w:softHyphen/>
              <w:t>танным (прослушанным) текстом, осознанно строить свое высказывание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тереса и уважительного отношения к куль</w:t>
              <w:softHyphen/>
              <w:t>туре и образу жиз</w:t>
              <w:softHyphen/>
              <w:t>ни других народ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пр.49 стр.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Ниагарский водопад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Контроль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чтения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развивающего контроля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Научить высказаться на заданную тему, соблюдая нормы речевого этикета;</w:t>
            </w:r>
          </w:p>
          <w:p>
            <w:pPr>
              <w:pStyle w:val="Normal"/>
              <w:ind w:right="-113" w:hanging="0"/>
              <w:rPr/>
            </w:pPr>
            <w:r>
              <w:rPr/>
              <w:t>-</w:t>
            </w:r>
            <w:r>
              <w:rPr>
                <w:rFonts w:eastAsia="Times New Roman"/>
              </w:rPr>
              <w:t xml:space="preserve"> осуществлять сравнение и классификацию по заданным критериям;</w:t>
            </w:r>
          </w:p>
          <w:p>
            <w:pPr>
              <w:pStyle w:val="Style18"/>
              <w:spacing w:before="0" w:after="0"/>
              <w:rPr/>
            </w:pPr>
            <w:r>
              <w:rPr/>
              <w:t>-заполнить таблицу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: знакомство с новой лексикой; поисковое чте</w:t>
              <w:softHyphen/>
              <w:t>ние; рассказ на основе прочитанно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ойденного раздела</w:t>
            </w:r>
          </w:p>
          <w:p>
            <w:pPr>
              <w:pStyle w:val="Normal"/>
              <w:rPr/>
            </w:pPr>
            <w:r>
              <w:rPr/>
              <w:t>Текст- монолог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лностью понимать слова и составлять словосочетания  и предложения с ними ,вести монолог, рассказывать о Ниагарском водопаде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оценивать правиль</w:t>
              <w:softHyphen/>
              <w:t xml:space="preserve">ность решения учебной задачи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пользоваться ло</w:t>
              <w:softHyphen/>
              <w:t>гическими действиями сравнения, анализа, установления аналог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коллективной учебной деятель</w:t>
              <w:softHyphen/>
              <w:t>ности; умение работать в паре (группе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пр.8 стр.3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Чудеса природы России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ткрытия нового зн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новый материал по теме: « Употребление артикля с неисчисляемыми существительными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: употребле</w:t>
              <w:softHyphen/>
              <w:t>ние в связной речи неисчисляемых существитель</w:t>
              <w:softHyphen/>
              <w:t>ных  с артиклем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Диалог-расспрос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иноязычную речь и извлекать необходимую информаци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, задавать вопросы(в паре,в группе) :</w:t>
            </w:r>
            <w:r>
              <w:rPr>
                <w:rFonts w:eastAsia="Times New Roman"/>
                <w:lang w:val="en-US"/>
              </w:rPr>
              <w:t>Where</w:t>
            </w:r>
            <w:r>
              <w:rPr>
                <w:rFonts w:eastAsia="Times New Roman"/>
              </w:rPr>
              <w:t xml:space="preserve"> …? </w:t>
            </w:r>
            <w:r>
              <w:rPr>
                <w:rFonts w:eastAsia="Times New Roman"/>
                <w:lang w:val="en-US"/>
              </w:rPr>
              <w:t>When…? What…? Why…?If he/she…?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Коммуникативные:</w:t>
            </w:r>
            <w:r>
              <w:rPr/>
              <w:t xml:space="preserve"> запрашивать и давать необходимую информацию. </w:t>
            </w: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пр.53стр.2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Гостим в английской семье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новую лексику по теме : « Описание людей», закрепить навыки устной речи( описание картинок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: введение новой лексики; выпол</w:t>
              <w:softHyphen/>
              <w:t>нение заданий на основе прослу</w:t>
              <w:softHyphen/>
              <w:t xml:space="preserve">шанной аудиозаписи; ролевая игра в парах;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Текущ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алог-расспрос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тение текст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писание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на слух телефонный 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казать, кого должна встретить миссис Вильсон 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ополнить предложения артик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проявлять уважительное отношение к партнерам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осуществлять регуля</w:t>
              <w:softHyphen/>
              <w:t>тивные действия самонаблюдения,самоконтроля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вежливого по</w:t>
              <w:softHyphen/>
              <w:t>ведени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пр.9,10 стр.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ть навыки устной речи по теме  </w:t>
            </w:r>
          </w:p>
          <w:p>
            <w:pPr>
              <w:pStyle w:val="Normal"/>
              <w:rPr/>
            </w:pPr>
            <w:r>
              <w:rPr/>
              <w:t>« Семь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 xml:space="preserve">тельностных способностей: тренировка употребления изученной лексики в речи;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кущий</w:t>
            </w:r>
          </w:p>
          <w:p>
            <w:pPr>
              <w:pStyle w:val="Normal"/>
              <w:snapToGrid w:val="false"/>
              <w:rPr/>
            </w:pPr>
            <w:r>
              <w:rPr/>
              <w:t>Рассказ о семье по плану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услышанное и извлекать необходимую информацию, рассказывать о своем друге с опорой на план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слушать, читать и понимать текст,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ботать с прослу</w:t>
              <w:softHyphen/>
              <w:t>шанным (прочитанным) тексто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изучению англ.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пр59стр.24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ок бабушке на день рожд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технику чтения, контролировать навыки выразительного чтения стихотвор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ind w:left="66" w:hanging="0"/>
              <w:rPr/>
            </w:pPr>
            <w:r>
              <w:rPr/>
              <w:t>Читать  текст с пониманием основного содержания</w:t>
            </w:r>
          </w:p>
          <w:p>
            <w:pPr>
              <w:pStyle w:val="Normal"/>
              <w:rPr/>
            </w:pPr>
            <w:r>
              <w:rPr/>
              <w:t>- соотносить слова и определ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Стихотворение наизусть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на слух стихотворение  и  выучить его наизусть, читать с полным пониманием текс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ладеть диалоги</w:t>
              <w:softHyphen/>
              <w:t>ческой и монологической речью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ботать с прочи</w:t>
              <w:softHyphen/>
              <w:t>танным (прослушанным) текс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ува</w:t>
              <w:softHyphen/>
              <w:t>жительного отно</w:t>
              <w:softHyphen/>
              <w:t>шения к людям пожилого возрас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пр.11 стр.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в городе и дерев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лексические и произносительные навыки по теме : « Мой город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рослушать текст, фиксируя нужную информацию;</w:t>
            </w:r>
          </w:p>
          <w:p>
            <w:pPr>
              <w:pStyle w:val="Style18"/>
              <w:spacing w:before="0" w:after="0"/>
              <w:rPr/>
            </w:pPr>
            <w:r>
              <w:rPr/>
              <w:t>-составить монологическое высказывание с опорой на тек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Рассказ о городе или деревне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лностью понимать текст и извлекать необходимую информацию,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ыразить свое мнение, где лучше жи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ладеть диалоги</w:t>
              <w:softHyphen/>
              <w:t>ческой и монологической речью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 xml:space="preserve">ность решения учебной задачи.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</w:t>
              <w:softHyphen/>
              <w:t>тивации к продол</w:t>
              <w:softHyphen/>
              <w:t>жению изучения английского языка и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пр.11 стр.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ом – моя крепо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навыки диалогической речи и ауд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рослушать текст, фиксируя нужную информацию в таблице;</w:t>
            </w:r>
          </w:p>
          <w:p>
            <w:pPr>
              <w:pStyle w:val="Style18"/>
              <w:spacing w:before="0" w:after="0"/>
              <w:rPr/>
            </w:pPr>
            <w:r>
              <w:rPr/>
              <w:t>- читать диалоги, восполняя пропуски необходимой информацией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работать в паре в соответствии с нормами общения, правилами поведения и этикет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иалог - расспрос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Слушать текст и соотносить информацию с картинками, </w:t>
            </w:r>
            <w:r>
              <w:rPr>
                <w:rFonts w:eastAsia="Times New Roman"/>
                <w:bCs/>
              </w:rPr>
              <w:t>дополнить  диалог-расспрос</w:t>
            </w:r>
            <w:r>
              <w:rPr>
                <w:rFonts w:eastAsia="Times New Roman"/>
              </w:rPr>
              <w:t>используя образец,  читать вслух текст, вставляя пропущенные слов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учитывать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работать с прочи</w:t>
              <w:softHyphen/>
              <w:t>танным (прослушанным) текс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3. стр.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английских дом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новый страноведческий материал по теме « Виды английских домов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 xml:space="preserve"> </w:t>
            </w:r>
            <w:r>
              <w:rPr/>
              <w:t>Научить описывать происходящее на картинках, с опорой на речевые образцы;</w:t>
            </w:r>
          </w:p>
          <w:p>
            <w:pPr>
              <w:pStyle w:val="Normal"/>
              <w:autoSpaceDE w:val="false"/>
              <w:rPr/>
            </w:pPr>
            <w:r>
              <w:rPr/>
              <w:t>-различать типы до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нологическое высказывание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ссказывать о различных типах домов, опираясь на модели, читать предложения и подбирать к картинкам соответствующее предложение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 владеть диалоги</w:t>
              <w:softHyphen/>
              <w:t xml:space="preserve">ческой и монологической речью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 xml:space="preserve">ность решения учебной задачи.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толерантного отно</w:t>
              <w:softHyphen/>
              <w:t>шения к системе ценностей и нор</w:t>
              <w:softHyphen/>
              <w:t>мам поведения представителей других культу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88стр.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Описание своего дома /квартиры</w:t>
            </w: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навыки аудирования и диалогической реч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учить понимать цель и смысл выполняемых заданий;</w:t>
            </w:r>
          </w:p>
          <w:p>
            <w:pPr>
              <w:pStyle w:val="Normal"/>
              <w:ind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осознанно строить речевое высказывание </w:t>
            </w:r>
          </w:p>
          <w:p>
            <w:pPr>
              <w:pStyle w:val="Normal"/>
              <w:rPr/>
            </w:pPr>
            <w:r>
              <w:rPr/>
              <w:t>-написать о своем любимом месте в квартир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Текущ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онолог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«Мой дом»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Понимать трех членов клуба  и заполнить таблицу, описать свой дом , читать с полным пониманием и отгадывать описание дома, использовать в своей речи сложные предложения с </w:t>
            </w:r>
            <w:r>
              <w:rPr>
                <w:rFonts w:eastAsia="Times New Roman"/>
                <w:lang w:val="en-US"/>
              </w:rPr>
              <w:t>which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/>
                <w:lang w:val="en-US"/>
              </w:rPr>
              <w:t>wh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читать текст с целью поиска конкретной инфор</w:t>
              <w:softHyphen/>
              <w:t xml:space="preserve">мации,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коллективной учебной деятель</w:t>
              <w:softHyphen/>
              <w:t>ности, умения работать в паре (группе), стремле</w:t>
              <w:softHyphen/>
              <w:t>ния к совершен</w:t>
              <w:softHyphen/>
              <w:t>ствованию речевой культуры в цел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Описание своего дома /квартиры</w:t>
            </w: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>
                <w:color w:val="000000"/>
              </w:rPr>
              <w:t>Памятные</w:t>
            </w:r>
            <w:r>
              <w:rPr/>
              <w:t xml:space="preserve"> дни в Брит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учить высказываться  на заданную тему с опорой на картинки;</w:t>
            </w:r>
          </w:p>
          <w:p>
            <w:pPr>
              <w:pStyle w:val="Normal"/>
              <w:ind w:right="-17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осстанавливать  небольшой текст, содержащий только  изученный языковой материал; правописание лексики по теме «Путешестви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языковую догадку при восприятии речи учителя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осстановить текст, вставляя пропущенные слова с опорой на картинк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Текущ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онологическое высказывание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>восстановление текст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 xml:space="preserve"> </w:t>
            </w:r>
            <w:r>
              <w:rPr/>
              <w:t>Научить учащихся соединять картинки с прочитанной информацией,</w:t>
            </w:r>
          </w:p>
          <w:p>
            <w:pPr>
              <w:pStyle w:val="Normal"/>
              <w:rPr/>
            </w:pPr>
            <w:r>
              <w:rPr/>
              <w:t>самостоятельно составить монолог по образ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оценивать правиль</w:t>
              <w:softHyphen/>
              <w:t xml:space="preserve">ность решения учебной задачи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использовать зна</w:t>
              <w:softHyphen/>
              <w:t>ково-символические средства пред</w:t>
              <w:softHyphen/>
              <w:t>ставления информации для решения учебных и практических зада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культу</w:t>
              <w:softHyphen/>
              <w:t>ры своего народа с помощью изуче</w:t>
              <w:softHyphen/>
              <w:t>ния культуры ан</w:t>
              <w:softHyphen/>
              <w:t>глоязычных стран; 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>
                <w:color w:val="000000"/>
              </w:rPr>
              <w:t>Памятные</w:t>
            </w:r>
            <w:r>
              <w:rPr/>
              <w:t xml:space="preserve"> дни в Брита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Особенный день для семьи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родолжать учить составлять собственные диалоги 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работать в паре в соответствии с нормами общения, правилами поведения и этикет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оспринимать на слух в аудиозаписи небольшой текст,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ставлять пересказ по содержанию письма Серге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написать собственный диалог по образцу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Диалог этикетного характер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 xml:space="preserve">Составлять собственные диалоги с целью решения поставленной коммуникативной задач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работать в паре в соответствии с нормами общения, правилами поведения и этикет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Коммуникативные:</w:t>
            </w:r>
            <w:r>
              <w:rPr/>
              <w:t xml:space="preserve"> вести диалог эти</w:t>
              <w:softHyphen/>
              <w:t xml:space="preserve">кетного характера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осуществлять регуля</w:t>
              <w:softHyphen/>
              <w:t xml:space="preserve">тивные действия самонаблюдения, самоконтроля и самооценки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вежливого пове</w:t>
              <w:softHyphen/>
              <w:t>дения; развитие стремления к вы</w:t>
              <w:softHyphen/>
              <w:t>ражению эмоций и чувств адекват</w:t>
              <w:softHyphen/>
              <w:t>ным способом, навыков коллек</w:t>
              <w:softHyphen/>
              <w:t>тивной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Особенный день для семьи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ританские празд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Научить </w:t>
            </w:r>
            <w:r>
              <w:rPr>
                <w:rFonts w:eastAsia="Times New Roman"/>
                <w:bCs/>
              </w:rPr>
              <w:t xml:space="preserve">задавать общие и специальные вопросы типа: </w:t>
            </w:r>
            <w:r>
              <w:rPr>
                <w:rFonts w:eastAsia="Times New Roman"/>
                <w:bCs/>
                <w:lang w:val="en-US"/>
              </w:rPr>
              <w:t>What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  <w:lang w:val="en-US"/>
              </w:rPr>
              <w:t>do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  <w:lang w:val="en-US"/>
              </w:rPr>
              <w:t>you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  <w:lang w:val="en-US"/>
              </w:rPr>
              <w:t>like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  <w:lang w:val="en-US"/>
              </w:rPr>
              <w:t>to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  <w:lang w:val="en-US"/>
              </w:rPr>
              <w:t>eat</w:t>
            </w:r>
            <w:r>
              <w:rPr>
                <w:rFonts w:eastAsia="Times New Roman"/>
                <w:bCs/>
              </w:rPr>
              <w:t xml:space="preserve"> …? </w:t>
            </w:r>
            <w:r>
              <w:rPr>
                <w:rFonts w:eastAsia="Times New Roman"/>
                <w:bCs/>
                <w:lang w:val="en-US"/>
              </w:rPr>
              <w:t>Do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  <w:lang w:val="en-US"/>
              </w:rPr>
              <w:t>you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  <w:lang w:val="en-US"/>
              </w:rPr>
              <w:t>like</w:t>
            </w:r>
            <w:r>
              <w:rPr>
                <w:rFonts w:eastAsia="Times New Roman"/>
                <w:bCs/>
              </w:rPr>
              <w:t xml:space="preserve"> ..? </w:t>
            </w:r>
            <w:r>
              <w:rPr>
                <w:rFonts w:eastAsia="Times New Roman"/>
                <w:bCs/>
                <w:lang w:val="en-US"/>
              </w:rPr>
              <w:t>Does</w:t>
            </w:r>
            <w:r>
              <w:rPr>
                <w:rFonts w:eastAsia="Times New Roman"/>
                <w:bCs/>
              </w:rPr>
              <w:t xml:space="preserve">….?  и отвечать на них;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читать по ролям и использовать соответствующую интонацию</w:t>
            </w:r>
            <w:r>
              <w:rPr>
                <w:rFonts w:eastAsia="Times New Roman"/>
                <w:bCs/>
              </w:rPr>
              <w:t xml:space="preserve">;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rFonts w:eastAsia="Times New Roman"/>
              </w:rPr>
              <w:t>Участвовать в диалоге-расспросе, задавая вопросы собеседнику и отвечая на его вопросы о британских праздниках;  сравнивать и анализировать прочитанный текст; написать предложения с новыми ЛЕ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иалог-расспрос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и разыграть  прочитанный текст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Коммуникативные:</w:t>
            </w:r>
            <w:r>
              <w:rPr/>
              <w:t xml:space="preserve"> устанавливать рабочие отношения, эффективно сотрудничать,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развивать мотивы и интересы своей познавательной деятель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вежливого пове</w:t>
              <w:softHyphen/>
              <w:t>дения; развитие стремления к вы</w:t>
              <w:softHyphen/>
              <w:t>ражению эмоций и чувств адекват</w:t>
              <w:softHyphen/>
              <w:t>ным способом, навыков коллек</w:t>
              <w:softHyphen/>
              <w:t>тивной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ританские праздн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ак отметить любимый праздник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Научить распознавать в тексте и дифференцировать слова по определённым признакам (существительные, прилагательные, модальные/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мысловые глагол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Научить вести диалог-расспрос, используя: </w:t>
            </w:r>
            <w:r>
              <w:rPr>
                <w:rFonts w:eastAsia="Times New Roman"/>
                <w:bCs/>
                <w:lang w:val="en-US"/>
              </w:rPr>
              <w:t>What</w:t>
            </w:r>
            <w:r>
              <w:rPr>
                <w:rFonts w:eastAsia="Times New Roman"/>
                <w:bCs/>
              </w:rPr>
              <w:t xml:space="preserve">…? </w:t>
            </w:r>
            <w:r>
              <w:rPr>
                <w:rFonts w:eastAsia="Times New Roman"/>
                <w:bCs/>
                <w:lang w:val="en-US"/>
              </w:rPr>
              <w:t>Where</w:t>
            </w:r>
            <w:r>
              <w:rPr>
                <w:rFonts w:eastAsia="Times New Roman"/>
                <w:bCs/>
              </w:rPr>
              <w:t xml:space="preserve">…? </w:t>
            </w:r>
            <w:r>
              <w:rPr>
                <w:rFonts w:eastAsia="Times New Roman"/>
                <w:bCs/>
                <w:lang w:val="en-US"/>
              </w:rPr>
              <w:t>When</w:t>
            </w:r>
            <w:r>
              <w:rPr>
                <w:rFonts w:eastAsia="Times New Roman"/>
                <w:bCs/>
              </w:rPr>
              <w:t xml:space="preserve">…? </w:t>
            </w:r>
            <w:r>
              <w:rPr>
                <w:rFonts w:eastAsia="Times New Roman"/>
                <w:bCs/>
                <w:lang w:val="en-US"/>
              </w:rPr>
              <w:t>How</w:t>
            </w:r>
            <w:r>
              <w:rPr>
                <w:rFonts w:eastAsia="Times New Roman"/>
                <w:bCs/>
              </w:rPr>
              <w:t>…? ;</w:t>
            </w:r>
          </w:p>
          <w:p>
            <w:pPr>
              <w:pStyle w:val="Normal"/>
              <w:ind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осстанавливать текст, вставляя в него пропущенные сло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иалог-расспрос</w:t>
            </w:r>
          </w:p>
          <w:p>
            <w:pPr>
              <w:pStyle w:val="Normal"/>
              <w:ind w:right="-57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этикетного характера.</w:t>
            </w:r>
          </w:p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ст по чтению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ть предложения с </w:t>
            </w:r>
            <w:r>
              <w:rPr>
                <w:bCs/>
                <w:iCs/>
                <w:color w:val="000000"/>
              </w:rPr>
              <w:t xml:space="preserve">существительными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-</w:t>
            </w:r>
            <w:r>
              <w:rPr/>
              <w:t xml:space="preserve"> контроль и самоконтроль изученных понятий и алгорит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Коммуникативные:</w:t>
            </w:r>
            <w:r>
              <w:rPr/>
              <w:t xml:space="preserve"> осуществлять взаимный контроль </w:t>
            </w: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вносить коррективы в действие после его за</w:t>
              <w:softHyphen/>
              <w:t xml:space="preserve">вершения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ак отметить любимый праздник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Веселое время провождение (Домашнее чтение)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Научить читать про себя и полностью понимать текст, построенный на знакомом языковом материале;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писать самые важные советы с их точки зр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ратко излагать содержание прочитанного текста;</w:t>
            </w:r>
          </w:p>
          <w:p>
            <w:pPr>
              <w:pStyle w:val="Normal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равнивать и анализировать буквосочетания английского языка и их транскрипц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Задавать вопросы, исправляя предложенные варианты высказывани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оценивать правиль</w:t>
              <w:softHyphen/>
              <w:t xml:space="preserve">ность решения учебной задачи,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Веселое время провождение (Домашнее чтение)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Подготовка к контрольной рабо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рефлек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ить навыки аудирования, умения составлять рассказ по картинка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учить извлекать необходимую информацию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раздела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ест по аудированию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навыков чте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ять сравнение и классификацию по заданным критерия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right="-113" w:hanging="0"/>
              <w:jc w:val="both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слушать, читать и понимать текст,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ставить цели, планировать пути их достижения,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работать с прослу</w:t>
              <w:softHyphen/>
              <w:t>шанным (прочитанным) текстом, самостоятельно организовывать свой труд в классе и дом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утешествия и клады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Контроль аудирования  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Контро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контроля и  оценки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ять контроль и самоконтроль изученных понятий и алгоритмов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заполнить анкет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 xml:space="preserve">Заполнить анкету для поступления  в </w:t>
            </w:r>
            <w:r>
              <w:rPr>
                <w:u w:val="single"/>
              </w:rPr>
              <w:t xml:space="preserve"> </w:t>
            </w:r>
            <w:r>
              <w:rPr/>
              <w:t>клуб международных путешественников по образц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аздела ( письмо- анкета)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цель и смысл выполняемых заданий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выполнять логические действия (анализ, сравнение)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Коммуникативные:</w:t>
            </w:r>
            <w:r>
              <w:rPr/>
              <w:t xml:space="preserve"> осуществлять взаимный контроль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вносить коррективы в действие после его за</w:t>
              <w:softHyphen/>
              <w:t>вершения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ьные:</w:t>
            </w:r>
            <w:r>
              <w:rPr/>
              <w:t xml:space="preserve"> 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Клуб международных путешественников</w:t>
            </w:r>
          </w:p>
          <w:p>
            <w:pPr>
              <w:pStyle w:val="Style18"/>
              <w:spacing w:before="0" w:after="0"/>
              <w:rPr/>
            </w:pPr>
            <w:r>
              <w:rPr/>
              <w:t>Контроль письма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с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Разобрать погрешности, допущенные в работе, сформировать умение работать в роли проверяемого и проверяющего, научить правильно относиться к ошибке, умело и грамотно ее использова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Формирование умений учащихся систематизировать и обобщать, закреплять и проводить анализ по определенной теме</w:t>
            </w:r>
          </w:p>
          <w:p>
            <w:pPr>
              <w:pStyle w:val="Normal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следовать ал</w:t>
              <w:softHyphen/>
              <w:t>горитму проведения самопроверки при консультативной помощи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осуществлять взаимный контроль в совместной деятельности и самоконтроль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 xml:space="preserve">Регулятивные: </w:t>
            </w:r>
            <w:r>
              <w:rPr>
                <w:b w:val="false"/>
                <w:sz w:val="24"/>
                <w:szCs w:val="24"/>
              </w:rPr>
              <w:t>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3"/>
                <w:i w:val="false"/>
                <w:sz w:val="24"/>
                <w:szCs w:val="24"/>
              </w:rPr>
              <w:t xml:space="preserve">Познавательные:   </w:t>
            </w:r>
            <w:r>
              <w:rPr>
                <w:b w:val="false"/>
                <w:sz w:val="24"/>
                <w:szCs w:val="24"/>
              </w:rPr>
              <w:t>овладевать раз</w:t>
              <w:softHyphen/>
              <w:t>личными формами познавательной и личностной рефлексии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Защита проекта по теме: «Конференция международных»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УУД</w:t>
            </w:r>
          </w:p>
          <w:p>
            <w:pPr>
              <w:pStyle w:val="Normal"/>
              <w:rPr/>
            </w:pPr>
            <w:r>
              <w:rPr/>
              <w:t>уча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нтроль монологической речи по теме «Клуб международных путешественни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-расспрос, используя вопросы: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? 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does</w:t>
            </w:r>
            <w:r>
              <w:rPr/>
              <w:t xml:space="preserve"> </w:t>
            </w:r>
            <w:r>
              <w:rPr>
                <w:lang w:val="en-US"/>
              </w:rPr>
              <w:t>he</w:t>
            </w:r>
            <w:r>
              <w:rPr/>
              <w:t>/</w:t>
            </w:r>
            <w:r>
              <w:rPr>
                <w:lang w:val="en-US"/>
              </w:rPr>
              <w:t>she</w:t>
            </w:r>
            <w:r>
              <w:rPr/>
              <w:t xml:space="preserve"> ?</w:t>
              <w:tab/>
            </w:r>
          </w:p>
          <w:p>
            <w:pPr>
              <w:pStyle w:val="Normal"/>
              <w:rPr/>
            </w:pPr>
            <w:r>
              <w:rPr/>
              <w:t>составить письменный  план  по проект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онологичесие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ысказыва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Овладеть навыками сотрудничества, в ходе выполнения проекта</w:t>
            </w:r>
          </w:p>
          <w:p>
            <w:pPr>
              <w:pStyle w:val="Style18"/>
              <w:spacing w:before="0" w:after="0"/>
              <w:rPr/>
            </w:pPr>
            <w:r>
              <w:rPr/>
              <w:t>самостоятельно ( или в группе) подготовить</w:t>
            </w:r>
            <w:r>
              <w:rPr>
                <w:rFonts w:eastAsia="@Arial Unicode MS"/>
                <w:iCs/>
                <w:color w:val="000000"/>
              </w:rPr>
              <w:t xml:space="preserve"> проект и 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проявлять уважительное отношение к партнерам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осуществлять регуля</w:t>
              <w:softHyphen/>
              <w:t xml:space="preserve">тивные действия самонаблюдения, самоконтроля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Защита проекта по теме «Конференция международных»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утешествия и клады</w:t>
            </w:r>
          </w:p>
          <w:p>
            <w:pPr>
              <w:pStyle w:val="Style18"/>
              <w:spacing w:before="280" w:after="0"/>
              <w:rPr/>
            </w:pPr>
            <w:r>
              <w:rPr/>
              <w:t xml:space="preserve">Контроль аудирования  </w:t>
            </w:r>
          </w:p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контроля, оценки и коррекции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нтроль  навыков ауд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учить извлекать необходимую информацию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раздела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ест по аудированию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навыков чте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ять сравнение и классификацию по заданным критерия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right="-113" w:hanging="0"/>
              <w:jc w:val="both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слушать, читать и понимать текст,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ставить цели, планировать пути их достижения,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работать с прослу</w:t>
              <w:softHyphen/>
              <w:t>шанным (прочитанным) текстом, самостоятельно организовывать свой труд в классе и дом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утешествия и клады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Контроль аудирования  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ы отдыха . Настольные игр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крытия новых знаний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ой лексикой по теме "Настольные игры."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ять свои мысли в устной форме, понятной для собеседника,</w:t>
            </w:r>
          </w:p>
          <w:p>
            <w:pPr>
              <w:pStyle w:val="Normal"/>
              <w:rPr/>
            </w:pPr>
            <w:r>
              <w:rPr/>
              <w:t>- опираться  на языковую догадку в процессе восприятия на слух,</w:t>
            </w:r>
          </w:p>
          <w:p>
            <w:pPr>
              <w:pStyle w:val="Normal"/>
              <w:rPr/>
            </w:pPr>
            <w:r>
              <w:rPr/>
              <w:t>- осознанно строить речевое высказы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Текущий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алог- бесед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ять свои мысли в устной форме, понятной для собеседника,</w:t>
            </w:r>
          </w:p>
          <w:p>
            <w:pPr>
              <w:pStyle w:val="Normal"/>
              <w:rPr/>
            </w:pPr>
            <w:r>
              <w:rPr/>
              <w:t>- опираться  на языковую догадку в процессе восприятия на слух,</w:t>
            </w:r>
          </w:p>
          <w:p>
            <w:pPr>
              <w:pStyle w:val="Normal"/>
              <w:rPr/>
            </w:pPr>
            <w:r>
              <w:rPr/>
              <w:t>- осознанно строить речевое высказывани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читывать выделен</w:t>
              <w:softHyphen/>
              <w:t>ные учителем ориентиры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>
                <w:rStyle w:val="210pt"/>
                <w:rFonts w:eastAsia="Calibri"/>
                <w:b/>
              </w:rPr>
              <w:t xml:space="preserve"> </w:t>
            </w:r>
            <w:r>
              <w:rPr/>
              <w:t>использовать зна</w:t>
              <w:softHyphen/>
              <w:t>ково-символические средства пред</w:t>
              <w:softHyphen/>
              <w:t>ставления информации для решения учебных зада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Формирование мо</w:t>
              <w:softHyphen/>
              <w:t>тивации к продол</w:t>
              <w:softHyphen/>
              <w:t>жению изучения английского язы</w:t>
              <w:softHyphen/>
              <w:t>ка, стрем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ы обсуждаем, как провести выходны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autoSpaceDE w:val="false"/>
              <w:rPr/>
            </w:pPr>
            <w:r>
              <w:rPr/>
              <w:t>урок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ть навыки чтения и монологической реч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участие в беседе по ситуации «Как бы ты хотел провести свои выходные и почему так»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Текущий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иалог- бесед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ботать по предложенному учителем плану</w:t>
            </w:r>
          </w:p>
          <w:p>
            <w:pPr>
              <w:pStyle w:val="Normal"/>
              <w:autoSpaceDE w:val="false"/>
              <w:rPr/>
            </w:pPr>
            <w:r>
              <w:rPr/>
              <w:t>- логически выстраивать монологическое высказывание</w:t>
            </w:r>
          </w:p>
          <w:p>
            <w:pPr>
              <w:pStyle w:val="Normal"/>
              <w:autoSpaceDE w:val="false"/>
              <w:rPr/>
            </w:pPr>
            <w:r>
              <w:rPr/>
              <w:t>- владеть базовыми знаниями правил ч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читывать выделен</w:t>
              <w:softHyphen/>
              <w:t>ные учителем ориентиры.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>
                <w:rStyle w:val="210pt"/>
                <w:rFonts w:eastAsia="Calibri"/>
                <w:b/>
              </w:rPr>
              <w:t xml:space="preserve"> </w:t>
            </w:r>
            <w:r>
              <w:rPr/>
              <w:t>использовать зна</w:t>
              <w:softHyphen/>
              <w:t>ково-символические средства пред</w:t>
              <w:softHyphen/>
              <w:t>ставления информации для решения учебных зада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нание правил по</w:t>
              <w:softHyphen/>
              <w:t>ведения, культуры речи; установле</w:t>
              <w:softHyphen/>
              <w:t>ние дружеских взаимоотношений в коллективе, ос</w:t>
              <w:softHyphen/>
              <w:t>нованных на взаи</w:t>
              <w:softHyphen/>
              <w:t>мопомощи и вза</w:t>
              <w:softHyphen/>
              <w:t>имной поддержк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: упр.2 с.46 (повторить сл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селые выход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грамматические навыки по теме : « Модальные глаголы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 употреблять отрицательную форму модального глагола </w:t>
            </w:r>
            <w:r>
              <w:rPr>
                <w:bCs/>
                <w:lang w:val="en-US"/>
              </w:rPr>
              <w:t>have</w:t>
            </w:r>
            <w:r>
              <w:rPr>
                <w:bCs/>
              </w:rPr>
              <w:t xml:space="preserve"> (</w:t>
            </w:r>
            <w:r>
              <w:rPr>
                <w:bCs/>
                <w:lang w:val="en-US"/>
              </w:rPr>
              <w:t>has</w:t>
            </w:r>
            <w:r>
              <w:rPr>
                <w:bCs/>
              </w:rPr>
              <w:t xml:space="preserve">) </w:t>
            </w:r>
            <w:r>
              <w:rPr>
                <w:bCs/>
                <w:lang w:val="en-US"/>
              </w:rPr>
              <w:t>to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ологическое высказывание по модел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ять свои мысли в устной форме, понятной для собеседника,</w:t>
            </w:r>
          </w:p>
          <w:p>
            <w:pPr>
              <w:pStyle w:val="Normal"/>
              <w:rPr/>
            </w:pPr>
            <w:r>
              <w:rPr/>
              <w:t>- опираться  на языковую догадку в процессе восприятия на слух,</w:t>
            </w:r>
          </w:p>
          <w:p>
            <w:pPr>
              <w:pStyle w:val="Normal"/>
              <w:rPr/>
            </w:pPr>
            <w:r>
              <w:rPr/>
              <w:t>- осознанно строить речевое высказы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>
                <w:rStyle w:val="210pt"/>
                <w:rFonts w:eastAsia="Calibri"/>
                <w:b/>
                <w:sz w:val="24"/>
              </w:rPr>
              <w:t xml:space="preserve"> </w:t>
            </w:r>
            <w:r>
              <w:rPr/>
              <w:t>оценивать правиль</w:t>
              <w:softHyphen/>
              <w:t xml:space="preserve">ность решения учебной задачи,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>
                <w:rStyle w:val="210pt"/>
                <w:rFonts w:eastAsia="Calibri"/>
                <w:b/>
                <w:sz w:val="24"/>
              </w:rPr>
              <w:t xml:space="preserve"> </w:t>
            </w:r>
            <w:r>
              <w:rPr/>
              <w:t>пользоваться ло</w:t>
              <w:softHyphen/>
              <w:t>гическими действиями сравнения, анализа, обобщ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по</w:t>
              <w:softHyphen/>
              <w:t>ведения, культуры речи; установле</w:t>
              <w:softHyphen/>
              <w:t>ние дружеских взаимоотношений в коллективе, ос</w:t>
              <w:softHyphen/>
              <w:t>нованных на взаи</w:t>
              <w:softHyphen/>
              <w:t>мопомощи и вза</w:t>
              <w:softHyphen/>
              <w:t>имной поддержк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: упр. 7 с.48 (выучить выражения);  упр.1 стр. 69 (письме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ши планы на выход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аудирова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ять свои мысли в устной форме, понятной для собеседника,</w:t>
            </w:r>
          </w:p>
          <w:p>
            <w:pPr>
              <w:pStyle w:val="Normal"/>
              <w:rPr/>
            </w:pPr>
            <w:r>
              <w:rPr/>
              <w:t>- опираться  на языковую догадку в процессе восприятия на слух,</w:t>
            </w:r>
          </w:p>
          <w:p>
            <w:pPr>
              <w:pStyle w:val="Normal"/>
              <w:rPr/>
            </w:pPr>
            <w:r>
              <w:rPr/>
              <w:t>- осознанно строить речевое высказы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кущий</w:t>
            </w:r>
          </w:p>
          <w:p>
            <w:pPr>
              <w:pStyle w:val="Normal"/>
              <w:snapToGrid w:val="false"/>
              <w:rPr/>
            </w:pPr>
            <w:r>
              <w:rPr/>
              <w:t>Монологическое высказывание по модел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Слушать и определять действия главного персонажа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читать и переводить структуры, соотносить графический образ слов со звуковым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станавливать рабочие отношения, способствовать про</w:t>
              <w:softHyphen/>
              <w:t xml:space="preserve">дуктивной кооперации.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азвивать мотивы и интересы своей познавательной деятельности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>
                <w:rStyle w:val="210pt"/>
                <w:rFonts w:eastAsia="Calibri"/>
                <w:b/>
              </w:rPr>
              <w:t xml:space="preserve"> </w:t>
            </w:r>
            <w:r>
              <w:rPr/>
              <w:t>развивать исследо</w:t>
              <w:softHyphen/>
              <w:t>вательские учебные действ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коллективной учебной деятель</w:t>
              <w:softHyphen/>
              <w:t>ности, умения работать в паре (группе), стремле</w:t>
              <w:softHyphen/>
              <w:t>ния к совершен</w:t>
              <w:softHyphen/>
              <w:t>ствованию речевой культуры в цел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: упр. 17 а) – дополнить словами –устно с.50; упр.2 стр. 70 (письменн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отдыха</w:t>
            </w:r>
          </w:p>
          <w:p>
            <w:pPr>
              <w:pStyle w:val="Normal"/>
              <w:rPr/>
            </w:pPr>
            <w:r>
              <w:rPr/>
              <w:t>Контроль гово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, коррекции и оценки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навыки говор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монологическое высказывание о достопримечательностях (</w:t>
            </w:r>
            <w:r>
              <w:rPr>
                <w:lang w:val="en-US"/>
              </w:rPr>
              <w:t>Stonehenge</w:t>
            </w:r>
            <w:r>
              <w:rPr/>
              <w:t>), диалог - расспрос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: читать и понимать аутентичный текст, выразить свое мнение</w:t>
            </w:r>
          </w:p>
          <w:p>
            <w:pPr>
              <w:pStyle w:val="Normal"/>
              <w:rPr/>
            </w:pPr>
            <w:r>
              <w:rPr>
                <w:bCs/>
              </w:rPr>
              <w:t>П:</w:t>
            </w:r>
            <w:r>
              <w:rPr/>
              <w:t xml:space="preserve"> составлять план монологического высказы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раздела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казывать своё предположение на основе прослушанных вопросов,</w:t>
            </w:r>
          </w:p>
          <w:p>
            <w:pPr>
              <w:pStyle w:val="Normal"/>
              <w:autoSpaceDE w:val="false"/>
              <w:rPr/>
            </w:pPr>
            <w:r>
              <w:rPr/>
              <w:t>-- использовать языковые средства для решения коммуникативной задачи</w:t>
            </w:r>
          </w:p>
          <w:p>
            <w:pPr>
              <w:pStyle w:val="Normal"/>
              <w:rPr/>
            </w:pPr>
            <w:r>
              <w:rPr/>
              <w:t>- работать в паре в соответствии с нормами об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>
                <w:rStyle w:val="210pt"/>
                <w:rFonts w:eastAsia="Calibri"/>
                <w:b/>
                <w:sz w:val="24"/>
              </w:rPr>
              <w:t xml:space="preserve"> </w:t>
            </w:r>
            <w:r>
              <w:rPr/>
              <w:t>осуществлять регуля</w:t>
              <w:softHyphen/>
              <w:t xml:space="preserve">тивные действия самонаблюдения, самоконтроля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>
                <w:rStyle w:val="210pt"/>
                <w:rFonts w:eastAsia="Calibri"/>
                <w:b/>
                <w:sz w:val="24"/>
              </w:rPr>
              <w:t xml:space="preserve"> </w:t>
            </w:r>
            <w:r>
              <w:rPr/>
              <w:t>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</w:t>
            </w:r>
            <w:r>
              <w:rPr>
                <w:lang w:val="en-US"/>
              </w:rPr>
              <w:t xml:space="preserve">: </w:t>
            </w: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51 повтори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говор о животных:  читаем и говорим о Лондонском зоопар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ексические навыки по теме : « Зоопарк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монологическое высказывание, согласно запрашиваемой информаци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: читать и понимать аутентичный текст с использованием языковой догадки и выборочного перев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ть связный рассказ и находить необходимую информацию по ситуации</w:t>
            </w:r>
          </w:p>
          <w:p>
            <w:pPr>
              <w:pStyle w:val="Normal"/>
              <w:rPr/>
            </w:pPr>
            <w:r>
              <w:rPr/>
              <w:t>-владеть базовыми грамматическими понят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лушать, читать и понимать текст, содержащий из</w:t>
              <w:softHyphen/>
              <w:t xml:space="preserve">ученный языковой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самостоятельно ставить цели, планировать пути их достижения,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аботать с прослу</w:t>
              <w:softHyphen/>
              <w:t>шанным (прочитанным) текстом, самостоятельно организовывать свой труд в классе и дом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</w:t>
              <w:softHyphen/>
              <w:t>тивации к продол</w:t>
              <w:softHyphen/>
              <w:t>жению изучения английского язы</w:t>
              <w:softHyphen/>
              <w:t>ка, стрем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: упр. 23 с.52 (первый текст) – повторить его содержание, выучить новые сл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говор о животных:  читаем и говорим о Московском зоопар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навыки устной речи и аудирова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rPr/>
            </w:pPr>
            <w:r>
              <w:rPr>
                <w:iCs/>
              </w:rPr>
              <w:t xml:space="preserve">Рассказывать об известных фактах истории Лондонского зоопарка, </w:t>
            </w:r>
            <w:r>
              <w:rPr>
                <w:bCs/>
              </w:rPr>
              <w:t xml:space="preserve">читать с полным пониманием  информацию о Московском  зоопарке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писать слова - синоним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ть связный рассказ и находить необходимую информацию по ситуации,</w:t>
            </w:r>
          </w:p>
          <w:p>
            <w:pPr>
              <w:pStyle w:val="Normal"/>
              <w:rPr/>
            </w:pPr>
            <w:r>
              <w:rPr/>
              <w:t>самостоятельно регулировать логическое построение монологического высказывания</w:t>
            </w:r>
          </w:p>
          <w:p>
            <w:pPr>
              <w:pStyle w:val="Normal"/>
              <w:rPr/>
            </w:pPr>
            <w:r>
              <w:rPr/>
              <w:t>- владеть базовыми грамматическими понят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учитывать выделен</w:t>
              <w:softHyphen/>
              <w:t>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пользоваться логи</w:t>
              <w:softHyphen/>
              <w:t>ческими действиями сравнения, ана</w:t>
              <w:softHyphen/>
              <w:t>лиза, классификации по различным признака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коллективной учебной деятель</w:t>
              <w:softHyphen/>
              <w:t>ности, умения работать в паре (группе), стремле</w:t>
              <w:softHyphen/>
              <w:t>ния к совершен</w:t>
              <w:softHyphen/>
              <w:t>ствованию речевой культуры в цел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: упр. 23 с.53 (второй текст повторить); упр.25 стр.53 (письме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ловек и звери, живущие в зоопар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изучающего чт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Рассказывать – сравнить  Лондонский зоопарк с Московским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Ч: читать с полным пониманием  фразы, предложения по ситуации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: выбирать и писать правила поведения в общественных местах (зоопарке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бота в парах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иалог, монолог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нно строить  свое речевое высказывание в устной форме,</w:t>
            </w:r>
          </w:p>
          <w:p>
            <w:pPr>
              <w:pStyle w:val="Normal"/>
              <w:rPr/>
            </w:pPr>
            <w:r>
              <w:rPr/>
              <w:t>- активно использовать речевые средства и средства ИКТ,</w:t>
            </w:r>
          </w:p>
          <w:p>
            <w:pPr>
              <w:pStyle w:val="Normal"/>
              <w:rPr/>
            </w:pPr>
            <w:r>
              <w:rPr/>
              <w:t>- владеть базовыми грамматическими понят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устанавливать рабочие отношения, эффективно сотрудничать,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развивать мотивы и интересы своей познавательной деятельности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развивать исследо</w:t>
              <w:softHyphen/>
              <w:t>вательские учебные действ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раженной  учеб</w:t>
              <w:softHyphen/>
              <w:t>но-познавательной мотивации учения, навыков переноса знаний в новую ситуац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: упр. 33 с.55 (выразительное чтение); упр.5 стр. 70 (письме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:» Зоопарк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и коррекции УУД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и грамматических навыко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лексические и грамматические навыки по теме  « Зоопарк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. работ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 использовать речевые средства навыки грамм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>
                <w:rStyle w:val="210pt"/>
                <w:rFonts w:eastAsia="Calibri"/>
                <w:b/>
              </w:rPr>
              <w:t xml:space="preserve"> </w:t>
            </w:r>
            <w:r>
              <w:rPr/>
              <w:t>планировать, контро</w:t>
              <w:softHyphen/>
              <w:t xml:space="preserve">лировать и оценивать учебные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>
                <w:rStyle w:val="210pt"/>
                <w:rFonts w:eastAsia="Calibri"/>
                <w:b/>
              </w:rPr>
              <w:t xml:space="preserve"> </w:t>
            </w:r>
            <w:r>
              <w:rPr/>
              <w:t>осуществлять вы</w:t>
              <w:softHyphen/>
              <w:t>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ави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гощение: разные продукты п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новые лексические единицы по теме: « Продукты питания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ь строить предложения по образцу и самостоятельно</w:t>
            </w:r>
          </w:p>
          <w:p>
            <w:pPr>
              <w:pStyle w:val="Normal"/>
              <w:rPr/>
            </w:pPr>
            <w:r>
              <w:rPr/>
              <w:t>- логически выстраивать монологическое высказывание</w:t>
            </w:r>
          </w:p>
          <w:p>
            <w:pPr>
              <w:pStyle w:val="Normal"/>
              <w:rPr/>
            </w:pPr>
            <w:r>
              <w:rPr/>
              <w:t>- использовать речевые средства для решения коммуникативной задач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Рассказывать о своем выборе продуктов питан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Ч: читать самостоятельно новые слова, понимать их значение в предложениях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: </w:t>
            </w:r>
            <w:r>
              <w:rPr/>
              <w:t>составлять предложения из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Коммуникативные:</w:t>
            </w:r>
            <w:r>
              <w:rPr>
                <w:rStyle w:val="210pt"/>
                <w:rFonts w:eastAsia="Calibri"/>
                <w:b/>
              </w:rPr>
              <w:t xml:space="preserve"> </w:t>
            </w:r>
            <w:r>
              <w:rPr/>
              <w:t>читать текст с целью поиска конкретной инфор</w:t>
              <w:softHyphen/>
              <w:t>мации, понимать английскую речь на слух с целью извлечения конкрет</w:t>
              <w:softHyphen/>
              <w:t>ной информ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тереса и уважительного отношения к куль</w:t>
              <w:softHyphen/>
              <w:t>туре и образу жиз</w:t>
              <w:softHyphen/>
              <w:t>ни других народ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: упр.40 с.57; упр.41 стр. 58 (повтори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диционный английский завтра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рок изучения и первичного закрепления знаний</w:t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грамматические навыки (Неисчисляемые и исчисляемые им. сущ.)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</w:rPr>
              <w:t>Р</w:t>
            </w:r>
            <w:r>
              <w:rPr>
                <w:color w:val="000000"/>
                <w:shd w:fill="FFFFFF" w:val="clear"/>
              </w:rPr>
              <w:t>асспрашивать собеседника о его любимой еде на завтрак (обед, ужин)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Ч: </w:t>
            </w:r>
            <w:r>
              <w:rPr/>
              <w:t>читать  и понимать тексты о традиционном английском завтраке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: </w:t>
            </w:r>
            <w:r>
              <w:rPr>
                <w:color w:val="000000"/>
                <w:shd w:fill="FFFFFF" w:val="clear"/>
              </w:rPr>
              <w:t>вставить пропущенные слова, словосочетания в предложениях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  <w:t>Рассказывать о своем выборе продуктов питания на завтрак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: читать самостоятельно текст, понимать значение новых слов в предложениях текста, найти ответы на вопросы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: </w:t>
            </w:r>
            <w:r>
              <w:rPr>
                <w:color w:val="000000"/>
                <w:shd w:fill="FFFFFF" w:val="clear"/>
              </w:rPr>
              <w:t>заполнить таблицу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Коммуникативные:</w:t>
            </w:r>
            <w:r>
              <w:rPr>
                <w:rStyle w:val="210pt"/>
                <w:rFonts w:eastAsia="Calibri"/>
                <w:b/>
              </w:rPr>
              <w:t xml:space="preserve"> </w:t>
            </w:r>
            <w:r>
              <w:rPr/>
              <w:t>читать текст с целью поиска конкретной инфор</w:t>
              <w:softHyphen/>
              <w:t>мации, понимать английскую речь на слух с целью извлечения конкрет</w:t>
              <w:softHyphen/>
              <w:t>ной информации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 xml:space="preserve">нию;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: упр.45с.59 (устн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глийская еда в сравнении с русс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аудирова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hd w:fill="FFFFFF" w:val="clear"/>
              </w:rPr>
              <w:t xml:space="preserve">Расспрашивать собеседника о его любимой еде на завтрак (обед, ужин), </w:t>
            </w:r>
            <w:r>
              <w:rPr/>
              <w:t>строить монологическое высказыва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тко формулировать свои мысли.</w:t>
            </w:r>
          </w:p>
          <w:p>
            <w:pPr>
              <w:pStyle w:val="Normal"/>
              <w:rPr/>
            </w:pPr>
            <w:r>
              <w:rPr/>
              <w:t>- 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rPr/>
            </w:pPr>
            <w:r>
              <w:rPr/>
              <w:t>- выделять необходимую информац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ладеть диалоги</w:t>
              <w:softHyphen/>
              <w:t>ческой и монологической речью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коллективной учебной деятель</w:t>
              <w:softHyphen/>
              <w:t>ности; умение работать в паре (групп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: упр.37,38 с.57 (повторить слов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имая еда Контроль аудирова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, коррекции и оценки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color w:val="000000"/>
              </w:rPr>
              <w:t>В</w:t>
            </w:r>
            <w:r>
              <w:rPr>
                <w:color w:val="000000"/>
              </w:rPr>
              <w:t>оспринимать на слух и понимать основное содержание текс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П: </w:t>
            </w:r>
            <w:r>
              <w:rPr>
                <w:color w:val="000000"/>
              </w:rPr>
              <w:t>заполнить таблиц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аздел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Рзвивать учебно-организационные умения (самостоятельная работа, самоконтроль), умение нацелить себя на выполнение поставленной задачи</w:t>
            </w:r>
          </w:p>
          <w:p>
            <w:pPr>
              <w:pStyle w:val="Normal"/>
              <w:rPr/>
            </w:pPr>
            <w:r>
              <w:rPr/>
              <w:t>- выделять необходимую информацию из аудиотекс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проявлять готов</w:t>
              <w:softHyphen/>
              <w:t xml:space="preserve">ность и способность к межкультурному общению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: упр. 50 с.61 (знать правило); упр.51 стр. 61 (письменн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говор о британских школ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новые лексические единицы по теме: « Британские школы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Рассказывать о сходстве и различии российских и британских школ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: читать самостоятельно информацию в виде разговора, понимать содержание, дополнять вопросами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: </w:t>
            </w:r>
            <w:r>
              <w:rPr/>
              <w:t>составлять мини-диало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ь строить предложения по образцу и самостоятельно</w:t>
            </w:r>
          </w:p>
          <w:p>
            <w:pPr>
              <w:pStyle w:val="Normal"/>
              <w:rPr/>
            </w:pPr>
            <w:r>
              <w:rPr/>
              <w:t>- логически выстраивать монологическое высказывание</w:t>
            </w:r>
          </w:p>
          <w:p>
            <w:pPr>
              <w:pStyle w:val="Normal"/>
              <w:rPr/>
            </w:pPr>
            <w:r>
              <w:rPr/>
              <w:t>- использовать речевые средства для решения коммуникативной за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Коммуникативные:</w:t>
            </w:r>
            <w:r>
              <w:rPr/>
              <w:t xml:space="preserve"> осуществлять взаимный контроль. </w:t>
            </w: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вносить необходимые коррективы в действие после его за</w:t>
              <w:softHyphen/>
              <w:t xml:space="preserve">вершения,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</w:t>
              <w:softHyphen/>
              <w:t>тивации к продол</w:t>
              <w:softHyphen/>
              <w:t>жению изучения английского языка и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: упр.37,38 с.57 (повторить слов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отребление модальных глаголов в ситуации «Школьная жизнь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грамматические навыки по теме : « Модальные глаголы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Составлять собственные высказывания по образцу, спрашивать и отвечать на вопросы,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</w:rPr>
              <w:t xml:space="preserve">читать фразы с модальными глаголами и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написать вопросы в вежливой форме с модальными глаголами </w:t>
            </w:r>
            <w:r>
              <w:rPr>
                <w:bCs/>
                <w:iCs/>
                <w:lang w:val="en-US"/>
              </w:rPr>
              <w:t>may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Cs/>
                <w:lang w:val="en-US"/>
              </w:rPr>
              <w:t>can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Cs/>
                <w:lang w:val="en-US"/>
              </w:rPr>
              <w:t>could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нно строить  свое речевое высказывание в устной форме,</w:t>
            </w:r>
          </w:p>
          <w:p>
            <w:pPr>
              <w:pStyle w:val="Normal"/>
              <w:rPr/>
            </w:pPr>
            <w:r>
              <w:rPr/>
              <w:t>- активно использовать речевые средства и средства ИКТ,</w:t>
            </w:r>
          </w:p>
          <w:p>
            <w:pPr>
              <w:pStyle w:val="Normal"/>
              <w:rPr/>
            </w:pPr>
            <w:r>
              <w:rPr/>
              <w:t>- владеть базовыми грамматическими понят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Коммуникативные:</w:t>
            </w:r>
            <w:r>
              <w:rPr/>
              <w:t xml:space="preserve"> запрашивать и давать необходимую информацию. </w:t>
            </w: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оценивать правиль</w:t>
              <w:softHyphen/>
              <w:t xml:space="preserve">ность решения учебной задачи,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: упр.66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.66 (читать и переводить), упр. 67 стр. 66 (дополнить предложен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ы школ в России и Британии: срав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страноведческий материал по теме : « Школы Британии и Росси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оспринимать на слух и понимать слова с опорой на языковую догадку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Г: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расспрашивать собеседника о его любимых школьных предметах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Ч: </w:t>
            </w:r>
            <w:r>
              <w:rPr/>
              <w:t>читать  и понимать текст о школьной жизн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: написать слова и выраж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итать самостоятельно текст, понимать значение выделенных слов в предложениях текста, уметь передать значение подчеркнутых предложений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: </w:t>
            </w:r>
            <w:r>
              <w:rPr>
                <w:color w:val="000000"/>
                <w:shd w:fill="FFFFFF" w:val="clear"/>
              </w:rPr>
              <w:t>заполнить таблицу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читать текст с целью поиска конкретной инфор</w:t>
              <w:softHyphen/>
              <w:t>мации,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работать с прочи</w:t>
              <w:softHyphen/>
              <w:t>танным (прослушанным) текс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культу</w:t>
              <w:softHyphen/>
              <w:t>ры своего народа с помощью изуче</w:t>
              <w:softHyphen/>
              <w:t>ния культуры ан</w:t>
              <w:softHyphen/>
              <w:t xml:space="preserve">глоязычных стран;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: упр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.66 (читать и переводить), упр. 67 стр. 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ьная жизнь</w:t>
            </w:r>
          </w:p>
          <w:p>
            <w:pPr>
              <w:pStyle w:val="Normal"/>
              <w:rPr/>
            </w:pPr>
            <w:r>
              <w:rPr/>
              <w:t>Контроль пись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Урок контроля, оценки и коррекции знаний</w:t>
            </w:r>
          </w:p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Урок контроля, оценки и коррекции знаний</w:t>
            </w:r>
          </w:p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письм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письма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раздел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итать предложения в тексте, которые описывают картин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П: </w:t>
            </w:r>
            <w:r>
              <w:rPr>
                <w:color w:val="000000"/>
              </w:rPr>
              <w:t>написать по образцу (описание картинок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осуществлять са</w:t>
              <w:softHyphen/>
              <w:t>моконтроль, коррекцию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планировать, контро</w:t>
              <w:softHyphen/>
              <w:t>лировать и оценивать учебные дей</w:t>
              <w:softHyphen/>
              <w:t xml:space="preserve">ствия.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уществлять вы</w:t>
              <w:softHyphen/>
              <w:t>бор наиболее эффективных способов решения задач в зависимости от кон</w:t>
              <w:softHyphen/>
              <w:t>кретных услов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ави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классное чт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монологической реч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монологической речи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адеть умениями смыслового чтения с полным пониманием содержания и извлечением нужной информации</w:t>
            </w:r>
          </w:p>
          <w:p>
            <w:pPr>
              <w:pStyle w:val="Normal"/>
              <w:rPr/>
            </w:pPr>
            <w:r>
              <w:rPr/>
              <w:t>- кратко формулировать свои мыс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слушать, читать и понимать текст, содержащий из</w:t>
              <w:softHyphen/>
              <w:t xml:space="preserve">ученный языковой материал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ботать с прослу</w:t>
              <w:softHyphen/>
              <w:t>шанным (прочитанным) текс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эстети</w:t>
              <w:softHyphen/>
              <w:t>ческого созна</w:t>
              <w:softHyphen/>
              <w:t>ния в процессе ознакомления с художественным наследием народов мира,творческой' деятельности эсте</w:t>
              <w:softHyphen/>
              <w:t>тического харак</w:t>
              <w:softHyphen/>
              <w:t>те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рисунок по прочитанной ч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уча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и грамматических навыков по разделу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и грамматических навыков по разделу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изученные лексические единицы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планировать, контро</w:t>
              <w:softHyphen/>
              <w:t xml:space="preserve">лировать и оценивать учебные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осуществлять вы</w:t>
              <w:softHyphen/>
              <w:t>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ави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с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Разобрать погрешности, допущенные в работе, сформировать умение работать в роли проверяемого и проверяющего, научить правильно относиться к ошибке, умело и грамотно ее использова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Формирование умений учащихся систематизировать и обобщать, закреплять и проводить анализ по определенной теме</w:t>
            </w:r>
          </w:p>
          <w:p>
            <w:pPr>
              <w:pStyle w:val="Normal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следовать ал</w:t>
              <w:softHyphen/>
              <w:t>горитму проведения самопроверки при консультативной помощи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осуществлять взаимный контроль в совместной деятельности и самоконтроль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 xml:space="preserve">Регулятивные: </w:t>
            </w:r>
            <w:r>
              <w:rPr>
                <w:b w:val="false"/>
                <w:sz w:val="24"/>
                <w:szCs w:val="24"/>
              </w:rPr>
              <w:t>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 xml:space="preserve">Познавательные: </w:t>
            </w:r>
            <w:r>
              <w:rPr>
                <w:b w:val="false"/>
                <w:sz w:val="24"/>
                <w:szCs w:val="24"/>
              </w:rPr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оектная работа «Давайте приготовим специальное блюдо на Рождество!»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к применения УУД уча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проектной деятельност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проектной деятельн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аздела</w:t>
            </w:r>
          </w:p>
          <w:p>
            <w:pPr>
              <w:pStyle w:val="Normal"/>
              <w:rPr/>
            </w:pPr>
            <w:r>
              <w:rPr/>
              <w:t>Защита проект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ть у участников проектной работы умения представлять свои проекты в виде презентации, готовить свое выступление</w:t>
            </w:r>
          </w:p>
          <w:p>
            <w:pPr>
              <w:pStyle w:val="Normal"/>
              <w:rPr/>
            </w:pPr>
            <w:r>
              <w:rPr/>
              <w:t>- владеть умением реагировать на вопросы, вступать в дискуссию</w:t>
            </w:r>
          </w:p>
          <w:p>
            <w:pPr>
              <w:pStyle w:val="Normal"/>
              <w:rPr/>
            </w:pPr>
            <w:r>
              <w:rPr/>
              <w:t>- развивать творческие способ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развивать мотивы и интересы своей познавательной деятельности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развивать исследо</w:t>
              <w:softHyphen/>
              <w:t>вательские учебные действия, вклю</w:t>
              <w:softHyphen/>
              <w:t>чая навыки работы с информаци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вежливого пове</w:t>
              <w:softHyphen/>
              <w:t>дения; развитие стремления к вы</w:t>
              <w:softHyphen/>
              <w:t>ражению эмоций и чувств адекват</w:t>
              <w:softHyphen/>
              <w:t>ным способом, навыков коллек</w:t>
              <w:softHyphen/>
              <w:t>тивной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: с.72 (повторить сл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 xml:space="preserve">4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 по телефону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описывать ситуацию, употребляя настоящее, прошедшее, будущее время, вести диалог – расспрос по ситуаци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итать текст, выделяя главные факты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ставить и написать предложения – ответы на вопрос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Читать и переводить структуры, соотносить графический образ слов со звуковым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: </w:t>
            </w:r>
            <w:r>
              <w:rPr>
                <w:iCs/>
              </w:rPr>
              <w:t xml:space="preserve">писать слова – названия игр, формы модальных глаголов </w:t>
            </w:r>
            <w:r>
              <w:rPr>
                <w:bCs/>
                <w:lang w:val="en-US"/>
              </w:rPr>
              <w:t>must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have</w:t>
            </w:r>
            <w:r>
              <w:rPr>
                <w:bCs/>
              </w:rPr>
              <w:t xml:space="preserve"> (</w:t>
            </w:r>
            <w:r>
              <w:rPr>
                <w:bCs/>
                <w:lang w:val="en-US"/>
              </w:rPr>
              <w:t>has</w:t>
            </w:r>
            <w:r>
              <w:rPr>
                <w:bCs/>
              </w:rPr>
              <w:t xml:space="preserve">)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ha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нно строить  свое речевое высказывание в устной форме,</w:t>
            </w:r>
          </w:p>
          <w:p>
            <w:pPr>
              <w:pStyle w:val="Normal"/>
              <w:rPr/>
            </w:pPr>
            <w:r>
              <w:rPr/>
              <w:t>- активно использовать речевые средства и средства ИКТ,</w:t>
            </w:r>
          </w:p>
          <w:p>
            <w:pPr>
              <w:pStyle w:val="Normal"/>
              <w:rPr/>
            </w:pPr>
            <w:r>
              <w:rPr/>
              <w:t>- владеть базовыми грамматическими понят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учитывать выделен</w:t>
              <w:softHyphen/>
              <w:t>ные учителем ориентиры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использовать зна</w:t>
              <w:softHyphen/>
              <w:t>ково-символические средства пред</w:t>
              <w:softHyphen/>
              <w:t>ставления информации для решения учебных зада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</w:t>
              <w:softHyphen/>
              <w:t>тивации к продол</w:t>
              <w:softHyphen/>
              <w:t>жению изучения английского языка и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Участие в международном интернет-проек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>
                <w:spacing w:val="-5"/>
              </w:rPr>
              <w:t xml:space="preserve">Урок изучения и </w:t>
            </w:r>
            <w:r>
              <w:rPr/>
              <w:t>первичного закрепления знаний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навыкиаудирования и чт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</w:t>
              <w:softHyphen/>
              <w:t>ванию,; поиск нужной информации в тексте; аудирование с выборочным пониманием необ</w:t>
              <w:softHyphen/>
              <w:t>ходимой информац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Текущий Диалог этикетного характер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учить понимать на слух в прослушанном тексте запрашиваемую информацию;</w:t>
            </w:r>
          </w:p>
          <w:p>
            <w:pPr>
              <w:pStyle w:val="Normal"/>
              <w:rPr/>
            </w:pPr>
            <w:r>
              <w:rPr/>
              <w:t xml:space="preserve">разыграть по ролям диалог, </w:t>
            </w:r>
          </w:p>
          <w:p>
            <w:pPr>
              <w:pStyle w:val="Normal"/>
              <w:rPr/>
            </w:pPr>
            <w:r>
              <w:rPr/>
              <w:t>читать с пониманием основного содержания небольшо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color w:val="000000"/>
                <w:shd w:fill="FFFFFF" w:val="clear"/>
                <w:lang w:bidi="ru-RU"/>
              </w:rPr>
              <w:t>Коммуникативные:</w:t>
            </w:r>
            <w:r>
              <w:rPr/>
              <w:t xml:space="preserve"> слушать, читать и понимать текст, содержащий из</w:t>
              <w:softHyphen/>
              <w:t xml:space="preserve">ученный языковой </w:t>
            </w:r>
            <w:r>
              <w:rPr>
                <w:bCs/>
                <w:iCs/>
                <w:color w:val="000000"/>
                <w:shd w:fill="FFFFFF" w:val="clear"/>
                <w:lang w:bidi="ru-RU"/>
              </w:rPr>
              <w:t>Регулятивные:</w:t>
            </w:r>
            <w:r>
              <w:rPr/>
              <w:t xml:space="preserve"> принимать и сохранять цели и задачи учебной деятельности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color w:val="000000"/>
                <w:shd w:fill="FFFFFF" w:val="clear"/>
                <w:lang w:bidi="ru-RU"/>
              </w:rPr>
              <w:t>Познавательные:</w:t>
            </w:r>
            <w:r>
              <w:rPr/>
              <w:t xml:space="preserve"> пользоваться нагляд</w:t>
              <w:softHyphen/>
              <w:t>ными средствами предъявления язы</w:t>
              <w:softHyphen/>
              <w:t>к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пр</w:t>
            </w:r>
            <w:r>
              <w:rPr>
                <w:lang w:val="en-US"/>
              </w:rPr>
              <w:t>. 1</w:t>
            </w:r>
            <w:r>
              <w:rPr/>
              <w:t xml:space="preserve"> с.1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Вебсайт Международного клуба исследователей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лексические навыки и навыки устной реч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</w:t>
              <w:softHyphen/>
              <w:t>ний построения и реализации новых знаний, знакомство с новыми лексическими единицами; тренировка употреб</w:t>
              <w:softHyphen/>
              <w:t>ления новой и ранее изученной лексики в речи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Монологическое высказывание о вебсайте международного клуба исследователе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ть и понимать значение новых сло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итать с пониманием основного содержания текст о вебсайте международного клуба исследователей  составлять словосочетания«прилагательное» + «существительн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color w:val="000000"/>
                <w:shd w:fill="FFFFFF" w:val="clear"/>
                <w:lang w:bidi="ru-RU"/>
              </w:rPr>
              <w:t>Коммуникативные:</w:t>
            </w:r>
            <w:r>
              <w:rPr/>
              <w:t>, использовать в речи изученные лекси</w:t>
              <w:softHyphen/>
              <w:t xml:space="preserve">ческие единицы </w:t>
            </w:r>
            <w:r>
              <w:rPr>
                <w:bCs/>
                <w:iCs/>
                <w:color w:val="000000"/>
                <w:shd w:fill="FFFFFF" w:val="clear"/>
                <w:lang w:bidi="ru-RU"/>
              </w:rPr>
              <w:t>Регулятивные:</w:t>
            </w:r>
            <w:r>
              <w:rPr/>
              <w:t xml:space="preserve"> планировать свое дей</w:t>
              <w:softHyphen/>
              <w:t xml:space="preserve">ствие в соответствии с поставленной задачей </w:t>
            </w:r>
            <w:r>
              <w:rPr>
                <w:bCs/>
                <w:iCs/>
                <w:color w:val="000000"/>
                <w:shd w:fill="FFFFFF" w:val="clear"/>
                <w:lang w:bidi="ru-RU"/>
              </w:rPr>
              <w:t>Познавательные:</w:t>
            </w:r>
            <w:r>
              <w:rPr/>
              <w:t xml:space="preserve"> пользоваться нагляд</w:t>
              <w:softHyphen/>
              <w:t>ными средствами предъявления язы</w:t>
              <w:softHyphen/>
              <w:t>кового материал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 с. 1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исьмо команде сайта клуба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навыки письменной реч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</w:t>
              <w:softHyphen/>
              <w:t>тивации к продол</w:t>
              <w:softHyphen/>
              <w:t>жению изучения английского языка и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Диалог-расспрос (мнение собеседника о сайте клуба исследователей)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ть и понимать речь учителя и одноклассниковрасспрашивать собеседника о его мнении по поводу самой интересной информации на вебсайте.</w:t>
            </w:r>
          </w:p>
          <w:p>
            <w:pPr>
              <w:pStyle w:val="Normal"/>
              <w:rPr/>
            </w:pPr>
            <w:r>
              <w:rPr/>
              <w:t>заполнять анкету, внося личные с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color w:val="000000"/>
                <w:shd w:fill="FFFFFF" w:val="clear"/>
                <w:lang w:bidi="ru-RU"/>
              </w:rPr>
              <w:t>Коммуникативные:</w:t>
            </w:r>
            <w:r>
              <w:rPr/>
              <w:t xml:space="preserve"> исполь</w:t>
              <w:softHyphen/>
              <w:t xml:space="preserve">зовать в речи изученные лексические единицы </w:t>
            </w:r>
            <w:r>
              <w:rPr>
                <w:bCs/>
                <w:iCs/>
                <w:color w:val="000000"/>
                <w:shd w:fill="FFFFFF" w:val="clear"/>
                <w:lang w:bidi="ru-RU"/>
              </w:rPr>
              <w:t>Регулятивные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инимать и сохранять целии задачи учебной деятельности,находить средства ее осуществления. </w:t>
            </w:r>
            <w:r>
              <w:rPr>
                <w:bCs/>
                <w:iCs/>
                <w:color w:val="000000"/>
                <w:shd w:fill="FFFFFF" w:val="clear"/>
                <w:lang w:bidi="ru-RU"/>
              </w:rPr>
              <w:t>Познавательные:</w:t>
            </w:r>
            <w:r>
              <w:rPr/>
              <w:t xml:space="preserve"> выполнять логиче</w:t>
              <w:softHyphen/>
              <w:t>ские действия сравнения, анализа, установления аналог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 с. 1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5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 xml:space="preserve">Карта Великобритан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>
                <w:spacing w:val="-5"/>
              </w:rPr>
              <w:t xml:space="preserve">Урок изучения и </w:t>
            </w:r>
            <w:r>
              <w:rPr/>
              <w:t>первичного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новый страноведческий материал по теме "Карта Великобритании"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раженной устойчивой учеб</w:t>
              <w:softHyphen/>
              <w:t xml:space="preserve">но-познавательной мотивации учения, навыков переноса знаний в новую ситуацию,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Монологическое высказывание о Великобритании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ринимать на слух прослушанный текст</w:t>
            </w:r>
          </w:p>
          <w:p>
            <w:pPr>
              <w:pStyle w:val="Normal"/>
              <w:rPr/>
            </w:pPr>
            <w:r>
              <w:rPr/>
              <w:t>называть страны, входящие в состав Великобритании; Читать с пониманием основного содержания текст страноведческого характ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работать с прочи</w:t>
              <w:softHyphen/>
              <w:t>танным (прослушанным) текстом, осознанно строить свое высказыва</w:t>
              <w:softHyphen/>
              <w:t xml:space="preserve">ни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культу</w:t>
              <w:softHyphen/>
              <w:t>ры своего народа с помощью изуче</w:t>
              <w:softHyphen/>
              <w:t>ния культуры ан</w:t>
              <w:softHyphen/>
              <w:t>глоязычных стран; формирование коммуникативной компетентности в общении и со</w:t>
              <w:softHyphen/>
              <w:t xml:space="preserve">трудничестве со сверстник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 с. 1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Интересные факты о Великобрит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технику чтения и навыки вопросно-ответной работы по текст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 xml:space="preserve">метного содержания: поисковое чтение;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ущий. Ответы на вопросы по тексту.</w:t>
            </w:r>
          </w:p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контроль знания лексики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на слух текст, построенный на знакомом языковом материале</w:t>
            </w:r>
          </w:p>
          <w:p>
            <w:pPr>
              <w:pStyle w:val="Normal"/>
              <w:rPr/>
            </w:pPr>
            <w:r>
              <w:rPr/>
              <w:t>отвечать на вопросы</w:t>
            </w:r>
          </w:p>
          <w:p>
            <w:pPr>
              <w:pStyle w:val="Normal"/>
              <w:rPr/>
            </w:pPr>
            <w:r>
              <w:rPr/>
              <w:t>Читать с пониманием основного содержания текст страноведческого характера (о Великобрит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оценивать правиль</w:t>
              <w:softHyphen/>
              <w:t xml:space="preserve">ность решения учебной задачи,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пользоваться ло</w:t>
              <w:softHyphen/>
              <w:t>гическими действиями сравнения, анализа, , ра</w:t>
              <w:softHyphen/>
              <w:t>ботать с прочитанным (прослушан</w:t>
              <w:softHyphen/>
              <w:t>ным) текс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культу</w:t>
              <w:softHyphen/>
              <w:t>ры своего народа с помощью изуче</w:t>
              <w:softHyphen/>
              <w:t>ния культуры ан</w:t>
              <w:softHyphen/>
              <w:t>глоязычных стран; формирование коммуникативной компетентности в общении и со</w:t>
              <w:softHyphen/>
              <w:t xml:space="preserve">трудничестве со сверстник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5 с. 119, упр.38 с. 84 (наизусть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ы Великобритан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новый страноведческий материал по теме"Символы Великобритании"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активизация лексики по теме «Символы Великобритании»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ущий. Диалог « Великобрит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на слух текст, построенный на знакомом языковом материале</w:t>
            </w:r>
          </w:p>
          <w:p>
            <w:pPr>
              <w:pStyle w:val="Normal"/>
              <w:rPr/>
            </w:pPr>
            <w:r>
              <w:rPr/>
              <w:t xml:space="preserve">рассказывать о флагах, рассказывать о Великобритани с опорой на текст,,читать короткие страноведческие тексты  с полным пониманием и соотносить их с картинк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читать текст с целью поиска конкретной инфор</w:t>
              <w:softHyphen/>
              <w:t xml:space="preserve">мации,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ботать с прочи</w:t>
              <w:softHyphen/>
              <w:t>танным (прослушанным) текс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культу</w:t>
              <w:softHyphen/>
              <w:t>ры своего народа с помощью изуче</w:t>
              <w:softHyphen/>
              <w:t>ния культуры ан</w:t>
              <w:softHyphen/>
              <w:t>глоязычных стран; 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2 с. 85 (наизу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lang w:val="en-US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Традиции и обычаи Брита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ексические и граммат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тренировка употреб</w:t>
              <w:softHyphen/>
              <w:t>ления новой и ранее изученной лексики в речи (работа в парах); чтение текста о животных Азии; диалог — обмен мнениями о про</w:t>
              <w:softHyphen/>
              <w:t>читанном тексте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Читать с полным пониманием короткие информационные тексты.</w:t>
            </w:r>
          </w:p>
          <w:p>
            <w:pPr>
              <w:pStyle w:val="Normal"/>
              <w:rPr/>
            </w:pPr>
            <w:r>
              <w:rPr/>
              <w:t>Ответы на вопросы викторин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на слух короткий текст, построенный на знакомом языковом материале</w:t>
            </w:r>
          </w:p>
          <w:p>
            <w:pPr>
              <w:pStyle w:val="Normal"/>
              <w:rPr/>
            </w:pPr>
            <w:r>
              <w:rPr/>
              <w:t>отвечать на вопросы</w:t>
            </w:r>
          </w:p>
          <w:p>
            <w:pPr>
              <w:pStyle w:val="Normal"/>
              <w:rPr/>
            </w:pPr>
            <w:r>
              <w:rPr/>
              <w:t>читать с пониманием основного содержания короткие информационные текс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rPr/>
            </w:pPr>
            <w:r>
              <w:rPr/>
              <w:t>Выделять необходимую информацию из аудиотекс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культу</w:t>
              <w:softHyphen/>
              <w:t>ры своего народа с помощью изуче</w:t>
              <w:softHyphen/>
              <w:t>ния культур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 с. 1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утешествие по Англ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ить диалогической речи по теме "Планирование поездки"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</w:t>
              <w:softHyphen/>
              <w:t>ванию, систематизации изучае</w:t>
              <w:softHyphen/>
              <w:t>мого предметного содержания: аудирование с выбо</w:t>
              <w:softHyphen/>
              <w:t xml:space="preserve">рочным пониманием необходимой информации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сстановление текста</w:t>
            </w:r>
          </w:p>
          <w:p>
            <w:pPr>
              <w:pStyle w:val="Normal"/>
              <w:rPr/>
            </w:pPr>
            <w:r>
              <w:rPr/>
              <w:t>Ответы на вопросы Диалог-расспро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на слух текст, построенный на знакомом языковом материале</w:t>
            </w:r>
          </w:p>
          <w:p>
            <w:pPr>
              <w:pStyle w:val="Normal"/>
              <w:rPr/>
            </w:pPr>
            <w:r>
              <w:rPr/>
              <w:t>задавать и отвечать на вопросы, восстанавливать текст, вставляя в него пропущенны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Работать в паре в соответствии с нормами общения, правилами поведения и этикета</w:t>
            </w:r>
          </w:p>
          <w:p>
            <w:pPr>
              <w:pStyle w:val="Normal"/>
              <w:rPr/>
            </w:pPr>
            <w:r>
              <w:rPr/>
              <w:t>Осознанно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/>
              <w:t>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1сгражданской идентичности личности, стрем</w:t>
              <w:softHyphen/>
              <w:t>ления к осознанию культуры своего народа, готовно</w:t>
              <w:softHyphen/>
              <w:t>сти содействовать ознакомлению с ней представите</w:t>
              <w:softHyphen/>
              <w:t>лей других культу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8 с. 1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lang w:val="en-US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Города Англ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выков диалогической речи и чт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</w:t>
              <w:softHyphen/>
              <w:t>нию, систематизации изучаемого предметного содержания: чтение текста и работа с ним обоб</w:t>
              <w:softHyphen/>
              <w:t>щение правил использования за</w:t>
              <w:softHyphen/>
              <w:t>главной буквы в английском языке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Монологическое высказывание о город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ть произношение названий городов Англии</w:t>
            </w:r>
          </w:p>
          <w:p>
            <w:pPr>
              <w:pStyle w:val="Normal"/>
              <w:rPr/>
            </w:pPr>
            <w:r>
              <w:rPr/>
              <w:t>Сообщать краткие сведения о городах Англии опираясь на таблицу со сведениями о стране, прочитанный текст</w:t>
            </w:r>
          </w:p>
          <w:p>
            <w:pPr>
              <w:pStyle w:val="Normal"/>
              <w:rPr/>
            </w:pPr>
            <w:r>
              <w:rPr/>
              <w:t>читать с пониманием основного содержания текс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>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>планировать, контро</w:t>
              <w:softHyphen/>
              <w:t xml:space="preserve">лировать и оценивать учебные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>осуществлять вы</w:t>
              <w:softHyphen/>
              <w:t>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9 с. 1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lang w:val="en-US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Лексико-грамматический тест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Контроль письма</w:t>
            </w:r>
          </w:p>
          <w:p>
            <w:pPr>
              <w:pStyle w:val="Normal"/>
              <w:rPr/>
            </w:pPr>
            <w:r>
              <w:rPr/>
              <w:t>Урок контроля, оценки и коррекции зн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нтролировать лексические и граммат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</w:t>
              <w:softHyphen/>
              <w:t>собностей к рефлексии коррек</w:t>
              <w:softHyphen/>
              <w:t>ционно-контрольного типа, выполнение заданий, проверяю</w:t>
              <w:softHyphen/>
              <w:t>щих усвоение лексических еди</w:t>
              <w:softHyphen/>
              <w:t xml:space="preserve">ниц, грамматических конструкций, оценка учениками собственных результатов изучения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аздела Лексико-грамматический тест, письм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итать с пониманием основного содержания письмо</w:t>
            </w:r>
          </w:p>
          <w:p>
            <w:pPr>
              <w:pStyle w:val="Normal"/>
              <w:rPr/>
            </w:pPr>
            <w:r>
              <w:rPr/>
              <w:t>ответить на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Коммуникативные:</w:t>
            </w:r>
            <w:r>
              <w:rPr/>
              <w:t>осуществлять взаимный контроль в совместной деятельности и самоконтроль.</w:t>
            </w: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>вносить необходимые коррективы в действие после его за</w:t>
              <w:softHyphen/>
              <w:t>вершения,</w:t>
            </w:r>
            <w:r>
              <w:rPr>
                <w:rStyle w:val="23"/>
                <w:rFonts w:eastAsia="Calibri"/>
                <w:b/>
                <w:i w:val="false"/>
              </w:rPr>
              <w:t>:</w:t>
            </w:r>
            <w:r>
              <w:rPr/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lang w:val="en-US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Уэльс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Урок изучения и </w:t>
            </w:r>
            <w:r>
              <w:rPr/>
              <w:t>первичного закрепления зн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страноведческой информации по теме"Уэльс"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</w:t>
              <w:softHyphen/>
              <w:t>нию, систематизации изучаемого предметного содержания, ознакомительное чтение; само</w:t>
              <w:softHyphen/>
              <w:t>стоятельное изучающее чтение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Заполнение таблицы после прочтения текста, монологическое высказывание об Уэльсе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на слух в прослушанном тексте запрашиваемую информацию</w:t>
            </w:r>
          </w:p>
          <w:p>
            <w:pPr>
              <w:pStyle w:val="Normal"/>
              <w:rPr/>
            </w:pPr>
            <w:r>
              <w:rPr/>
              <w:t xml:space="preserve">Комментировать действия, изображенные на фотографиях, использую нужную грамматическую структур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rStyle w:val="23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читать текст с целью поиска конкретной инфор</w:t>
              <w:softHyphen/>
              <w:t>мации,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:</w:t>
            </w:r>
            <w:r>
              <w:rPr/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работать с прочи</w:t>
              <w:softHyphen/>
              <w:t>танным (прослушанным) текс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культу</w:t>
              <w:softHyphen/>
              <w:t>ры своего народа с помощью изуче</w:t>
              <w:softHyphen/>
              <w:t>ния культуры ан</w:t>
              <w:softHyphen/>
              <w:t>глоязычных стран; формирование коммуникативной компетентност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</w:t>
            </w:r>
            <w:r>
              <w:rPr/>
              <w:t>0с</w:t>
            </w:r>
            <w:r>
              <w:rPr>
                <w:lang w:val="en-US"/>
              </w:rPr>
              <w:t>. 1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lang w:val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Северная Ирландия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>
                <w:spacing w:val="-5"/>
              </w:rPr>
              <w:t xml:space="preserve">Урок изучения и </w:t>
            </w:r>
            <w:r>
              <w:rPr/>
              <w:t>первичного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страноведческой информации по теме «Северная Ирланди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ыми лексическими единица</w:t>
              <w:softHyphen/>
              <w:t xml:space="preserve">ми;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Монологическое высказывание о Северной Ирланд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на слух в прослушанном тексте запрашиваемую информацию Отвечать на вопросы по тексту</w:t>
            </w:r>
          </w:p>
          <w:p>
            <w:pPr>
              <w:pStyle w:val="Normal"/>
              <w:rPr/>
            </w:pPr>
            <w:r>
              <w:rPr/>
              <w:t>читать вслух, используя знания основных правил чтения</w:t>
            </w:r>
          </w:p>
          <w:p>
            <w:pPr>
              <w:pStyle w:val="Normal"/>
              <w:rPr/>
            </w:pPr>
            <w:r>
              <w:rPr/>
              <w:t>заполнить табл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читать текст с целью поиска конкретной инфор</w:t>
              <w:softHyphen/>
              <w:t>мации, взаимодействовать со сверст</w:t>
              <w:softHyphen/>
              <w:t>никами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самостоятельно ставить цели, планировать пути их достижения,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осознанно строить свое высказывание в соответствии с поставленной коммуникативной задачей,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раженной устойчивой учеб</w:t>
              <w:softHyphen/>
              <w:t>но-познавательной мотивации учения, навыков переноса знаний в новую ситуацию, стрем</w:t>
              <w:softHyphen/>
              <w:t>ления к совершен</w:t>
              <w:softHyphen/>
              <w:t>ствованию речевой культуры в цел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1  с. 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lang w:val="en-US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Викторина  «Северная Ирланд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>
                <w:spacing w:val="-5"/>
              </w:rPr>
              <w:t xml:space="preserve">Урок изучения и </w:t>
            </w:r>
            <w:r>
              <w:rPr/>
              <w:t>первичного закрепления зн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лексико-граммат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повто</w:t>
              <w:softHyphen/>
              <w:t>рение ранее изученной лексики; выполнение заданий на основе прослушанной аудиозаписи; подготовка к работе над проектом в группах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Ответы на вопросы викторины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ть и понимать речь учителя и одноклассников</w:t>
            </w:r>
          </w:p>
          <w:p>
            <w:pPr>
              <w:pStyle w:val="Normal"/>
              <w:rPr/>
            </w:pPr>
            <w:r>
              <w:rPr/>
              <w:t>запрашивать интересующую информацию о Северной Ирландии</w:t>
            </w:r>
          </w:p>
          <w:p>
            <w:pPr>
              <w:pStyle w:val="Normal"/>
              <w:rPr/>
            </w:pPr>
            <w:r>
              <w:rPr/>
              <w:t>читать с пониманием основного содержания тек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слушать, читать и понимать текст, содержащий из</w:t>
              <w:softHyphen/>
              <w:t>ученный языковой материал и от</w:t>
              <w:softHyphen/>
              <w:t>дельные новые слова.</w:t>
            </w:r>
          </w:p>
          <w:p>
            <w:pPr>
              <w:pStyle w:val="Normal"/>
              <w:rPr>
                <w:rStyle w:val="23"/>
                <w:rFonts w:eastAsia="Calibri"/>
                <w:b/>
                <w:b/>
                <w:i w:val="false"/>
                <w:i w:val="false"/>
                <w:sz w:val="24"/>
              </w:rPr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самостоятельно ставить цели,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работать с прослу</w:t>
              <w:softHyphen/>
              <w:t>шанным (прочитанным) текстом, самостоятельно организовывать свой труд в классе и дом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слушать, читать и понимать текст, содержащий из</w:t>
              <w:softHyphen/>
              <w:t>ученный языковой материал и от</w:t>
              <w:softHyphen/>
              <w:t>дельные новые слова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самостоятельно ставить цели, планировать пути их достижения,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работать с прослу</w:t>
              <w:softHyphen/>
              <w:t>шанным (прочитанным) текстом, самостоятельно организовывать свой труд в классе и дом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89 с.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Шотландия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>
                <w:spacing w:val="-5"/>
              </w:rPr>
              <w:t xml:space="preserve">Урок изучения и </w:t>
            </w:r>
            <w:r>
              <w:rPr/>
              <w:t>первичного закрепления зн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страноведческой информации по теме « Шотланди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 xml:space="preserve">ное чтение вслух и коллективное обсуждение прочитанного текста;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Диалог-расспро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Совершенствовать слухопроизносительные навыки на основе скороговорок</w:t>
            </w:r>
          </w:p>
          <w:p>
            <w:pPr>
              <w:pStyle w:val="Normal"/>
              <w:rPr/>
            </w:pPr>
            <w:r>
              <w:rPr/>
              <w:t>запрашивать интересующую информацию/ сообщать информацию</w:t>
            </w:r>
          </w:p>
          <w:p>
            <w:pPr>
              <w:pStyle w:val="Normal"/>
              <w:rPr/>
            </w:pPr>
            <w:r>
              <w:rPr/>
              <w:t xml:space="preserve">читать короткие тексты информационного характера (о Шотландии) с пониманием основного содержания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запрашивать и давать необходимую информацию, проявлять уважительное отношение к партнерам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осуществлять регуля</w:t>
              <w:softHyphen/>
              <w:t xml:space="preserve">тивные действия самонаблюдения,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раженной устойчивой учеб</w:t>
              <w:softHyphen/>
              <w:t>но-познавательной мотивации учения, навыков переноса знаний в новую ситуацию;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2  с. 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lang w:val="en-US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 xml:space="preserve">Чтение шотландской сказки «Я сам!» </w:t>
            </w:r>
          </w:p>
          <w:p>
            <w:pPr>
              <w:pStyle w:val="Style18"/>
              <w:spacing w:before="0" w:after="0"/>
              <w:rPr/>
            </w:pPr>
            <w:r>
              <w:rPr/>
              <w:t>Часть 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чтения и перевод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 xml:space="preserve">ное чтение вслух и коллективное обсуждение прочитанного текста;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Чтение текста с полным пониманием, диалог между героя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ть и понимать речь учителя и однокласс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Передавать основное содержание прочитанной сказки с опорой на текст, выражая свое отношение к прочитанно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/>
              <w:t>Владеть умениями смыслового чтения с полным пониманием содержания и извлечением нужной информации</w:t>
            </w:r>
          </w:p>
          <w:p>
            <w:pPr>
              <w:pStyle w:val="Normal"/>
              <w:rPr/>
            </w:pPr>
            <w:r>
              <w:rPr/>
              <w:t>Кратко формулировать свои мыс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02 с. 1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lang w:val="en-US"/>
              </w:rPr>
              <w:t>64</w:t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 xml:space="preserve">Чтение шотландской сказки «Я сам!» </w:t>
            </w:r>
          </w:p>
          <w:p>
            <w:pPr>
              <w:pStyle w:val="Style18"/>
              <w:spacing w:before="0" w:after="0"/>
              <w:rPr/>
            </w:pPr>
            <w:r>
              <w:rPr/>
              <w:t>Часть</w:t>
            </w:r>
            <w:r>
              <w:rPr>
                <w:lang w:val="en-US"/>
              </w:rPr>
              <w:t xml:space="preserve"> 2.</w:t>
            </w:r>
          </w:p>
          <w:p>
            <w:pPr>
              <w:pStyle w:val="Style18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лексические фонет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>ное чтение вслух и коллективное обсуждение прочитанного текста;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ший Чтение текста с полным пониманием, пересказ содержания просчитанного от одного из персонажей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Совершенствовать слухопроизносительные навыки на основе скороговорок</w:t>
            </w:r>
          </w:p>
          <w:p>
            <w:pPr>
              <w:pStyle w:val="Normal"/>
              <w:rPr/>
            </w:pPr>
            <w:r>
              <w:rPr/>
              <w:t>Отвечать на вопросы по тексту</w:t>
            </w:r>
          </w:p>
          <w:p>
            <w:pPr>
              <w:pStyle w:val="Normal"/>
              <w:autoSpaceDE w:val="false"/>
              <w:rPr/>
            </w:pPr>
            <w:r>
              <w:rPr/>
              <w:t>Читать текст (шотландскую сказку “I Myself!”,Part 2) с пониманием основного содерж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читать текст с целью поиска конкретной инфор</w:t>
              <w:softHyphen/>
              <w:t>мации, понимать английскую речь на слух с целью извлечения конкрет</w:t>
              <w:softHyphen/>
              <w:t>ной информации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>оценивать правиль</w:t>
              <w:softHyphen/>
              <w:t xml:space="preserve">ность решения учебной задачи,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>выделять, обобщать и фиксировать нужную информаци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 13 </w:t>
            </w:r>
            <w:r>
              <w:rPr/>
              <w:t>с</w:t>
            </w:r>
            <w:r>
              <w:rPr>
                <w:lang w:val="en-US"/>
              </w:rPr>
              <w:t>. 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Знаменитые люди Великобритан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новую лексику по теме «Известные люд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ой лексикой; поисковое чтение; самостоятельная работа учащихся над проектом при кон</w:t>
              <w:softHyphen/>
              <w:t>сультативной помощи учителя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 Диалог –расспрос (о знаменитых людях ущ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оспринимать на слух и понимать основное содержание текстов диалогического характер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ссказывать о знаменитом человеке с опорой на речевые образцы. </w:t>
            </w:r>
          </w:p>
          <w:p>
            <w:pPr>
              <w:pStyle w:val="Normal"/>
              <w:autoSpaceDE w:val="false"/>
              <w:rPr/>
            </w:pPr>
            <w:r>
              <w:rPr/>
              <w:t>Читать короткие тексты информационного характера соотносить тексты с портретами знаменит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оценивать правиль</w:t>
              <w:softHyphen/>
              <w:t xml:space="preserve">ность решения учебной задачи,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работать с прочи</w:t>
              <w:softHyphen/>
              <w:t>танным (прослушанным) текстом, осознанно строить свое высказыва</w:t>
              <w:softHyphen/>
              <w:t>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поло</w:t>
              <w:softHyphen/>
              <w:t>жительного отно</w:t>
              <w:softHyphen/>
              <w:t>шения к талантли</w:t>
              <w:softHyphen/>
              <w:t>вым и знаменитым людям и их дости</w:t>
              <w:softHyphen/>
              <w:t>жен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5  с. 120, упр. 119 с. 105 учить диа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lang w:val="en-US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ревний замок на западе Великобритании</w:t>
            </w:r>
          </w:p>
          <w:p>
            <w:pPr>
              <w:pStyle w:val="Style18"/>
              <w:spacing w:before="0" w:after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нтроль чтения</w:t>
            </w:r>
          </w:p>
          <w:p>
            <w:pPr>
              <w:pStyle w:val="Style18"/>
              <w:spacing w:before="0" w:after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контроля, оценки и коррекции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нтролировать лексические и граммат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</w:t>
              <w:softHyphen/>
              <w:t>собностей к рефлексии коррек</w:t>
              <w:softHyphen/>
              <w:t>ционно-контрольного типа, выполнение заданий, проверяю</w:t>
              <w:softHyphen/>
              <w:t>щих усвоение лексических еди</w:t>
              <w:softHyphen/>
              <w:t>ниц, грамматических конструкций, оценка учениками собственных результатов изучения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троль раздела (контроль чтения): Тест по чте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 по чтениюЧитать текст с пониманием основного содержания</w:t>
            </w:r>
          </w:p>
          <w:p>
            <w:pPr>
              <w:pStyle w:val="Normal"/>
              <w:rPr/>
            </w:pPr>
            <w:r>
              <w:rPr/>
              <w:t>П: выбрать правильный ответ на в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Коммуникативные:</w:t>
            </w:r>
            <w:r>
              <w:rPr/>
              <w:t>осуществлять взаимный контроль в совместной деятельности и самоконтроль.</w:t>
            </w: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>вносить необходимые коррективы в действие после его за</w:t>
              <w:softHyphen/>
              <w:t>вершения,</w:t>
            </w:r>
            <w:r>
              <w:rPr>
                <w:rStyle w:val="23"/>
                <w:rFonts w:eastAsia="Calibri"/>
                <w:b/>
                <w:i w:val="false"/>
              </w:rPr>
              <w:t>:</w:t>
            </w:r>
            <w:r>
              <w:rPr/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ринцесса Диана и ДаниелРэдклифф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монологической речи по теме «Знаменитые люд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 xml:space="preserve">ное чтение вслух и коллективное обсуждение прочитанного текста; составление рассказа на основе предложенного плана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 й Восстановление текста,  монологическое высказывание (о знаменитом человек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овершенствовать слухопроизносительные навыки на основе скороговорок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рассказ о знаменитом человек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онимать основное содержание тексто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исать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слушать, читать и понимать текст, содержащий из</w:t>
              <w:softHyphen/>
              <w:t xml:space="preserve">ученный языковой материал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выбирать наиболее эф</w:t>
              <w:softHyphen/>
              <w:t xml:space="preserve">фективные способы решения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ботать с прослу</w:t>
              <w:softHyphen/>
              <w:t>шанным (прочитанным) текстом, самостоятельно организовывать свой труд в классе и дом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поло</w:t>
              <w:softHyphen/>
              <w:t>жительного отно</w:t>
              <w:softHyphen/>
              <w:t>шения к талантли</w:t>
              <w:softHyphen/>
              <w:t>вым и знаменитым людям и их дости</w:t>
              <w:softHyphen/>
              <w:t>жен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6  с. 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Джозеф Киплинг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аудирования и устной реч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прослушивание и вырази</w:t>
              <w:softHyphen/>
              <w:t>тельное самостоятельное выполнение заданий к тексту с по</w:t>
              <w:softHyphen/>
              <w:t>следующей взаимопроверкой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 Чтение текста с полным пониманием, ответы на вопросы 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ринимать на слух и понимать основное содержание стихотвор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давать общие и специальные вопросы и отвечать на них; </w:t>
            </w:r>
          </w:p>
          <w:p>
            <w:pPr>
              <w:pStyle w:val="Normal"/>
              <w:autoSpaceDE w:val="false"/>
              <w:rPr/>
            </w:pPr>
            <w:r>
              <w:rPr/>
              <w:t>читатьвслухстихотворениеКиплинга</w:t>
            </w:r>
            <w:r>
              <w:rPr>
                <w:lang w:val="en-US"/>
              </w:rPr>
              <w:t xml:space="preserve"> “I keep six honest serving-men”.</w:t>
            </w:r>
          </w:p>
          <w:p>
            <w:pPr>
              <w:pStyle w:val="Normal"/>
              <w:rPr/>
            </w:pPr>
            <w:r>
              <w:rPr/>
              <w:t>писать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учитывать указанные учителем ориентиры действия в новом учебном материале в сотруд</w:t>
              <w:softHyphen/>
              <w:t>ничестве с педагогом и самостоя</w:t>
              <w:softHyphen/>
              <w:t>тельно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работать с прочи</w:t>
              <w:softHyphen/>
              <w:t>танным (прослушанным) текс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поло</w:t>
              <w:softHyphen/>
              <w:t>жительного отно</w:t>
              <w:softHyphen/>
              <w:t>шения к талантли</w:t>
              <w:softHyphen/>
              <w:t>вым и знаменитым людям и их дости</w:t>
              <w:softHyphen/>
              <w:t>жен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7  с. 1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Увлечения и хобби британцев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навыки аудирования и устной речи по теме «Хобб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повторение ранее изученной лексики; выпол</w:t>
              <w:softHyphen/>
              <w:t>нение заданий на основе прослу</w:t>
              <w:softHyphen/>
              <w:t>шанной аудиозаписи; самостоятельное выпол</w:t>
              <w:softHyphen/>
              <w:t>нение задания на основе прочи</w:t>
              <w:softHyphen/>
              <w:t>танного текста при консультатив</w:t>
              <w:softHyphen/>
              <w:t>ной помощи учителя; подготовка к работе над проектом в группах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  <w:t xml:space="preserve">Текущий Монологическое высказывание </w:t>
            </w:r>
          </w:p>
          <w:p>
            <w:pPr>
              <w:pStyle w:val="Normal"/>
              <w:rPr/>
            </w:pPr>
            <w:r>
              <w:rPr/>
              <w:t xml:space="preserve">о своем свободном времени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оспринимать на слух и понимать основное содержание текста ; определять свое отношение к содержанию прослушанного текста</w:t>
            </w:r>
          </w:p>
          <w:p>
            <w:pPr>
              <w:pStyle w:val="Normal"/>
              <w:rPr/>
            </w:pPr>
            <w:r>
              <w:rPr/>
              <w:t>выполнять тест, выбирая один вариант утверждения из трех предложе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color w:val="000000"/>
                <w:shd w:fill="FFFFFF" w:val="clear"/>
                <w:lang w:bidi="ru-RU"/>
              </w:rPr>
              <w:t>Коммуникативные:</w:t>
            </w:r>
            <w:r>
              <w:rPr/>
              <w:t xml:space="preserve"> слушать, читать и понимать текст, содержащий из</w:t>
              <w:softHyphen/>
              <w:t>ученный языковой материал и отдель</w:t>
              <w:softHyphen/>
              <w:t>ные новые слов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color w:val="000000"/>
                <w:shd w:fill="FFFFFF" w:val="clear"/>
                <w:lang w:bidi="ru-RU"/>
              </w:rPr>
              <w:t>Регулятивные:</w:t>
            </w:r>
            <w:r>
              <w:rPr/>
              <w:t xml:space="preserve"> принимать и сохранять цели и задачи учебной деятельности, находить средства ее осуществления.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hd w:fill="FFFFFF" w:val="clear"/>
                <w:lang w:bidi="ru-RU"/>
              </w:rPr>
              <w:t>Познавательные:</w:t>
            </w:r>
            <w:r>
              <w:rPr/>
              <w:t xml:space="preserve"> пользоваться нагляд</w:t>
              <w:softHyphen/>
              <w:t>ными средствами предъявления язы</w:t>
              <w:softHyphen/>
              <w:t>кового материал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</w:t>
              <w:softHyphen/>
              <w:t>тивации к продол</w:t>
              <w:softHyphen/>
              <w:t>жению изучения английского языка и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8  с. 1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исьмо Алисы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лекс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>ное чтение вслух и коллективное обсуждение прочитанного текста; монологическое высказывание на основе прочитанного текста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 Чтение текста с полным пониманием, ответы на вопросы, пересказ основного содержания прочитанного с опорой на текст щ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оспринимать на слух и понимать основное содержание текста (беседы)</w:t>
            </w:r>
          </w:p>
          <w:p>
            <w:pPr>
              <w:pStyle w:val="Normal"/>
              <w:jc w:val="both"/>
              <w:rPr/>
            </w:pPr>
            <w:r>
              <w:rPr/>
              <w:t>отвечать на вопросы по тексту</w:t>
            </w:r>
          </w:p>
          <w:p>
            <w:pPr>
              <w:pStyle w:val="Normal"/>
              <w:autoSpaceDE w:val="false"/>
              <w:rPr/>
            </w:pPr>
            <w:r>
              <w:rPr/>
              <w:t>читать текст (личное письмо) с пониманием основного содержания</w:t>
            </w:r>
          </w:p>
          <w:p>
            <w:pPr>
              <w:pStyle w:val="Normal"/>
              <w:autoSpaceDE w:val="false"/>
              <w:rPr/>
            </w:pPr>
            <w:r>
              <w:rPr/>
              <w:t>.закончить предлож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проявлять готов</w:t>
              <w:softHyphen/>
              <w:t>ность и способность к осуществле</w:t>
              <w:softHyphen/>
              <w:t>нию межкультурного общения на ан</w:t>
              <w:softHyphen/>
              <w:t>глийском языке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самостоятельно ставить цели, планировать пути их достижения,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9 с.1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lang w:val="en-US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роблемы с родственниками</w:t>
            </w:r>
          </w:p>
          <w:p>
            <w:pPr>
              <w:pStyle w:val="Style18"/>
              <w:spacing w:before="0" w:after="0"/>
              <w:rPr/>
            </w:pPr>
            <w:r>
              <w:rPr/>
              <w:t>Контроль аудирования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контроля, оценки и коррекции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нтролировать лексические и граммат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</w:t>
              <w:softHyphen/>
              <w:t>собностей к рефлексии коррек</w:t>
              <w:softHyphen/>
              <w:t>ционно-контрольного типа, выполнение заданий, проверяю</w:t>
              <w:softHyphen/>
              <w:t>щих усвоение лексических еди</w:t>
              <w:softHyphen/>
              <w:t>ниц, грамматических конструкций, оценка учениками собственных результатов изучения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азделааудирования Тест по аудировани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спринимать на слух и понимать основное содержание текста</w:t>
            </w:r>
          </w:p>
          <w:p>
            <w:pPr>
              <w:pStyle w:val="Normal"/>
              <w:rPr/>
            </w:pPr>
            <w:r>
              <w:rPr/>
              <w:t>заполнить табл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Коммуникативные:</w:t>
            </w:r>
            <w:r>
              <w:rPr/>
              <w:t>осуществлять взаимный контроль в совместной деятельности и самоконтроль.</w:t>
            </w: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>вносить необходимые коррективы в действие после его за</w:t>
              <w:softHyphen/>
              <w:t>вершения,</w:t>
            </w:r>
            <w:r>
              <w:rPr>
                <w:rStyle w:val="23"/>
                <w:rFonts w:eastAsia="Calibri"/>
                <w:b/>
                <w:i w:val="false"/>
              </w:rPr>
              <w:t>:</w:t>
            </w:r>
            <w:r>
              <w:rPr/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отрывка  из книги “Лев, колдунья и платяной шкаф” КэроллаЛьюс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диалогической реч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 xml:space="preserve">ное чтение вслух и коллективное обсуждение прочитанного текста;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Диалог-расспрос (о своих проблемах), пересказ основного содержания прочитанного с опорой на тек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нимать на слух полностью текст, построенный на знакомом языковом материале; вести диалог-расспрос, используя общие и специальные вопросы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Читать текст с пониманием основного содержания, определять основную идею текста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читать текст с целью поиска конкретной инфор</w:t>
              <w:softHyphen/>
              <w:t xml:space="preserve">мации, понимать английскую речь на слух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 xml:space="preserve">ность решения учебной задачи,.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 149 </w:t>
            </w: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lang w:val="en-US"/>
              </w:rPr>
              <w:t>7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Любимый жанр книг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монологической речи на основе прочитанного текс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фронталь</w:t>
              <w:softHyphen/>
              <w:t>ное чтение вслух и коллективное обсуждение прочитанного текста; активизация изученной лексики; описание любимой книги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 диалог-расспрос(любимый жанр книг), заполнение  таблицы щ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ть и понимать значение новых сл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ыграть диалог, составленный по прочитанному тексту </w:t>
            </w:r>
          </w:p>
          <w:p>
            <w:pPr>
              <w:pStyle w:val="Normal"/>
              <w:autoSpaceDE w:val="false"/>
              <w:rPr/>
            </w:pPr>
            <w:r>
              <w:rPr/>
              <w:t>Читать текст перевести слова  выражения, поставить предложения в правильном поря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ладеть диалоги</w:t>
              <w:softHyphen/>
              <w:t>ческой и монологической формами речи в соответствии с грамматиче</w:t>
              <w:softHyphen/>
              <w:t>скими нормами английского языка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оценивать правиль</w:t>
              <w:softHyphen/>
              <w:t xml:space="preserve">ность решения учебной задачи,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культу</w:t>
              <w:softHyphen/>
              <w:t>ры своего народа с помощью изуче</w:t>
              <w:softHyphen/>
              <w:t>ния культуры ан</w:t>
              <w:softHyphen/>
              <w:t>глоязычных стран; формирование коммуникативной компетентности в общении и со</w:t>
              <w:softHyphen/>
              <w:t xml:space="preserve">трудничестве со сверстник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57 с. 1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«Давай почитаем наши любимые английские книги!»</w:t>
            </w:r>
          </w:p>
          <w:p>
            <w:pPr>
              <w:pStyle w:val="Style18"/>
              <w:spacing w:before="0" w:after="0"/>
              <w:rPr/>
            </w:pPr>
            <w:r>
              <w:rPr/>
              <w:t>Проектная работа</w:t>
            </w:r>
          </w:p>
          <w:p>
            <w:pPr>
              <w:pStyle w:val="Style18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применения  УУД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лекс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</w:t>
              <w:softHyphen/>
              <w:t>нию, систематизации изучаемого предметного содержания: чтение текста и работа с ним; диалог- расспрос на основе прочитанного текста (работа в парах); трени</w:t>
              <w:softHyphen/>
              <w:t xml:space="preserve">ровка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Выполнение инструкций по проек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ть и понимать речь учителя и одноклассников</w:t>
            </w:r>
          </w:p>
          <w:p>
            <w:pPr>
              <w:pStyle w:val="Normal"/>
              <w:rPr/>
            </w:pPr>
            <w:r>
              <w:rPr/>
              <w:t>задавать и отвечать на вопрос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итать английские сказки с пониманием основного содерж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исать слова и пред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устанавливать рабочие отношения, эффективно сотрудничать,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развивать мотивы и интересы своей познавательной деятельности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развивать исследо</w:t>
              <w:softHyphen/>
              <w:t>вательские учебные действия, вклю</w:t>
              <w:softHyphen/>
              <w:t>чая навыки работы с информаци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 художественных и эстетических ценностях разных народ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ить прое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рефлексии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нтролировать лексические и граммат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ой лексикой и активизация изученной лексики по данной теме; работа с текстом;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роек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: слушать и понимать речь учителя и одноклассников</w:t>
            </w:r>
          </w:p>
          <w:p>
            <w:pPr>
              <w:pStyle w:val="Normal"/>
              <w:rPr/>
            </w:pPr>
            <w:r>
              <w:rPr/>
              <w:t>защищать прое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3"/>
                <w:rFonts w:eastAsia="Calibri"/>
                <w:b/>
                <w:b/>
                <w:i w:val="false"/>
                <w:i w:val="false"/>
              </w:rPr>
            </w:pPr>
            <w:r>
              <w:rPr>
                <w:rStyle w:val="23"/>
                <w:rFonts w:eastAsia="Calibri"/>
                <w:b/>
                <w:i w:val="false"/>
              </w:rPr>
              <w:t>Коммуникативные:</w:t>
            </w:r>
            <w:r>
              <w:rPr/>
              <w:t xml:space="preserve"> осуществлять взаимный контроль в совместной деятельности и самоконтроль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Контро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контроля, оценки и коррекции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нтролировать лексические и граммат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</w:t>
              <w:softHyphen/>
              <w:t>собностей к рефлексии коррек</w:t>
              <w:softHyphen/>
              <w:t>ционно-контрольного типа, выполнение заданий, проверяю</w:t>
              <w:softHyphen/>
              <w:t>щих усвоение лексических еди</w:t>
              <w:softHyphen/>
              <w:t>ниц,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раздела (контроль говорения) Монологическое высказывание, ди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высказываться без предварительной подготовки на заданную тему в соответствии с предложенной ситуацией общения высказывать своё отношение, вести диалог-расспрос, реагировать на услышанно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Коммуникативные:</w:t>
            </w:r>
            <w:r>
              <w:rPr/>
              <w:t>осуществлять взаимный контроль в совместной деятельности и самоконтроль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>вносить необходимые коррективы в действие после его за</w:t>
              <w:softHyphen/>
              <w:t>вершения,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:</w:t>
            </w:r>
            <w:r>
              <w:rPr/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993" w:hanging="0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Работа над ошибками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си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характер ошибо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 xml:space="preserve">ное чтение вслух и коллективное обсуждение прочитанного текста;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Чтение и выполнение заданий к тексту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ть и понимать речь учителя и одноклассников</w:t>
            </w:r>
          </w:p>
          <w:p>
            <w:pPr>
              <w:pStyle w:val="Style18"/>
              <w:spacing w:before="0" w:after="0"/>
              <w:rPr/>
            </w:pPr>
            <w:r>
              <w:rPr/>
              <w:t>восстанавливать логику текста, выстраивая утверждения в нужном порядке;</w:t>
            </w:r>
          </w:p>
          <w:p>
            <w:pPr>
              <w:pStyle w:val="Normal"/>
              <w:rPr/>
            </w:pPr>
            <w:r>
              <w:rPr/>
              <w:t>читать с пониманием основного содержания аутентичный рассказ</w:t>
            </w:r>
          </w:p>
          <w:p>
            <w:pPr>
              <w:pStyle w:val="Normal"/>
              <w:rPr/>
            </w:pPr>
            <w:r>
              <w:rPr/>
              <w:t>прописать новые 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устанавливать рабочие отношения, эффективно сотрудничать, способствовать про</w:t>
              <w:softHyphen/>
              <w:t xml:space="preserve">дуктивной кооперации.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развивать мотивы и интересы своей познавательной деятельности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развивать исследо</w:t>
              <w:softHyphen/>
              <w:t>вательские учебные действия, вклю</w:t>
              <w:softHyphen/>
              <w:t>чая навыки работы с информаци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мо</w:t>
              <w:softHyphen/>
              <w:t>тивации к продол</w:t>
              <w:softHyphen/>
              <w:t>жению изучения английского языка и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бро пожаловать в мир приключ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новых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лексические навыки по теме:» Приключения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</w:t>
              <w:softHyphen/>
              <w:t>ний построения и реализации новых знаний (изучение содержания 4 модуля учебника; знаком</w:t>
              <w:softHyphen/>
              <w:t>ство с рубриками модуля  и  с новыми лексическими единицами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ущи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Монологическое высказывание</w:t>
            </w:r>
          </w:p>
          <w:p>
            <w:pPr>
              <w:pStyle w:val="Normal"/>
              <w:rPr/>
            </w:pPr>
            <w:r>
              <w:rPr/>
              <w:t>( с. 129 №4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ывать героев детских книг (внешность; черты характера) с опорой на речевые образцы и изображения героев / своих одноклассников;</w:t>
            </w:r>
          </w:p>
          <w:p>
            <w:pPr>
              <w:pStyle w:val="Normal"/>
              <w:autoSpaceDE w:val="false"/>
              <w:rPr/>
            </w:pPr>
            <w:r>
              <w:rPr/>
              <w:t>Восстанавливать английские пословицы, объединяя части предло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>развивать комму</w:t>
              <w:softHyphen/>
              <w:t>никативную компетенцию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>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 xml:space="preserve">нию;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стр.1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мся описывать люд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новых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лексические навыки по теме:» Приключения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</w:t>
              <w:softHyphen/>
              <w:t>ний построения и реализации новых знаний (изучение содержания 4 модуля учебника; знаком</w:t>
              <w:softHyphen/>
              <w:t>ство с рубриками модуля  и  с новыми лексическими единицами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ущи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Монологическое высказывание</w:t>
            </w:r>
          </w:p>
          <w:p>
            <w:pPr>
              <w:pStyle w:val="Normal"/>
              <w:rPr/>
            </w:pPr>
            <w:r>
              <w:rPr/>
              <w:t>( с. 129 №4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ывать героев детских книг (внешность; черты характера) с опорой на речевые образцы и изображения героев / своих одноклассников;</w:t>
            </w:r>
          </w:p>
          <w:p>
            <w:pPr>
              <w:pStyle w:val="Normal"/>
              <w:autoSpaceDE w:val="false"/>
              <w:rPr/>
            </w:pPr>
            <w:r>
              <w:rPr/>
              <w:t>Восстанавливать английские пословицы, объединяя части предло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>развивать комму</w:t>
              <w:softHyphen/>
              <w:t>никативную компетенцию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>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 xml:space="preserve">нию;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стр.1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993" w:hanging="0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одготовка к походу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диалогической реч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ыми лексическими единица</w:t>
              <w:softHyphen/>
              <w:t>ми;  и ха</w:t>
              <w:softHyphen/>
              <w:t>рактеристиками героев; выполнение заданий к тексту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Чтение с полным пониманием текста (с. 130-131 №9, 10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тать с полным пониманием небольшой рассказ (о мальчике, который собирается в поход), построенный на знакомом языковом материале; находить в нем запрашиваемую информацию;соотносить рисунок и текс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>учитывать выделен</w:t>
              <w:softHyphen/>
              <w:t xml:space="preserve">ные учителем ориентиры действия в новом учебном материале 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>пользоваться ло</w:t>
              <w:softHyphen/>
              <w:t>гическими действиями сравнения, анализа, обобщения, установления аналог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5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2268"/>
              <w:gridCol w:w="80"/>
              <w:gridCol w:w="262"/>
              <w:gridCol w:w="2133"/>
              <w:gridCol w:w="262"/>
            </w:tblGrid>
            <w:tr>
              <w:trPr>
                <w:trHeight w:val="3178" w:hRule="exact"/>
              </w:trPr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28"/>
                    <w:shd w:fill="auto" w:val="clear"/>
                    <w:spacing w:lineRule="auto" w:line="240"/>
                    <w:ind w:hanging="0"/>
                    <w:jc w:val="left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Формирование мо</w:t>
                    <w:softHyphen/>
                    <w:t>тивации к продол</w:t>
                    <w:softHyphen/>
                    <w:t>жению изучения английского языка и стремления к самосовершен</w:t>
                    <w:softHyphen/>
                    <w:t>ствованию в дан</w:t>
                    <w:softHyphen/>
                    <w:t>ной предметной области</w:t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2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78" w:hRule="exact"/>
              </w:trPr>
              <w:tc>
                <w:tcPr>
                  <w:tcW w:w="226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342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28"/>
                    <w:shd w:fill="auto" w:val="clear"/>
                    <w:snapToGrid w:val="false"/>
                    <w:spacing w:lineRule="auto" w:line="240"/>
                    <w:ind w:hanging="0"/>
                    <w:jc w:val="left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 стр.1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риключения во время похо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лексические навыки по теме : « Путешествия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осстанавливать</w:t>
            </w:r>
          </w:p>
          <w:p>
            <w:pPr>
              <w:pStyle w:val="Normal"/>
              <w:autoSpaceDE w:val="false"/>
              <w:rPr/>
            </w:pPr>
            <w:r>
              <w:rPr/>
              <w:t>текст, устанавливая логическую последовательность разрозненных частей текст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</w:rPr>
              <w:t>задавать вопросы и отвечать на них;</w:t>
            </w:r>
          </w:p>
          <w:p>
            <w:pPr>
              <w:pStyle w:val="Normal"/>
              <w:rPr/>
            </w:pPr>
            <w:r>
              <w:rPr/>
              <w:t>- работать в группе в соответствии с нормами общения, правилами поведения и этик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кущ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сстановление текста</w:t>
            </w:r>
          </w:p>
          <w:p>
            <w:pPr>
              <w:pStyle w:val="Normal"/>
              <w:rPr/>
            </w:pPr>
            <w:r>
              <w:rPr/>
              <w:t>(с. 134 №21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Кратко высказываться на заданную тему, </w:t>
            </w:r>
          </w:p>
          <w:p>
            <w:pPr>
              <w:pStyle w:val="Normal"/>
              <w:autoSpaceDE w:val="false"/>
              <w:rPr/>
            </w:pPr>
            <w:r>
              <w:rPr/>
              <w:t>восстанавливать</w:t>
            </w:r>
          </w:p>
          <w:p>
            <w:pPr>
              <w:pStyle w:val="Normal"/>
              <w:autoSpaceDE w:val="false"/>
              <w:rPr/>
            </w:pPr>
            <w:r>
              <w:rPr/>
              <w:t>текст, устанавливая логическую последовательность основных фактов текст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проявлять готов</w:t>
              <w:softHyphen/>
              <w:t>ность и способность к осуществле</w:t>
              <w:softHyphen/>
              <w:t>нию межкультурного общения на ан</w:t>
              <w:softHyphen/>
              <w:t>глийском языке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самостоятельно ставить цели, планировать пути их достижения,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создавать, при</w:t>
              <w:softHyphen/>
              <w:t>менять и модели для решения учебных и по</w:t>
              <w:softHyphen/>
              <w:t>знавательных зада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раженной устойчивой учеб</w:t>
              <w:softHyphen/>
              <w:t>но-познавательной мотивации учения, навыков переноса знаний в новую ситуацию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0 стр.134 (выучить), упр. 23 стр. 1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Великие путешественники прошлого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ткрытия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страноведческую информацию по теме: «Путешественник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</w:t>
              <w:softHyphen/>
              <w:t>ний построения и реализации новых знаний (формулировками заданий фронтальное чтение текста вслух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онологическое высказывание, </w:t>
            </w:r>
          </w:p>
          <w:p>
            <w:pPr>
              <w:pStyle w:val="Normal"/>
              <w:rPr/>
            </w:pPr>
            <w:r>
              <w:rPr/>
              <w:t>Сочинение</w:t>
            </w:r>
          </w:p>
          <w:p>
            <w:pPr>
              <w:pStyle w:val="Normal"/>
              <w:rPr/>
            </w:pPr>
            <w:r>
              <w:rPr/>
              <w:t>(с. 137 №32, 34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исать сочинения, опираясь на план;</w:t>
            </w:r>
          </w:p>
          <w:p>
            <w:pPr>
              <w:pStyle w:val="Normal"/>
              <w:rPr/>
            </w:pPr>
            <w:r>
              <w:rPr/>
              <w:t>работать в паре в соответствии с нормами общения, правилами поведения и этикет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слушать, читать и понимать текст, содержащий из</w:t>
              <w:softHyphen/>
              <w:t xml:space="preserve">ученный языковой материал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ботать с прослу</w:t>
              <w:softHyphen/>
              <w:t>шанным (прочитанным) текстом, самостоятельно организовывать свой труд в классе и дом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</w:t>
              <w:softHyphen/>
              <w:t>тивации к продол</w:t>
              <w:softHyphen/>
              <w:t>жению изучения английского языка и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4 стр.137 (дописа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" w:right="6" w:hanging="0"/>
              <w:rPr/>
            </w:pPr>
            <w:r>
              <w:rPr/>
              <w:t>Современные путешественники (Дмитрий Шпар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6" w:hanging="0"/>
              <w:rPr/>
            </w:pPr>
            <w:r>
              <w:rPr/>
              <w:t>Урок открытия нового зн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лексические навыки по теме:  «Путешестви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 способностей к структурированию, систематизации изучаемого пред</w:t>
              <w:softHyphen/>
              <w:t>метного содержания: активизация лексики по теме «Путешественник»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с полным пониманием текста</w:t>
            </w:r>
          </w:p>
          <w:p>
            <w:pPr>
              <w:pStyle w:val="Normal"/>
              <w:rPr/>
            </w:pPr>
            <w:r>
              <w:rPr/>
              <w:t>(с. 139 № 37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зыгрывать этикетный диалог по ролям;  участвовать в диалоге-обмене мн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ратко формулировать свои мысли;</w:t>
            </w:r>
          </w:p>
          <w:p>
            <w:pPr>
              <w:pStyle w:val="Normal"/>
              <w:rPr/>
            </w:pPr>
            <w:r>
              <w:rPr/>
              <w:t xml:space="preserve">-  владеть навыками осмысленного чтения; </w:t>
            </w:r>
          </w:p>
          <w:p>
            <w:pPr>
              <w:pStyle w:val="Normal"/>
              <w:rPr/>
            </w:pPr>
            <w:r>
              <w:rPr/>
              <w:t>- работать в паре в соответствии с нормами общения, правилами поведения и этикет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 стр.1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путеше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чт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ой лексикой и активизация изученной лексики по теме; чте</w:t>
              <w:softHyphen/>
              <w:t>ние текста и работа с ним;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ущий</w:t>
            </w:r>
          </w:p>
          <w:p>
            <w:pPr>
              <w:pStyle w:val="Normal"/>
              <w:snapToGrid w:val="false"/>
              <w:rPr/>
            </w:pPr>
            <w:r>
              <w:rPr/>
              <w:t>Чтение с полным пониманием текста, монологическое высказывание на основе прочитанного</w:t>
            </w:r>
          </w:p>
          <w:p>
            <w:pPr>
              <w:pStyle w:val="Normal"/>
              <w:rPr/>
            </w:pPr>
            <w:r>
              <w:rPr/>
              <w:t>(с. 141 № 45, 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ередавать основное содержание прочитанных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екстов о современных путешественницах с опорой на план; </w:t>
            </w:r>
          </w:p>
          <w:p>
            <w:pPr>
              <w:pStyle w:val="Normal"/>
              <w:autoSpaceDE w:val="false"/>
              <w:rPr/>
            </w:pPr>
            <w:r>
              <w:rPr/>
              <w:t>Читать с полным пониманием небольшие тексты, построенные на знакомом языково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атериале </w:t>
            </w:r>
          </w:p>
          <w:p>
            <w:pPr>
              <w:pStyle w:val="Normal"/>
              <w:autoSpaceDE w:val="false"/>
              <w:rPr/>
            </w:pPr>
            <w:r>
              <w:rPr/>
              <w:t>находить в них запрашиваемую</w:t>
            </w:r>
          </w:p>
          <w:p>
            <w:pPr>
              <w:pStyle w:val="Normal"/>
              <w:rPr/>
            </w:pPr>
            <w:r>
              <w:rPr/>
              <w:t>информ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 стр.1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ездка за город. Контроль ч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, оценки и коррекции зн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навыки выразительного чтения стих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>ное чтение вслух и коллективное обсуждение прочитанного текста;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азделаЧтение текста и выполнение тес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Читать с полным пониманием  текст и выполнять задания по содержан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Коммуникативные:</w:t>
            </w:r>
            <w:r>
              <w:rPr/>
              <w:t xml:space="preserve"> осуществлять взаимный контроль и самоконтроль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вносить необходимые коррективы в действие после его за</w:t>
              <w:softHyphen/>
              <w:t xml:space="preserve">вершения,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: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опулярные виды спорта в Британии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ткрытия нового зн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новую лексику по теме «Спорт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ой лексикой; чтение текста и работа с ним;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ущий. Диалог «Популярные виды спорта в Британии»</w:t>
            </w:r>
          </w:p>
          <w:p>
            <w:pPr>
              <w:pStyle w:val="Normal"/>
              <w:rPr/>
            </w:pPr>
            <w:r>
              <w:rPr/>
              <w:t>(с.143 №5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-расспрос, запрашивая необходимую информацию (о любимом виде спорта); обобщать полученную информацию; участвовать в диалоге-обмене опираясь на информацию из прочитанного текста: выражать свою точку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ладеть диалоги</w:t>
              <w:softHyphen/>
              <w:t xml:space="preserve">ческой и монологической формами речи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цен</w:t>
              <w:softHyphen/>
              <w:t>ностного отноше</w:t>
              <w:softHyphen/>
              <w:t>ния к здоровью и здоровому образу жизни; формиро</w:t>
              <w:softHyphen/>
              <w:t>вание представ</w:t>
              <w:softHyphen/>
              <w:t>лений о здоровом питан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пр.55 стр.14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опулярные виды спорта в России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ауд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ой лексикой и активизация изученной лексики по теме «Спорт»; чтение текста и работа с ним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. Чтение с полным пониманием текста</w:t>
            </w:r>
          </w:p>
          <w:p>
            <w:pPr>
              <w:pStyle w:val="Normal"/>
              <w:rPr/>
            </w:pPr>
            <w:r>
              <w:rPr/>
              <w:t>(с.145 №63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остью понимать на слух текст, диалогического характер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ражать свою точку зрения (согласие / несогласие);</w:t>
            </w:r>
          </w:p>
          <w:p>
            <w:pPr>
              <w:pStyle w:val="Normal"/>
              <w:rPr/>
            </w:pPr>
            <w:r>
              <w:rPr/>
              <w:t>читать текст с полным пониманием, добавлять пропущенны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ратно формулировать свои мысли;</w:t>
            </w:r>
          </w:p>
          <w:p>
            <w:pPr>
              <w:pStyle w:val="Normal"/>
              <w:rPr/>
            </w:pPr>
            <w:r>
              <w:rPr/>
              <w:t xml:space="preserve">-  владеть навыками осмысленного чтения; </w:t>
            </w:r>
          </w:p>
          <w:p>
            <w:pPr>
              <w:pStyle w:val="Style18"/>
              <w:spacing w:before="0" w:after="0"/>
              <w:rPr/>
            </w:pPr>
            <w:r>
              <w:rPr/>
              <w:t>- строить логические цепочки рассуждений;</w:t>
            </w:r>
          </w:p>
          <w:p>
            <w:pPr>
              <w:pStyle w:val="Normal"/>
              <w:rPr/>
            </w:pPr>
            <w:r>
              <w:rPr/>
              <w:t>-выполнять анализ и сравнение;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пр.9 стр.16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ирода и экология: вода на</w:t>
            </w:r>
          </w:p>
          <w:p>
            <w:pPr>
              <w:pStyle w:val="Normal"/>
              <w:autoSpaceDE w:val="false"/>
              <w:rPr/>
            </w:pPr>
            <w:r>
              <w:rPr/>
              <w:t>планете (океаны, моря, озера, реки);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>
                <w:spacing w:val="-5"/>
              </w:rPr>
              <w:t xml:space="preserve">Урок изучения и </w:t>
            </w:r>
            <w:r>
              <w:rPr/>
              <w:t>первичного закрепления зн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новую лексику по теме «Экологи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ой лексикой; чтение и вос</w:t>
              <w:softHyphen/>
              <w:t>произведение диалогов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Понимание текста на слух (с.147 №71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лностью понимать прослушанный текст (о водном пространстве России), построенный на знакомом языковом материале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ратко излагать результаты выполненной групповой работы (сообщение о Жаке Кусто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проявлять готов</w:t>
              <w:softHyphen/>
              <w:t>ность и способность к осуществле</w:t>
              <w:softHyphen/>
              <w:t>нию межкультурного общения на ан</w:t>
              <w:softHyphen/>
              <w:t>глийском языке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самостоятельно ставить цели, планировать пути их достижения,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создавать, при</w:t>
              <w:softHyphen/>
              <w:t>менять и преобразовывать модели для решения учебных и по</w:t>
              <w:softHyphen/>
              <w:t>знавательных зада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цен</w:t>
              <w:softHyphen/>
              <w:t>ностного отноше</w:t>
              <w:softHyphen/>
              <w:t>ния к окружающей среде; развитие интереса к при</w:t>
              <w:softHyphen/>
              <w:t>роде и природ</w:t>
              <w:softHyphen/>
              <w:t>ным явлениям; 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пр.8 стр.3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ликий исследователь Ж. Кусто и экспедиция его команды на озеро</w:t>
            </w:r>
          </w:p>
          <w:p>
            <w:pPr>
              <w:pStyle w:val="Normal"/>
              <w:autoSpaceDE w:val="false"/>
              <w:rPr/>
            </w:pPr>
            <w:r>
              <w:rPr/>
              <w:t>Байка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>
                <w:spacing w:val="-5"/>
              </w:rPr>
              <w:t xml:space="preserve">Урок изучения и </w:t>
            </w:r>
            <w:r>
              <w:rPr/>
              <w:t>первичного закрепления зн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лекс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 дей</w:t>
              <w:softHyphen/>
              <w:t>ствий):, с новыми лексическими единицами; тренировка употреб</w:t>
              <w:softHyphen/>
              <w:t>ления новой и ранее изученной лексики в речи (работа учащихся в парах)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. Монологическое высказывание (на основе таблицы) </w:t>
            </w:r>
          </w:p>
          <w:p>
            <w:pPr>
              <w:pStyle w:val="Normal"/>
              <w:jc w:val="center"/>
              <w:rPr/>
            </w:pPr>
            <w:r>
              <w:rPr/>
              <w:t>(с. 148 №7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сказывать об экспедиции команды Кусто на озеро Байкал, опираясь на план (сообщение для</w:t>
            </w:r>
          </w:p>
          <w:p>
            <w:pPr>
              <w:pStyle w:val="Normal"/>
              <w:autoSpaceDE w:val="false"/>
              <w:rPr/>
            </w:pPr>
            <w:r>
              <w:rPr/>
              <w:t>радиопередачи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читать с пониманием основного содержания текст</w:t>
            </w:r>
          </w:p>
          <w:p>
            <w:pPr>
              <w:pStyle w:val="Normal"/>
              <w:rPr/>
            </w:pPr>
            <w:r>
              <w:rPr/>
              <w:t xml:space="preserve">об экспедиции команды Кусто на озеро Байкал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читать текст с це</w:t>
              <w:softHyphen/>
              <w:t>лью поиска конкретной информа</w:t>
              <w:softHyphen/>
              <w:t>ции, развивать навыки письменной речи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раженной устойчивой учеб</w:t>
              <w:softHyphen/>
              <w:t>но-познавательной мотивации учения, навыков переноса знаний в новую ситуацию; воспи</w:t>
              <w:softHyphen/>
              <w:t>тание бережного отношения к при</w:t>
              <w:softHyphen/>
              <w:t>роде и всем фор</w:t>
              <w:softHyphen/>
              <w:t>мам жизн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0 стр.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дводный животный мир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чтения и перево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</w:t>
              <w:softHyphen/>
              <w:t>собностей к структурированию, изучаемого пред</w:t>
              <w:softHyphen/>
              <w:t>метного содержания: повторение ранее изученной лексики; выпол</w:t>
              <w:softHyphen/>
              <w:t>нение заданий на основе прослу</w:t>
              <w:softHyphen/>
              <w:t>шанной аудиозаписи; ролевая игра в парах;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Викторина (с.152 №8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остью понимать текст, основанный на знакомом языковом материале, дополнять его;</w:t>
            </w:r>
          </w:p>
          <w:p>
            <w:pPr>
              <w:pStyle w:val="Normal"/>
              <w:rPr/>
            </w:pPr>
            <w:r>
              <w:rPr/>
              <w:t>передавать содержание прочитанного, опираясь на план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итать про себя и полностью понимать текст, построенный на знакомом языковом материа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оценивать правиль</w:t>
              <w:softHyphen/>
              <w:t xml:space="preserve">ность решения учебной задачи,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за</w:t>
              <w:softHyphen/>
              <w:t>интересованного и бережного от</w:t>
              <w:softHyphen/>
              <w:t>ношения к жи</w:t>
              <w:softHyphen/>
              <w:t>вотным; форми</w:t>
              <w:softHyphen/>
              <w:t>рование умения работать в парах (группах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пр.89 стр.15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аздники и фестивали в</w:t>
            </w:r>
          </w:p>
          <w:p>
            <w:pPr>
              <w:pStyle w:val="Normal"/>
              <w:autoSpaceDE w:val="false"/>
              <w:rPr/>
            </w:pPr>
            <w:r>
              <w:rPr/>
              <w:t>Великобритании и Ро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новую лексику по теме «Праздник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х способностей и спо</w:t>
              <w:softHyphen/>
              <w:t>собностей к структурированию, систематизации изучаемого пред</w:t>
              <w:softHyphen/>
              <w:t xml:space="preserve">метного содержания: знакомство с новой лексикой; тренировка употребления изученной лексики в речи;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Монологическое высказывание (с. 154, 155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бсуждать известные праздники, которые отмечаются в Великобритании и России с опорой на план; кратко излагать результаты групповой работы; передавать основное содержание</w:t>
            </w:r>
          </w:p>
          <w:p>
            <w:pPr>
              <w:pStyle w:val="Normal"/>
              <w:autoSpaceDE w:val="false"/>
              <w:rPr/>
            </w:pPr>
            <w:r>
              <w:rPr/>
              <w:t>прочитанных текстов (об английских праздника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запрашивать и давать необходимую информацию, проявлять уважительное отношение к партнерам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осуществлять регуля</w:t>
              <w:softHyphen/>
              <w:t xml:space="preserve">тивные действия самонаблюдения, самоконтроля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культу</w:t>
              <w:softHyphen/>
              <w:t>ры своего народа с помощью изуче</w:t>
              <w:softHyphen/>
              <w:t>ния культуры ан</w:t>
              <w:softHyphen/>
              <w:t>глоязычных стран; 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2 стр.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9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емейный праздн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диалогические навыки по теме «Праздник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собностей и способностей к структуриро</w:t>
              <w:softHyphen/>
              <w:t>ванию, систематизации изучае</w:t>
              <w:softHyphen/>
              <w:t>мого предметного содержания: прогнозирование содержания текста по иллюстрациям;; аудирование с выборочным пониманием необ</w:t>
              <w:softHyphen/>
              <w:t>ходимой информации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. Мон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ести диалог-расспрос между туристом и экскурсоводом, запрашивая информацию о местных праздниках; передавать основное содержание прочитанного текста </w:t>
            </w:r>
          </w:p>
          <w:p>
            <w:pPr>
              <w:pStyle w:val="Normal"/>
              <w:rPr/>
            </w:pPr>
            <w:r>
              <w:rPr/>
              <w:t>комментировать подготовленную презентацию о российском / британском праздн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ладеть диалоги</w:t>
              <w:softHyphen/>
              <w:t xml:space="preserve">ческой и монологической формами речи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использовать зна </w:t>
              <w:softHyphen/>
              <w:t>ково-символические средства пред</w:t>
              <w:softHyphen/>
              <w:t xml:space="preserve">ставления информации </w:t>
            </w:r>
            <w:r>
              <w:rPr>
                <w:rStyle w:val="23"/>
                <w:i w:val="false"/>
                <w:sz w:val="24"/>
                <w:szCs w:val="24"/>
              </w:rPr>
              <w:t>для</w:t>
            </w:r>
            <w:r>
              <w:rPr>
                <w:b w:val="false"/>
                <w:sz w:val="24"/>
                <w:szCs w:val="24"/>
              </w:rPr>
              <w:t xml:space="preserve"> решения учебных зада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значе</w:t>
              <w:softHyphen/>
              <w:t>ния семьи в жизни человека; при</w:t>
              <w:softHyphen/>
              <w:t>нятие ценности семейной жизни; воспитание уважи</w:t>
              <w:softHyphen/>
              <w:t>тельного отноше</w:t>
              <w:softHyphen/>
              <w:t>ния к членам своей семь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04. стр.1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любимый праздни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УД учащихся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навыки чтения с пониманием основного содерж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 xml:space="preserve">ное чтение вслух и коллективное обсуждение прочитанного текста; монологическое высказывание на основе прочитанного текста;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Презент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известные праздники, которые отмечаются в Великобритании и России, вести диалог-расспрос по теме «Любимый празд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читать текст с целью поиска конкретной инфор</w:t>
              <w:softHyphen/>
              <w:t>мации,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самостоятельно ставить цели, планировать пути их достижения,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осознанно строить свое высказывание в соответствии с поставленной коммуникативной задачей, с грамматическими и син</w:t>
              <w:softHyphen/>
              <w:t>таксическими нормами язы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раженной устойчивой учеб</w:t>
              <w:softHyphen/>
              <w:t>но-познавательной мотивации учения, навыков переноса знаний в новую ситуацию, стрем</w:t>
              <w:softHyphen/>
              <w:t>ления к совершен</w:t>
              <w:softHyphen/>
              <w:t>ствованию речевой культуры в цел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общение о любимом  праздни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России и Британии. Контроль аудир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Урок контроля, оценки и коррекции знаний</w:t>
            </w:r>
          </w:p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диалогическ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</w:t>
              <w:softHyphen/>
              <w:t>собностей к рефлексии коррек</w:t>
              <w:softHyphen/>
              <w:t>ционно-контрольного типа и реа</w:t>
              <w:softHyphen/>
              <w:t>лизации коррекционной нормы: выполнение заданий, проверяю</w:t>
              <w:softHyphen/>
              <w:t>щих усвоение лексических еди</w:t>
              <w:softHyphen/>
              <w:t>ниц, грамматических конструкций и выявляющих способность к ком</w:t>
              <w:softHyphen/>
              <w:t>муникации в пределах изученной темы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азделаТест по аудировани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оспринимать на слух и понимать основное содержание текс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полнить таблиц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Коммуникативные:</w:t>
            </w:r>
            <w:r>
              <w:rPr>
                <w:rStyle w:val="210pt"/>
                <w:rFonts w:eastAsia="Calibri"/>
                <w:b/>
                <w:sz w:val="24"/>
              </w:rPr>
              <w:t xml:space="preserve"> </w:t>
            </w:r>
            <w:r>
              <w:rPr/>
              <w:t xml:space="preserve">осуществлять взаимный контроль в совместной деятельности и самоконтроль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>
                <w:rStyle w:val="210pt"/>
                <w:rFonts w:eastAsia="Calibri"/>
                <w:b/>
                <w:sz w:val="24"/>
              </w:rPr>
              <w:t xml:space="preserve"> </w:t>
            </w:r>
            <w:r>
              <w:rPr/>
              <w:t>вносить необходимые коррективы в действие после его за</w:t>
              <w:softHyphen/>
              <w:t xml:space="preserve">вершения,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>
                <w:rStyle w:val="210pt"/>
                <w:rFonts w:eastAsia="Calibri"/>
                <w:b/>
                <w:sz w:val="24"/>
              </w:rPr>
              <w:t xml:space="preserve"> </w:t>
            </w:r>
            <w:r>
              <w:rPr/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Грамматический материал. Времена глагол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граммат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собностей к структурирова</w:t>
              <w:softHyphen/>
              <w:t>нию, систематизации изучаемого предметного содержания: распо</w:t>
              <w:softHyphen/>
              <w:t>знавание и употребление актив</w:t>
              <w:softHyphen/>
              <w:t>ной лексики в речи; повторение и обобщение правил грамматики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Грамматические упраж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лать сообщение по мете «Любимый праздник», используя знакомые грамматические конструкции</w:t>
            </w:r>
          </w:p>
          <w:p>
            <w:pPr>
              <w:pStyle w:val="Normal"/>
              <w:rPr/>
            </w:pPr>
            <w:r>
              <w:rPr/>
              <w:t>правильно употреблять в письменной речи различные грамматические формы английского глаго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пользоваться ло</w:t>
              <w:softHyphen/>
              <w:t>гическими действиями сравнения, анализа, установления аналогий, ра</w:t>
              <w:softHyphen/>
              <w:t>ботать с прочитанным (прослушан</w:t>
              <w:softHyphen/>
              <w:t>ным) текс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раженной устойчивой учеб</w:t>
              <w:softHyphen/>
              <w:t>но-познавательной мотивации учения, навыков переноса знаний в новую ситуацию, стрем</w:t>
              <w:softHyphen/>
              <w:t>ления к совершен</w:t>
              <w:softHyphen/>
              <w:t>ствованию речевой культуры в цел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. стр.159, упр. 13 с. 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классное чт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лекс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 xml:space="preserve">ное чтение вслух и коллективное обсуждение прочитанного текста;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кущий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тение и выполнение заданий к текст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остью понимать речь учителя и одноклассников и реагировать на неё</w:t>
            </w:r>
          </w:p>
          <w:p>
            <w:pPr>
              <w:pStyle w:val="Normal"/>
              <w:rPr/>
            </w:pPr>
            <w:r>
              <w:rPr/>
              <w:t>передавать основное содержание прочитанного с опорой на текст выражая свое отношение к прочитанном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планировать, контро</w:t>
              <w:softHyphen/>
              <w:t xml:space="preserve">лировать и оценивать учебные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осуществлять вы</w:t>
              <w:softHyphen/>
              <w:t>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</w:t>
              <w:softHyphen/>
              <w:t>тивации к продол</w:t>
              <w:softHyphen/>
              <w:t>жению изучения английского языка и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вопрос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с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 закрепить лексический и грамматический материа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повторение ранее изученной лексики; выпол</w:t>
              <w:softHyphen/>
              <w:t>нение заданий на основе прослу</w:t>
              <w:softHyphen/>
              <w:t>шанной аудиозаписи;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рамматические упраж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зученный лексико-грамматический материал под руководством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пользоваться логи</w:t>
              <w:softHyphen/>
              <w:t>ческими действиями сравнения, ана</w:t>
              <w:softHyphen/>
              <w:t xml:space="preserve">лиза,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</w:t>
              <w:softHyphen/>
              <w:t>тивации к продол</w:t>
              <w:softHyphen/>
              <w:t>жению изучения английского языка и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Урок контроля, оценки и коррекции знаний</w:t>
            </w:r>
          </w:p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 навыки аудирования, чтения, письм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</w:t>
              <w:softHyphen/>
              <w:t>собностей к рефлексии коррек</w:t>
              <w:softHyphen/>
              <w:t>ционно-контрольного типа и реа</w:t>
              <w:softHyphen/>
              <w:t>лизации коррекционной нормы: выполнение заданий, проверяю</w:t>
              <w:softHyphen/>
              <w:t>щих усвоение лексических еди</w:t>
              <w:softHyphen/>
              <w:t xml:space="preserve">ниц, грамматических конструкций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.</w:t>
            </w:r>
          </w:p>
          <w:p>
            <w:pPr>
              <w:pStyle w:val="Normal"/>
              <w:rPr/>
            </w:pPr>
            <w:r>
              <w:rPr/>
              <w:t>Тест на знание граммати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самоконтроль знания пройденных лексических единиц и грамматического материала, сформированности языковых 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Коммуникативные:</w:t>
            </w:r>
            <w:r>
              <w:rPr/>
              <w:t xml:space="preserve"> осуществлять взаимный контроль в совместной деятельности и самоконтроль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с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характер ошибо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</w:t>
              <w:softHyphen/>
              <w:t>собностей к рефлексии коррек</w:t>
              <w:softHyphen/>
              <w:t>ционно-контрольного типа и реа</w:t>
              <w:softHyphen/>
              <w:t>лизации коррекционной нормы: выполнение заданий, проверяю</w:t>
              <w:softHyphen/>
              <w:t>щих усвоение лексических еди</w:t>
              <w:softHyphen/>
              <w:t>ниц, грамматических конструкций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Грамматический те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самоконтроль знания пройденных лексических единиц и грамматического материала, сформированности языковых 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зученный лексико-грамматический материал под руководством учите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: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одготовка к проекту «Добро пожаловать в Россию!»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применения УУД учащихся.    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страноведческую информацию по теме»Достопримечательности Росси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работа с кар</w:t>
              <w:softHyphen/>
              <w:t>той России,,знакомство с достопримечательностями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кущий. Выполнение инструкций по проекту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ть и понимать речь учителя и одноклассников</w:t>
            </w:r>
          </w:p>
          <w:p>
            <w:pPr>
              <w:pStyle w:val="Normal"/>
              <w:rPr/>
            </w:pPr>
            <w:r>
              <w:rPr>
                <w:bCs/>
              </w:rPr>
              <w:t>Г: </w:t>
            </w:r>
            <w:r>
              <w:rPr/>
              <w:t>задавать и отвечать на вопросы</w:t>
            </w:r>
          </w:p>
          <w:p>
            <w:pPr>
              <w:pStyle w:val="Normal"/>
              <w:rPr/>
            </w:pPr>
            <w:r>
              <w:rPr>
                <w:bCs/>
              </w:rPr>
              <w:t>Ч:</w:t>
            </w:r>
            <w:r>
              <w:rPr/>
              <w:t> читать меню  с пониманием основного содержания</w:t>
            </w:r>
          </w:p>
          <w:p>
            <w:pPr>
              <w:pStyle w:val="Normal"/>
              <w:rPr/>
            </w:pPr>
            <w:r>
              <w:rPr>
                <w:bCs/>
              </w:rPr>
              <w:t>П:</w:t>
            </w:r>
            <w:r>
              <w:rPr/>
              <w:t> писать слова и пред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устанавливать рабочие отношения, эффективно сотрудничать,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азвивать мотивы и интересы своей познавательной деятельности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>
                <w:rStyle w:val="210pt"/>
                <w:rFonts w:eastAsia="Calibri"/>
                <w:b/>
                <w:sz w:val="24"/>
              </w:rPr>
              <w:t xml:space="preserve"> </w:t>
            </w:r>
            <w:r>
              <w:rPr/>
              <w:t>развивать исследо</w:t>
              <w:softHyphen/>
              <w:t>вательские учебные действия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бщекультурной и этнической идентичности , стрем</w:t>
              <w:softHyphen/>
              <w:t>ления к осознанию культуры своего народа, готовно</w:t>
              <w:softHyphen/>
              <w:t>сти содействовать ознакомлению с ней представите</w:t>
              <w:softHyphen/>
              <w:t>лей других культу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ить прое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щита проектной работы «Добро пожаловать в Россию!»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применения УУД уча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монологической реч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собностей к структурирова</w:t>
              <w:softHyphen/>
              <w:t>нию, систематизации изучаемого предметного содержания: распо</w:t>
              <w:softHyphen/>
              <w:t>знавание и употребление актив</w:t>
              <w:softHyphen/>
              <w:t>ной лексики в речи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Итоговый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Защита проек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ть и понимать речь учителя и одноклассников</w:t>
            </w:r>
          </w:p>
          <w:p>
            <w:pPr>
              <w:pStyle w:val="Normal"/>
              <w:rPr/>
            </w:pPr>
            <w:r>
              <w:rPr>
                <w:bCs/>
              </w:rPr>
              <w:t>Г:</w:t>
            </w:r>
            <w:r>
              <w:rPr/>
              <w:t> защищать проект, вести диалог-расспрос, используя вопросы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ладеть диалоги</w:t>
              <w:softHyphen/>
              <w:t xml:space="preserve">ческой и монологической формами речи в соответствии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«Типичная английская семь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зученный лексико-грамматический материа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повторение ранее изученной лексики; выпол</w:t>
              <w:softHyphen/>
              <w:t>нение заданий на основе прослу</w:t>
              <w:softHyphen/>
              <w:t>шанной аудиозаписи;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.Монологическое высказы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зученный лексико-грамматический 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запрашивать и давать необходимую информацию, проявлять уважительное отношение к партнерам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осуществлять регуля</w:t>
              <w:softHyphen/>
              <w:t xml:space="preserve">тивные действия самонаблюдения, самоконтроля и самооценки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осознанно строить сво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ува</w:t>
              <w:softHyphen/>
              <w:t>жительного отно</w:t>
              <w:softHyphen/>
              <w:t>шения к членам своей семьи;раз</w:t>
              <w:softHyphen/>
              <w:t>витие стремления к совершенствова</w:t>
              <w:softHyphen/>
              <w:t>нию речевой куль</w:t>
              <w:softHyphen/>
              <w:t>туры в цел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Россия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лекс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собностей к структуриро</w:t>
              <w:softHyphen/>
              <w:t>ванию, систематизации изучае</w:t>
              <w:softHyphen/>
              <w:t>мого предметного содержания: чтение текста и работа с ним;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Диалог-расспро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зученный лексико-грамматический материал под руководством учи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устанавливать рабочие отношения, эффективно сотрудничать,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развивать мотивы и интересы своей познавательной деятельности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развивать исследо</w:t>
              <w:softHyphen/>
              <w:t>вательские учебные действ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Великобритания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лекс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собностей к структуриро</w:t>
              <w:softHyphen/>
              <w:t>ванию, систематизации изучае</w:t>
              <w:softHyphen/>
              <w:t>мого предметного содержания: чтение текста и работа с ним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Чтение текста и ответы на вопросы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зученный лексико-грамматический материал под руководством учи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читать текст с целью поиска конкретной инфор</w:t>
              <w:softHyphen/>
              <w:t xml:space="preserve">мации, понимать английскую речь на слух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лексико-грамматическ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граммат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повторение ранее изученной лексики; выпол</w:t>
              <w:softHyphen/>
              <w:t>нение заданий на основе прослу</w:t>
              <w:softHyphen/>
              <w:t>шанной аудиозаписи;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зученный лексико-грамматический материал под руководством учи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Коммуникативные:</w:t>
            </w:r>
            <w:r>
              <w:rPr/>
              <w:t xml:space="preserve"> понимать ан</w:t>
              <w:softHyphen/>
              <w:t>глийскую речь на слух с целью из</w:t>
              <w:softHyphen/>
              <w:t xml:space="preserve">влечения конкретной информации,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самостоятельно ставить цели, планировать пути их достижения ,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пользоваться логи</w:t>
              <w:softHyphen/>
              <w:t>ческими действиями сравнения, ана</w:t>
              <w:softHyphen/>
              <w:t>лиза, классификации по различным признака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Календарно-тематическое планирование 6б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( по УМК М.З.Биболетовой "Английский с удовольствием"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709"/>
        <w:gridCol w:w="2001"/>
        <w:gridCol w:w="976"/>
        <w:gridCol w:w="1805"/>
        <w:gridCol w:w="1896"/>
        <w:gridCol w:w="798"/>
        <w:gridCol w:w="53"/>
        <w:gridCol w:w="173"/>
        <w:gridCol w:w="1364"/>
        <w:gridCol w:w="1843"/>
        <w:gridCol w:w="1612"/>
        <w:gridCol w:w="74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урок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ятельности учащихс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 контроля</w:t>
            </w:r>
          </w:p>
        </w:tc>
        <w:tc>
          <w:tcPr>
            <w:tcW w:w="5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.зада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Добро пожаловать в </w:t>
            </w:r>
            <w:r>
              <w:rPr>
                <w:iCs/>
                <w:color w:val="000000"/>
              </w:rPr>
              <w:t>«Клуб международных путешественников»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содержанием курса, донести до понимания учащихся необходимость овладения иностранными языками в современном мире, совершенствование развития социокультурной компетен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ee"/>
              <w:snapToGrid w:val="false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у учащихся умений построения и реализации новых знаний,(знакомство с рубриками модуля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новым учебником, тренировка навыка устной речи, закрепление знаний </w:t>
            </w:r>
            <w:r>
              <w:rPr>
                <w:spacing w:val="-2"/>
              </w:rPr>
              <w:t xml:space="preserve"> об определенном артикл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Unicode MS"/>
                <w:b/>
                <w:bCs/>
                <w:i/>
                <w:iCs/>
                <w:color w:val="000000"/>
                <w:shd w:fill="FFFFFF" w:val="clear"/>
                <w:lang w:bidi="ru-RU"/>
              </w:rPr>
              <w:t>Коммуникативные:</w:t>
            </w:r>
            <w:r>
              <w:rPr>
                <w:rFonts w:eastAsia="Arial Unicode MS"/>
              </w:rPr>
              <w:t xml:space="preserve"> вести элементар</w:t>
              <w:softHyphen/>
              <w:t xml:space="preserve">ный этикетный диалог в ситуации бытового обще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Unicode MS"/>
                <w:b/>
                <w:bCs/>
                <w:i/>
                <w:iCs/>
                <w:color w:val="000000"/>
                <w:shd w:fill="FFFFFF" w:val="clear"/>
                <w:lang w:bidi="ru-RU"/>
              </w:rPr>
              <w:t>Регулятивные:</w:t>
            </w:r>
            <w:r>
              <w:rPr>
                <w:rFonts w:eastAsia="Arial Unicode MS"/>
              </w:rPr>
              <w:t xml:space="preserve"> принимать и сохранять цели и задачи учебной деятельности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i/>
                <w:iCs/>
                <w:color w:val="000000"/>
                <w:shd w:fill="FFFFFF" w:val="clear"/>
                <w:lang w:bidi="ru-RU"/>
              </w:rPr>
              <w:t>Познавательные:</w:t>
            </w:r>
            <w:r>
              <w:rPr>
                <w:rFonts w:eastAsia="Arial Unicode MS"/>
              </w:rPr>
              <w:t xml:space="preserve"> строить речевые высказывания в соответствии с задачами коммуник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ответственного отношения к уч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стр.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hanging="817"/>
              <w:rPr/>
            </w:pPr>
            <w:r>
              <w:rPr/>
              <w:t>04.094.09</w:t>
            </w:r>
          </w:p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0" w:before="0" w:after="119"/>
              <w:rPr/>
            </w:pPr>
            <w:r>
              <w:rPr/>
              <w:t>У карты  мира</w:t>
            </w:r>
          </w:p>
          <w:p>
            <w:pPr>
              <w:pStyle w:val="Style18"/>
              <w:spacing w:lineRule="atLeast" w:line="200" w:before="0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0" w:before="0" w:after="119"/>
              <w:rPr>
                <w:spacing w:val="-4"/>
              </w:rPr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чтения, активизировать навыки грамматики и аудирования, развивать навыки устной реч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 xml:space="preserve">тельностных способностей: чтение текста и работа с ни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Текущий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онологическое высказывание об одной стране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рассказ мистера Смита и ответить на вопросы,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</w:rPr>
              <w:t>составлять  рассказ о детях, опираясь на картинки, читать и полностью понимать электронное письмо,</w:t>
            </w:r>
          </w:p>
          <w:p>
            <w:pPr>
              <w:pStyle w:val="Normal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осстанавливать текст, вставляя в него пропущенные слова </w:t>
            </w:r>
          </w:p>
          <w:p>
            <w:pPr>
              <w:pStyle w:val="Normal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i/>
                <w:iCs/>
                <w:color w:val="000000"/>
                <w:shd w:fill="FFFFFF" w:val="clear"/>
                <w:lang w:bidi="ru-RU"/>
              </w:rPr>
              <w:t>Коммуникативные:</w:t>
            </w:r>
            <w:r>
              <w:rPr>
                <w:rFonts w:eastAsia="Arial Unicode MS"/>
              </w:rPr>
              <w:t>адекватно исполь</w:t>
              <w:softHyphen/>
              <w:t xml:space="preserve">зовать речевые средства для решения различных коммуникативных задач.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hd w:fill="FFFFFF" w:val="clear"/>
                <w:lang w:bidi="ru-RU"/>
              </w:rPr>
              <w:t>Регулятивные:</w:t>
            </w:r>
            <w:r>
              <w:rPr>
                <w:rFonts w:eastAsia="Arial Unicode MS"/>
              </w:rPr>
              <w:t xml:space="preserve"> принимать и сохранять цели и задачи учебной деятельности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hd w:fill="FFFFFF" w:val="clear"/>
                <w:lang w:bidi="ru-RU"/>
              </w:rPr>
              <w:t>Познавательные:</w:t>
            </w:r>
            <w:r>
              <w:rPr>
                <w:rFonts w:eastAsia="Arial Unicode MS"/>
              </w:rPr>
              <w:t xml:space="preserve"> уметь действовать по образцу при выполнении упражнений и составлении собственных высказываний в пределах данной тем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Формирование выраженной устойчивой учеб</w:t>
              <w:softHyphen/>
              <w:t>но-познавательной мотивации учения, навыков переноса знаний в новую ситуац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>2стр</w:t>
            </w:r>
            <w:r>
              <w:rPr>
                <w:lang w:val="en-US"/>
              </w:rPr>
              <w:t>.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 xml:space="preserve">Учимся заполня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аудирования и устной речи, активизировать грамматические навык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: чтение текста и работа с ним (анкета клуба исследователей) ;аудирование с выбо</w:t>
              <w:softHyphen/>
              <w:t>рочным пониманием заданной информации; самостоятельное за</w:t>
              <w:softHyphen/>
              <w:t>полнение анкеты по образцу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Текущ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онологическое высказывание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>восстановление текст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нимать на слух короткий телефонный разговор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вать и отвечать на вопросы, вести диалог-расспрос о Даниэле/  о себе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полнить анкету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>читать текст с целью поиска конкретной инфор</w:t>
              <w:softHyphen/>
              <w:t>мации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самостоятельно ставить цели, планировать пути их достижения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>работать с текстом, выделять и фиксировать нужную ин</w:t>
              <w:softHyphen/>
              <w:t>формаци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коллективной учебной деятель</w:t>
              <w:softHyphen/>
              <w:t>ности, умения работать в паре (группе), стремле</w:t>
              <w:softHyphen/>
              <w:t>ния к совершен</w:t>
              <w:softHyphen/>
              <w:t>ствованию речевой культуры в цел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>4стр</w:t>
            </w:r>
            <w:r>
              <w:rPr>
                <w:lang w:val="en-US"/>
              </w:rPr>
              <w:t>.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я и знакомства с новыми друзья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аудирования и устной речи, активизировать граммат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: аудирование и чтение текста и работа с ни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Текущий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иалог-расспрос, Ответы на вопросы анкеты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Слушать и понимать говорящего и дать ответы,читать и составлять предложения, опираясь на знание правил чтения, составлять предложения, по заданной структ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>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>
                <w:rStyle w:val="210pt"/>
                <w:rFonts w:eastAsia="Calibri"/>
                <w:b/>
                <w:sz w:val="24"/>
              </w:rPr>
              <w:t xml:space="preserve"> правильно </w:t>
            </w:r>
            <w:r>
              <w:rPr/>
              <w:t>оценивать соб</w:t>
              <w:softHyphen/>
              <w:t xml:space="preserve">ственные возможности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>пользоваться ло</w:t>
              <w:softHyphen/>
              <w:t>гическими действиями сравнения, анализа, обобщ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по</w:t>
              <w:softHyphen/>
              <w:t>ведения, культуры речи; установле</w:t>
              <w:softHyphen/>
              <w:t>ние дружеских взаимоотношений в коллектив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>5стр</w:t>
            </w:r>
            <w:r>
              <w:rPr>
                <w:lang w:val="en-US"/>
              </w:rPr>
              <w:t>.3</w:t>
            </w:r>
            <w:r>
              <w:rPr/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ь вежливым!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монологической речи, закрепить навыки аудирования и граммтические навыки</w:t>
            </w:r>
          </w:p>
          <w:p>
            <w:pPr>
              <w:pStyle w:val="Normal"/>
              <w:rPr/>
            </w:pPr>
            <w:r>
              <w:rPr/>
              <w:t>( Простое прошедшее и Настоящее совершенное врем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: фронталь</w:t>
              <w:softHyphen/>
              <w:t xml:space="preserve">ное чтение вслух и коллективное обсуждение прочитанного текста; монологическое высказывание на основе прочитанного текста;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Текущий 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Этикетный диалог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на слух текст, построенный на знакомом языковом материале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вести этикетный диалог,  читать  текст раскрывая скобки, меняя слова в правильном времени </w:t>
            </w:r>
            <w:r>
              <w:rPr>
                <w:lang w:val="en-US"/>
              </w:rPr>
              <w:t>PastSimple</w:t>
            </w:r>
            <w:r>
              <w:rPr/>
              <w:t xml:space="preserve">/ </w:t>
            </w:r>
            <w:r>
              <w:rPr>
                <w:lang w:val="en-US"/>
              </w:rPr>
              <w:t>PresentPerfect</w:t>
            </w:r>
            <w:r>
              <w:rPr>
                <w:rFonts w:eastAsia="Times New Roman"/>
              </w:rPr>
              <w:t xml:space="preserve"> ,написать ответы на специаль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>развивать комму</w:t>
              <w:softHyphen/>
              <w:t>никативную компетенцию,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вносить необходимые коррективы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 стр.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Виды путешеств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диалогической речи,активизировать навыки монологической реч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:фронталь</w:t>
              <w:softHyphen/>
              <w:t xml:space="preserve">ное чтение вслух и коллективное обсуждение прочитанного текста; монологическое высказывание на основе прочитанного текста;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Монолог – диалог «Путешествия»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на слух короткий текст, построенный на знакомом языковом материале, составлять высказывания, опираясь на образец,составить новые слова, используя суффикс</w:t>
            </w:r>
            <w:r>
              <w:rPr/>
              <w:t>-</w:t>
            </w:r>
            <w:r>
              <w:rPr>
                <w:lang w:val="en-US"/>
              </w:rPr>
              <w:t>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читать текст с целью поиска конкретной инфор</w:t>
              <w:softHyphen/>
              <w:t>мации, взаимодействовать со сверст</w:t>
              <w:softHyphen/>
              <w:t>никами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самостоятельно ставить цели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раженной устойчивой учеб</w:t>
              <w:softHyphen/>
              <w:t>но-познавательной мотивации учения, навыков переноса знаний в новую ситуацию, стрем</w:t>
              <w:softHyphen/>
              <w:t>ления к совершен</w:t>
              <w:softHyphen/>
              <w:t>ствованию речевой культуры в цел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пр.7 стр.3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Чудеса природы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ексические и произносительные навыки по теме « Чудеса природы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чтения и монологической реч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Текущий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веты на вопросы Диалог-расспрос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Понимать на слух текст, и соотносить названия и места, слушать текст исказать, чем известны данные места, читать слова с буквосочетаниями – </w:t>
            </w:r>
            <w:r>
              <w:rPr>
                <w:rFonts w:eastAsia="Times New Roman"/>
                <w:lang w:val="en-US"/>
              </w:rPr>
              <w:t>al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/>
                <w:lang w:val="en-US"/>
              </w:rPr>
              <w:t>igh</w:t>
            </w:r>
            <w:r>
              <w:rPr>
                <w:rFonts w:eastAsia="Times New Roman"/>
              </w:rPr>
              <w:t>, восстанавливать текст, вставляя в него пропущенны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работать с прочи</w:t>
              <w:softHyphen/>
              <w:t>танным (прослушанным) текстом, осознанно строить свое высказывание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тереса и уважительного отношения к куль</w:t>
              <w:softHyphen/>
              <w:t>туре и образу жиз</w:t>
              <w:softHyphen/>
              <w:t>ни других народ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пр.49 стр.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Ниагарский водопад.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Контроль</w:t>
            </w:r>
          </w:p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чтения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развивающего контроля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Научить высказаться на заданную тему, соблюдая нормы речевого этикета;</w:t>
            </w:r>
          </w:p>
          <w:p>
            <w:pPr>
              <w:pStyle w:val="Normal"/>
              <w:ind w:right="-113" w:hanging="0"/>
              <w:rPr/>
            </w:pPr>
            <w:r>
              <w:rPr/>
              <w:t>-</w:t>
            </w:r>
            <w:r>
              <w:rPr>
                <w:rFonts w:eastAsia="Times New Roman"/>
              </w:rPr>
              <w:t xml:space="preserve"> осуществлять сравнение и классификацию по заданным критериям;</w:t>
            </w:r>
          </w:p>
          <w:p>
            <w:pPr>
              <w:pStyle w:val="Style18"/>
              <w:spacing w:before="0" w:after="0"/>
              <w:rPr/>
            </w:pPr>
            <w:r>
              <w:rPr/>
              <w:t>-заполнить таблицу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: знакомство с новой лексикой; поисковое чте</w:t>
              <w:softHyphen/>
              <w:t>ние; рассказ на основе прочитанно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ойденного раздела</w:t>
            </w:r>
          </w:p>
          <w:p>
            <w:pPr>
              <w:pStyle w:val="Normal"/>
              <w:rPr/>
            </w:pPr>
            <w:r>
              <w:rPr/>
              <w:t>Текст- монолог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лностью понимать слова и составлять словосочетания  и предложения с ними ,вести монолог, рассказывать о Ниагарском водопаде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оценивать правиль</w:t>
              <w:softHyphen/>
              <w:t xml:space="preserve">ность решения учебной задачи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пользоваться ло</w:t>
              <w:softHyphen/>
              <w:t>гическими действиями сравнения, анализа, установления аналог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коллективной учебной деятель</w:t>
              <w:softHyphen/>
              <w:t>ности; умение работать в паре (группе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пр.8 стр.3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Чудеса природы России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ткрытия нового зн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новый материал по теме: « Употребление артикля с неисчисляемыми существительными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: употребле</w:t>
              <w:softHyphen/>
              <w:t>ние в связной речи неисчисляемых существитель</w:t>
              <w:softHyphen/>
              <w:t>ных  с артиклем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Диалог-расспрос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иноязычную речь и извлекать необходимую информаци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, задавать вопросы(в паре,в группе) :</w:t>
            </w:r>
            <w:r>
              <w:rPr>
                <w:rFonts w:eastAsia="Times New Roman"/>
                <w:lang w:val="en-US"/>
              </w:rPr>
              <w:t>Where</w:t>
            </w:r>
            <w:r>
              <w:rPr>
                <w:rFonts w:eastAsia="Times New Roman"/>
              </w:rPr>
              <w:t xml:space="preserve"> …? </w:t>
            </w:r>
            <w:r>
              <w:rPr>
                <w:rFonts w:eastAsia="Times New Roman"/>
                <w:lang w:val="en-US"/>
              </w:rPr>
              <w:t>When…? What…? Why…?If he/she…?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Коммуникативные:</w:t>
            </w:r>
            <w:r>
              <w:rPr/>
              <w:t xml:space="preserve"> запрашивать и давать необходимую информацию. </w:t>
            </w: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пр.53стр.2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Гостим в английской семье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новую лексику по теме : « Описание людей», закрепить навыки устной речи( описание картинок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: введение новой лексики; выпол</w:t>
              <w:softHyphen/>
              <w:t>нение заданий на основе прослу</w:t>
              <w:softHyphen/>
              <w:t xml:space="preserve">шанной аудиозаписи; ролевая игра в парах;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Текущ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алог-расспрос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тение текст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писание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на слух телефонный 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казать, кого должна встретить миссис Вильсон 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ополнить предложения артик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проявлять уважительное отношение к партнерам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осуществлять регуля</w:t>
              <w:softHyphen/>
              <w:t>тивные действия самонаблюдения,самоконтроля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вежливого по</w:t>
              <w:softHyphen/>
              <w:t>ведени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пр.9,10 стр.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ть навыки устной речи по теме  </w:t>
            </w:r>
          </w:p>
          <w:p>
            <w:pPr>
              <w:pStyle w:val="Normal"/>
              <w:rPr/>
            </w:pPr>
            <w:r>
              <w:rPr/>
              <w:t>« Семь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 xml:space="preserve">тельностных способностей: тренировка употребления изученной лексики в речи;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кущий</w:t>
            </w:r>
          </w:p>
          <w:p>
            <w:pPr>
              <w:pStyle w:val="Normal"/>
              <w:snapToGrid w:val="false"/>
              <w:rPr/>
            </w:pPr>
            <w:r>
              <w:rPr/>
              <w:t>Рассказ о семье по плану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услышанное и извлекать необходимую информацию, рассказывать о своем друге с опорой на план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слушать, читать и понимать текст,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ботать с прослу</w:t>
              <w:softHyphen/>
              <w:t>шанным (прочитанным) тексто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ации к изучению англ.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пр59стр.24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ок бабушке на день рожд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технику чтения, контролировать навыки выразительного чтения стихотвор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ind w:left="66" w:hanging="0"/>
              <w:rPr/>
            </w:pPr>
            <w:r>
              <w:rPr/>
              <w:t>Читать  текст с пониманием основного содержания</w:t>
            </w:r>
          </w:p>
          <w:p>
            <w:pPr>
              <w:pStyle w:val="Normal"/>
              <w:rPr/>
            </w:pPr>
            <w:r>
              <w:rPr/>
              <w:t>- соотносить слова и определ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/>
              <w:t>Стихотворение наизусть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на слух стихотворение  и  выучить его наизусть, читать с полным пониманием текс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ладеть диалоги</w:t>
              <w:softHyphen/>
              <w:t>ческой и монологической речью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ботать с прочи</w:t>
              <w:softHyphen/>
              <w:t>танным (прослушанным) текс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ува</w:t>
              <w:softHyphen/>
              <w:t>жительного отно</w:t>
              <w:softHyphen/>
              <w:t>шения к людям пожилого возрас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пр.11 стр.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в городе и дерев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лексические и произносительные навыки по теме : « Мой город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рослушать текст, фиксируя нужную информацию;</w:t>
            </w:r>
          </w:p>
          <w:p>
            <w:pPr>
              <w:pStyle w:val="Style18"/>
              <w:spacing w:before="0" w:after="0"/>
              <w:rPr/>
            </w:pPr>
            <w:r>
              <w:rPr/>
              <w:t>-составить монологическое высказывание с опорой на тек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Рассказ о городе или деревне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лностью понимать текст и извлекать необходимую информацию,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ыразить свое мнение, где лучше жи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ладеть диалоги</w:t>
              <w:softHyphen/>
              <w:t>ческой и монологической речью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 xml:space="preserve">ность решения учебной задачи.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</w:t>
              <w:softHyphen/>
              <w:t>тивации к продол</w:t>
              <w:softHyphen/>
              <w:t>жению изучения английского языка и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пр.11 стр.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ом – моя крепо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навыки диалогической речи и ауд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рослушать текст, фиксируя нужную информацию в таблице;</w:t>
            </w:r>
          </w:p>
          <w:p>
            <w:pPr>
              <w:pStyle w:val="Style18"/>
              <w:spacing w:before="0" w:after="0"/>
              <w:rPr/>
            </w:pPr>
            <w:r>
              <w:rPr/>
              <w:t>- читать диалоги, восполняя пропуски необходимой информацией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работать в паре в соответствии с нормами общения, правилами поведения и этикет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иалог - расспрос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Слушать текст и соотносить информацию с картинками, </w:t>
            </w:r>
            <w:r>
              <w:rPr>
                <w:rFonts w:eastAsia="Times New Roman"/>
                <w:bCs/>
              </w:rPr>
              <w:t>дополнить  диалог-расспрос</w:t>
            </w:r>
            <w:r>
              <w:rPr>
                <w:rFonts w:eastAsia="Times New Roman"/>
              </w:rPr>
              <w:t>используя образец,  читать вслух текст, вставляя пропущенные слов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учитывать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работать с прочи</w:t>
              <w:softHyphen/>
              <w:t>танным (прослушанным) текс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3. стр.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английских дом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новый страноведческий материал по теме « Виды английских домов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 xml:space="preserve"> </w:t>
            </w:r>
            <w:r>
              <w:rPr/>
              <w:t>Научить описывать происходящее на картинках, с опорой на речевые образцы;</w:t>
            </w:r>
          </w:p>
          <w:p>
            <w:pPr>
              <w:pStyle w:val="Normal"/>
              <w:autoSpaceDE w:val="false"/>
              <w:rPr/>
            </w:pPr>
            <w:r>
              <w:rPr/>
              <w:t>-различать типы до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нологическое высказывание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ссказывать о различных типах домов, опираясь на модели, читать предложения и подбирать к картинкам соответствующее предложение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 владеть диалоги</w:t>
              <w:softHyphen/>
              <w:t xml:space="preserve">ческой и монологической речью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 xml:space="preserve">ность решения учебной задачи.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толерантного отно</w:t>
              <w:softHyphen/>
              <w:t>шения к системе ценностей и нор</w:t>
              <w:softHyphen/>
              <w:t>мам поведения представителей других культу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88стр.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Описание своего дома /квартиры</w:t>
            </w: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навыки аудирования и диалогической реч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учить понимать цель и смысл выполняемых заданий;</w:t>
            </w:r>
          </w:p>
          <w:p>
            <w:pPr>
              <w:pStyle w:val="Normal"/>
              <w:ind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осознанно строить речевое высказывание </w:t>
            </w:r>
          </w:p>
          <w:p>
            <w:pPr>
              <w:pStyle w:val="Normal"/>
              <w:rPr/>
            </w:pPr>
            <w:r>
              <w:rPr/>
              <w:t>-написать о своем любимом месте в квартир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Текущ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онолог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«Мой дом»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Понимать трех членов клуба  и заполнить таблицу, описать свой дом , читать с полным пониманием и отгадывать описание дома, использовать в своей речи сложные предложения с </w:t>
            </w:r>
            <w:r>
              <w:rPr>
                <w:rFonts w:eastAsia="Times New Roman"/>
                <w:lang w:val="en-US"/>
              </w:rPr>
              <w:t>which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/>
                <w:lang w:val="en-US"/>
              </w:rPr>
              <w:t>wh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читать текст с целью поиска конкретной инфор</w:t>
              <w:softHyphen/>
              <w:t xml:space="preserve">мации,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коллективной учебной деятель</w:t>
              <w:softHyphen/>
              <w:t>ности, умения работать в паре (группе), стремле</w:t>
              <w:softHyphen/>
              <w:t>ния к совершен</w:t>
              <w:softHyphen/>
              <w:t>ствованию речевой культуры в цел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Описание своего дома /квартиры</w:t>
            </w: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>
                <w:color w:val="000000"/>
              </w:rPr>
              <w:t>Памятные</w:t>
            </w:r>
            <w:r>
              <w:rPr/>
              <w:t xml:space="preserve"> дни в Брит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учить высказываться  на заданную тему с опорой на картинки;</w:t>
            </w:r>
          </w:p>
          <w:p>
            <w:pPr>
              <w:pStyle w:val="Normal"/>
              <w:ind w:right="-17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осстанавливать  небольшой текст, содержащий только  изученный языковой материал; правописание лексики по теме «Путешестви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Использовать языковую догадку при восприятии речи учителя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осстановить текст, вставляя пропущенные слова с опорой на картинк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Текущ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онологическое высказывание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>восстановление текст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 xml:space="preserve"> </w:t>
            </w:r>
            <w:r>
              <w:rPr/>
              <w:t>Научить учащихся соединять картинки с прочитанной информацией,</w:t>
            </w:r>
          </w:p>
          <w:p>
            <w:pPr>
              <w:pStyle w:val="Normal"/>
              <w:rPr/>
            </w:pPr>
            <w:r>
              <w:rPr/>
              <w:t>самостоятельно составить монолог по образ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оценивать правиль</w:t>
              <w:softHyphen/>
              <w:t xml:space="preserve">ность решения учебной задачи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использовать зна</w:t>
              <w:softHyphen/>
              <w:t>ково-символические средства пред</w:t>
              <w:softHyphen/>
              <w:t>ставления информации для решения учебных и практических зада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культу</w:t>
              <w:softHyphen/>
              <w:t>ры своего народа с помощью изуче</w:t>
              <w:softHyphen/>
              <w:t>ния культуры ан</w:t>
              <w:softHyphen/>
              <w:t>глоязычных стран; 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>
                <w:color w:val="000000"/>
              </w:rPr>
              <w:t>Памятные</w:t>
            </w:r>
            <w:r>
              <w:rPr/>
              <w:t xml:space="preserve"> дни в Британ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Особенный день для семьи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родолжать учить составлять собственные диалоги 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работать в паре в соответствии с нормами общения, правилами поведения и этикет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оспринимать на слух в аудиозаписи небольшой текст,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ставлять пересказ по содержанию письма Сергея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написать собственный диалог по образцу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Диалог этикетного характер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 xml:space="preserve">Составлять собственные диалоги с целью решения поставленной коммуникативной задач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работать в паре в соответствии с нормами общения, правилами поведения и этикет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Коммуникативные:</w:t>
            </w:r>
            <w:r>
              <w:rPr/>
              <w:t xml:space="preserve"> вести диалог эти</w:t>
              <w:softHyphen/>
              <w:t xml:space="preserve">кетного характера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осуществлять регуля</w:t>
              <w:softHyphen/>
              <w:t xml:space="preserve">тивные действия самонаблюдения, самоконтроля и самооценки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вежливого пове</w:t>
              <w:softHyphen/>
              <w:t>дения; развитие стремления к вы</w:t>
              <w:softHyphen/>
              <w:t>ражению эмоций и чувств адекват</w:t>
              <w:softHyphen/>
              <w:t>ным способом, навыков коллек</w:t>
              <w:softHyphen/>
              <w:t>тивной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Особенный день для семьи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ританские празд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Научить </w:t>
            </w:r>
            <w:r>
              <w:rPr>
                <w:rFonts w:eastAsia="Times New Roman"/>
                <w:bCs/>
              </w:rPr>
              <w:t xml:space="preserve">задавать общие и специальные вопросы типа: </w:t>
            </w:r>
            <w:r>
              <w:rPr>
                <w:rFonts w:eastAsia="Times New Roman"/>
                <w:bCs/>
                <w:lang w:val="en-US"/>
              </w:rPr>
              <w:t>What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  <w:lang w:val="en-US"/>
              </w:rPr>
              <w:t>do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  <w:lang w:val="en-US"/>
              </w:rPr>
              <w:t>you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  <w:lang w:val="en-US"/>
              </w:rPr>
              <w:t>like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  <w:lang w:val="en-US"/>
              </w:rPr>
              <w:t>to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  <w:lang w:val="en-US"/>
              </w:rPr>
              <w:t>eat</w:t>
            </w:r>
            <w:r>
              <w:rPr>
                <w:rFonts w:eastAsia="Times New Roman"/>
                <w:bCs/>
              </w:rPr>
              <w:t xml:space="preserve"> …? </w:t>
            </w:r>
            <w:r>
              <w:rPr>
                <w:rFonts w:eastAsia="Times New Roman"/>
                <w:bCs/>
                <w:lang w:val="en-US"/>
              </w:rPr>
              <w:t>Do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  <w:lang w:val="en-US"/>
              </w:rPr>
              <w:t>you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  <w:lang w:val="en-US"/>
              </w:rPr>
              <w:t>like</w:t>
            </w:r>
            <w:r>
              <w:rPr>
                <w:rFonts w:eastAsia="Times New Roman"/>
                <w:bCs/>
              </w:rPr>
              <w:t xml:space="preserve"> ..? </w:t>
            </w:r>
            <w:r>
              <w:rPr>
                <w:rFonts w:eastAsia="Times New Roman"/>
                <w:bCs/>
                <w:lang w:val="en-US"/>
              </w:rPr>
              <w:t>Does</w:t>
            </w:r>
            <w:r>
              <w:rPr>
                <w:rFonts w:eastAsia="Times New Roman"/>
                <w:bCs/>
              </w:rPr>
              <w:t xml:space="preserve">….?  и отвечать на них;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читать по ролям и использовать соответствующую интонацию</w:t>
            </w:r>
            <w:r>
              <w:rPr>
                <w:rFonts w:eastAsia="Times New Roman"/>
                <w:bCs/>
              </w:rPr>
              <w:t xml:space="preserve">;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Участвовать в диалоге-расспросе, задавая вопросы собеседнику и отвечая на его вопросы о британских праздниках;  сравнивать и анализировать прочитанный текст; написать предложения с новыми ЛЕ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иалог-расспрос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и разыграть  прочитанный текст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Коммуникативные:</w:t>
            </w:r>
            <w:r>
              <w:rPr/>
              <w:t xml:space="preserve"> устанавливать рабочие отношения, эффективно сотрудничать,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развивать мотивы и интересы своей познавательной деятель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вежливого пове</w:t>
              <w:softHyphen/>
              <w:t>дения; развитие стремления к вы</w:t>
              <w:softHyphen/>
              <w:t>ражению эмоций и чувств адекват</w:t>
              <w:softHyphen/>
              <w:t>ным способом, навыков коллек</w:t>
              <w:softHyphen/>
              <w:t>тивной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ританские праздн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ак отметить любимый праздник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Научить распознавать в тексте и дифференцировать слова по определённым признакам (существительные, прилагательные, модальные/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мысловые глагол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Научить вести диалог-расспрос, используя: </w:t>
            </w:r>
            <w:r>
              <w:rPr>
                <w:rFonts w:eastAsia="Times New Roman"/>
                <w:bCs/>
                <w:lang w:val="en-US"/>
              </w:rPr>
              <w:t>What</w:t>
            </w:r>
            <w:r>
              <w:rPr>
                <w:rFonts w:eastAsia="Times New Roman"/>
                <w:bCs/>
              </w:rPr>
              <w:t xml:space="preserve">…? </w:t>
            </w:r>
            <w:r>
              <w:rPr>
                <w:rFonts w:eastAsia="Times New Roman"/>
                <w:bCs/>
                <w:lang w:val="en-US"/>
              </w:rPr>
              <w:t>Where</w:t>
            </w:r>
            <w:r>
              <w:rPr>
                <w:rFonts w:eastAsia="Times New Roman"/>
                <w:bCs/>
              </w:rPr>
              <w:t xml:space="preserve">…? </w:t>
            </w:r>
            <w:r>
              <w:rPr>
                <w:rFonts w:eastAsia="Times New Roman"/>
                <w:bCs/>
                <w:lang w:val="en-US"/>
              </w:rPr>
              <w:t>When</w:t>
            </w:r>
            <w:r>
              <w:rPr>
                <w:rFonts w:eastAsia="Times New Roman"/>
                <w:bCs/>
              </w:rPr>
              <w:t xml:space="preserve">…? </w:t>
            </w:r>
            <w:r>
              <w:rPr>
                <w:rFonts w:eastAsia="Times New Roman"/>
                <w:bCs/>
                <w:lang w:val="en-US"/>
              </w:rPr>
              <w:t>How</w:t>
            </w:r>
            <w:r>
              <w:rPr>
                <w:rFonts w:eastAsia="Times New Roman"/>
                <w:bCs/>
              </w:rPr>
              <w:t>…? ;</w:t>
            </w:r>
          </w:p>
          <w:p>
            <w:pPr>
              <w:pStyle w:val="Normal"/>
              <w:ind w:right="-113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осстанавливать текст, вставляя в него пропущенные сло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иалог-расспрос</w:t>
            </w:r>
          </w:p>
          <w:p>
            <w:pPr>
              <w:pStyle w:val="Normal"/>
              <w:ind w:right="-57" w:hanging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этикетного характера.</w:t>
            </w:r>
          </w:p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ст по чтению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ть предложения с </w:t>
            </w:r>
            <w:r>
              <w:rPr>
                <w:bCs/>
                <w:iCs/>
                <w:color w:val="000000"/>
              </w:rPr>
              <w:t xml:space="preserve">существительными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-</w:t>
            </w:r>
            <w:r>
              <w:rPr/>
              <w:t xml:space="preserve"> контроль и самоконтроль изученных понятий и алгорит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Коммуникативные:</w:t>
            </w:r>
            <w:r>
              <w:rPr/>
              <w:t xml:space="preserve"> осуществлять взаимный контроль </w:t>
            </w: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вносить коррективы в действие после его за</w:t>
              <w:softHyphen/>
              <w:t xml:space="preserve">вершения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ак отметить любимый праздник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Веселое время провождение (Домашнее чтение)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Научить читать про себя и полностью понимать текст, построенный на знакомом языковом материале;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писать самые важные советы с их точки зр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ратко излагать содержание прочитанного текста;</w:t>
            </w:r>
          </w:p>
          <w:p>
            <w:pPr>
              <w:pStyle w:val="Normal"/>
              <w:ind w:right="-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равнивать и анализировать буквосочетания английского языка и их транскрипц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Задавать вопросы, исправляя предложенные варианты высказывани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оценивать правиль</w:t>
              <w:softHyphen/>
              <w:t xml:space="preserve">ность решения учебной задачи,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Веселое время провождение (Домашнее чтение)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Подготовка к контрольной рабо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рефлек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ить навыки аудирования, умения составлять рассказ по картинка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учить извлекать необходимую информацию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раздела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ест по аудированию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навыков чте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ять сравнение и классификацию по заданным критерия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right="-113" w:hanging="0"/>
              <w:jc w:val="both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слушать, читать и понимать текст,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ставить цели, планировать пути их достижения,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работать с прослу</w:t>
              <w:softHyphen/>
              <w:t>шанным (прочитанным) текстом, самостоятельно организовывать свой труд в классе и дом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утешествия и клады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Контроль аудирования  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Контро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контроля и  оценки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ять контроль и самоконтроль изученных понятий и алгоритмов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заполнить анкет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 xml:space="preserve">Заполнить анкету для поступления  в </w:t>
            </w:r>
            <w:r>
              <w:rPr>
                <w:u w:val="single"/>
              </w:rPr>
              <w:t xml:space="preserve"> </w:t>
            </w:r>
            <w:r>
              <w:rPr/>
              <w:t>клуб международных путешественников по образц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аздела ( письмо- анкета)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онимать цель и смысл выполняемых заданий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выполнять логические действия (анализ, сравнение)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Коммуникативные:</w:t>
            </w:r>
            <w:r>
              <w:rPr/>
              <w:t xml:space="preserve"> осуществлять взаимный контроль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вносить коррективы в действие после его за</w:t>
              <w:softHyphen/>
              <w:t>вершения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ьные:</w:t>
            </w:r>
            <w:r>
              <w:rPr/>
              <w:t xml:space="preserve"> 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Клуб международных путешественников</w:t>
            </w:r>
          </w:p>
          <w:p>
            <w:pPr>
              <w:pStyle w:val="Style18"/>
              <w:spacing w:before="0" w:after="0"/>
              <w:rPr/>
            </w:pPr>
            <w:r>
              <w:rPr/>
              <w:t>Контроль письма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с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Разобрать погрешности, допущенные в работе, сформировать умение работать в роли проверяемого и проверяющего, научить правильно относиться к ошибке, умело и грамотно ее использова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Формирование умений учащихся систематизировать и обобщать, закреплять и проводить анализ по определенной теме</w:t>
            </w:r>
          </w:p>
          <w:p>
            <w:pPr>
              <w:pStyle w:val="Normal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следовать ал</w:t>
              <w:softHyphen/>
              <w:t>горитму проведения самопроверки при консультативной помощи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осуществлять взаимный контроль в совместной деятельности и самоконтроль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 xml:space="preserve">Регулятивные: </w:t>
            </w:r>
            <w:r>
              <w:rPr>
                <w:b w:val="false"/>
                <w:sz w:val="24"/>
                <w:szCs w:val="24"/>
              </w:rPr>
              <w:t>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3"/>
                <w:i w:val="false"/>
                <w:sz w:val="24"/>
                <w:szCs w:val="24"/>
              </w:rPr>
              <w:t xml:space="preserve">Познавательные:   </w:t>
            </w:r>
            <w:r>
              <w:rPr>
                <w:b w:val="false"/>
                <w:sz w:val="24"/>
                <w:szCs w:val="24"/>
              </w:rPr>
              <w:t>овладевать раз</w:t>
              <w:softHyphen/>
              <w:t>личными формами познавательной и личностной рефлексии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Защита проекта по теме: «Конференция международных»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УУД</w:t>
            </w:r>
          </w:p>
          <w:p>
            <w:pPr>
              <w:pStyle w:val="Normal"/>
              <w:rPr/>
            </w:pPr>
            <w:r>
              <w:rPr/>
              <w:t>уча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нтроль монологической речи по теме «Клуб международных путешественни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-расспрос, используя вопросы: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? 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does</w:t>
            </w:r>
            <w:r>
              <w:rPr/>
              <w:t xml:space="preserve"> </w:t>
            </w:r>
            <w:r>
              <w:rPr>
                <w:lang w:val="en-US"/>
              </w:rPr>
              <w:t>he</w:t>
            </w:r>
            <w:r>
              <w:rPr/>
              <w:t>/</w:t>
            </w:r>
            <w:r>
              <w:rPr>
                <w:lang w:val="en-US"/>
              </w:rPr>
              <w:t>she</w:t>
            </w:r>
            <w:r>
              <w:rPr/>
              <w:t xml:space="preserve"> ?</w:t>
              <w:tab/>
            </w:r>
          </w:p>
          <w:p>
            <w:pPr>
              <w:pStyle w:val="Normal"/>
              <w:rPr/>
            </w:pPr>
            <w:r>
              <w:rPr/>
              <w:t>составить письменный  план  по проект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онологичесие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ысказыва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Овладеть навыками сотрудничества, в ходе выполнения проекта</w:t>
            </w:r>
          </w:p>
          <w:p>
            <w:pPr>
              <w:pStyle w:val="Style18"/>
              <w:spacing w:before="0" w:after="0"/>
              <w:rPr/>
            </w:pPr>
            <w:r>
              <w:rPr/>
              <w:t>самостоятельно ( или в группе) подготовить</w:t>
            </w:r>
            <w:r>
              <w:rPr>
                <w:rFonts w:eastAsia="@Arial Unicode MS"/>
                <w:iCs/>
                <w:color w:val="000000"/>
              </w:rPr>
              <w:t xml:space="preserve"> проект и 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проявлять уважительное отношение к партнерам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осуществлять регуля</w:t>
              <w:softHyphen/>
              <w:t xml:space="preserve">тивные действия самонаблюдения, самоконтроля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Защита проекта по теме «Конференция международных»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утешествия и клады</w:t>
            </w:r>
          </w:p>
          <w:p>
            <w:pPr>
              <w:pStyle w:val="Style18"/>
              <w:spacing w:before="280" w:after="0"/>
              <w:rPr/>
            </w:pPr>
            <w:r>
              <w:rPr/>
              <w:t xml:space="preserve">Контроль аудирования  </w:t>
            </w:r>
          </w:p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контроля, оценки и коррекции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нтроль  навыков ауд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учить извлекать необходимую информацию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раздела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ест по аудированию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навыков чтен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ять сравнение и классификацию по заданным критериям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right="-113" w:hanging="0"/>
              <w:jc w:val="both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слушать, читать и понимать текст,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ставить цели, планировать пути их достижения,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работать с прослу</w:t>
              <w:softHyphen/>
              <w:t>шанным (прочитанным) текстом, самостоятельно организовывать свой труд в классе и дом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утешествия и клады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Контроль аудирования  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Работа над ошибк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взаимопроверк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учить извлекать необходимую информацию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ять сравнение и классификацию по заданным критер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napToGrid w:val="false"/>
              <w:spacing w:lineRule="auto" w:line="240"/>
              <w:ind w:hanging="0"/>
              <w:jc w:val="left"/>
              <w:rPr>
                <w:rStyle w:val="23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ы отдыха . Настольные игр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крытия новых знаний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ой лексикой по теме "Настольные игры."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ять свои мысли в устной форме, понятной для собеседника,</w:t>
            </w:r>
          </w:p>
          <w:p>
            <w:pPr>
              <w:pStyle w:val="Normal"/>
              <w:rPr/>
            </w:pPr>
            <w:r>
              <w:rPr/>
              <w:t>- опираться  на языковую догадку в процессе восприятия на слух,</w:t>
            </w:r>
          </w:p>
          <w:p>
            <w:pPr>
              <w:pStyle w:val="Normal"/>
              <w:rPr/>
            </w:pPr>
            <w:r>
              <w:rPr/>
              <w:t>- осознанно строить речевое высказы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Текущий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алог- бесед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ять свои мысли в устной форме, понятной для собеседника,</w:t>
            </w:r>
          </w:p>
          <w:p>
            <w:pPr>
              <w:pStyle w:val="Normal"/>
              <w:rPr/>
            </w:pPr>
            <w:r>
              <w:rPr/>
              <w:t>- опираться  на языковую догадку в процессе восприятия на слух,</w:t>
            </w:r>
          </w:p>
          <w:p>
            <w:pPr>
              <w:pStyle w:val="Normal"/>
              <w:rPr/>
            </w:pPr>
            <w:r>
              <w:rPr/>
              <w:t>- осознанно строить речевое высказывани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читывать выделен</w:t>
              <w:softHyphen/>
              <w:t>ные учителем ориентиры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>
                <w:rStyle w:val="210pt"/>
                <w:rFonts w:eastAsia="Calibri"/>
                <w:b/>
              </w:rPr>
              <w:t xml:space="preserve"> </w:t>
            </w:r>
            <w:r>
              <w:rPr/>
              <w:t>использовать зна</w:t>
              <w:softHyphen/>
              <w:t>ково-символические средства пред</w:t>
              <w:softHyphen/>
              <w:t>ставления информации для решения учебных зада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Формирование мо</w:t>
              <w:softHyphen/>
              <w:t>тивации к продол</w:t>
              <w:softHyphen/>
              <w:t>жению изучения английского язы</w:t>
              <w:softHyphen/>
              <w:t>ка, стрем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ы обсуждаем, как провести выходны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autoSpaceDE w:val="false"/>
              <w:rPr/>
            </w:pPr>
            <w:r>
              <w:rPr/>
              <w:t>урок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ть навыки чтения и монологической реч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участие в беседе по ситуации «Как бы ты хотел провести свои выходные и почему так»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Текущий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иалог- бесед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ботать по предложенному учителем плану</w:t>
            </w:r>
          </w:p>
          <w:p>
            <w:pPr>
              <w:pStyle w:val="Normal"/>
              <w:autoSpaceDE w:val="false"/>
              <w:rPr/>
            </w:pPr>
            <w:r>
              <w:rPr/>
              <w:t>- логически выстраивать монологическое высказывание</w:t>
            </w:r>
          </w:p>
          <w:p>
            <w:pPr>
              <w:pStyle w:val="Normal"/>
              <w:autoSpaceDE w:val="false"/>
              <w:rPr/>
            </w:pPr>
            <w:r>
              <w:rPr/>
              <w:t>- владеть базовыми знаниями правил ч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читывать выделен</w:t>
              <w:softHyphen/>
              <w:t>ные учителем ориентиры.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>
                <w:rStyle w:val="210pt"/>
                <w:rFonts w:eastAsia="Calibri"/>
                <w:b/>
              </w:rPr>
              <w:t xml:space="preserve"> </w:t>
            </w:r>
            <w:r>
              <w:rPr/>
              <w:t>использовать зна</w:t>
              <w:softHyphen/>
              <w:t>ково-символические средства пред</w:t>
              <w:softHyphen/>
              <w:t>ставления информации для решения учебных зада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нание правил по</w:t>
              <w:softHyphen/>
              <w:t>ведения, культуры речи; установле</w:t>
              <w:softHyphen/>
              <w:t>ние дружеских взаимоотношений в коллективе, ос</w:t>
              <w:softHyphen/>
              <w:t>нованных на взаи</w:t>
              <w:softHyphen/>
              <w:t>мопомощи и вза</w:t>
              <w:softHyphen/>
              <w:t>имной поддержк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: упр.2 с.46 (повторить сл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селые выход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грамматические навыки по теме : « Модальные глаголы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 употреблять отрицательную форму модального глагола </w:t>
            </w:r>
            <w:r>
              <w:rPr>
                <w:bCs/>
                <w:lang w:val="en-US"/>
              </w:rPr>
              <w:t>have</w:t>
            </w:r>
            <w:r>
              <w:rPr>
                <w:bCs/>
              </w:rPr>
              <w:t xml:space="preserve"> (</w:t>
            </w:r>
            <w:r>
              <w:rPr>
                <w:bCs/>
                <w:lang w:val="en-US"/>
              </w:rPr>
              <w:t>has</w:t>
            </w:r>
            <w:r>
              <w:rPr>
                <w:bCs/>
              </w:rPr>
              <w:t xml:space="preserve">) </w:t>
            </w:r>
            <w:r>
              <w:rPr>
                <w:bCs/>
                <w:lang w:val="en-US"/>
              </w:rPr>
              <w:t>to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ологическое высказывание по модел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ять свои мысли в устной форме, понятной для собеседника,</w:t>
            </w:r>
          </w:p>
          <w:p>
            <w:pPr>
              <w:pStyle w:val="Normal"/>
              <w:rPr/>
            </w:pPr>
            <w:r>
              <w:rPr/>
              <w:t>- опираться  на языковую догадку в процессе восприятия на слух,</w:t>
            </w:r>
          </w:p>
          <w:p>
            <w:pPr>
              <w:pStyle w:val="Normal"/>
              <w:rPr/>
            </w:pPr>
            <w:r>
              <w:rPr/>
              <w:t>- осознанно строить речевое высказы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>
                <w:rStyle w:val="210pt"/>
                <w:rFonts w:eastAsia="Calibri"/>
                <w:b/>
                <w:sz w:val="24"/>
              </w:rPr>
              <w:t xml:space="preserve"> </w:t>
            </w:r>
            <w:r>
              <w:rPr/>
              <w:t>оценивать правиль</w:t>
              <w:softHyphen/>
              <w:t xml:space="preserve">ность решения учебной задачи,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>
                <w:rStyle w:val="210pt"/>
                <w:rFonts w:eastAsia="Calibri"/>
                <w:b/>
                <w:sz w:val="24"/>
              </w:rPr>
              <w:t xml:space="preserve"> </w:t>
            </w:r>
            <w:r>
              <w:rPr/>
              <w:t>пользоваться ло</w:t>
              <w:softHyphen/>
              <w:t>гическими действиями сравнения, анализа, обобщ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по</w:t>
              <w:softHyphen/>
              <w:t>ведения, культуры речи; установле</w:t>
              <w:softHyphen/>
              <w:t>ние дружеских взаимоотношений в коллективе, ос</w:t>
              <w:softHyphen/>
              <w:t>нованных на взаи</w:t>
              <w:softHyphen/>
              <w:t>мопомощи и вза</w:t>
              <w:softHyphen/>
              <w:t>имной поддержк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: упр. 7 с.48 (выучить выражения);  упр.1 стр. 69 (письме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ши планы на выход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аудирова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ять свои мысли в устной форме, понятной для собеседника,</w:t>
            </w:r>
          </w:p>
          <w:p>
            <w:pPr>
              <w:pStyle w:val="Normal"/>
              <w:rPr/>
            </w:pPr>
            <w:r>
              <w:rPr/>
              <w:t>- опираться  на языковую догадку в процессе восприятия на слух,</w:t>
            </w:r>
          </w:p>
          <w:p>
            <w:pPr>
              <w:pStyle w:val="Normal"/>
              <w:rPr/>
            </w:pPr>
            <w:r>
              <w:rPr/>
              <w:t>- осознанно строить речевое высказы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кущий</w:t>
            </w:r>
          </w:p>
          <w:p>
            <w:pPr>
              <w:pStyle w:val="Normal"/>
              <w:snapToGrid w:val="false"/>
              <w:rPr/>
            </w:pPr>
            <w:r>
              <w:rPr/>
              <w:t>Монологическое высказывание по модел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Слушать и определять действия главного персонажа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читать и переводить структуры, соотносить графический образ слов со звуковым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станавливать рабочие отношения, способствовать про</w:t>
              <w:softHyphen/>
              <w:t xml:space="preserve">дуктивной кооперации.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азвивать мотивы и интересы своей познавательной деятельности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>
                <w:rStyle w:val="210pt"/>
                <w:rFonts w:eastAsia="Calibri"/>
                <w:b/>
              </w:rPr>
              <w:t xml:space="preserve"> </w:t>
            </w:r>
            <w:r>
              <w:rPr/>
              <w:t>развивать исследо</w:t>
              <w:softHyphen/>
              <w:t>вательские учебные действ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коллективной учебной деятель</w:t>
              <w:softHyphen/>
              <w:t>ности, умения работать в паре (группе), стремле</w:t>
              <w:softHyphen/>
              <w:t>ния к совершен</w:t>
              <w:softHyphen/>
              <w:t>ствованию речевой культуры в цел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: упр. 17 а) – дополнить словами –устно с.50; упр.2 стр. 70 (письменн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отдыха</w:t>
            </w:r>
          </w:p>
          <w:p>
            <w:pPr>
              <w:pStyle w:val="Normal"/>
              <w:rPr/>
            </w:pPr>
            <w:r>
              <w:rPr/>
              <w:t>Контроль гово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, коррекции и оценки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навыки говор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монологическое высказывание о достопримечательностях (</w:t>
            </w:r>
            <w:r>
              <w:rPr>
                <w:lang w:val="en-US"/>
              </w:rPr>
              <w:t>Stonehenge</w:t>
            </w:r>
            <w:r>
              <w:rPr/>
              <w:t>), диалог - расспрос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: читать и понимать аутентичный текст, выразить свое мнение</w:t>
            </w:r>
          </w:p>
          <w:p>
            <w:pPr>
              <w:pStyle w:val="Normal"/>
              <w:rPr/>
            </w:pPr>
            <w:r>
              <w:rPr>
                <w:bCs/>
              </w:rPr>
              <w:t>П:</w:t>
            </w:r>
            <w:r>
              <w:rPr/>
              <w:t xml:space="preserve"> составлять план монологического высказы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раздела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казывать своё предположение на основе прослушанных вопросов,</w:t>
            </w:r>
          </w:p>
          <w:p>
            <w:pPr>
              <w:pStyle w:val="Normal"/>
              <w:autoSpaceDE w:val="false"/>
              <w:rPr/>
            </w:pPr>
            <w:r>
              <w:rPr/>
              <w:t>-- использовать языковые средства для решения коммуникативной задачи</w:t>
            </w:r>
          </w:p>
          <w:p>
            <w:pPr>
              <w:pStyle w:val="Normal"/>
              <w:rPr/>
            </w:pPr>
            <w:r>
              <w:rPr/>
              <w:t>- работать в паре в соответствии с нормами об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>
                <w:rStyle w:val="210pt"/>
                <w:rFonts w:eastAsia="Calibri"/>
                <w:b/>
                <w:sz w:val="24"/>
              </w:rPr>
              <w:t xml:space="preserve"> </w:t>
            </w:r>
            <w:r>
              <w:rPr/>
              <w:t>осуществлять регуля</w:t>
              <w:softHyphen/>
              <w:t xml:space="preserve">тивные действия самонаблюдения, самоконтроля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>
                <w:rStyle w:val="210pt"/>
                <w:rFonts w:eastAsia="Calibri"/>
                <w:b/>
                <w:sz w:val="24"/>
              </w:rPr>
              <w:t xml:space="preserve"> </w:t>
            </w:r>
            <w:r>
              <w:rPr/>
              <w:t>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</w:t>
            </w:r>
            <w:r>
              <w:rPr>
                <w:lang w:val="en-US"/>
              </w:rPr>
              <w:t xml:space="preserve">: </w:t>
            </w: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51 повтори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говор о животных:  читаем и говорим о Лондонском зоопар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ексические навыки по теме : « Зоопарк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монологическое высказывание, согласно запрашиваемой информаци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: читать и понимать аутентичный текст с использованием языковой догадки и выборочного перев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ть связный рассказ и находить необходимую информацию по ситуации</w:t>
            </w:r>
          </w:p>
          <w:p>
            <w:pPr>
              <w:pStyle w:val="Normal"/>
              <w:rPr/>
            </w:pPr>
            <w:r>
              <w:rPr/>
              <w:t>-владеть базовыми грамматическими понят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лушать, читать и понимать текст, содержащий из</w:t>
              <w:softHyphen/>
              <w:t xml:space="preserve">ученный языковой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самостоятельно ставить цели, планировать пути их достижения,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аботать с прослу</w:t>
              <w:softHyphen/>
              <w:t>шанным (прочитанным) текстом, самостоятельно организовывать свой труд в классе и дом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</w:t>
              <w:softHyphen/>
              <w:t>тивации к продол</w:t>
              <w:softHyphen/>
              <w:t>жению изучения английского язы</w:t>
              <w:softHyphen/>
              <w:t>ка, стрем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: упр. 23 с.52 (первый текст) – повторить его содержание, выучить новые сл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lang w:val="en-US"/>
              </w:rPr>
              <w:t>3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говор о животных:  читаем и говорим о Московском зоопар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навыки устной речи и аудирова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rPr/>
            </w:pPr>
            <w:r>
              <w:rPr>
                <w:iCs/>
              </w:rPr>
              <w:t xml:space="preserve">Рассказывать об известных фактах истории Лондонского зоопарка, </w:t>
            </w:r>
            <w:r>
              <w:rPr>
                <w:bCs/>
              </w:rPr>
              <w:t xml:space="preserve">читать с полным пониманием  информацию о Московском  зоопарке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писать слова - синоним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ть связный рассказ и находить необходимую информацию по ситуации,</w:t>
            </w:r>
          </w:p>
          <w:p>
            <w:pPr>
              <w:pStyle w:val="Normal"/>
              <w:rPr/>
            </w:pPr>
            <w:r>
              <w:rPr/>
              <w:t>самостоятельно регулировать логическое построение монологического высказывания</w:t>
            </w:r>
          </w:p>
          <w:p>
            <w:pPr>
              <w:pStyle w:val="Normal"/>
              <w:rPr/>
            </w:pPr>
            <w:r>
              <w:rPr/>
              <w:t>- владеть базовыми грамматическими понят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учитывать выделен</w:t>
              <w:softHyphen/>
              <w:t>ные учителем ориентиры действия в новом учебном материале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пользоваться логи</w:t>
              <w:softHyphen/>
              <w:t>ческими действиями сравнения, ана</w:t>
              <w:softHyphen/>
              <w:t>лиза, классификации по различным признака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коллективной учебной деятель</w:t>
              <w:softHyphen/>
              <w:t>ности, умения работать в паре (группе), стремле</w:t>
              <w:softHyphen/>
              <w:t>ния к совершен</w:t>
              <w:softHyphen/>
              <w:t>ствованию речевой культуры в цел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: упр. 23 с.53 (второй текст повторить); упр.25 стр.53 (письме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ловек и звери, живущие в зоопар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изучающего чт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Рассказывать – сравнить  Лондонский зоопарк с Московским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Ч: читать с полным пониманием  фразы, предложения по ситуации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: выбирать и писать правила поведения в общественных местах (зоопарке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бота в парах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иалог, монолог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нно строить  свое речевое высказывание в устной форме,</w:t>
            </w:r>
          </w:p>
          <w:p>
            <w:pPr>
              <w:pStyle w:val="Normal"/>
              <w:rPr/>
            </w:pPr>
            <w:r>
              <w:rPr/>
              <w:t>- активно использовать речевые средства и средства ИКТ,</w:t>
            </w:r>
          </w:p>
          <w:p>
            <w:pPr>
              <w:pStyle w:val="Normal"/>
              <w:rPr/>
            </w:pPr>
            <w:r>
              <w:rPr/>
              <w:t>- владеть базовыми грамматическими понят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устанавливать рабочие отношения, эффективно сотрудничать,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развивать мотивы и интересы своей познавательной деятельности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развивать исследо</w:t>
              <w:softHyphen/>
              <w:t>вательские учебные действ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раженной  учеб</w:t>
              <w:softHyphen/>
              <w:t>но-познавательной мотивации учения, навыков переноса знаний в новую ситуац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: упр. 33 с.55 (выразительное чтение); упр.5 стр. 70 (письме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:» Зоопарк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и коррекции УУД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и грамматических навыко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лексические и грамматические навыки по теме  « Зоопарк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. работ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 использовать речевые средства навыки грамм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>
                <w:rStyle w:val="210pt"/>
                <w:rFonts w:eastAsia="Calibri"/>
                <w:b/>
              </w:rPr>
              <w:t xml:space="preserve"> </w:t>
            </w:r>
            <w:r>
              <w:rPr/>
              <w:t>планировать, контро</w:t>
              <w:softHyphen/>
              <w:t xml:space="preserve">лировать и оценивать учебные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>
                <w:rStyle w:val="210pt"/>
                <w:rFonts w:eastAsia="Calibri"/>
                <w:b/>
              </w:rPr>
              <w:t xml:space="preserve"> </w:t>
            </w:r>
            <w:r>
              <w:rPr/>
              <w:t>осуществлять вы</w:t>
              <w:softHyphen/>
              <w:t>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ави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lang w:val="en-US"/>
              </w:rPr>
              <w:t>3</w:t>
            </w: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гощение: разные продукты п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новые лексические единицы по теме: « Продукты питания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ь строить предложения по образцу и самостоятельно</w:t>
            </w:r>
          </w:p>
          <w:p>
            <w:pPr>
              <w:pStyle w:val="Normal"/>
              <w:rPr/>
            </w:pPr>
            <w:r>
              <w:rPr/>
              <w:t>- логически выстраивать монологическое высказывание</w:t>
            </w:r>
          </w:p>
          <w:p>
            <w:pPr>
              <w:pStyle w:val="Normal"/>
              <w:rPr/>
            </w:pPr>
            <w:r>
              <w:rPr/>
              <w:t>- использовать речевые средства для решения коммуникативной задач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Рассказывать о своем выборе продуктов питан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Ч: читать самостоятельно новые слова, понимать их значение в предложениях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: </w:t>
            </w:r>
            <w:r>
              <w:rPr/>
              <w:t>составлять предложения из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Коммуникативные:</w:t>
            </w:r>
            <w:r>
              <w:rPr>
                <w:rStyle w:val="210pt"/>
                <w:rFonts w:eastAsia="Calibri"/>
                <w:b/>
              </w:rPr>
              <w:t xml:space="preserve"> </w:t>
            </w:r>
            <w:r>
              <w:rPr/>
              <w:t>читать текст с целью поиска конкретной инфор</w:t>
              <w:softHyphen/>
              <w:t>мации, понимать английскую речь на слух с целью извлечения конкрет</w:t>
              <w:softHyphen/>
              <w:t>ной информ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тереса и уважительного отношения к куль</w:t>
              <w:softHyphen/>
              <w:t>туре и образу жиз</w:t>
              <w:softHyphen/>
              <w:t>ни других народ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: упр.40 с.57; упр.41 стр. 58 (повтори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lang w:val="en-US"/>
              </w:rPr>
              <w:t>3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диционный английский завтра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рок изучения и первичного закрепления знаний</w:t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грамматические навыки (Неисчисляемые и исчисляемые им. сущ.)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</w:rPr>
              <w:t>Р</w:t>
            </w:r>
            <w:r>
              <w:rPr>
                <w:color w:val="000000"/>
                <w:shd w:fill="FFFFFF" w:val="clear"/>
              </w:rPr>
              <w:t>асспрашивать собеседника о его любимой еде на завтрак (обед, ужин)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Ч: </w:t>
            </w:r>
            <w:r>
              <w:rPr/>
              <w:t>читать  и понимать тексты о традиционном английском завтраке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: </w:t>
            </w:r>
            <w:r>
              <w:rPr>
                <w:color w:val="000000"/>
                <w:shd w:fill="FFFFFF" w:val="clear"/>
              </w:rPr>
              <w:t>вставить пропущенные слова, словосочетания в предложениях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  <w:t>Рассказывать о своем выборе продуктов питания на завтрак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: читать самостоятельно текст, понимать значение новых слов в предложениях текста, найти ответы на вопросы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: </w:t>
            </w:r>
            <w:r>
              <w:rPr>
                <w:color w:val="000000"/>
                <w:shd w:fill="FFFFFF" w:val="clear"/>
              </w:rPr>
              <w:t>заполнить таблицу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Коммуникативные:</w:t>
            </w:r>
            <w:r>
              <w:rPr>
                <w:rStyle w:val="210pt"/>
                <w:rFonts w:eastAsia="Calibri"/>
                <w:b/>
              </w:rPr>
              <w:t xml:space="preserve"> </w:t>
            </w:r>
            <w:r>
              <w:rPr/>
              <w:t>читать текст с целью поиска конкретной инфор</w:t>
              <w:softHyphen/>
              <w:t>мации, понимать английскую речь на слух с целью извлечения конкрет</w:t>
              <w:softHyphen/>
              <w:t>ной информации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 xml:space="preserve">нию;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: упр.45с.59 (устн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глийская еда в сравнении с русс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аудирова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hd w:fill="FFFFFF" w:val="clear"/>
              </w:rPr>
              <w:t xml:space="preserve">Расспрашивать собеседника о его любимой еде на завтрак (обед, ужин), </w:t>
            </w:r>
            <w:r>
              <w:rPr/>
              <w:t>строить монологическое высказыва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тко формулировать свои мысли.</w:t>
            </w:r>
          </w:p>
          <w:p>
            <w:pPr>
              <w:pStyle w:val="Normal"/>
              <w:rPr/>
            </w:pPr>
            <w:r>
              <w:rPr/>
              <w:t>- 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rPr/>
            </w:pPr>
            <w:r>
              <w:rPr/>
              <w:t>- выделять необходимую информац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ладеть диалоги</w:t>
              <w:softHyphen/>
              <w:t>ческой и монологической речью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коллективной учебной деятель</w:t>
              <w:softHyphen/>
              <w:t>ности; умение работать в паре (групп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: упр.37,38 с.57 (повторить слов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имая еда Контроль аудирова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, коррекции и оценки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color w:val="000000"/>
              </w:rPr>
              <w:t>В</w:t>
            </w:r>
            <w:r>
              <w:rPr>
                <w:color w:val="000000"/>
              </w:rPr>
              <w:t>оспринимать на слух и понимать основное содержание текс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П: </w:t>
            </w:r>
            <w:r>
              <w:rPr>
                <w:color w:val="000000"/>
              </w:rPr>
              <w:t>заполнить таблиц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аздел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Рзвивать учебно-организационные умения (самостоятельная работа, самоконтроль), умение нацелить себя на выполнение поставленной задачи</w:t>
            </w:r>
          </w:p>
          <w:p>
            <w:pPr>
              <w:pStyle w:val="Normal"/>
              <w:rPr/>
            </w:pPr>
            <w:r>
              <w:rPr/>
              <w:t>- выделять необходимую информацию из аудиотекс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проявлять готов</w:t>
              <w:softHyphen/>
              <w:t xml:space="preserve">ность и способность к межкультурному общению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: упр. 50 с.61 (знать правило); упр.51 стр. 61 (письменн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lang w:val="en-US"/>
              </w:rPr>
              <w:t>4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говор о британских школ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новые лексические единицы по теме: « Британские школы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Рассказывать о сходстве и различии российских и британских школ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: читать самостоятельно информацию в виде разговора, понимать содержание, дополнять вопросами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: </w:t>
            </w:r>
            <w:r>
              <w:rPr/>
              <w:t>составлять мини-диало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ь строить предложения по образцу и самостоятельно</w:t>
            </w:r>
          </w:p>
          <w:p>
            <w:pPr>
              <w:pStyle w:val="Normal"/>
              <w:rPr/>
            </w:pPr>
            <w:r>
              <w:rPr/>
              <w:t>- логически выстраивать монологическое высказывание</w:t>
            </w:r>
          </w:p>
          <w:p>
            <w:pPr>
              <w:pStyle w:val="Normal"/>
              <w:rPr/>
            </w:pPr>
            <w:r>
              <w:rPr/>
              <w:t>- использовать речевые средства для решения коммуникативной за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Коммуникативные:</w:t>
            </w:r>
            <w:r>
              <w:rPr/>
              <w:t xml:space="preserve"> осуществлять взаимный контроль. </w:t>
            </w: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вносить необходимые коррективы в действие после его за</w:t>
              <w:softHyphen/>
              <w:t xml:space="preserve">вершения,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</w:t>
              <w:softHyphen/>
              <w:t>тивации к продол</w:t>
              <w:softHyphen/>
              <w:t>жению изучения английского языка и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: упр.37,38 с.57 (повторить слов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4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отребление модальных глаголов в ситуации «Школьная жизнь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грамматические навыки по теме : « Модальные глаголы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0" w:leader="none"/>
              </w:tabs>
              <w:autoSpaceDE w:val="false"/>
              <w:rPr>
                <w:iCs/>
              </w:rPr>
            </w:pPr>
            <w:r>
              <w:rPr>
                <w:iCs/>
              </w:rPr>
              <w:t>Составлять собственные высказывания по образцу, спрашивать и отвечать на вопросы,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</w:rPr>
              <w:t xml:space="preserve">читать фразы с модальными глаголами и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написать вопросы в вежливой форме с модальными глаголами </w:t>
            </w:r>
            <w:r>
              <w:rPr>
                <w:bCs/>
                <w:iCs/>
                <w:lang w:val="en-US"/>
              </w:rPr>
              <w:t>may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Cs/>
                <w:lang w:val="en-US"/>
              </w:rPr>
              <w:t>can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Cs/>
                <w:lang w:val="en-US"/>
              </w:rPr>
              <w:t>could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нно строить  свое речевое высказывание в устной форме,</w:t>
            </w:r>
          </w:p>
          <w:p>
            <w:pPr>
              <w:pStyle w:val="Normal"/>
              <w:rPr/>
            </w:pPr>
            <w:r>
              <w:rPr/>
              <w:t>- активно использовать речевые средства и средства ИКТ,</w:t>
            </w:r>
          </w:p>
          <w:p>
            <w:pPr>
              <w:pStyle w:val="Normal"/>
              <w:rPr/>
            </w:pPr>
            <w:r>
              <w:rPr/>
              <w:t>- владеть базовыми грамматическими понят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Коммуникативные:</w:t>
            </w:r>
            <w:r>
              <w:rPr/>
              <w:t xml:space="preserve"> запрашивать и давать необходимую информацию. </w:t>
            </w: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оценивать правиль</w:t>
              <w:softHyphen/>
              <w:t xml:space="preserve">ность решения учебной задачи,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: упр.66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.66 (читать и переводить), упр. 67 стр. 66 (дополнить предложен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4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ы школ в России и Британии: срав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страноведческий материал по теме : « Школы Британии и Росси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оспринимать на слух и понимать слова с опорой на языковую догадку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Г: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расспрашивать собеседника о его любимых школьных предметах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Ч: </w:t>
            </w:r>
            <w:r>
              <w:rPr/>
              <w:t>читать  и понимать текст о школьной жизн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: написать слова и выраж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итать самостоятельно текст, понимать значение выделенных слов в предложениях текста, уметь передать значение подчеркнутых предложений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: </w:t>
            </w:r>
            <w:r>
              <w:rPr>
                <w:color w:val="000000"/>
                <w:shd w:fill="FFFFFF" w:val="clear"/>
              </w:rPr>
              <w:t>заполнить таблицу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читать текст с целью поиска конкретной инфор</w:t>
              <w:softHyphen/>
              <w:t>мации,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работать с прочи</w:t>
              <w:softHyphen/>
              <w:t>танным (прослушанным) текс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культу</w:t>
              <w:softHyphen/>
              <w:t>ры своего народа с помощью изуче</w:t>
              <w:softHyphen/>
              <w:t>ния культуры ан</w:t>
              <w:softHyphen/>
              <w:t xml:space="preserve">глоязычных стран;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: упр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.66 (читать и переводить), упр. 67 стр. 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4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ьная жизнь</w:t>
            </w:r>
          </w:p>
          <w:p>
            <w:pPr>
              <w:pStyle w:val="Normal"/>
              <w:rPr/>
            </w:pPr>
            <w:r>
              <w:rPr/>
              <w:t>Контроль пись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Урок контроля, оценки и коррекции знаний</w:t>
            </w:r>
          </w:p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Урок контроля, оценки и коррекции знаний</w:t>
            </w:r>
          </w:p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письм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письма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раздел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итать предложения в тексте, которые описывают картин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П: </w:t>
            </w:r>
            <w:r>
              <w:rPr>
                <w:color w:val="000000"/>
              </w:rPr>
              <w:t>написать по образцу (описание картинок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осуществлять са</w:t>
              <w:softHyphen/>
              <w:t>моконтроль, коррекцию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планировать, контро</w:t>
              <w:softHyphen/>
              <w:t>лировать и оценивать учебные дей</w:t>
              <w:softHyphen/>
              <w:t xml:space="preserve">ствия.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уществлять вы</w:t>
              <w:softHyphen/>
              <w:t>бор наиболее эффективных способов решения задач в зависимости от кон</w:t>
              <w:softHyphen/>
              <w:t>кретных услов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ави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классное чт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монологической реч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монологической речи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адеть умениями смыслового чтения с полным пониманием содержания и извлечением нужной информации</w:t>
            </w:r>
          </w:p>
          <w:p>
            <w:pPr>
              <w:pStyle w:val="Normal"/>
              <w:rPr/>
            </w:pPr>
            <w:r>
              <w:rPr/>
              <w:t>- кратко формулировать свои мыс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слушать, читать и понимать текст, содержащий из</w:t>
              <w:softHyphen/>
              <w:t xml:space="preserve">ученный языковой материал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ботать с прослу</w:t>
              <w:softHyphen/>
              <w:t>шанным (прочитанным) текс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эстети</w:t>
              <w:softHyphen/>
              <w:t>ческого созна</w:t>
              <w:softHyphen/>
              <w:t>ния в процессе ознакомления с художественным наследием народов мира,творческой' деятельности эсте</w:t>
              <w:softHyphen/>
              <w:t>тического харак</w:t>
              <w:softHyphen/>
              <w:t>те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рисунок по прочитанной ч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уча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и грамматических навыков по разделу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ческих и грамматических навыков по разделу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изученные лексические единицы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планировать, контро</w:t>
              <w:softHyphen/>
              <w:t xml:space="preserve">лировать и оценивать учебные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осуществлять вы</w:t>
              <w:softHyphen/>
              <w:t>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ави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с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Разобрать погрешности, допущенные в работе, сформировать умение работать в роли проверяемого и проверяющего, научить правильно относиться к ошибке, умело и грамотно ее использова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Формирование умений учащихся систематизировать и обобщать, закреплять и проводить анализ по определенной теме</w:t>
            </w:r>
          </w:p>
          <w:p>
            <w:pPr>
              <w:pStyle w:val="Normal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следовать ал</w:t>
              <w:softHyphen/>
              <w:t>горитму проведения самопроверки при консультативной помощи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осуществлять взаимный контроль в совместной деятельности и самоконтроль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 xml:space="preserve">Регулятивные: </w:t>
            </w:r>
            <w:r>
              <w:rPr>
                <w:b w:val="false"/>
                <w:sz w:val="24"/>
                <w:szCs w:val="24"/>
              </w:rPr>
              <w:t>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 xml:space="preserve">Познавательные: </w:t>
            </w:r>
            <w:r>
              <w:rPr>
                <w:b w:val="false"/>
                <w:sz w:val="24"/>
                <w:szCs w:val="24"/>
              </w:rPr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lang w:val="en-US"/>
              </w:rPr>
              <w:t>4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оектная работа «Давайте приготовим специальное блюдо на Рождество!»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применения УУД уча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проектной деятельност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проектной деятельн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аздела</w:t>
            </w:r>
          </w:p>
          <w:p>
            <w:pPr>
              <w:pStyle w:val="Normal"/>
              <w:rPr/>
            </w:pPr>
            <w:r>
              <w:rPr/>
              <w:t>Защита проект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ть у участников проектной работы умения представлять свои проекты в виде презентации, готовить свое выступление</w:t>
            </w:r>
          </w:p>
          <w:p>
            <w:pPr>
              <w:pStyle w:val="Normal"/>
              <w:rPr/>
            </w:pPr>
            <w:r>
              <w:rPr/>
              <w:t>- владеть умением реагировать на вопросы, вступать в дискуссию</w:t>
            </w:r>
          </w:p>
          <w:p>
            <w:pPr>
              <w:pStyle w:val="Normal"/>
              <w:rPr/>
            </w:pPr>
            <w:r>
              <w:rPr/>
              <w:t>- развивать творческие способ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развивать мотивы и интересы своей познавательной деятельности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развивать исследо</w:t>
              <w:softHyphen/>
              <w:t>вательские учебные действия, вклю</w:t>
              <w:softHyphen/>
              <w:t>чая навыки работы с информаци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вежливого пове</w:t>
              <w:softHyphen/>
              <w:t>дения; развитие стремления к вы</w:t>
              <w:softHyphen/>
              <w:t>ражению эмоций и чувств адекват</w:t>
              <w:softHyphen/>
              <w:t>ным способом, навыков коллек</w:t>
              <w:softHyphen/>
              <w:t>тивной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: с.72 (повторить сл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4</w:t>
            </w: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 по телефону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описывать ситуацию, употребляя настоящее, прошедшее, будущее время, вести диалог – расспрос по ситуаци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итать текст, выделяя главные факты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ставить и написать предложения – ответы на вопрос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Читать и переводить структуры, соотносить графический образ слов со звуковым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: </w:t>
            </w:r>
            <w:r>
              <w:rPr>
                <w:iCs/>
              </w:rPr>
              <w:t xml:space="preserve">писать слова – названия игр, формы модальных глаголов </w:t>
            </w:r>
            <w:r>
              <w:rPr>
                <w:bCs/>
                <w:lang w:val="en-US"/>
              </w:rPr>
              <w:t>must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have</w:t>
            </w:r>
            <w:r>
              <w:rPr>
                <w:bCs/>
              </w:rPr>
              <w:t xml:space="preserve"> (</w:t>
            </w:r>
            <w:r>
              <w:rPr>
                <w:bCs/>
                <w:lang w:val="en-US"/>
              </w:rPr>
              <w:t>has</w:t>
            </w:r>
            <w:r>
              <w:rPr>
                <w:bCs/>
              </w:rPr>
              <w:t xml:space="preserve">)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ha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нно строить  свое речевое высказывание в устной форме,</w:t>
            </w:r>
          </w:p>
          <w:p>
            <w:pPr>
              <w:pStyle w:val="Normal"/>
              <w:rPr/>
            </w:pPr>
            <w:r>
              <w:rPr/>
              <w:t>- активно использовать речевые средства и средства ИКТ,</w:t>
            </w:r>
          </w:p>
          <w:p>
            <w:pPr>
              <w:pStyle w:val="Normal"/>
              <w:rPr/>
            </w:pPr>
            <w:r>
              <w:rPr/>
              <w:t>- владеть базовыми грамматическими понят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учитывать выделен</w:t>
              <w:softHyphen/>
              <w:t>ные учителем ориентиры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использовать зна</w:t>
              <w:softHyphen/>
              <w:t>ково-символические средства пред</w:t>
              <w:softHyphen/>
              <w:t>ставления информации для решения учебных зада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</w:t>
              <w:softHyphen/>
              <w:t>тивации к продол</w:t>
              <w:softHyphen/>
              <w:t>жению изучения английского языка и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Участие в международном интернет-проек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>
                <w:spacing w:val="-5"/>
              </w:rPr>
              <w:t xml:space="preserve">Урок изучения и </w:t>
            </w:r>
            <w:r>
              <w:rPr/>
              <w:t>первичного закрепления знаний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навыкиаудирования и чт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</w:t>
              <w:softHyphen/>
              <w:t>ванию,; поиск нужной информации в тексте; аудирование с выборочным пониманием необ</w:t>
              <w:softHyphen/>
              <w:t>ходимой информац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Текущий Диалог этикетного характер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учить понимать на слух в прослушанном тексте запрашиваемую информацию;</w:t>
            </w:r>
          </w:p>
          <w:p>
            <w:pPr>
              <w:pStyle w:val="Normal"/>
              <w:rPr/>
            </w:pPr>
            <w:r>
              <w:rPr/>
              <w:t xml:space="preserve">разыграть по ролям диалог, </w:t>
            </w:r>
          </w:p>
          <w:p>
            <w:pPr>
              <w:pStyle w:val="Normal"/>
              <w:rPr/>
            </w:pPr>
            <w:r>
              <w:rPr/>
              <w:t>читать с пониманием основного содержания небольшо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color w:val="000000"/>
                <w:shd w:fill="FFFFFF" w:val="clear"/>
                <w:lang w:bidi="ru-RU"/>
              </w:rPr>
              <w:t>Коммуникативные:</w:t>
            </w:r>
            <w:r>
              <w:rPr/>
              <w:t xml:space="preserve"> слушать, читать и понимать текст, содержащий из</w:t>
              <w:softHyphen/>
              <w:t xml:space="preserve">ученный языковой </w:t>
            </w:r>
            <w:r>
              <w:rPr>
                <w:bCs/>
                <w:iCs/>
                <w:color w:val="000000"/>
                <w:shd w:fill="FFFFFF" w:val="clear"/>
                <w:lang w:bidi="ru-RU"/>
              </w:rPr>
              <w:t>Регулятивные:</w:t>
            </w:r>
            <w:r>
              <w:rPr/>
              <w:t xml:space="preserve"> принимать и сохранять цели и задачи учебной деятельности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color w:val="000000"/>
                <w:shd w:fill="FFFFFF" w:val="clear"/>
                <w:lang w:bidi="ru-RU"/>
              </w:rPr>
              <w:t>Познавательные:</w:t>
            </w:r>
            <w:r>
              <w:rPr/>
              <w:t xml:space="preserve"> пользоваться нагляд</w:t>
              <w:softHyphen/>
              <w:t>ными средствами предъявления язы</w:t>
              <w:softHyphen/>
              <w:t>к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пр</w:t>
            </w:r>
            <w:r>
              <w:rPr>
                <w:lang w:val="en-US"/>
              </w:rPr>
              <w:t>. 1</w:t>
            </w:r>
            <w:r>
              <w:rPr/>
              <w:t xml:space="preserve"> с.1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Вебсайт Международного клуба исследователей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лексические навыки и навыки устной реч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</w:t>
              <w:softHyphen/>
              <w:t>ний построения и реализации новых знаний, знакомство с новыми лексическими единицами; тренировка употреб</w:t>
              <w:softHyphen/>
              <w:t>ления новой и ранее изученной лексики в речи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Монологическое высказывание о вебсайте международного клуба исследователей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ть и понимать значение новых сло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итать с пониманием основного содержания текст о вебсайте международного клуба исследователей  составлять словосочетания«прилагательное» + «существительн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color w:val="000000"/>
                <w:shd w:fill="FFFFFF" w:val="clear"/>
                <w:lang w:bidi="ru-RU"/>
              </w:rPr>
              <w:t>Коммуникативные:</w:t>
            </w:r>
            <w:r>
              <w:rPr/>
              <w:t>, использовать в речи изученные лекси</w:t>
              <w:softHyphen/>
              <w:t xml:space="preserve">ческие единицы </w:t>
            </w:r>
            <w:r>
              <w:rPr>
                <w:bCs/>
                <w:iCs/>
                <w:color w:val="000000"/>
                <w:shd w:fill="FFFFFF" w:val="clear"/>
                <w:lang w:bidi="ru-RU"/>
              </w:rPr>
              <w:t>Регулятивные:</w:t>
            </w:r>
            <w:r>
              <w:rPr/>
              <w:t xml:space="preserve"> планировать свое дей</w:t>
              <w:softHyphen/>
              <w:t xml:space="preserve">ствие в соответствии с поставленной задачей </w:t>
            </w:r>
            <w:r>
              <w:rPr>
                <w:bCs/>
                <w:iCs/>
                <w:color w:val="000000"/>
                <w:shd w:fill="FFFFFF" w:val="clear"/>
                <w:lang w:bidi="ru-RU"/>
              </w:rPr>
              <w:t>Познавательные:</w:t>
            </w:r>
            <w:r>
              <w:rPr/>
              <w:t xml:space="preserve"> пользоваться нагляд</w:t>
              <w:softHyphen/>
              <w:t>ными средствами предъявления язы</w:t>
              <w:softHyphen/>
              <w:t>кового материал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 с. 1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5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исьмо команде сайта клуба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навыки письменной реч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</w:t>
              <w:softHyphen/>
              <w:t>тивации к продол</w:t>
              <w:softHyphen/>
              <w:t>жению изучения английского языка и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Диалог-расспрос (мнение собеседника о сайте клуба исследователей)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ть и понимать речь учителя и одноклассниковрасспрашивать собеседника о его мнении по поводу самой интересной информации на вебсайте.</w:t>
            </w:r>
          </w:p>
          <w:p>
            <w:pPr>
              <w:pStyle w:val="Normal"/>
              <w:rPr/>
            </w:pPr>
            <w:r>
              <w:rPr/>
              <w:t>заполнять анкету, внося личные с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color w:val="000000"/>
                <w:shd w:fill="FFFFFF" w:val="clear"/>
                <w:lang w:bidi="ru-RU"/>
              </w:rPr>
              <w:t>Коммуникативные:</w:t>
            </w:r>
            <w:r>
              <w:rPr/>
              <w:t xml:space="preserve"> исполь</w:t>
              <w:softHyphen/>
              <w:t xml:space="preserve">зовать в речи изученные лексические единицы </w:t>
            </w:r>
            <w:r>
              <w:rPr>
                <w:bCs/>
                <w:iCs/>
                <w:color w:val="000000"/>
                <w:shd w:fill="FFFFFF" w:val="clear"/>
                <w:lang w:bidi="ru-RU"/>
              </w:rPr>
              <w:t>Регулятивные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инимать и сохранять целии задачи учебной деятельности,находить средства ее осуществления. </w:t>
            </w:r>
            <w:r>
              <w:rPr>
                <w:bCs/>
                <w:iCs/>
                <w:color w:val="000000"/>
                <w:shd w:fill="FFFFFF" w:val="clear"/>
                <w:lang w:bidi="ru-RU"/>
              </w:rPr>
              <w:t>Познавательные:</w:t>
            </w:r>
            <w:r>
              <w:rPr/>
              <w:t xml:space="preserve"> выполнять логиче</w:t>
              <w:softHyphen/>
              <w:t>ские действия сравнения, анализа, установления аналог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 с. 1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5</w:t>
            </w:r>
            <w:r>
              <w:rPr/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 xml:space="preserve">Карта Великобритан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>
                <w:spacing w:val="-5"/>
              </w:rPr>
              <w:t xml:space="preserve">Урок изучения и </w:t>
            </w:r>
            <w:r>
              <w:rPr/>
              <w:t>первичного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новый страноведческий материал по теме "Карта Великобритании"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раженной устойчивой учеб</w:t>
              <w:softHyphen/>
              <w:t xml:space="preserve">но-познавательной мотивации учения, навыков переноса знаний в новую ситуацию,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Монологическое высказывание о Великобритании.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ринимать на слух прослушанный текст</w:t>
            </w:r>
          </w:p>
          <w:p>
            <w:pPr>
              <w:pStyle w:val="Normal"/>
              <w:rPr/>
            </w:pPr>
            <w:r>
              <w:rPr/>
              <w:t>называть страны, входящие в состав Великобритании; Читать с пониманием основного содержания текст страноведческого характ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работать с прочи</w:t>
              <w:softHyphen/>
              <w:t>танным (прослушанным) текстом, осознанно строить свое высказыва</w:t>
              <w:softHyphen/>
              <w:t xml:space="preserve">ни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культу</w:t>
              <w:softHyphen/>
              <w:t>ры своего народа с помощью изуче</w:t>
              <w:softHyphen/>
              <w:t>ния культуры ан</w:t>
              <w:softHyphen/>
              <w:t>глоязычных стран; формирование коммуникативной компетентности в общении и со</w:t>
              <w:softHyphen/>
              <w:t xml:space="preserve">трудничестве со сверстник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 с. 1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5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Интересные факты о Великобрит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технику чтения и навыки вопросно-ответной работы по текст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 xml:space="preserve">метного содержания: поисковое чтение;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ущий. Ответы на вопросы по тексту.</w:t>
            </w:r>
          </w:p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контроль знания лексики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на слух текст, построенный на знакомом языковом материале</w:t>
            </w:r>
          </w:p>
          <w:p>
            <w:pPr>
              <w:pStyle w:val="Normal"/>
              <w:rPr/>
            </w:pPr>
            <w:r>
              <w:rPr/>
              <w:t>отвечать на вопросы</w:t>
            </w:r>
          </w:p>
          <w:p>
            <w:pPr>
              <w:pStyle w:val="Normal"/>
              <w:rPr/>
            </w:pPr>
            <w:r>
              <w:rPr/>
              <w:t>Читать с пониманием основного содержания текст страноведческого характера (о Великобрит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оценивать правиль</w:t>
              <w:softHyphen/>
              <w:t xml:space="preserve">ность решения учебной задачи,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пользоваться ло</w:t>
              <w:softHyphen/>
              <w:t>гическими действиями сравнения, анализа, , ра</w:t>
              <w:softHyphen/>
              <w:t>ботать с прочитанным (прослушан</w:t>
              <w:softHyphen/>
              <w:t>ным) текс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культу</w:t>
              <w:softHyphen/>
              <w:t>ры своего народа с помощью изуче</w:t>
              <w:softHyphen/>
              <w:t>ния культуры ан</w:t>
              <w:softHyphen/>
              <w:t>глоязычных стран; формирование коммуникативной компетентности в общении и со</w:t>
              <w:softHyphen/>
              <w:t xml:space="preserve">трудничестве со сверстник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5 с. 119, упр.38 с. 84 (наизусть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ы Великобритан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новый страноведческий материал по теме"Символы Великобритании"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активизация лексики по теме «Символы Великобритании»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ущий. Диалог « Великобрит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на слух текст, построенный на знакомом языковом материале</w:t>
            </w:r>
          </w:p>
          <w:p>
            <w:pPr>
              <w:pStyle w:val="Normal"/>
              <w:rPr/>
            </w:pPr>
            <w:r>
              <w:rPr/>
              <w:t xml:space="preserve">рассказывать о флагах, рассказывать о Великобритани с опорой на текст,,читать короткие страноведческие тексты  с полным пониманием и соотносить их с картинк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читать текст с целью поиска конкретной инфор</w:t>
              <w:softHyphen/>
              <w:t xml:space="preserve">мации,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ботать с прочи</w:t>
              <w:softHyphen/>
              <w:t>танным (прослушанным) текс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культу</w:t>
              <w:softHyphen/>
              <w:t>ры своего народа с помощью изуче</w:t>
              <w:softHyphen/>
              <w:t>ния культуры ан</w:t>
              <w:softHyphen/>
              <w:t>глоязычных стран; 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2 с. 85 (наизу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lang w:val="en-US"/>
              </w:rPr>
              <w:t>5</w:t>
            </w: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Традиции и обычаи Брита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ексические и граммат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тренировка употреб</w:t>
              <w:softHyphen/>
              <w:t>ления новой и ранее изученной лексики в речи (работа в парах); чтение текста о животных Азии; диалог — обмен мнениями о про</w:t>
              <w:softHyphen/>
              <w:t>читанном тексте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Читать с полным пониманием короткие информационные тексты.</w:t>
            </w:r>
          </w:p>
          <w:p>
            <w:pPr>
              <w:pStyle w:val="Normal"/>
              <w:rPr/>
            </w:pPr>
            <w:r>
              <w:rPr/>
              <w:t>Ответы на вопросы викторин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на слух короткий текст, построенный на знакомом языковом материале</w:t>
            </w:r>
          </w:p>
          <w:p>
            <w:pPr>
              <w:pStyle w:val="Normal"/>
              <w:rPr/>
            </w:pPr>
            <w:r>
              <w:rPr/>
              <w:t>отвечать на вопросы</w:t>
            </w:r>
          </w:p>
          <w:p>
            <w:pPr>
              <w:pStyle w:val="Normal"/>
              <w:rPr/>
            </w:pPr>
            <w:r>
              <w:rPr/>
              <w:t>читать с пониманием основного содержания короткие информационные текс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rPr/>
            </w:pPr>
            <w:r>
              <w:rPr/>
              <w:t>Выделять необходимую информацию из аудиотекс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культу</w:t>
              <w:softHyphen/>
              <w:t>ры своего народа с помощью изуче</w:t>
              <w:softHyphen/>
              <w:t>ния культур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 с. 1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5</w:t>
            </w: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утешествие по Англ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ить диалогической речи по теме "Планирование поездки"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</w:t>
              <w:softHyphen/>
              <w:t>ванию, систематизации изучае</w:t>
              <w:softHyphen/>
              <w:t>мого предметного содержания: аудирование с выбо</w:t>
              <w:softHyphen/>
              <w:t xml:space="preserve">рочным пониманием необходимой информации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сстановление текста</w:t>
            </w:r>
          </w:p>
          <w:p>
            <w:pPr>
              <w:pStyle w:val="Normal"/>
              <w:rPr/>
            </w:pPr>
            <w:r>
              <w:rPr/>
              <w:t>Ответы на вопросы Диалог-расспро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на слух текст, построенный на знакомом языковом материале</w:t>
            </w:r>
          </w:p>
          <w:p>
            <w:pPr>
              <w:pStyle w:val="Normal"/>
              <w:rPr/>
            </w:pPr>
            <w:r>
              <w:rPr/>
              <w:t>задавать и отвечать на вопросы, восстанавливать текст, вставляя в него пропущенны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Работать в паре в соответствии с нормами общения, правилами поведения и этикета</w:t>
            </w:r>
          </w:p>
          <w:p>
            <w:pPr>
              <w:pStyle w:val="Normal"/>
              <w:rPr/>
            </w:pPr>
            <w:r>
              <w:rPr/>
              <w:t>Осознанно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/>
              <w:t>Владеть умениями смыслового чтения с полным пониманием содержания и извлечением нужной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1сгражданской идентичности личности, стрем</w:t>
              <w:softHyphen/>
              <w:t>ления к осознанию культуры своего народа, готовно</w:t>
              <w:softHyphen/>
              <w:t>сти содействовать ознакомлению с ней представите</w:t>
              <w:softHyphen/>
              <w:t>лей других культу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8 с. 1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lang w:val="en-US"/>
              </w:rPr>
              <w:t>5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Города Англ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выков диалогической речи и чтен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</w:t>
              <w:softHyphen/>
              <w:t>нию, систематизации изучаемого предметного содержания: чтение текста и работа с ним обоб</w:t>
              <w:softHyphen/>
              <w:t>щение правил использования за</w:t>
              <w:softHyphen/>
              <w:t>главной буквы в английском языке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Монологическое высказывание о город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ть произношение названий городов Англии</w:t>
            </w:r>
          </w:p>
          <w:p>
            <w:pPr>
              <w:pStyle w:val="Normal"/>
              <w:rPr/>
            </w:pPr>
            <w:r>
              <w:rPr/>
              <w:t>Сообщать краткие сведения о городах Англии опираясь на таблицу со сведениями о стране, прочитанный текст</w:t>
            </w:r>
          </w:p>
          <w:p>
            <w:pPr>
              <w:pStyle w:val="Normal"/>
              <w:rPr/>
            </w:pPr>
            <w:r>
              <w:rPr/>
              <w:t>читать с пониманием основного содержания текс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>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>планировать, контро</w:t>
              <w:softHyphen/>
              <w:t xml:space="preserve">лировать и оценивать учебные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>осуществлять вы</w:t>
              <w:softHyphen/>
              <w:t>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9 с. 1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lang w:val="en-US"/>
              </w:rPr>
              <w:t>5</w:t>
            </w: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Лексико-грамматический тест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Контроль письма</w:t>
            </w:r>
          </w:p>
          <w:p>
            <w:pPr>
              <w:pStyle w:val="Normal"/>
              <w:rPr/>
            </w:pPr>
            <w:r>
              <w:rPr/>
              <w:t>Урок контроля, оценки и коррекции зн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нтролировать лексические и граммат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</w:t>
              <w:softHyphen/>
              <w:t>собностей к рефлексии коррек</w:t>
              <w:softHyphen/>
              <w:t>ционно-контрольного типа, выполнение заданий, проверяю</w:t>
              <w:softHyphen/>
              <w:t>щих усвоение лексических еди</w:t>
              <w:softHyphen/>
              <w:t xml:space="preserve">ниц, грамматических конструкций, оценка учениками собственных результатов изучения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аздела Лексико-грамматический тест, письм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итать с пониманием основного содержания письмо</w:t>
            </w:r>
          </w:p>
          <w:p>
            <w:pPr>
              <w:pStyle w:val="Normal"/>
              <w:rPr/>
            </w:pPr>
            <w:r>
              <w:rPr/>
              <w:t>ответить на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Коммуникативные:</w:t>
            </w:r>
            <w:r>
              <w:rPr/>
              <w:t>осуществлять взаимный контроль в совместной деятельности и самоконтроль.</w:t>
            </w: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>вносить необходимые коррективы в действие после его за</w:t>
              <w:softHyphen/>
              <w:t>вершения,</w:t>
            </w:r>
            <w:r>
              <w:rPr>
                <w:rStyle w:val="23"/>
                <w:rFonts w:eastAsia="Calibri"/>
                <w:b/>
                <w:i w:val="false"/>
              </w:rPr>
              <w:t>:</w:t>
            </w:r>
            <w:r>
              <w:rPr/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Уэльс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 xml:space="preserve">Урок изучения и </w:t>
            </w:r>
            <w:r>
              <w:rPr/>
              <w:t>первичного закрепления зн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страноведческой информации по теме"Уэльс"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</w:t>
              <w:softHyphen/>
              <w:t>нию, систематизации изучаемого предметного содержания, ознакомительное чтение; само</w:t>
              <w:softHyphen/>
              <w:t>стоятельное изучающее чтение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Заполнение таблицы после прочтения текста, монологическое высказывание об Уэльсе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на слух в прослушанном тексте запрашиваемую информацию</w:t>
            </w:r>
          </w:p>
          <w:p>
            <w:pPr>
              <w:pStyle w:val="Normal"/>
              <w:rPr/>
            </w:pPr>
            <w:r>
              <w:rPr/>
              <w:t xml:space="preserve">Комментировать действия, изображенные на фотографиях, использую нужную грамматическую структур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rStyle w:val="23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читать текст с целью поиска конкретной инфор</w:t>
              <w:softHyphen/>
              <w:t>мации,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:</w:t>
            </w:r>
            <w:r>
              <w:rPr/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работать с прочи</w:t>
              <w:softHyphen/>
              <w:t>танным (прослушанным) текс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культу</w:t>
              <w:softHyphen/>
              <w:t>ры своего народа с помощью изуче</w:t>
              <w:softHyphen/>
              <w:t>ния культуры ан</w:t>
              <w:softHyphen/>
              <w:t>глоязычных стран; формирование коммуникативной компетентност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1</w:t>
            </w:r>
            <w:r>
              <w:rPr/>
              <w:t>0с</w:t>
            </w:r>
            <w:r>
              <w:rPr>
                <w:lang w:val="en-US"/>
              </w:rPr>
              <w:t>. 1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lang w:val="en-US"/>
              </w:rPr>
              <w:t>6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2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Северная Ирландия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>
                <w:spacing w:val="-5"/>
              </w:rPr>
              <w:t xml:space="preserve">Урок изучения и </w:t>
            </w:r>
            <w:r>
              <w:rPr/>
              <w:t>первичного закреп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страноведческой информации по теме «Северная Ирланди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ыми лексическими единица</w:t>
              <w:softHyphen/>
              <w:t xml:space="preserve">ми;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Монологическое высказывание о Северной Ирланд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ть на слух в прослушанном тексте запрашиваемую информацию Отвечать на вопросы по тексту</w:t>
            </w:r>
          </w:p>
          <w:p>
            <w:pPr>
              <w:pStyle w:val="Normal"/>
              <w:rPr/>
            </w:pPr>
            <w:r>
              <w:rPr/>
              <w:t>читать вслух, используя знания основных правил чтения</w:t>
            </w:r>
          </w:p>
          <w:p>
            <w:pPr>
              <w:pStyle w:val="Normal"/>
              <w:rPr/>
            </w:pPr>
            <w:r>
              <w:rPr/>
              <w:t>заполнить табл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читать текст с целью поиска конкретной инфор</w:t>
              <w:softHyphen/>
              <w:t>мации, взаимодействовать со сверст</w:t>
              <w:softHyphen/>
              <w:t>никами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самостоятельно ставить цели, планировать пути их достижения,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осознанно строить свое высказывание в соответствии с поставленной коммуникативной задачей,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раженной устойчивой учеб</w:t>
              <w:softHyphen/>
              <w:t>но-познавательной мотивации учения, навыков переноса знаний в новую ситуацию, стрем</w:t>
              <w:softHyphen/>
              <w:t>ления к совершен</w:t>
              <w:softHyphen/>
              <w:t>ствованию речевой культуры в цел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1  с. 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lang w:val="en-US"/>
              </w:rPr>
              <w:t>6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Викторина  «Северная Ирланд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>
                <w:spacing w:val="-5"/>
              </w:rPr>
              <w:t xml:space="preserve">Урок изучения и </w:t>
            </w:r>
            <w:r>
              <w:rPr/>
              <w:t>первичного закрепления зн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лексико-граммат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повто</w:t>
              <w:softHyphen/>
              <w:t>рение ранее изученной лексики; выполнение заданий на основе прослушанной аудиозаписи; подготовка к работе над проектом в группах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Ответы на вопросы викторины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ть и понимать речь учителя и одноклассников</w:t>
            </w:r>
          </w:p>
          <w:p>
            <w:pPr>
              <w:pStyle w:val="Normal"/>
              <w:rPr/>
            </w:pPr>
            <w:r>
              <w:rPr/>
              <w:t>запрашивать интересующую информацию о Северной Ирландии</w:t>
            </w:r>
          </w:p>
          <w:p>
            <w:pPr>
              <w:pStyle w:val="Normal"/>
              <w:rPr/>
            </w:pPr>
            <w:r>
              <w:rPr/>
              <w:t>читать с пониманием основного содержания тек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слушать, читать и понимать текст, содержащий из</w:t>
              <w:softHyphen/>
              <w:t>ученный языковой материал и от</w:t>
              <w:softHyphen/>
              <w:t>дельные новые слова.</w:t>
            </w:r>
          </w:p>
          <w:p>
            <w:pPr>
              <w:pStyle w:val="Normal"/>
              <w:rPr>
                <w:rStyle w:val="23"/>
                <w:rFonts w:eastAsia="Calibri"/>
                <w:b/>
                <w:b/>
                <w:i w:val="false"/>
                <w:i w:val="false"/>
                <w:sz w:val="24"/>
              </w:rPr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самостоятельно ставить цели,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работать с прослу</w:t>
              <w:softHyphen/>
              <w:t>шанным (прочитанным) текстом, самостоятельно организовывать свой труд в классе и дом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слушать, читать и понимать текст, содержащий из</w:t>
              <w:softHyphen/>
              <w:t>ученный языковой материал и от</w:t>
              <w:softHyphen/>
              <w:t>дельные новые слова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самостоятельно ставить цели, планировать пути их достижения,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работать с прослу</w:t>
              <w:softHyphen/>
              <w:t>шанным (прочитанным) текстом, самостоятельно организовывать свой труд в классе и дом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89 с.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6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Шотландия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>
                <w:spacing w:val="-5"/>
              </w:rPr>
              <w:t xml:space="preserve">Урок изучения и </w:t>
            </w:r>
            <w:r>
              <w:rPr/>
              <w:t>первичного закрепления зн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й страноведческой информации по теме « Шотланди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 xml:space="preserve">ное чтение вслух и коллективное обсуждение прочитанного текста;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Диалог-расспро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Совершенствовать слухопроизносительные навыки на основе скороговорок</w:t>
            </w:r>
          </w:p>
          <w:p>
            <w:pPr>
              <w:pStyle w:val="Normal"/>
              <w:rPr/>
            </w:pPr>
            <w:r>
              <w:rPr/>
              <w:t>запрашивать интересующую информацию/ сообщать информацию</w:t>
            </w:r>
          </w:p>
          <w:p>
            <w:pPr>
              <w:pStyle w:val="Normal"/>
              <w:rPr/>
            </w:pPr>
            <w:r>
              <w:rPr/>
              <w:t xml:space="preserve">читать короткие тексты информационного характера (о Шотландии) с пониманием основного содержания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запрашивать и давать необходимую информацию, проявлять уважительное отношение к партнерам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осуществлять регуля</w:t>
              <w:softHyphen/>
              <w:t xml:space="preserve">тивные действия самонаблюдения,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раженной устойчивой учеб</w:t>
              <w:softHyphen/>
              <w:t>но-познавательной мотивации учения, навыков переноса знаний в новую ситуацию;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2  с. 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lang w:val="en-US"/>
              </w:rPr>
              <w:t>6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 xml:space="preserve">Чтение шотландской сказки «Я сам!» </w:t>
            </w:r>
          </w:p>
          <w:p>
            <w:pPr>
              <w:pStyle w:val="Style18"/>
              <w:spacing w:before="0" w:after="0"/>
              <w:rPr/>
            </w:pPr>
            <w:r>
              <w:rPr/>
              <w:t>Часть 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чтения и перевод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 xml:space="preserve">ное чтение вслух и коллективное обсуждение прочитанного текста;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Чтение текста с полным пониманием, диалог между героя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ть и понимать речь учителя и однокласс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Передавать основное содержание прочитанной сказки с опорой на текст, выражая свое отношение к прочитанно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/>
              <w:t>Владеть умениями смыслового чтения с полным пониманием содержания и извлечением нужной информации</w:t>
            </w:r>
          </w:p>
          <w:p>
            <w:pPr>
              <w:pStyle w:val="Normal"/>
              <w:rPr/>
            </w:pPr>
            <w:r>
              <w:rPr/>
              <w:t>Кратко формулировать свои мыс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02 с. 1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lang w:val="en-US"/>
              </w:rPr>
              <w:t>6</w:t>
            </w:r>
            <w:r>
              <w:rPr/>
              <w:t>5</w:t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 xml:space="preserve">Чтение шотландской сказки «Я сам!» </w:t>
            </w:r>
          </w:p>
          <w:p>
            <w:pPr>
              <w:pStyle w:val="Style18"/>
              <w:spacing w:before="0" w:after="0"/>
              <w:rPr/>
            </w:pPr>
            <w:r>
              <w:rPr/>
              <w:t>Часть</w:t>
            </w:r>
            <w:r>
              <w:rPr>
                <w:lang w:val="en-US"/>
              </w:rPr>
              <w:t xml:space="preserve"> 2.</w:t>
            </w:r>
          </w:p>
          <w:p>
            <w:pPr>
              <w:pStyle w:val="Style18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лексические фонет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>ное чтение вслух и коллективное обсуждение прочитанного текста;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ший Чтение текста с полным пониманием, пересказ содержания просчитанного от одного из персонажей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Совершенствовать слухопроизносительные навыки на основе скороговорок</w:t>
            </w:r>
          </w:p>
          <w:p>
            <w:pPr>
              <w:pStyle w:val="Normal"/>
              <w:rPr/>
            </w:pPr>
            <w:r>
              <w:rPr/>
              <w:t>Отвечать на вопросы по тексту</w:t>
            </w:r>
          </w:p>
          <w:p>
            <w:pPr>
              <w:pStyle w:val="Normal"/>
              <w:autoSpaceDE w:val="false"/>
              <w:rPr/>
            </w:pPr>
            <w:r>
              <w:rPr/>
              <w:t>Читать текст (шотландскую сказку “I Myself!”,Part 2) с пониманием основного содерж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 xml:space="preserve">Коммуникативные: </w:t>
            </w:r>
            <w:r>
              <w:rPr>
                <w:b w:val="false"/>
                <w:sz w:val="24"/>
                <w:szCs w:val="24"/>
              </w:rPr>
              <w:t>читать текст с целью поиска конкретной инфор</w:t>
              <w:softHyphen/>
              <w:t>мации, понимать английскую речь на слух с целью извлечения конкрет</w:t>
              <w:softHyphen/>
              <w:t>ной информации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>оценивать правиль</w:t>
              <w:softHyphen/>
              <w:t xml:space="preserve">ность решения учебной задачи,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>выделять, обобщать и фиксировать нужную информаци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 13 </w:t>
            </w:r>
            <w:r>
              <w:rPr/>
              <w:t>с</w:t>
            </w:r>
            <w:r>
              <w:rPr>
                <w:lang w:val="en-US"/>
              </w:rPr>
              <w:t>. 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6</w:t>
            </w: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Знаменитые люди Великобритан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 зн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новую лексику по теме «Известные люд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ой лексикой; поисковое чтение; самостоятельная работа учащихся над проектом при кон</w:t>
              <w:softHyphen/>
              <w:t>сультативной помощи учителя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 Диалог –расспрос (о знаменитых людях ущ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оспринимать на слух и понимать основное содержание текстов диалогического характер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ссказывать о знаменитом человеке с опорой на речевые образцы. </w:t>
            </w:r>
          </w:p>
          <w:p>
            <w:pPr>
              <w:pStyle w:val="Normal"/>
              <w:autoSpaceDE w:val="false"/>
              <w:rPr/>
            </w:pPr>
            <w:r>
              <w:rPr/>
              <w:t>Читать короткие тексты информационного характера соотносить тексты с портретами знаменит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оценивать правиль</w:t>
              <w:softHyphen/>
              <w:t xml:space="preserve">ность решения учебной задачи,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работать с прочи</w:t>
              <w:softHyphen/>
              <w:t>танным (прослушанным) текстом, осознанно строить свое высказыва</w:t>
              <w:softHyphen/>
              <w:t>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поло</w:t>
              <w:softHyphen/>
              <w:t>жительного отно</w:t>
              <w:softHyphen/>
              <w:t>шения к талантли</w:t>
              <w:softHyphen/>
              <w:t>вым и знаменитым людям и их дости</w:t>
              <w:softHyphen/>
              <w:t>жен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5  с. 120, упр. 119 с. 105 учить диа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lang w:val="en-US"/>
              </w:rPr>
              <w:t>6</w:t>
            </w: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ревний замок на западе Великобритании</w:t>
            </w:r>
          </w:p>
          <w:p>
            <w:pPr>
              <w:pStyle w:val="Style18"/>
              <w:spacing w:before="0" w:after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нтроль чтения</w:t>
            </w:r>
          </w:p>
          <w:p>
            <w:pPr>
              <w:pStyle w:val="Style18"/>
              <w:spacing w:before="0" w:after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контроля, оценки и коррекции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нтролировать лексические и граммат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</w:t>
              <w:softHyphen/>
              <w:t>собностей к рефлексии коррек</w:t>
              <w:softHyphen/>
              <w:t>ционно-контрольного типа, выполнение заданий, проверяю</w:t>
              <w:softHyphen/>
              <w:t>щих усвоение лексических еди</w:t>
              <w:softHyphen/>
              <w:t>ниц, грамматических конструкций, оценка учениками собственных результатов изучения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троль раздела (контроль чтения): Тест по чте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 по чтениюЧитать текст с пониманием основного содержания</w:t>
            </w:r>
          </w:p>
          <w:p>
            <w:pPr>
              <w:pStyle w:val="Normal"/>
              <w:rPr/>
            </w:pPr>
            <w:r>
              <w:rPr/>
              <w:t>П: выбрать правильный ответ на в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Коммуникативные:</w:t>
            </w:r>
            <w:r>
              <w:rPr/>
              <w:t>осуществлять взаимный контроль в совместной деятельности и самоконтроль.</w:t>
            </w: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>вносить необходимые коррективы в действие после его за</w:t>
              <w:softHyphen/>
              <w:t>вершения,</w:t>
            </w:r>
            <w:r>
              <w:rPr>
                <w:rStyle w:val="23"/>
                <w:rFonts w:eastAsia="Calibri"/>
                <w:b/>
                <w:i w:val="false"/>
              </w:rPr>
              <w:t>:</w:t>
            </w:r>
            <w:r>
              <w:rPr/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lang w:val="en-US"/>
              </w:rPr>
              <w:t>6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ринцесса Диана и ДаниелРэдклифф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монологической речи по теме «Знаменитые люд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 xml:space="preserve">ное чтение вслух и коллективное обсуждение прочитанного текста; составление рассказа на основе предложенного плана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 й Восстановление текста,  монологическое высказывание (о знаменитом человек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овершенствовать слухопроизносительные навыки на основе скороговорок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рассказ о знаменитом человек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онимать основное содержание тексто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исать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слушать, читать и понимать текст, содержащий из</w:t>
              <w:softHyphen/>
              <w:t xml:space="preserve">ученный языковой материал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выбирать наиболее эф</w:t>
              <w:softHyphen/>
              <w:t xml:space="preserve">фективные способы решения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ботать с прослу</w:t>
              <w:softHyphen/>
              <w:t>шанным (прочитанным) текстом, самостоятельно организовывать свой труд в классе и дом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поло</w:t>
              <w:softHyphen/>
              <w:t>жительного отно</w:t>
              <w:softHyphen/>
              <w:t>шения к талантли</w:t>
              <w:softHyphen/>
              <w:t>вым и знаменитым людям и их дости</w:t>
              <w:softHyphen/>
              <w:t>жен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6  с. 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>
                <w:lang w:val="en-US"/>
              </w:rPr>
              <w:t>6</w:t>
            </w: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Джозеф Киплинг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аудирования и устной реч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прослушивание и вырази</w:t>
              <w:softHyphen/>
              <w:t>тельное самостоятельное выполнение заданий к тексту с по</w:t>
              <w:softHyphen/>
              <w:t>следующей взаимопроверкой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 Чтение текста с полным пониманием, ответы на вопросы 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принимать на слух и понимать основное содержание стихотвор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давать общие и специальные вопросы и отвечать на них; </w:t>
            </w:r>
          </w:p>
          <w:p>
            <w:pPr>
              <w:pStyle w:val="Normal"/>
              <w:autoSpaceDE w:val="false"/>
              <w:rPr/>
            </w:pPr>
            <w:r>
              <w:rPr/>
              <w:t>читатьвслухстихотворениеКиплинга</w:t>
            </w:r>
            <w:r>
              <w:rPr>
                <w:lang w:val="en-US"/>
              </w:rPr>
              <w:t xml:space="preserve"> “I keep six honest serving-men”.</w:t>
            </w:r>
          </w:p>
          <w:p>
            <w:pPr>
              <w:pStyle w:val="Normal"/>
              <w:rPr/>
            </w:pPr>
            <w:r>
              <w:rPr/>
              <w:t>писать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учитывать указанные учителем ориентиры действия в новом учебном материале в сотруд</w:t>
              <w:softHyphen/>
              <w:t>ничестве с педагогом и самостоя</w:t>
              <w:softHyphen/>
              <w:t>тельно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работать с прочи</w:t>
              <w:softHyphen/>
              <w:t>танным (прослушанным) текс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поло</w:t>
              <w:softHyphen/>
              <w:t>жительного отно</w:t>
              <w:softHyphen/>
              <w:t>шения к талантли</w:t>
              <w:softHyphen/>
              <w:t>вым и знаменитым людям и их дости</w:t>
              <w:softHyphen/>
              <w:t>жени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7  с. 1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  <w:lang w:val="en-US"/>
              </w:rPr>
              <w:t xml:space="preserve">    </w:t>
            </w: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Увлечения и хобби британцев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навыки аудирования и устной речи по теме «Хобб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повторение ранее изученной лексики; выпол</w:t>
              <w:softHyphen/>
              <w:t>нение заданий на основе прослу</w:t>
              <w:softHyphen/>
              <w:t>шанной аудиозаписи; самостоятельное выпол</w:t>
              <w:softHyphen/>
              <w:t>нение задания на основе прочи</w:t>
              <w:softHyphen/>
              <w:t>танного текста при консультатив</w:t>
              <w:softHyphen/>
              <w:t>ной помощи учителя; подготовка к работе над проектом в группах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  <w:t xml:space="preserve">Текущий Монологическое высказывание </w:t>
            </w:r>
          </w:p>
          <w:p>
            <w:pPr>
              <w:pStyle w:val="Normal"/>
              <w:rPr/>
            </w:pPr>
            <w:r>
              <w:rPr/>
              <w:t xml:space="preserve">о своем свободном времени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оспринимать на слух и понимать основное содержание текста ; определять свое отношение к содержанию прослушанного текста</w:t>
            </w:r>
          </w:p>
          <w:p>
            <w:pPr>
              <w:pStyle w:val="Normal"/>
              <w:rPr/>
            </w:pPr>
            <w:r>
              <w:rPr/>
              <w:t>выполнять тест, выбирая один вариант утверждения из трех предложе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color w:val="000000"/>
                <w:shd w:fill="FFFFFF" w:val="clear"/>
                <w:lang w:bidi="ru-RU"/>
              </w:rPr>
              <w:t>Коммуникативные:</w:t>
            </w:r>
            <w:r>
              <w:rPr/>
              <w:t xml:space="preserve"> слушать, читать и понимать текст, содержащий из</w:t>
              <w:softHyphen/>
              <w:t>ученный языковой материал и отдель</w:t>
              <w:softHyphen/>
              <w:t>ные новые слов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color w:val="000000"/>
                <w:shd w:fill="FFFFFF" w:val="clear"/>
                <w:lang w:bidi="ru-RU"/>
              </w:rPr>
              <w:t>Регулятивные:</w:t>
            </w:r>
            <w:r>
              <w:rPr/>
              <w:t xml:space="preserve"> принимать и сохранять цели и задачи учебной деятельности, находить средства ее осуществления.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hd w:fill="FFFFFF" w:val="clear"/>
                <w:lang w:bidi="ru-RU"/>
              </w:rPr>
              <w:t>Познавательные:</w:t>
            </w:r>
            <w:r>
              <w:rPr/>
              <w:t xml:space="preserve"> пользоваться нагляд</w:t>
              <w:softHyphen/>
              <w:t>ными средствами предъявления язы</w:t>
              <w:softHyphen/>
              <w:t>кового материал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</w:t>
              <w:softHyphen/>
              <w:t>тивации к продол</w:t>
              <w:softHyphen/>
              <w:t>жению изучения английского языка и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8  с. 1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7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исьмо Алисы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лекс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>ное чтение вслух и коллективное обсуждение прочитанного текста; монологическое высказывание на основе прочитанного текста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 Чтение текста с полным пониманием, ответы на вопросы, пересказ основного содержания прочитанного с опорой на текст щ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оспринимать на слух и понимать основное содержание текста (беседы)</w:t>
            </w:r>
          </w:p>
          <w:p>
            <w:pPr>
              <w:pStyle w:val="Normal"/>
              <w:jc w:val="both"/>
              <w:rPr/>
            </w:pPr>
            <w:r>
              <w:rPr/>
              <w:t>отвечать на вопросы по тексту</w:t>
            </w:r>
          </w:p>
          <w:p>
            <w:pPr>
              <w:pStyle w:val="Normal"/>
              <w:autoSpaceDE w:val="false"/>
              <w:rPr/>
            </w:pPr>
            <w:r>
              <w:rPr/>
              <w:t>читать текст (личное письмо) с пониманием основного содержания</w:t>
            </w:r>
          </w:p>
          <w:p>
            <w:pPr>
              <w:pStyle w:val="Normal"/>
              <w:autoSpaceDE w:val="false"/>
              <w:rPr/>
            </w:pPr>
            <w:r>
              <w:rPr/>
              <w:t>.закончить предлож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проявлять готов</w:t>
              <w:softHyphen/>
              <w:t>ность и способность к осуществле</w:t>
              <w:softHyphen/>
              <w:t>нию межкультурного общения на ан</w:t>
              <w:softHyphen/>
              <w:t>глийском языке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самостоятельно ставить цели, планировать пути их достижения,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9 с.1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>
                <w:lang w:val="en-US"/>
              </w:rPr>
              <w:t>7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роблемы с родственниками</w:t>
            </w:r>
          </w:p>
          <w:p>
            <w:pPr>
              <w:pStyle w:val="Style18"/>
              <w:spacing w:before="0" w:after="0"/>
              <w:rPr/>
            </w:pPr>
            <w:r>
              <w:rPr/>
              <w:t>Контроль аудирования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контроля, оценки и коррекции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нтролировать лексические и граммат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</w:t>
              <w:softHyphen/>
              <w:t>собностей к рефлексии коррек</w:t>
              <w:softHyphen/>
              <w:t>ционно-контрольного типа, выполнение заданий, проверяю</w:t>
              <w:softHyphen/>
              <w:t>щих усвоение лексических еди</w:t>
              <w:softHyphen/>
              <w:t>ниц, грамматических конструкций, оценка учениками собственных результатов изучения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азделааудирования Тест по аудировани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спринимать на слух и понимать основное содержание текста</w:t>
            </w:r>
          </w:p>
          <w:p>
            <w:pPr>
              <w:pStyle w:val="Normal"/>
              <w:rPr/>
            </w:pPr>
            <w:r>
              <w:rPr/>
              <w:t>заполнить табл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Коммуникативные:</w:t>
            </w:r>
            <w:r>
              <w:rPr/>
              <w:t>осуществлять взаимный контроль в совместной деятельности и самоконтроль.</w:t>
            </w: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>вносить необходимые коррективы в действие после его за</w:t>
              <w:softHyphen/>
              <w:t>вершения,</w:t>
            </w:r>
            <w:r>
              <w:rPr>
                <w:rStyle w:val="23"/>
                <w:rFonts w:eastAsia="Calibri"/>
                <w:b/>
                <w:i w:val="false"/>
              </w:rPr>
              <w:t>:</w:t>
            </w:r>
            <w:r>
              <w:rPr/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lang w:val="en-US"/>
              </w:rPr>
              <w:t>7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отрывка  из книги “Лев, колдунья и платяной шкаф” КэроллаЛьюс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диалогической реч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 xml:space="preserve">ное чтение вслух и коллективное обсуждение прочитанного текста;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Диалог-расспрос (о своих проблемах), пересказ основного содержания прочитанного с опорой на тек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нимать на слух полностью текст, построенный на знакомом языковом материале; вести диалог-расспрос, используя общие и специальные вопросы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Читать текст с пониманием основного содержания, определять основную идею текста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читать текст с целью поиска конкретной инфор</w:t>
              <w:softHyphen/>
              <w:t xml:space="preserve">мации, понимать английскую речь на слух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 xml:space="preserve">ность решения учебной задачи,.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 149 </w:t>
            </w: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lang w:val="en-US"/>
              </w:rPr>
              <w:t>7</w:t>
            </w:r>
            <w:r>
              <w:rPr/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3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Любимый жанр книг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монологической речи на основе прочитанного текс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фронталь</w:t>
              <w:softHyphen/>
              <w:t>ное чтение вслух и коллективное обсуждение прочитанного текста; активизация изученной лексики; описание любимой книги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 диалог-расспрос(любимый жанр книг), заполнение  таблицы щ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ть и понимать значение новых сл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ыграть диалог, составленный по прочитанному тексту </w:t>
            </w:r>
          </w:p>
          <w:p>
            <w:pPr>
              <w:pStyle w:val="Normal"/>
              <w:autoSpaceDE w:val="false"/>
              <w:rPr/>
            </w:pPr>
            <w:r>
              <w:rPr/>
              <w:t>Читать текст перевести слова  выражения, поставить предложения в правильном поря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ладеть диалоги</w:t>
              <w:softHyphen/>
              <w:t>ческой и монологической формами речи в соответствии с грамматиче</w:t>
              <w:softHyphen/>
              <w:t>скими нормами английского языка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 xml:space="preserve"> оценивать правиль</w:t>
              <w:softHyphen/>
              <w:t xml:space="preserve">ность решения учебной задачи,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культу</w:t>
              <w:softHyphen/>
              <w:t>ры своего народа с помощью изуче</w:t>
              <w:softHyphen/>
              <w:t>ния культуры ан</w:t>
              <w:softHyphen/>
              <w:t>глоязычных стран; формирование коммуникативной компетентности в общении и со</w:t>
              <w:softHyphen/>
              <w:t xml:space="preserve">трудничестве со сверстник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57 с. 1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«Давай почитаем наши любимые английские книги!»</w:t>
            </w:r>
          </w:p>
          <w:p>
            <w:pPr>
              <w:pStyle w:val="Style18"/>
              <w:spacing w:before="0" w:after="0"/>
              <w:rPr/>
            </w:pPr>
            <w:r>
              <w:rPr/>
              <w:t>Проектная работа</w:t>
            </w:r>
          </w:p>
          <w:p>
            <w:pPr>
              <w:pStyle w:val="Style18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применения  УУД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лекс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рирова</w:t>
              <w:softHyphen/>
              <w:t>нию, систематизации изучаемого предметного содержания: чтение текста и работа с ним; диалог- расспрос на основе прочитанного текста (работа в парах); трени</w:t>
              <w:softHyphen/>
              <w:t xml:space="preserve">ровка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Выполнение инструкций по проек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ть и понимать речь учителя и одноклассников</w:t>
            </w:r>
          </w:p>
          <w:p>
            <w:pPr>
              <w:pStyle w:val="Normal"/>
              <w:rPr/>
            </w:pPr>
            <w:r>
              <w:rPr/>
              <w:t>задавать и отвечать на вопросы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итать английские сказки с пониманием основного содерж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исать слова и пред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устанавливать рабочие отношения, эффективно сотрудничать,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развивать мотивы и интересы своей познавательной деятельности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развивать исследо</w:t>
              <w:softHyphen/>
              <w:t>вательские учебные действия, вклю</w:t>
              <w:softHyphen/>
              <w:t>чая навыки работы с информаци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ставлений о художественных и эстетических ценностях разных народ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ить прое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рефлексии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нтролировать лексические и граммат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ой лексикой и активизация изученной лексики по данной теме; работа с текстом;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роек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: слушать и понимать речь учителя и одноклассников</w:t>
            </w:r>
          </w:p>
          <w:p>
            <w:pPr>
              <w:pStyle w:val="Normal"/>
              <w:rPr/>
            </w:pPr>
            <w:r>
              <w:rPr/>
              <w:t>защищать прое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3"/>
                <w:rFonts w:eastAsia="Calibri"/>
                <w:b/>
                <w:b/>
                <w:i w:val="false"/>
                <w:i w:val="false"/>
              </w:rPr>
            </w:pPr>
            <w:r>
              <w:rPr>
                <w:rStyle w:val="23"/>
                <w:rFonts w:eastAsia="Calibri"/>
                <w:b/>
                <w:i w:val="false"/>
              </w:rPr>
              <w:t>Коммуникативные:</w:t>
            </w:r>
            <w:r>
              <w:rPr/>
              <w:t xml:space="preserve"> осуществлять взаимный контроль в совместной деятельности и самоконтроль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7</w:t>
            </w: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Контро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контроля, оценки и коррекции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нтролировать лексические и граммат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</w:t>
              <w:softHyphen/>
              <w:t>собностей к рефлексии коррек</w:t>
              <w:softHyphen/>
              <w:t>ционно-контрольного типа, выполнение заданий, проверяю</w:t>
              <w:softHyphen/>
              <w:t>щих усвоение лексических еди</w:t>
              <w:softHyphen/>
              <w:t>ниц,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раздела (контроль говорения) Монологическое высказывание, ди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высказываться без предварительной подготовки на заданную тему в соответствии с предложенной ситуацией общения высказывать своё отношение, вести диалог-расспрос, реагировать на услышанно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Коммуникативные:</w:t>
            </w:r>
            <w:r>
              <w:rPr/>
              <w:t>осуществлять взаимный контроль в совместной деятельности и самоконтроль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>вносить необходимые коррективы в действие после его за</w:t>
              <w:softHyphen/>
              <w:t>вершения,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:</w:t>
            </w:r>
            <w:r>
              <w:rPr/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99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lang w:val="en-US"/>
              </w:rPr>
              <w:t>7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Работа над ошибками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си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характер ошибо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 xml:space="preserve">ное чтение вслух и коллективное обсуждение прочитанного текста;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Чтение и выполнение заданий к тексту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ть и понимать речь учителя и одноклассников</w:t>
            </w:r>
          </w:p>
          <w:p>
            <w:pPr>
              <w:pStyle w:val="Style18"/>
              <w:spacing w:before="0" w:after="0"/>
              <w:rPr/>
            </w:pPr>
            <w:r>
              <w:rPr/>
              <w:t>восстанавливать логику текста, выстраивая утверждения в нужном порядке;</w:t>
            </w:r>
          </w:p>
          <w:p>
            <w:pPr>
              <w:pStyle w:val="Normal"/>
              <w:rPr/>
            </w:pPr>
            <w:r>
              <w:rPr/>
              <w:t>читать с пониманием основного содержания аутентичный рассказ</w:t>
            </w:r>
          </w:p>
          <w:p>
            <w:pPr>
              <w:pStyle w:val="Normal"/>
              <w:rPr/>
            </w:pPr>
            <w:r>
              <w:rPr/>
              <w:t>прописать новые 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устанавливать рабочие отношения, эффективно сотрудничать, способствовать про</w:t>
              <w:softHyphen/>
              <w:t xml:space="preserve">дуктивной кооперации.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развивать мотивы и интересы своей познавательной деятельности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 xml:space="preserve"> развивать исследо</w:t>
              <w:softHyphen/>
              <w:t>вательские учебные действия, вклю</w:t>
              <w:softHyphen/>
              <w:t>чая навыки работы с информаци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мо</w:t>
              <w:softHyphen/>
              <w:t>тивации к продол</w:t>
              <w:softHyphen/>
              <w:t>жению изучения английского языка и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7</w:t>
            </w: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бро пожаловать в мир приключ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новых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лексические навыки по теме:» Приключения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</w:t>
              <w:softHyphen/>
              <w:t>ний построения и реализации новых знаний (изучение содержания 4 модуля учебника; знаком</w:t>
              <w:softHyphen/>
              <w:t>ство с рубриками модуля  и  с новыми лексическими единицами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ущи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Монологическое высказывание</w:t>
            </w:r>
          </w:p>
          <w:p>
            <w:pPr>
              <w:pStyle w:val="Normal"/>
              <w:rPr/>
            </w:pPr>
            <w:r>
              <w:rPr/>
              <w:t>( с. 129 №4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ывать героев детских книг (внешность; черты характера) с опорой на речевые образцы и изображения героев / своих одноклассников;</w:t>
            </w:r>
          </w:p>
          <w:p>
            <w:pPr>
              <w:pStyle w:val="Normal"/>
              <w:autoSpaceDE w:val="false"/>
              <w:rPr/>
            </w:pPr>
            <w:r>
              <w:rPr/>
              <w:t>Восстанавливать английские пословицы, объединяя части предло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>развивать комму</w:t>
              <w:softHyphen/>
              <w:t>никативную компетенцию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</w:rPr>
              <w:t>Регулятивные:</w:t>
            </w:r>
            <w:r>
              <w:rPr/>
              <w:t>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  <w:r>
              <w:rPr>
                <w:rStyle w:val="23"/>
                <w:rFonts w:eastAsia="Calibri"/>
                <w:b/>
                <w:i w:val="false"/>
              </w:rPr>
              <w:t>Познавательные:</w:t>
            </w:r>
            <w:r>
              <w:rPr/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 xml:space="preserve">нию;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стр.1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мся описывать люд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и первичного закрепления новых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лексические навыки по теме:» Приключения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</w:t>
              <w:softHyphen/>
              <w:t>ний построения и реализации новых знаний (изучение содержания 4 модуля учебника; знаком</w:t>
              <w:softHyphen/>
              <w:t>ство с рубриками модуля  и  с новыми лексическими единицами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ущи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Монологическое высказывание</w:t>
            </w:r>
          </w:p>
          <w:p>
            <w:pPr>
              <w:pStyle w:val="Normal"/>
              <w:rPr/>
            </w:pPr>
            <w:r>
              <w:rPr/>
              <w:t>( с. 129 №4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ывать героев детских книг (внешность; черты характера) с опорой на речевые образцы и изображения героев / своих одноклассников;</w:t>
            </w:r>
          </w:p>
          <w:p>
            <w:pPr>
              <w:pStyle w:val="Normal"/>
              <w:autoSpaceDE w:val="false"/>
              <w:rPr/>
            </w:pPr>
            <w:r>
              <w:rPr/>
              <w:t>Восстанавливать английские пословицы, объединяя части предло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>развивать комму</w:t>
              <w:softHyphen/>
              <w:t>никативную компетенцию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>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 xml:space="preserve">нию;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стр.1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99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8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одготовка к походу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диалогической реч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ыми лексическими единица</w:t>
              <w:softHyphen/>
              <w:t>ми;  и ха</w:t>
              <w:softHyphen/>
              <w:t>рактеристиками героев; выполнение заданий к тексту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Чтение с полным пониманием текста (с. 130-131 №9, 10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тать с полным пониманием небольшой рассказ (о мальчике, который собирается в поход), построенный на знакомом языковом материале; находить в нем запрашиваемую информацию;соотносить рисунок и текс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>учитывать выделен</w:t>
              <w:softHyphen/>
              <w:t xml:space="preserve">ные учителем ориентиры действия в новом учебном материале 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>пользоваться ло</w:t>
              <w:softHyphen/>
              <w:t>гическими действиями сравнения, анализа, обобщения, установления аналог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5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2268"/>
              <w:gridCol w:w="80"/>
              <w:gridCol w:w="262"/>
              <w:gridCol w:w="2133"/>
              <w:gridCol w:w="262"/>
            </w:tblGrid>
            <w:tr>
              <w:trPr>
                <w:trHeight w:val="3178" w:hRule="exact"/>
              </w:trPr>
              <w:tc>
                <w:tcPr>
                  <w:tcW w:w="2348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28"/>
                    <w:shd w:fill="auto" w:val="clear"/>
                    <w:spacing w:lineRule="auto" w:line="240"/>
                    <w:ind w:hanging="0"/>
                    <w:jc w:val="left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Формирование мо</w:t>
                    <w:softHyphen/>
                    <w:t>тивации к продол</w:t>
                    <w:softHyphen/>
                    <w:t>жению изучения английского языка и стремления к самосовершен</w:t>
                    <w:softHyphen/>
                    <w:t>ствованию в дан</w:t>
                    <w:softHyphen/>
                    <w:t>ной предметной области</w:t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2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78" w:hRule="exact"/>
              </w:trPr>
              <w:tc>
                <w:tcPr>
                  <w:tcW w:w="226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342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28"/>
                    <w:shd w:fill="auto" w:val="clear"/>
                    <w:snapToGrid w:val="false"/>
                    <w:spacing w:lineRule="auto" w:line="240"/>
                    <w:ind w:hanging="0"/>
                    <w:jc w:val="left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2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 стр.1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риключения во время похо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лексические навыки по теме : « Путешествия»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осстанавливать</w:t>
            </w:r>
          </w:p>
          <w:p>
            <w:pPr>
              <w:pStyle w:val="Normal"/>
              <w:autoSpaceDE w:val="false"/>
              <w:rPr/>
            </w:pPr>
            <w:r>
              <w:rPr/>
              <w:t>текст, устанавливая логическую последовательность разрозненных частей текст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</w:rPr>
              <w:t>задавать вопросы и отвечать на них;</w:t>
            </w:r>
          </w:p>
          <w:p>
            <w:pPr>
              <w:pStyle w:val="Normal"/>
              <w:rPr/>
            </w:pPr>
            <w:r>
              <w:rPr/>
              <w:t>- работать в группе в соответствии с нормами общения, правилами поведения и этик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кущ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сстановление текста</w:t>
            </w:r>
          </w:p>
          <w:p>
            <w:pPr>
              <w:pStyle w:val="Normal"/>
              <w:rPr/>
            </w:pPr>
            <w:r>
              <w:rPr/>
              <w:t>(с. 134 №21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Кратко высказываться на заданную тему, </w:t>
            </w:r>
          </w:p>
          <w:p>
            <w:pPr>
              <w:pStyle w:val="Normal"/>
              <w:autoSpaceDE w:val="false"/>
              <w:rPr/>
            </w:pPr>
            <w:r>
              <w:rPr/>
              <w:t>восстанавливать</w:t>
            </w:r>
          </w:p>
          <w:p>
            <w:pPr>
              <w:pStyle w:val="Normal"/>
              <w:autoSpaceDE w:val="false"/>
              <w:rPr/>
            </w:pPr>
            <w:r>
              <w:rPr/>
              <w:t>текст, устанавливая логическую последовательность основных фактов текст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проявлять готов</w:t>
              <w:softHyphen/>
              <w:t>ность и способность к осуществле</w:t>
              <w:softHyphen/>
              <w:t>нию межкультурного общения на ан</w:t>
              <w:softHyphen/>
              <w:t>глийском языке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самостоятельно ставить цели, планировать пути их достижения,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создавать, при</w:t>
              <w:softHyphen/>
              <w:t>менять и модели для решения учебных и по</w:t>
              <w:softHyphen/>
              <w:t>знавательных зада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раженной устойчивой учеб</w:t>
              <w:softHyphen/>
              <w:t>но-познавательной мотивации учения, навыков переноса знаний в новую ситуацию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0 стр.134 (выучить), упр. 23 стр. 1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lang w:val="en-US"/>
              </w:rPr>
              <w:t>8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Великие путешественники прошлого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ткрытия нового 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страноведческую информацию по теме: «Путешественник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</w:t>
              <w:softHyphen/>
              <w:t>ний построения и реализации новых знаний (формулировками заданий фронтальное чтение текста вслух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онологическое высказывание, </w:t>
            </w:r>
          </w:p>
          <w:p>
            <w:pPr>
              <w:pStyle w:val="Normal"/>
              <w:rPr/>
            </w:pPr>
            <w:r>
              <w:rPr/>
              <w:t>Сочинение</w:t>
            </w:r>
          </w:p>
          <w:p>
            <w:pPr>
              <w:pStyle w:val="Normal"/>
              <w:rPr/>
            </w:pPr>
            <w:r>
              <w:rPr/>
              <w:t>(с. 137 №32, 34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исать сочинения, опираясь на план;</w:t>
            </w:r>
          </w:p>
          <w:p>
            <w:pPr>
              <w:pStyle w:val="Normal"/>
              <w:rPr/>
            </w:pPr>
            <w:r>
              <w:rPr/>
              <w:t>работать в паре в соответствии с нормами общения, правилами поведения и этикет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слушать, читать и понимать текст, содержащий из</w:t>
              <w:softHyphen/>
              <w:t xml:space="preserve">ученный языковой материал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работать с прослу</w:t>
              <w:softHyphen/>
              <w:t>шанным (прочитанным) текстом, самостоятельно организовывать свой труд в классе и дом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</w:t>
              <w:softHyphen/>
              <w:t>тивации к продол</w:t>
              <w:softHyphen/>
              <w:t>жению изучения английского языка и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4 стр.137 (дописа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8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" w:right="6" w:hanging="0"/>
              <w:rPr/>
            </w:pPr>
            <w:r>
              <w:rPr/>
              <w:t>Современные путешественники (Дмитрий Шпар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6" w:hanging="0"/>
              <w:rPr/>
            </w:pPr>
            <w:r>
              <w:rPr/>
              <w:t>Урок открытия нового зн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лексические навыки по теме:  «Путешестви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ование у учащихся  способностей к структурированию, систематизации изучаемого пред</w:t>
              <w:softHyphen/>
              <w:t>метного содержания: активизация лексики по теме «Путешественник»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с полным пониманием текста</w:t>
            </w:r>
          </w:p>
          <w:p>
            <w:pPr>
              <w:pStyle w:val="Normal"/>
              <w:rPr/>
            </w:pPr>
            <w:r>
              <w:rPr/>
              <w:t>(с. 139 № 37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азыгрывать этикетный диалог по ролям;  участвовать в диалоге-обмене мн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ратко формулировать свои мысли;</w:t>
            </w:r>
          </w:p>
          <w:p>
            <w:pPr>
              <w:pStyle w:val="Normal"/>
              <w:rPr/>
            </w:pPr>
            <w:r>
              <w:rPr/>
              <w:t xml:space="preserve">-  владеть навыками осмысленного чтения; </w:t>
            </w:r>
          </w:p>
          <w:p>
            <w:pPr>
              <w:pStyle w:val="Normal"/>
              <w:rPr/>
            </w:pPr>
            <w:r>
              <w:rPr/>
              <w:t>- работать в паре в соответствии с нормами общения, правилами поведения и этикет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 стр.1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8</w:t>
            </w: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путеше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чт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ой лексикой и активизация изученной лексики по теме; чте</w:t>
              <w:softHyphen/>
              <w:t>ние текста и работа с ним;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ущий</w:t>
            </w:r>
          </w:p>
          <w:p>
            <w:pPr>
              <w:pStyle w:val="Normal"/>
              <w:snapToGrid w:val="false"/>
              <w:rPr/>
            </w:pPr>
            <w:r>
              <w:rPr/>
              <w:t>Чтение с полным пониманием текста, монологическое высказывание на основе прочитанного</w:t>
            </w:r>
          </w:p>
          <w:p>
            <w:pPr>
              <w:pStyle w:val="Normal"/>
              <w:rPr/>
            </w:pPr>
            <w:r>
              <w:rPr/>
              <w:t>(с. 141 № 45, 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ередавать основное содержание прочитанных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екстов о современных путешественницах с опорой на план; </w:t>
            </w:r>
          </w:p>
          <w:p>
            <w:pPr>
              <w:pStyle w:val="Normal"/>
              <w:autoSpaceDE w:val="false"/>
              <w:rPr/>
            </w:pPr>
            <w:r>
              <w:rPr/>
              <w:t>Читать с полным пониманием небольшие тексты, построенные на знакомом языково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атериале </w:t>
            </w:r>
          </w:p>
          <w:p>
            <w:pPr>
              <w:pStyle w:val="Normal"/>
              <w:autoSpaceDE w:val="false"/>
              <w:rPr/>
            </w:pPr>
            <w:r>
              <w:rPr/>
              <w:t>находить в них запрашиваемую</w:t>
            </w:r>
          </w:p>
          <w:p>
            <w:pPr>
              <w:pStyle w:val="Normal"/>
              <w:rPr/>
            </w:pPr>
            <w:r>
              <w:rPr/>
              <w:t>информ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 стр.1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8</w:t>
            </w: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ездка за город. Контроль ч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, оценки и коррекции зн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навыки выразительного чтения стих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>ное чтение вслух и коллективное обсуждение прочитанного текста;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азделаЧтение текста и выполнение тес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Читать с полным пониманием  текст и выполнять задания по содержан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Коммуникативные:</w:t>
            </w:r>
            <w:r>
              <w:rPr/>
              <w:t xml:space="preserve"> осуществлять взаимный контроль и самоконтроль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вносить необходимые коррективы в действие после его за</w:t>
              <w:softHyphen/>
              <w:t xml:space="preserve">вершения,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: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lang w:val="en-US"/>
              </w:rPr>
              <w:t>8</w:t>
            </w: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опулярные виды спорта в Британии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ткрытия нового зн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новую лексику по теме «Спорт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ой лексикой; чтение текста и работа с ним;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ущий. Диалог «Популярные виды спорта в Британии»</w:t>
            </w:r>
          </w:p>
          <w:p>
            <w:pPr>
              <w:pStyle w:val="Normal"/>
              <w:rPr/>
            </w:pPr>
            <w:r>
              <w:rPr/>
              <w:t>(с.143 №5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-расспрос, запрашивая необходимую информацию (о любимом виде спорта); обобщать полученную информацию; участвовать в диалоге-обмене опираясь на информацию из прочитанного текста: выражать свою точку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ладеть диалоги</w:t>
              <w:softHyphen/>
              <w:t xml:space="preserve">ческой и монологической формами речи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цен</w:t>
              <w:softHyphen/>
              <w:t>ностного отноше</w:t>
              <w:softHyphen/>
              <w:t>ния к здоровью и здоровому образу жизни; формиро</w:t>
              <w:softHyphen/>
              <w:t>вание представ</w:t>
              <w:softHyphen/>
              <w:t>лений о здоровом питан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пр.55 стр.14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8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  <w:t>Популярные виды спорта в России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аудир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ой лексикой и активизация изученной лексики по теме «Спорт»; чтение текста и работа с ним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. Чтение с полным пониманием текста</w:t>
            </w:r>
          </w:p>
          <w:p>
            <w:pPr>
              <w:pStyle w:val="Normal"/>
              <w:rPr/>
            </w:pPr>
            <w:r>
              <w:rPr/>
              <w:t>(с.145 №63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остью понимать на слух текст, диалогического характер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ражать свою точку зрения (согласие / несогласие);</w:t>
            </w:r>
          </w:p>
          <w:p>
            <w:pPr>
              <w:pStyle w:val="Normal"/>
              <w:rPr/>
            </w:pPr>
            <w:r>
              <w:rPr/>
              <w:t>читать текст с полным пониманием, добавлять пропущенны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ратно формулировать свои мысли;</w:t>
            </w:r>
          </w:p>
          <w:p>
            <w:pPr>
              <w:pStyle w:val="Normal"/>
              <w:rPr/>
            </w:pPr>
            <w:r>
              <w:rPr/>
              <w:t xml:space="preserve">-  владеть навыками осмысленного чтения; </w:t>
            </w:r>
          </w:p>
          <w:p>
            <w:pPr>
              <w:pStyle w:val="Style18"/>
              <w:spacing w:before="0" w:after="0"/>
              <w:rPr/>
            </w:pPr>
            <w:r>
              <w:rPr/>
              <w:t>- строить логические цепочки рассуждений;</w:t>
            </w:r>
          </w:p>
          <w:p>
            <w:pPr>
              <w:pStyle w:val="Normal"/>
              <w:rPr/>
            </w:pPr>
            <w:r>
              <w:rPr/>
              <w:t>-выполнять анализ и сравнение;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пр.9 стр.16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8</w:t>
            </w: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ирода и экология: вода на</w:t>
            </w:r>
          </w:p>
          <w:p>
            <w:pPr>
              <w:pStyle w:val="Normal"/>
              <w:autoSpaceDE w:val="false"/>
              <w:rPr/>
            </w:pPr>
            <w:r>
              <w:rPr/>
              <w:t>планете (океаны, моря, озера, реки);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>
                <w:spacing w:val="-5"/>
              </w:rPr>
              <w:t xml:space="preserve">Урок изучения и </w:t>
            </w:r>
            <w:r>
              <w:rPr/>
              <w:t>первичного закрепления зн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новую лексику по теме «Экологи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знакомство с новой лексикой; чтение и вос</w:t>
              <w:softHyphen/>
              <w:t>произведение диалогов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Понимание текста на слух (с.147 №71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лностью понимать прослушанный текст (о водном пространстве России), построенный на знакомом языковом материале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ратко излагать результаты выполненной групповой работы (сообщение о Жаке Кусто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проявлять готов</w:t>
              <w:softHyphen/>
              <w:t>ность и способность к осуществле</w:t>
              <w:softHyphen/>
              <w:t>нию межкультурного общения на ан</w:t>
              <w:softHyphen/>
              <w:t>глийском языке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самостоятельно ставить цели, планировать пути их достижения,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создавать, при</w:t>
              <w:softHyphen/>
              <w:t>менять и преобразовывать модели для решения учебных и по</w:t>
              <w:softHyphen/>
              <w:t>знавательных зада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цен</w:t>
              <w:softHyphen/>
              <w:t>ностного отноше</w:t>
              <w:softHyphen/>
              <w:t>ния к окружающей среде; развитие интереса к при</w:t>
              <w:softHyphen/>
              <w:t>роде и природ</w:t>
              <w:softHyphen/>
              <w:t>ным явлениям; 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пр.8 стр.3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еликий исследователь Ж. Кусто и экспедиция его команды на озеро</w:t>
            </w:r>
          </w:p>
          <w:p>
            <w:pPr>
              <w:pStyle w:val="Normal"/>
              <w:autoSpaceDE w:val="false"/>
              <w:rPr/>
            </w:pPr>
            <w:r>
              <w:rPr/>
              <w:t>Байка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>
                <w:spacing w:val="-5"/>
              </w:rPr>
              <w:t xml:space="preserve">Урок изучения и </w:t>
            </w:r>
            <w:r>
              <w:rPr/>
              <w:t>первичного закрепления зн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лекс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построения и реализации новых знаний (понятий, способов дей</w:t>
              <w:softHyphen/>
              <w:t>ствий):, с новыми лексическими единицами; тренировка употреб</w:t>
              <w:softHyphen/>
              <w:t>ления новой и ранее изученной лексики в речи (работа учащихся в парах)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. Монологическое высказывание (на основе таблицы) </w:t>
            </w:r>
          </w:p>
          <w:p>
            <w:pPr>
              <w:pStyle w:val="Normal"/>
              <w:jc w:val="center"/>
              <w:rPr/>
            </w:pPr>
            <w:r>
              <w:rPr/>
              <w:t>(с. 148 №7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сказывать об экспедиции команды Кусто на озеро Байкал, опираясь на план (сообщение для</w:t>
            </w:r>
          </w:p>
          <w:p>
            <w:pPr>
              <w:pStyle w:val="Normal"/>
              <w:autoSpaceDE w:val="false"/>
              <w:rPr/>
            </w:pPr>
            <w:r>
              <w:rPr/>
              <w:t>радиопередачи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читать с пониманием основного содержания текст</w:t>
            </w:r>
          </w:p>
          <w:p>
            <w:pPr>
              <w:pStyle w:val="Normal"/>
              <w:rPr/>
            </w:pPr>
            <w:r>
              <w:rPr/>
              <w:t xml:space="preserve">об экспедиции команды Кусто на озеро Байкал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читать текст с це</w:t>
              <w:softHyphen/>
              <w:t>лью поиска конкретной информа</w:t>
              <w:softHyphen/>
              <w:t>ции, развивать навыки письменной речи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раженной устойчивой учеб</w:t>
              <w:softHyphen/>
              <w:t>но-познавательной мотивации учения, навыков переноса знаний в новую ситуацию; воспи</w:t>
              <w:softHyphen/>
              <w:t>тание бережного отношения к при</w:t>
              <w:softHyphen/>
              <w:t>роде и всем фор</w:t>
              <w:softHyphen/>
              <w:t>мам жизн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0 стр.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9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одводный животный мир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навыки чтения и перево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</w:t>
              <w:softHyphen/>
              <w:t>собностей к структурированию, изучаемого пред</w:t>
              <w:softHyphen/>
              <w:t>метного содержания: повторение ранее изученной лексики; выпол</w:t>
              <w:softHyphen/>
              <w:t>нение заданий на основе прослу</w:t>
              <w:softHyphen/>
              <w:t>шанной аудиозаписи; ролевая игра в парах;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Викторина (с.152 №8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остью понимать текст, основанный на знакомом языковом материале, дополнять его;</w:t>
            </w:r>
          </w:p>
          <w:p>
            <w:pPr>
              <w:pStyle w:val="Normal"/>
              <w:rPr/>
            </w:pPr>
            <w:r>
              <w:rPr/>
              <w:t>передавать содержание прочитанного, опираясь на план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итать про себя и полностью понимать текст, построенный на знакомом языковом материа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оценивать правиль</w:t>
              <w:softHyphen/>
              <w:t xml:space="preserve">ность решения учебной задачи,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за</w:t>
              <w:softHyphen/>
              <w:t>интересованного и бережного от</w:t>
              <w:softHyphen/>
              <w:t>ношения к жи</w:t>
              <w:softHyphen/>
              <w:t>вотным; форми</w:t>
              <w:softHyphen/>
              <w:t>рование умения работать в парах (группах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/>
              <w:t>Упр.89 стр.15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9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аздники и фестивали в</w:t>
            </w:r>
          </w:p>
          <w:p>
            <w:pPr>
              <w:pStyle w:val="Normal"/>
              <w:autoSpaceDE w:val="false"/>
              <w:rPr/>
            </w:pPr>
            <w:r>
              <w:rPr/>
              <w:t>Великобритании и Ро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новую лексику по теме «Праздник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х способностей и спо</w:t>
              <w:softHyphen/>
              <w:t>собностей к структурированию, систематизации изучаемого пред</w:t>
              <w:softHyphen/>
              <w:t xml:space="preserve">метного содержания: знакомство с новой лексикой; тренировка употребления изученной лексики в речи;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Монологическое высказывание (с. 154, 155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бсуждать известные праздники, которые отмечаются в Великобритании и России с опорой на план; кратко излагать результаты групповой работы; передавать основное содержание</w:t>
            </w:r>
          </w:p>
          <w:p>
            <w:pPr>
              <w:pStyle w:val="Normal"/>
              <w:autoSpaceDE w:val="false"/>
              <w:rPr/>
            </w:pPr>
            <w:r>
              <w:rPr/>
              <w:t>прочитанных текстов (об английских праздника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запрашивать и давать необходимую информацию, проявлять уважительное отношение к партнерам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осуществлять регуля</w:t>
              <w:softHyphen/>
              <w:t xml:space="preserve">тивные действия самонаблюдения, самоконтроля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культу</w:t>
              <w:softHyphen/>
              <w:t>ры своего народа с помощью изуче</w:t>
              <w:softHyphen/>
              <w:t>ния культуры ан</w:t>
              <w:softHyphen/>
              <w:t>глоязычных стран; 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2 стр.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9</w:t>
            </w:r>
            <w:r>
              <w:rPr/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5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емейный праздн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диалогические навыки по теме «Праздник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собностей и способностей к структуриро</w:t>
              <w:softHyphen/>
              <w:t>ванию, систематизации изучае</w:t>
              <w:softHyphen/>
              <w:t>мого предметного содержания: прогнозирование содержания текста по иллюстрациям;; аудирование с выборочным пониманием необ</w:t>
              <w:softHyphen/>
              <w:t>ходимой информации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. Мон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ести диалог-расспрос между туристом и экскурсоводом, запрашивая информацию о местных праздниках; передавать основное содержание прочитанного текста </w:t>
            </w:r>
          </w:p>
          <w:p>
            <w:pPr>
              <w:pStyle w:val="Normal"/>
              <w:rPr/>
            </w:pPr>
            <w:r>
              <w:rPr/>
              <w:t>комментировать подготовленную презентацию о российском / британском праздн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ладеть диалоги</w:t>
              <w:softHyphen/>
              <w:t xml:space="preserve">ческой и монологической формами речи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самостоятельно ставить цели, планировать пути их достижения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использовать зна </w:t>
              <w:softHyphen/>
              <w:t>ково-символические средства пред</w:t>
              <w:softHyphen/>
              <w:t xml:space="preserve">ставления информации </w:t>
            </w:r>
            <w:r>
              <w:rPr>
                <w:rStyle w:val="23"/>
                <w:i w:val="false"/>
                <w:sz w:val="24"/>
                <w:szCs w:val="24"/>
              </w:rPr>
              <w:t>для</w:t>
            </w:r>
            <w:r>
              <w:rPr>
                <w:b w:val="false"/>
                <w:sz w:val="24"/>
                <w:szCs w:val="24"/>
              </w:rPr>
              <w:t xml:space="preserve"> решения учебных зада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значе</w:t>
              <w:softHyphen/>
              <w:t>ния семьи в жизни человека; при</w:t>
              <w:softHyphen/>
              <w:t>нятие ценности семейной жизни; воспитание уважи</w:t>
              <w:softHyphen/>
              <w:t>тельного отноше</w:t>
              <w:softHyphen/>
              <w:t>ния к членам своей семь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04. стр.1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9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любимый праздни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именения УД учащихся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навыки чтения с пониманием основного содерж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</w:t>
              <w:softHyphen/>
              <w:t>тельностных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 xml:space="preserve">ное чтение вслух и коллективное обсуждение прочитанного текста; монологическое высказывание на основе прочитанного текста;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Презент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известные праздники, которые отмечаются в Великобритании и России, вести диалог-расспрос по теме «Любимый празд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читать текст с целью поиска конкретной инфор</w:t>
              <w:softHyphen/>
              <w:t>мации,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самостоятельно ставить цели, планировать пути их достижения,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осознанно строить свое высказывание в соответствии с поставленной коммуникативной задачей, с грамматическими и син</w:t>
              <w:softHyphen/>
              <w:t>таксическими нормами язы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раженной устойчивой учеб</w:t>
              <w:softHyphen/>
              <w:t>но-познавательной мотивации учения, навыков переноса знаний в новую ситуацию, стрем</w:t>
              <w:softHyphen/>
              <w:t>ления к совершен</w:t>
              <w:softHyphen/>
              <w:t>ствованию речевой культуры в цел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общение о любимом  праздни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9</w:t>
            </w: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России и Британии. Контроль аудир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Урок контроля, оценки и коррекции знаний</w:t>
            </w:r>
          </w:p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диалогической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</w:t>
              <w:softHyphen/>
              <w:t>собностей к рефлексии коррек</w:t>
              <w:softHyphen/>
              <w:t>ционно-контрольного типа и реа</w:t>
              <w:softHyphen/>
              <w:t>лизации коррекционной нормы: выполнение заданий, проверяю</w:t>
              <w:softHyphen/>
              <w:t>щих усвоение лексических еди</w:t>
              <w:softHyphen/>
              <w:t>ниц, грамматических конструкций и выявляющих способность к ком</w:t>
              <w:softHyphen/>
              <w:t>муникации в пределах изученной темы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азделаТест по аудировани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оспринимать на слух и понимать основное содержание текс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полнить таблиц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Коммуникативные:</w:t>
            </w:r>
            <w:r>
              <w:rPr>
                <w:rStyle w:val="210pt"/>
                <w:rFonts w:eastAsia="Calibri"/>
                <w:b/>
                <w:sz w:val="24"/>
              </w:rPr>
              <w:t xml:space="preserve"> </w:t>
            </w:r>
            <w:r>
              <w:rPr/>
              <w:t xml:space="preserve">осуществлять взаимный контроль в совместной деятельности и самоконтроль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>
                <w:rStyle w:val="210pt"/>
                <w:rFonts w:eastAsia="Calibri"/>
                <w:b/>
                <w:sz w:val="24"/>
              </w:rPr>
              <w:t xml:space="preserve"> </w:t>
            </w:r>
            <w:r>
              <w:rPr/>
              <w:t>вносить необходимые коррективы в действие после его за</w:t>
              <w:softHyphen/>
              <w:t xml:space="preserve">вершения,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>
                <w:rStyle w:val="210pt"/>
                <w:rFonts w:eastAsia="Calibri"/>
                <w:b/>
                <w:sz w:val="24"/>
              </w:rPr>
              <w:t xml:space="preserve"> </w:t>
            </w:r>
            <w:r>
              <w:rPr/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9</w:t>
            </w: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Грамматический материал. Времена глагол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граммат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собностей к структурирова</w:t>
              <w:softHyphen/>
              <w:t>нию, систематизации изучаемого предметного содержания: распо</w:t>
              <w:softHyphen/>
              <w:t>знавание и употребление актив</w:t>
              <w:softHyphen/>
              <w:t>ной лексики в речи; повторение и обобщение правил грамматики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Грамматические упраж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лать сообщение по мете «Любимый праздник», используя знакомые грамматические конструкции</w:t>
            </w:r>
          </w:p>
          <w:p>
            <w:pPr>
              <w:pStyle w:val="Normal"/>
              <w:rPr/>
            </w:pPr>
            <w:r>
              <w:rPr/>
              <w:t>правильно употреблять в письменной речи различные грамматические формы английского глаго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пользоваться ло</w:t>
              <w:softHyphen/>
              <w:t>гическими действиями сравнения, анализа, установления аналогий, ра</w:t>
              <w:softHyphen/>
              <w:t>ботать с прочитанным (прослушан</w:t>
              <w:softHyphen/>
              <w:t>ным) текст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ыраженной устойчивой учеб</w:t>
              <w:softHyphen/>
              <w:t>но-познавательной мотивации учения, навыков переноса знаний в новую ситуацию, стрем</w:t>
              <w:softHyphen/>
              <w:t>ления к совершен</w:t>
              <w:softHyphen/>
              <w:t>ствованию речевой культуры в цел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. стр.159, упр. 13 с. 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9</w:t>
            </w: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классное чт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лекс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фронталь</w:t>
              <w:softHyphen/>
              <w:t xml:space="preserve">ное чтение вслух и коллективное обсуждение прочитанного текста;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кущий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тение и выполнение заданий к текст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остью понимать речь учителя и одноклассников и реагировать на неё</w:t>
            </w:r>
          </w:p>
          <w:p>
            <w:pPr>
              <w:pStyle w:val="Normal"/>
              <w:rPr/>
            </w:pPr>
            <w:r>
              <w:rPr/>
              <w:t>передавать основное содержание прочитанного с опорой на текст выражая свое отношение к прочитанном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планировать, контро</w:t>
              <w:softHyphen/>
              <w:t xml:space="preserve">лировать и оценивать учебные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осуществлять вы</w:t>
              <w:softHyphen/>
              <w:t>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</w:t>
              <w:softHyphen/>
              <w:t>тивации к продол</w:t>
              <w:softHyphen/>
              <w:t>жению изучения английского языка и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вопрос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lang w:val="en-US"/>
              </w:rPr>
              <w:t>9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с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 закрепить лексический и грамматический материа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повторение ранее изученной лексики; выпол</w:t>
              <w:softHyphen/>
              <w:t>нение заданий на основе прослу</w:t>
              <w:softHyphen/>
              <w:t>шанной аудиозаписи;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рамматические упраж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зученный лексико-грамматический материал под руководством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пользоваться логи</w:t>
              <w:softHyphen/>
              <w:t>ческими действиями сравнения, ана</w:t>
              <w:softHyphen/>
              <w:t xml:space="preserve">лиза,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</w:t>
              <w:softHyphen/>
              <w:t>тивации к продол</w:t>
              <w:softHyphen/>
              <w:t>жению изучения английского языка и стремления к самосовершен</w:t>
              <w:softHyphen/>
              <w:t>ствованию в дан</w:t>
              <w:softHyphen/>
              <w:t>ной предметн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9</w:t>
            </w: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Урок контроля, оценки и коррекции знаний</w:t>
            </w:r>
          </w:p>
          <w:p>
            <w:pPr>
              <w:pStyle w:val="Normal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 навыки аудирования, чтения, письм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</w:t>
              <w:softHyphen/>
              <w:t>собностей к рефлексии коррек</w:t>
              <w:softHyphen/>
              <w:t>ционно-контрольного типа и реа</w:t>
              <w:softHyphen/>
              <w:t>лизации коррекционной нормы: выполнение заданий, проверяю</w:t>
              <w:softHyphen/>
              <w:t>щих усвоение лексических еди</w:t>
              <w:softHyphen/>
              <w:t xml:space="preserve">ниц, грамматических конструкций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.</w:t>
            </w:r>
          </w:p>
          <w:p>
            <w:pPr>
              <w:pStyle w:val="Normal"/>
              <w:rPr/>
            </w:pPr>
            <w:r>
              <w:rPr/>
              <w:t>Тест на знание граммати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самоконтроль знания пройденных лексических единиц и грамматического материала, сформированности языковых 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Коммуникативные:</w:t>
            </w:r>
            <w:r>
              <w:rPr/>
              <w:t xml:space="preserve"> осуществлять взаимный контроль в совместной деятельности и самоконтроль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флекс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характер ошибо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</w:t>
              <w:softHyphen/>
              <w:t>собностей к рефлексии коррек</w:t>
              <w:softHyphen/>
              <w:t>ционно-контрольного типа и реа</w:t>
              <w:softHyphen/>
              <w:t>лизации коррекционной нормы: выполнение заданий, проверяю</w:t>
              <w:softHyphen/>
              <w:t>щих усвоение лексических еди</w:t>
              <w:softHyphen/>
              <w:t>ниц, грамматических конструкций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</w:t>
            </w:r>
          </w:p>
          <w:p>
            <w:pPr>
              <w:pStyle w:val="Normal"/>
              <w:rPr/>
            </w:pPr>
            <w:r>
              <w:rPr/>
              <w:t>Грамматический те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самоконтроль знания пройденных лексических единиц и грамматического материала, сформированности языковых 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зученный лексико-грамматический материал под руководством учите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: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10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одготовка к проекту «Добро пожаловать в Россию!»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применения УУД учащихся.    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страноведческую информацию по теме»Достопримечательности Росси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работа с кар</w:t>
              <w:softHyphen/>
              <w:t>той России,,знакомство с достопримечательностями.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кущий. Выполнение инструкций по проекту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ть и понимать речь учителя и одноклассников</w:t>
            </w:r>
          </w:p>
          <w:p>
            <w:pPr>
              <w:pStyle w:val="Normal"/>
              <w:rPr/>
            </w:pPr>
            <w:r>
              <w:rPr>
                <w:bCs/>
              </w:rPr>
              <w:t>Г: </w:t>
            </w:r>
            <w:r>
              <w:rPr/>
              <w:t>задавать и отвечать на вопросы</w:t>
            </w:r>
          </w:p>
          <w:p>
            <w:pPr>
              <w:pStyle w:val="Normal"/>
              <w:rPr/>
            </w:pPr>
            <w:r>
              <w:rPr>
                <w:bCs/>
              </w:rPr>
              <w:t>Ч:</w:t>
            </w:r>
            <w:r>
              <w:rPr/>
              <w:t> читать меню  с пониманием основного содержания</w:t>
            </w:r>
          </w:p>
          <w:p>
            <w:pPr>
              <w:pStyle w:val="Normal"/>
              <w:rPr/>
            </w:pPr>
            <w:r>
              <w:rPr>
                <w:bCs/>
              </w:rPr>
              <w:t>П:</w:t>
            </w:r>
            <w:r>
              <w:rPr/>
              <w:t> писать слова и пред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устанавливать рабочие отношения, эффективно сотрудничать,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rStyle w:val="210pt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азвивать мотивы и интересы своей познавательной деятельности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>
                <w:rStyle w:val="210pt"/>
                <w:rFonts w:eastAsia="Calibri"/>
                <w:b/>
                <w:sz w:val="24"/>
              </w:rPr>
              <w:t xml:space="preserve"> </w:t>
            </w:r>
            <w:r>
              <w:rPr/>
              <w:t>развивать исследо</w:t>
              <w:softHyphen/>
              <w:t>вательские учебные действия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бщекультурной и этнической идентичности , стрем</w:t>
              <w:softHyphen/>
              <w:t>ления к осознанию культуры своего народа, готовно</w:t>
              <w:softHyphen/>
              <w:t>сти содействовать ознакомлению с ней представите</w:t>
              <w:softHyphen/>
              <w:t>лей других культу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ить прое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щита проектной работы «Добро пожаловать в Россию!»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применения УУД уча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монологической реч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собностей к структурирова</w:t>
              <w:softHyphen/>
              <w:t>нию, систематизации изучаемого предметного содержания: распо</w:t>
              <w:softHyphen/>
              <w:t>знавание и употребление актив</w:t>
              <w:softHyphen/>
              <w:t>ной лексики в речи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Итоговый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Защита проек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шать и понимать речь учителя и одноклассников</w:t>
            </w:r>
          </w:p>
          <w:p>
            <w:pPr>
              <w:pStyle w:val="Normal"/>
              <w:rPr/>
            </w:pPr>
            <w:r>
              <w:rPr>
                <w:bCs/>
              </w:rPr>
              <w:t>Г:</w:t>
            </w:r>
            <w:r>
              <w:rPr/>
              <w:t> защищать проект, вести диалог-расспрос, используя вопросы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владеть диалоги</w:t>
              <w:softHyphen/>
              <w:t xml:space="preserve">ческой и монологической формами речи в соответствии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lang w:val="en-US"/>
              </w:rPr>
              <w:t>10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«Типичная английская семь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зученный лексико-грамматический материа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 способностей и спо</w:t>
              <w:softHyphen/>
              <w:t>собностей к структурированию, систематизации изучаемого пред</w:t>
              <w:softHyphen/>
              <w:t>метного содержания: повторение ранее изученной лексики; выпол</w:t>
              <w:softHyphen/>
              <w:t>нение заданий на основе прослу</w:t>
              <w:softHyphen/>
              <w:t>шанной аудиозаписи;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.Монологическое высказы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зученный лексико-грамматический матер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запрашивать и давать необходимую информацию, проявлять уважительное отношение к партнерам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Регулятивные:</w:t>
            </w:r>
            <w:r>
              <w:rPr/>
              <w:t xml:space="preserve"> осуществлять регуля</w:t>
              <w:softHyphen/>
              <w:t xml:space="preserve">тивные действия самонаблюдения, самоконтроля и самооценки </w:t>
            </w: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осознанно строить сво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ува</w:t>
              <w:softHyphen/>
              <w:t>жительного отно</w:t>
              <w:softHyphen/>
              <w:t>шения к членам своей семьи;раз</w:t>
              <w:softHyphen/>
              <w:t>витие стремления к совершенствова</w:t>
              <w:softHyphen/>
              <w:t>нию речевой куль</w:t>
              <w:softHyphen/>
              <w:t>туры в цел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lang w:val="en-US"/>
              </w:rPr>
              <w:t>10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Россия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лекс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собностей к структуриро</w:t>
              <w:softHyphen/>
              <w:t>ванию, систематизации изучае</w:t>
              <w:softHyphen/>
              <w:t>мого предметного содержания: чтение текста и работа с ним;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. Диалог-расспро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зученный лексико-грамматический материал под руководством учи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устанавливать рабочие отношения, эффективно сотрудничать,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развивать мотивы и интересы своей познавательной деятельности.</w:t>
            </w:r>
          </w:p>
          <w:p>
            <w:pPr>
              <w:pStyle w:val="Normal"/>
              <w:rPr/>
            </w:pPr>
            <w:r>
              <w:rPr>
                <w:rStyle w:val="23"/>
                <w:rFonts w:eastAsia="Calibri"/>
                <w:b/>
                <w:i w:val="false"/>
                <w:sz w:val="24"/>
              </w:rPr>
              <w:t>Познавательные:</w:t>
            </w:r>
            <w:r>
              <w:rPr/>
              <w:t xml:space="preserve"> развивать исследо</w:t>
              <w:softHyphen/>
              <w:t>вательские учебные действ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lang w:val="en-US"/>
              </w:rPr>
              <w:t>10</w:t>
            </w: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Великобритания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методологической направлен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лексические навы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и способностей к структуриро</w:t>
              <w:softHyphen/>
              <w:t>ванию, систематизации изучае</w:t>
              <w:softHyphen/>
              <w:t>мого предметного содержания: чтение текста и работа с ним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. Чтение текста и ответы на вопросы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и обобщить изученный лексико-грамматический материал под руководством учи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3"/>
                <w:i w:val="false"/>
                <w:sz w:val="24"/>
                <w:szCs w:val="24"/>
              </w:rPr>
              <w:t>Коммуникативные:</w:t>
            </w:r>
            <w:r>
              <w:rPr>
                <w:b w:val="false"/>
                <w:sz w:val="24"/>
                <w:szCs w:val="24"/>
              </w:rPr>
              <w:t xml:space="preserve"> читать текст с целью поиска конкретной инфор</w:t>
              <w:softHyphen/>
              <w:t xml:space="preserve">мации, понимать английскую речь на слух </w:t>
            </w:r>
            <w:r>
              <w:rPr>
                <w:rStyle w:val="23"/>
                <w:i w:val="false"/>
                <w:sz w:val="24"/>
                <w:szCs w:val="24"/>
              </w:rPr>
              <w:t>Регулятивные:</w:t>
            </w:r>
            <w:r>
              <w:rPr>
                <w:b w:val="false"/>
                <w:sz w:val="24"/>
                <w:szCs w:val="24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23"/>
                <w:i w:val="false"/>
                <w:sz w:val="24"/>
                <w:szCs w:val="24"/>
              </w:rPr>
              <w:t>Познавательные:</w:t>
            </w:r>
            <w:r>
              <w:rPr>
                <w:b w:val="false"/>
                <w:sz w:val="24"/>
                <w:szCs w:val="24"/>
              </w:rPr>
              <w:t xml:space="preserve"> осознанно строить свое высказывани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720" w:right="720" w:gutter="0" w:header="0" w:top="72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21">
    <w:name w:val="Заголовок №2_"/>
    <w:qFormat/>
    <w:rPr>
      <w:rFonts w:ascii="Microsoft Sans Serif" w:hAnsi="Microsoft Sans Serif" w:eastAsia="Microsoft Sans Serif" w:cs="Microsoft Sans Serif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22">
    <w:name w:val="Основной текст (2)_"/>
    <w:basedOn w:val="Style13"/>
    <w:qFormat/>
    <w:rPr>
      <w:b/>
      <w:bCs/>
      <w:sz w:val="19"/>
      <w:szCs w:val="19"/>
      <w:shd w:fill="FFFFFF" w:val="clear"/>
    </w:rPr>
  </w:style>
  <w:style w:type="character" w:styleId="20pt">
    <w:name w:val="Основной текст (2) + Курсив;Интервал 0 pt"/>
    <w:basedOn w:val="Style1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23">
    <w:name w:val="Основной текст (2) + Курсив"/>
    <w:basedOn w:val="22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0"/>
      <w:w w:val="100"/>
      <w:position w:val="0"/>
      <w:sz w:val="19"/>
      <w:vertAlign w:val="baseline"/>
      <w:lang w:val="ru-RU" w:bidi="ru-RU"/>
    </w:rPr>
  </w:style>
  <w:style w:type="character" w:styleId="210pt">
    <w:name w:val="Основной текст (2) + 10 pt;Не полужирный"/>
    <w:basedOn w:val="22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21pt">
    <w:name w:val="Основной текст (2) + Курсив;Интервал 1 pt"/>
    <w:basedOn w:val="2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u w:val="none"/>
      <w:vertAlign w:val="baseline"/>
      <w:lang w:val="en-US" w:bidi="en-US"/>
    </w:rPr>
  </w:style>
  <w:style w:type="character" w:styleId="255pt">
    <w:name w:val="Основной текст (2) + 5;5 pt;Не полужирный"/>
    <w:basedOn w:val="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en-US" w:bidi="en-US"/>
    </w:rPr>
  </w:style>
  <w:style w:type="character" w:styleId="255pt23pt">
    <w:name w:val="Основной текст (2) + 5;5 pt;Не полужирный;Интервал 23 pt"/>
    <w:basedOn w:val="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6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4pt">
    <w:name w:val="Основной текст (2) + 4 pt;Не полужирный"/>
    <w:basedOn w:val="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en-US" w:bidi="en-US"/>
    </w:rPr>
  </w:style>
  <w:style w:type="character" w:styleId="29pt0pt">
    <w:name w:val="Основной текст (2) + 9 pt;Не полужирный;Интервал 0 pt"/>
    <w:basedOn w:val="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25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1">
    <w:name w:val="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59" w:before="420" w:after="0"/>
      <w:jc w:val="both"/>
    </w:pPr>
    <w:rPr>
      <w:rFonts w:eastAsia="Times New Roman"/>
      <w:sz w:val="23"/>
      <w:szCs w:val="23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rFonts w:ascii="Microsoft Sans Serif" w:hAnsi="Microsoft Sans Serif" w:eastAsia="Microsoft Sans Serif" w:cs="Microsoft Sans Serif"/>
      <w:sz w:val="23"/>
      <w:szCs w:val="23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59" w:before="300" w:after="0"/>
      <w:jc w:val="both"/>
    </w:pPr>
    <w:rPr>
      <w:rFonts w:eastAsia="Times New Roman"/>
      <w:color w:val="000000"/>
      <w:sz w:val="22"/>
      <w:szCs w:val="22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3">
    <w:name w:val="c3"/>
    <w:basedOn w:val="Normal"/>
    <w:qFormat/>
    <w:pPr>
      <w:spacing w:before="280" w:after="280"/>
    </w:pPr>
    <w:rPr>
      <w:rFonts w:eastAsia="Times New Roma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28"/>
      <w:ind w:hanging="200"/>
      <w:jc w:val="both"/>
    </w:pPr>
    <w:rPr>
      <w:rFonts w:eastAsia="Times New Roman"/>
      <w:b/>
      <w:bCs/>
      <w:sz w:val="19"/>
      <w:szCs w:val="19"/>
    </w:rPr>
  </w:style>
  <w:style w:type="paragraph" w:styleId="Addressee">
    <w:name w:val="Envelope Address"/>
    <w:basedOn w:val="Normal"/>
    <w:pPr>
      <w:suppressAutoHyphens w:val="true"/>
    </w:pPr>
    <w:rPr>
      <w:rFonts w:ascii="Cambria" w:hAnsi="Cambria" w:eastAsia="Times New Roman" w:cs="Cambri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5:00Z</dcterms:created>
  <dc:creator>User</dc:creator>
  <dc:description/>
  <cp:keywords/>
  <dc:language>en-US</dc:language>
  <cp:lastModifiedBy>qwer</cp:lastModifiedBy>
  <cp:lastPrinted>2012-09-12T15:01:00Z</cp:lastPrinted>
  <dcterms:modified xsi:type="dcterms:W3CDTF">2016-04-11T05:55:00Z</dcterms:modified>
  <cp:revision>30</cp:revision>
  <dc:subject/>
  <dc:title>Пояснительная записка</dc:title>
</cp:coreProperties>
</file>